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3ETC Hans               OMBOUW70.DOC R1.1              Gennep, 16 okt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Deze beschrijving bevat een verzameling van modificaties, afkom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n diverse amateurs,die helaas niet allemaal met hun call hier be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 maar allen bedankt voor de inf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BOUW ATF-2 SET NAAR 70 CM AMATEURBAND 430-4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ATF set laat zich uitstekend ombouwen naar een 70 cm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ombouw maakt nagenoeg gebruik van alle in de ATF aanwezi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 PA3ACU heeft een aangepast programma geschreven voor de op het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board voorkomende 8040 processor, zodat een andere besturing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v de Z-80 processor niet meer nodig is. Hierdoor wordt de ombouw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kompakter en kan de hele bediening op een nieuw voorfront same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(Ook remote-bediening wordt nu wat makkelijker uitvoerba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n de ombouw met het Up-controll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ai de ATF met de 6 ingeblikte HF-units naar beneden. Aanzicht ge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de voorzijde (25 polige RS232 konnektor naar U to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i de 4 kruiskopschroeven van het controllerboard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 de nylon borgstift (linkerbovenzijde voorkant chassis) naar bui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 d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ntrollerboard kunt U nu uit de andere borgstift halen en geheel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mklappen (Het scharniert dus aan de 4 flexabandk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 het controllerboard is nu de MODEM-UNITPRINT N14F zichtba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rint doet in ons geval geen dienst meer en kan verwij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derom de 4 kruiskopschroeven los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de modemunit zit met een 12-tal busjes op pennen van het onderlig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derbord geprikt. Deze verbindingen zitten nogal strak in elkaar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aat zich beslist niet makkelijk verwijd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hulp vind U aan de linkerzijde van de print een koordje waarmee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el van de pennen af kan worden getro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entie: de uit te oefenen kracht gelijkmatig doseren en evt.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voorzichtig wrik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modemprint zit nog een XR2211 die wellicht nog voor PR gebruik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e rechterzijde is nu ook de AF en MOD.AMP PRINT N71(UNIT 7)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rint moet voor de nodige modificaties ook verwij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ver later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i het moertje van het boutje aan de rechterbovenzijkant.(LF verster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erom 4 kruiskopschroeven aan zijkanten print los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eze print zit behoorlijk strak met de bussen over de penn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liggende moederbord vast. Voorzichtig loswrikken en de print terz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ES  CPU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44)         KOMPONENTENZIJDE CPU-BOARD 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R  �                �����Ŀ              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Ŀ1               �  8  �              � EPR �  �  R63-1:Aan onderz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8x �R63(pen 1-16)   �  0  � +||-         �     �  �        R 10 Ohm p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150�                �  4  � �D6�         �2764 �  �        solderen.(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Ohm�                �  0  � �R-�         �������  �        coax relais 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8               �     �    ����ĿX-TAL        �       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                    �     �    ������             �  D6   :Parallel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   ������� �R56�                 �        deze diode 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�������Ŀ �������Ŀ               �        1 uF(tant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��������� 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R9                               �  R56  :Verwijderen.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�R  �    (�) Instelpot                    �        een zijde 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R25�Ŀ  �R  �   (�-�)10K Volu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R  � +  �R38��+ �D-�                              �  R25  :rechts lo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R  � ������Ŀ������Ŀ                             �        en naar p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Ŀ �4020  ��LM324 �                             �        HEF4020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8x � ����������������                             �  R38  :rechts lo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1K � ����������Ŀ                                 �        ombuigen 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   � �D8243HC   �                                 �        pen 16 HEF4020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 �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������������                                 �  R9   :Instelpo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                                 �        verwijderen.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�����������������������������������������������        25 cm 3-ad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in 1                                                     kabeltje sol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bv draaipo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volume) op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sluiting RX standby led:(indien gewen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 onderzijde printbaantje tussen pin 36 en flexaband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naf linksboven pin 9) onderbreken en een draad van ca 3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ren (gaat naar standby-led op voorfront -ka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k als een standby led niet gewenst is het printbaantj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sluiting SQUELCH/BUZY-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 onderzijde op pin 37 een draad van ca 30 cm sol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kathode aansluiting SQ-led op voorfr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 LED �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9V�ĳ 1 K Ohm   �����ĳ \���PI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�</w:t>
      </w:r>
      <w:r>
        <w:rPr/>
        <w:t>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orens het CPU-board weer te monteren dient U eerst nog de AF en MOD.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(unit 7) te modificeren en evt. op het onderliggende Motherboard N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oedingsspanning voor de RX-unit schakelbaar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ES AF &amp; MOD.AMP Print N71 (UN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wijder IC 8 = SA571 (zit in IC voet) =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wijder R95 (22K) en R96 (100K)         (of aan een zijde lossold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wijder D11 (betere modulatie-regeling)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wijder R35 (instelpot Squelch) en voer naar het voorfront als draai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op de voet van IC8 navolgende doorverbind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+3 naar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3 naar pin 5 (=+9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5+14 naar p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adverbinding van pen 7 IC3 naar printbus 5. (precies onder pen 1 IC6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11.36 (tbv squelch aan/uit schake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adverbinding van pen 11 IC5 naar printbus 16/C58 (tbv CW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adverbinding printbus 12 naar R114 (supervis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 de zijde van R114 aansluiten die het dichtste zit bij printbu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brugging verwijderde compressorschake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       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        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C71     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�x   +.  .-        x�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�������      </w:t>
      </w:r>
      <w:r>
        <w:rPr/>
        <w:t>xx= deze zijde lossol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22 K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e we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v NF CW en 1750 Hz 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 diode D7 parallel een C van 100 nF sol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lpots R5, R12 en R113 geheel linksom tot aanslag draaien.(Dichtz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stand R3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kte microfoonsignaal op Mic.1 input regelbaar met R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een dynamische microfoon wordt gebruikt kan het nodig zijn R80 (4K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vangen door 1K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5: Instellen devi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nodig squelch-fijnregeling verbeteren met een R van 2K2 parallel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(4K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regeling CW 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wijderde squelchinstelpot van 4K7 kan voor de CW meeluisterto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re volumeregeling dienen. Monteer deze dan met de loper op kn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R52/R48 en met de koude kant naar massa. De CW toonhoogte (ca 25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 verlagen door R51 te verhogen.(22K is ca. 900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cketuitgang en in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packetgebruik kan onafhankelijk van de volumeinstelling een vast uitg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al afgetakt worden. Hiervoor wordt de Handset receiveruitgang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oldeer C18 van 1 uF en soldeer de - van een 1uf elko op de plaats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oeger de - van C18 zat en de + van die 1uF elko aan printbus 22 sol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 R41 is het volume voor de Packetmodem op het gewenste niveau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en. (Let wel, de squelchschakeling funktioneert hier niet, dus een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keling is op Uw modem nodig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 volumeinstelling is dus geheel los van de luidsprekervolume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 aansluiting pen 9 van de sub D connector aan voorzijde unit kan dus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audio-ingang van het packet modem via een aparte PR plug of via een vr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van de microfoon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t is wel nodig om voor PR de normale microfoon ingang te benutten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 2 in gebruik is voor de Callgever (2 aansluitingen geeft vervorming !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t kan aangesloten worden op pen 4 van de sub 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ES AAN HET HF-MODULEN GEDEELTE VAN D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es aan de andere zijde van het processorboard vindt u zes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blikte modules. Onderstaande schets geeft deze aan met de refer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deze op de schema's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/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</w:t>
      </w:r>
      <w:r>
        <w:rPr/>
        <w:t>UNIT  7      TX-VCO          ��� TX uit naar A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</w:t>
      </w:r>
      <w:r>
        <w:rPr/>
        <w:t>UNIT  6      TX-SYNTHESIZ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�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�      �            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      �   UNIT  5      PLL-SYNTHESIZ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�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</w:t>
      </w:r>
      <w:r>
        <w:rPr/>
        <w:t>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�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� D0 : �   UNIT  4      RX-VC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3 :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� A0 :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� A2 :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X : �   UNIT  3      RF &amp; MIXER MET  ���RX in van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AF  : �                HELICAL FIL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FT7 :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�  6 :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� FS : �   UNIT  2      IF-AMPLIFIER+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� 0V : �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/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2   Modificatie van de veldsterkte schakeling. (PA0JAN,PA3E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etschakeling van de veldsterkte (kleine printje dat op de kop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module is gestoken) werkt verre van g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te verbeteren door navolgende modific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wijder R6 en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vang C6 door een door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vang de diode D1 door een Germanium type b.v AA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al de basis van Q2 uit de print. Soldeer in het gat wat vrij is gek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anode(+) van een germanium diode b.v. AA119 en verbind de kathode(-)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basis van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is aan te bevelen als u een ledbar uitlezing gebruikt (b.v. een LM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ets dergelijks) op de ingang van die schakeling een buffer elko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 47 uF te zetten in verband met spannings piekjes,bovendi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ing van de ledbalk wat rustiger. (Geldt uiteraard ook voor een an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stuursignaal voor de S-meter kan worden afgenomen op de 20-polig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tstrip (links onder tussen chassis en unit 2-4) op gemerkte stift "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e pin van ondera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METER/PWR-METER MET LM3914 EN LEDBAR.(PA3E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 9=MODE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 +V=LEDBALK      �  22u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evend=LED NA LED ���  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LICHTE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 </w:t>
      </w:r>
      <w:r>
        <w:rPr/>
        <w:t>+ 9-16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uF���           �  9      3  �  LED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INGANG FS �          10��Ĵ&lt; ���10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5    L    11���&lt; �����9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6    M    12��Ĵ&lt; ����8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L�����7         13���&lt; �����7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K ��  �     3    14����&lt; ����6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Ŵ �     9    15���&lt; �����5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     </w:t>
      </w:r>
      <w:r>
        <w:rPr/>
        <w:t>1    16����&lt; ����4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Ĵ   �     4    17���&lt; �����3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8         18����&lt; ����2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          </w:t>
      </w:r>
      <w:r>
        <w:rPr/>
        <w:t>1���&lt; �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K � �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  </w:t>
      </w:r>
      <w:r>
        <w:rPr/>
        <w:t>4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De LM3914 is liniair. Elke led is 1/10 deel van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tiespanning op pi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 ipv de LM3914 de LM3915 gebruikt licht elke Led in stap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3 dB op (logaritm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aanwijzing kan met TX als PWR met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knooppunt R31/c39/D3 PA ��&gt;��Ĵpotm 100K ����&gt; METER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ca 20 Watt HF is spanning   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it punt 10 V.              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 uitgang FS ���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x diode 1n4148 o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3          MODIFICATIE  RF EN MIXER MET HEL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doorlaatbereik van het helicalfilter in de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onband (463 MHz) bedroeg ca 6 MHz. Op 70 cm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e lagere frequentie nog smaller en bedraagt nog ca 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hankelijk van het uiteindelijke gebruik van de 70 cm TR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ooiing van de ombouw, kunnen navolgende modificatie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ze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slechts een deel van de 70 cm band wilt gebruiken (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Nederlandse fone repeaters en/of Ned. packetfrequen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het onderste gedeelte van de band van 430.000 t/m 435.0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stelt een zeer goede kanaalscheiding en selectivitei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X op prijs, dan kunt U de Helicals ongewijzigd laten. De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dte bedraagt dan ca 5 MHz. (Tijdens het afregelen uiter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an 435-440 naar boven te schu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 U echter een grotere bandbreedte met een nagenoeg 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stgevoeligheid over de volle 10 MHz, dan zal de Q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kringen omlaag moeten. Hiervoor dient de onderlinge kopp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de in- en uitgangskoppeling gewijzigd te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als volgt te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emonteer de komplete UNIT 3 van d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m het bovenste deksel van de unit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eer het deksel aan de onderzijde van de unit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oef de 3 behuizingen van de helicalfilters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derlinge koppeling van de kringen L1-L2, L3-L4 en L5-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u vergroot door het tussenschot in de behuizing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ande situatie:                      nieuwe situ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     � </w:t>
      </w:r>
      <w:r>
        <w:rPr/>
        <w:t>sch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     �������</w:t>
      </w:r>
      <w:r>
        <w:rPr/>
        <w:t>Ĵ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Ŀ �                            � open  �   8 mm wegf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                          �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onderzijd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L4 en L5 loopt een printspoor met een T aftakking naar 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ftakking naar massa moet worden onderbroken en vervan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 van 4P7 (SMD uitvoering aanbevolen, maar cer. klein kan 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eer het blikken schotje los, snijdt het printspoor door en sol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kondensator op het doorgesneden prints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 xml:space="preserve">Ŀ  �   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4 ���������� L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3  �      �  L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C'tje moet precies op dit spoor worden geplaatst en past pr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 het blikken scho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weer monteren, het onderste deksel weer vastsolderen en 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op het moederbord mon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eg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mogelijk spectrum-analyser aansluiten met verzwakker op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ang en de filter-uitgang op testpunt T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trimmers van L1-L6 op ca 1.5 mm van bovenaf gezien in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het filter afregelen op max.gevoeligheid en doorlaat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eens de trimmers C10 en C11 tijdens de afregeling optimaliz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RUISARME VOOR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: PA0MHE voor PA3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      : GaAS fet at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jving GaAs FET voorversterker A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sterker is voor het eerst in de ATF gebouwd door PA0W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one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 L=10mm Dia=5mm N=3 wire=1mm Ag, Tap antenne= 1/2 wi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Gate =2 1/2 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Trim C 0-1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Trapezium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100ohm 1/1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100ohm 1/1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Cer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 6,8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GaAS FET byv.MGF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 Stabilyzer 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Cer 1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geheel is een "luchtschakeling in RX-HF bakje w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e ingang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 en C1 vormen een par. kring op 435 MHz de spoel is horizont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t bakje gesoldeerd, de antenne coax is direct op de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sjes waar normaal de coax ingeplugd werd, zijn verwijd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aardaansluiting is liggend C2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aan C2 is R1 naar aarde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urce van de Fet zit KORT aan het knooppunt van C2,R1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drain van de FET zit DIRECT in het gat waar het busj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e aansluiting zat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ate van de FET zit aan de tap op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n de drain wordt L3 gesoldeerd en deze wordt met C3 naar a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kopp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n de onderkant van de print wordt het spoor naar de ingang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calfilter doorgekrast en hierover wordt C4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de ingang van het helicalfilter en aarde wordt R2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ingang van de stabilyzer zit aan 9 Volt, de uitgang zit aan L3,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zodoende de Fet te vo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.B.V. R1 kan de stroom door de FET gevarieerd worden bijv. 10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B.V. R2 kan de gain van de schakeling aangepa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oop dat dit duidelijk genoeg is om na te bou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etjes Maarten PA0M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4    MODIFICATIE RX-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aan C6 (3p3) een ceramische C van eveneens 3p3 sol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 vergroot het afstembereik (locken) tot ruim 1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eg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quentie instellen op 435.000 MHz (midden band) en met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 de VCO afregelen door de regelspanning op TP1 op 4.5 Volt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. (midden van het bere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ie op 430.000 MHz. De regelspanning zakt naar ca. 0.5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ie op 439.000 MHz. De regelspanning stijgt naar ca 9.0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 freq. = 435.000 + 21.4 MF = 456.4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5    MODIFICATIE RX-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aan C21 een C van 10 pF naar massa sol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nauwkeurige counter op TP1, met trimmer C22 de referen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afregelen op EXACT 6.400000 MHz (Was 6.400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voor precieze stapgrootte op 70 cm van bel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cht het bovenstaande niet voldoende resultaat geven evt.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n met de grootte van de C of evt. R26 (10K) vervang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pot(10K) en met deze de frequentie verder afreg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ot: de synthesizer regelt de hoofd-oscillatorfrequentie RX-V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ze frequentie is 21.4 MHz (MF x-tal filter unit 2) lager 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stfrequentie. De zendfrequentie was oorspronkelijk 4 x 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31.4 MHz hoger dan de RX-VCO (=Rx - 21.4) dus verschil is 1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x-tal van 5.2 wordt het verschil: 4 x 5.2 = 20.8 - 21.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Hz +, geregeld door de TX-Synthes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6    MODIFICATIE TX-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7.85 MHz x-tal verwijderen en vervangen door x-tal van 5.2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en dit een soldeeruitvoering betreft de pootjes met klein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vouwen en verdikken met soldeertin tot een normaal insteekpennet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t komplete x-tal in het voetje vastsolde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 de oscillator afregelen op EXACT 5.20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dit niet gehaald wordt een C van 6p8 solderen tussen knoop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4/D2/L1 en massa om zo de frequentie laag genoe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ot: de ATF werkte oorspronkelijk met een shift van 10.0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van het x-tal 1/4 deel van de verschilfrequentie tussen het R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X-VCO voor zijn rekening neemt. Het nieuwe x-tal zorgt nagenoeg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effen van de shift. Het kleine verschil tussen Tx en Rx word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ingssoftware verder bijgest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7    MODIFICATIE TX-V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ze modificatie geldt hetzelfde als bij UNIT 4 RX-V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aan C5(3p9) een C solderen van 3p3 om zo het berei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roten naar 1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trimmer C4 de VCO lockspanning op Bus 1 afregelen op 4.5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q.=435.00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m voor 430 MHz en 439 MHz. (instelling kan kritisch zij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op uitgang 4 (naar PA) met counter de frequentie co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UW VOORFRONT VOOR BEDIENING EN UITLEZING 70 CM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ATF2 unit werkte in kombinatie met de remotebediening geinteg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 telefoonhoorn. De unit zelf was een "black-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rom zal voor gebruik als transceiver een geheel nieuw bedie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l met uitlezing, microfoonaansluiting en microfoon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lch,luidspreker, funktietoetsen, S/PWR-meter etc.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. Bovendien moet ook weer een behuizing worden aan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ub, PA3ACU, heeft de software voor de 8040 processor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past voor het gebruik als FM set in de 70 cm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broodnodige kommunikatie van de TRX met U als gebrui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lfanumeriek eenregelig, 16 karakters LCD display no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mede een Bourns Rotary encoder 24 steps, plus 5 kleine druk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m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oftware bied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32 voorgeprogrammeerde Memory kanalen (vast in 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FO voor afstemmen in stappen van 25 KHz van 430.000 - 439.9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utomatische inschakeling van een DUPLEX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n 430.025 - 430.375 MHz met + 1.6 MHz (Ned. FM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n 438.650 - 439.425 MHz met - 7.6 MHz (Duitse FM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is ook nog een - 1.6 MHz shift mogelijk (OA Dene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zijn de shiftinstellingen tijdens gebruik te wissele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schakelen. (Ook van de memory kanal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VERSE SHIFT mogelijk (in- en uitgang wiss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et een druk op de knop van huidige memoryfreq. naar VFO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wijzigen, of vanaf die freq. starten met band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CANNEN van de 32 geheugenkanalen of de hele band, bij sig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vangst stopt het scannen 5 sec. en gaat dan weer v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1750 Hz generator in software geprogrammeerd, te bedie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e druktoets. (Tijdens ontvangst indrukken: -&gt; Zender inges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d en 1750 Hz toon uit voor repeatergebru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t deze toets tijdens ZENDEN even ingedrukt dan wordt i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 eigen Call uitgezo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cht Uw doorgang langer duren dan 4.75 minuut dan wordt k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achtigingsvoorwaarden (tenminste eenmaal per 5 minut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 CALL in CW automatisch mee uitgezonden. Dit wordt teve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udio gemonit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 lange doorgangen geven nu GEEN kans op de GELE KA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p het ALFANUMERIEK DISPLAY kunnen de diverse instelling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De MEMORY kanalen worden bij het inschakelen van eprom gek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r RAM en zijn daarna tijdens bedrijf allemaal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Tijdens het opstarten van de processor (aanzetten set) is 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 CALL op het alfanumerieke display zichtbaar. (Eigendomskenm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GELIJKE INDELING VOO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lt;                     178 MM                     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-------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                                         LED         o�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          </w:t>
      </w:r>
      <w:r>
        <w:rPr/>
        <w:t>o�--------------------�o  O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/OFF��������Ŀ � �----------------� �  TX   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S/PWR  � � �DISPLAY 16 CHARS� �   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 � �</w:t>
      </w:r>
      <w:r>
        <w:rPr/>
        <w:t>----------------� �  SQ           �  6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          </w:t>
      </w:r>
      <w:r>
        <w:rPr/>
        <w:t>o�--------------------�o  O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WR                                     RX   SQUEL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/----\                                      /----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</w:t>
      </w:r>
      <w:r>
        <w:rPr/>
        <w:t>ROT.�        0    0     0     0     0      �MIC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  \----/      1750 SHIFT  REV  SCAN  MEM/VFO  \----/ o�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-------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bruikte alfanumerieke display (16 characters, 1/16 M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vijf druktoetsen worden aangesloten op de 20 polige N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elke druktoets een diode (1n4148 oid) solderen aan een 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draadverbindingen leg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.            LCD               DRUK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9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(NC)       -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-------------DB4 (11)--------&gt;�-----SHIFT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-------------DB5 (12)--------&gt;�-----MEM/VFO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-------------DB6 (13)--------&gt;�-----REV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-------------DB7 (14)--------&gt;�-----SCAN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   (NC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-----------------------------&gt;�-----1750/CALL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--------------RS  ( 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--------------R/W ( 5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(NC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    (NC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7-------------EN  ( 6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6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   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V-----------------------------EVT. SPANNING 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-----------------------------AANSLUITING S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V--------------0V  ( 1)-------MASSA 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5 volt voedingsspanning voor de LCD (pen 2) wordt op d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or aangesloten op het moeder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elderheidsaansluiting (pen 3) via een instelpot (1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experimenteel vastgestelde vaste weerstand b.v. 4k7 o.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pen 3 en pen 1 (0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otary-encoder wordt aangesloten op de 25 polige SUB-D k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enaansluiting----------pen 25 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ansluiting--------------pen 15  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aansluiting--------------pen 14  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up/down precies tegengesteld werkt de A- en B- 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wiss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ige aansluitingen op de SUB-D konnek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 drukknop---------------pen 04 en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foon------------------pe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oonafscherming-------p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 speaker------------pen 10 en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/UIT schakelaar---------pen 21 en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EDINGSSPANNING-----------pen 18+19 (Wellicht beter om dez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ppelen op de konnektor en via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jaansluiting op de zekeringh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ansluiten. (voldoende dikke kabel gebr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!, moet 9-10 Amp op vol ver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unnen leve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----------------------aan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AANSLUITING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TF was een full-duplex set dus een tx/rx omschakeling ontbre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et U zelf toevoegen. Dit kan uiteraard met een geschikt co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is (UHF en max.25W) of met pin-di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X/TX omschakelspanning is via de software geschakeld op K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43 (voorheen LOW POWER) middels een tor met open koll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zijde van het relais direkt met 12V verbinden. De min kan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43 (schakelt naar massa). EVENTUELE ORIGINELE DRAAD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PEN 43 NAAR DE PA LOSKOPPELE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n andere oplossing is omschakeling met pin-dioden. Met 25 Watt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t een wat duurdere methode, tenzij U ze ergens voordelig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a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OGENS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PA is aansluiting # 7 en 4 voor schakelen tussen LOW e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 Is geen van beide ingangen naar massa gelegd dan werkt 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 HIGH power,via #2 van de PA-blocking. U kunt hier een drie-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akelaar voor gebruiken en LOW MEDIUM en HIGH power op de PA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potmeters R27-R26 en R13 op Uw voorkeurvermogen afreg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 U liever het vermogen kontinu regelen dan kan dit met een 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van 50K, loper+koude kant aan massa, hete kant (ontkoppel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 behuizing!!) op PA aansluiten achter de PA-BLOCKING, op knoopp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3/D5/R23/R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OPMER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speciale softwareaanpassingen kunt U terecht bij Huub, PA3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080-78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idee kwam van pe1anw (Frans Sa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ifieke onderdelen zoals het alfanumerieke display, de rot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, potmeters, knoppen en drukknoppen zijn verkrijgbaar 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s Sanders Hobby Electronica te Di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08362-24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wens U veel succes toe met de ombouw, genoeglijke knutselur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l veel gebruiksplezier met deze fantastisc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beschrijving zal beslist niet volledig zijn en tijdens de bo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zen er wellicht nog vragen. Ook zijn er meerdere wegen di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 leiden... Er zijn diverse amateurs in het bezit van dez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vraag eens in Uw direkte omgeving om raad... en anders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jd bereid een helpende hand toe te stek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's en tot werkens op 70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 PA3ETC Genn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08851 -1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