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F0-52  Kurz-Beschreibung ATF2-HAM                      Stand: 17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Siemens-ATF2-Funkger�ten handelt es sich um f�r das C-Ne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l�ndischen PTT bestimmte Autotelefone, die in der Praxi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gesetzt worden sind, weil die Vollauslastung des Netzes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fr�her als prognostiziert eingetreten ist (mehr Telefon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wartet). Die Ger�te haben bis auf wenige Ausnahmen nur auf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 und sind praktisch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Umbauanleitung wurde von Funkamateuren aus 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ern, Roermond, K�ln unter der Bezeichnung ATF2-HAM er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unregelm�ssigen Abst�nden aktualisiert. Die kommerziel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ist nicht gestattet. Die Zusammenstellung und der Ver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�tzen ist aus zeitlichen und anderen Gr�nden nicht m�glich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bsichtigt. Es sollen vielmehr HAM-Spirit und Eigen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Wert auf ein Ger�t mit einem kleinen Display und numerisch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tastatur legt, sei auf das Projekt des niederl�ndischen Ortsver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uid Limburg hingewiesen. Hierzu sollen auch Baus�tze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wurden ca. 35 St�ck Siemens ATF2 problemlos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- 440 MHz abgeglichen. Der umgebaute Vorverst�rker und di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 zus�tzliche Hardware werden z. Z. erprobt. Au�erdem wird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, eine M�glichkeit zu schaffen, auch bei der reinen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-Version ohne Eingriffe in das Funkger�t die Sendeleistun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teil einstel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iese Anleitung mehrsprachig erstellt ist, wird der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mmer zuerst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sche Daten SIEMENS ATF2-HAM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z-Bereich: 430 - 440 MHz im 12.5 kHz-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-Power .......: 0.150 / 1.5 / 15 W HF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uerung ......: BCD-Kanalschalter und/oder 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 Kanalschalter k�nnen bis zu 100 mit der gew�nsc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Sendeleistung fest im EPROM gespeicherte Kan�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gew�hlt werden. Im Augenblick wird daran gearbeit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Sendeleistung am Bedienteil �ber einen Schal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uern zu k�nnen. Weitere Steuerungsm�glichkei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tehen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 die serielle Schnittstelle ist unter Verwend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s �blichen Terminalprogramms eine komfor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ienung mit Ausgabe aller Informationen zu Frequenz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, Kanal und TX-Power m�glich. Die gespeich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�le k�nnen selbstverst�ndlich ausgew�hlt werd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�erdem ist im 12.5 kHz-Raster Betrieb im Be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n 430 - 440 MHz m�glich. Als Shift-Frequenzen ste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0.6, -1.6, -7.6, +0.6, +1.6 und +7.6 MHz zur 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gung (z. Z. noch nicht vollst�ndig realisier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Sendeleistung kann frei zwischen 0.150, 1.5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Watt HF um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D-Kanalschalter und serielle Schnittstelle k�n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zeitig betrieben werden. Es ist aber auch m�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h, ohne �nderung der Software auf die Kanalschal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die serielle Schnittstelle vollst�ndig zu 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.......: Die derzeitige Software ist eine Testversion z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gleich der Ger�te und erm�glicht in eingeschr�nk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Sende- und Empfangsbetrieb. Es ist ausdr�ckl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laubt, die Software weiterzugeben, jedoch  n i c h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gen Entg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auarbeiten ..: a) PLL neu abgleic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HF-Vorverst�rker umbau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HF-Umschaltung Senden/Empfangen nachr�st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NF-Verst�rker mit Squelch nachr�st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Mikrofon-Vorverst�rker mit Tonruf nachr�st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serielle Schnittstelle an RS232-Pegel anpass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) Steckerbelegung X20-Stecker (Centronics) anpass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) falls gew�nscht, Kanal-Schalter nachr�s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i Mobilbetrieb beleuchtete Schalter 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d) - h) ist eine Platine in Vorbereit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