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FL1-03  File-Liste AH*.*                               Stand: 09.11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Files sind unter TOP auf DB0II-8 gespeicher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Bin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abgerufen werden (Befehl fr TOP, GP, SP: //RPRG &lt;Filename.Ex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s mit der Extension DO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unmittelbar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werden (Befehl: //READ &lt;Filename.Ext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aller vorhandenen Files mit //DIR, Hilfe mit //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PL-Files bitte manuell mit 7PLUS entpacken. COM-Files entpack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. Stelle 5 - 8 des File-Namens = Versions-Nummer de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FL1-03.DOC     ------------&gt;  File-Liste Umbau 70 cm-ATF2 in ATF2-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KB1-01.7PL     -&gt; COM -&gt; DOC  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BE0-55.7PL     -&gt; COM -&gt; BIN  Binr-File fr EP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AP1-01.P01-P02 -&gt; COM -&gt; DOC  Abgleichanweisung P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SL1-01.7PL     -&gt; COM -&gt; DOC  Stckliste fr Pla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VJ1-01.P01-P07 -&gt; 1 JPG-File  Zeichnung HF-Vorverstrker im JPG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201-01.7PL     -&gt; COM -&gt; DOC  Belegung X-20-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BG1-01.P01-P08 -&gt; EXE -&gt; GIF  Bestckungsplan fr Pla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HSG1-01.P01-P0C -&gt; EXE -&gt; GIF  Schaltbild (erfordert ho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BU1-01.7PL     -&gt; EXE -&gt; PCX  Antennenumschaltung (Relais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PLL    P01-P02 -&gt; EXE -&gt; PRN  RX-Lock-Signal X1-12 + RX-VCO-Spann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Files fr Nadeldrucker, Ausdruck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RXPLL.01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RXPLL.02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RXPLL.03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RXPLL.04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Bilder (JPG,GIF,PCX) koennen mit dem Norton-Bildbetrachter 4, PV, te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auch mit JVFAX sichtbar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Unterlagen werden nach Fertigstellung eingespielt. Ziel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amte Dokumentation in Daten-Files zur Verfgung zu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ND OF FI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TOP&gt; PA3DLU-14 de DB0II-8 18:0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