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REGELING AUTOTELEFOON SIEMENS ATF2  (versie221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wijder het duplexfil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wijder met een zijkniptang de coaxkabeltjes, doe di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 het duplex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ozie bovenstaande coaxkabeltjes van BNC connectoren krimp/sold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BNC connectoren moeten geschikt zijn voor coaxkabel RG174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bestaande connectoren kunnen blijven z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wijder het IC NE570 uit de IC voet 18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C bevindt zich op de microprocessor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ats in de IC voet van de NE570 een 16P Dil soldeerste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merking pin 1 (18P) is Pin 1 (16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t is belangrijk dat pin 3, van connector X20 die doorverbon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 microprocessor-print wordt ver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wijder de orginele E-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 moeten nu drie doorverbindigen op de microprocessor-print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LF "in" Audi voet (NE570) pin 6, naar R112 (11K)/R114 (56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12 moet aan een zijde losgeknip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LF "out" Audo voet (NE570) pin 11, naar de lop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lpotmeter R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Squelch-circuit pin 34 van de (8155) naar pin 3, connector 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odigdheden voor de afregeling van de autotelef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Netvoeding 0-15V, min 8A, met instelbare stroombegren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Universeelmeter (analoog) met groot stroombereik minimaal 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Digitale-mu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Testdoos zie schema ATF2.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Wattmeter die geschikt is voor UHF min 150mW max 2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Dummyload 25W geschikt voor U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 Terminal/Computer met seriele output, baudrate 4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- Communicatie kabel met 25p D-connec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 Test EPROM ATF2-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- Dokumentatie van de Siemens ATF2 autotelef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 Trimgereedsc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 Ontvanger met digitale uilezing die geschikt is om 70 c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uis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reidingen die noodzakelijk zijn voor de afrege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ats de test E-prom ATF2-HAM in de autotelefoon, bekijk zeer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 E-prom goed geplaats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uit de voeding aan op het net, schakel dez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 spanning in op 12 V dc, stel de stroombegrenzing in op 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kel de voeding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uit de testdoos aan op de autotelefoon.(centronics ste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uit de uitgang van de transmitter via een Watmeter aa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dummy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uit de terminal/computer aan op de testdoos (25p D-conn 2,3,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8, 8 bits, 1 stopbit,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uit de voeding van de autotelefoon aan via een universeel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p stroom ingesteld is, stroombereik is 8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akel de netvoeding in, de stroom mag niet groter zijn dan 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 stroom &gt;1A schakel de netvoeding uit en probeer te achterh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ar het probleem zit en los dat probleem dan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de stroom oke dus &lt;1A dan moet er op de terminal/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welkomstekst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l het uitgangsvermogen van de autotelefoon via de termi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in op low. Deze instelling kan men bereiken met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w TX-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akel via de terminal/computer met het commando (T)EST MODE d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egeling van Rx-V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 led RX lock knippert (unlock).</w:t>
      </w:r>
    </w:p>
    <w:p>
      <w:pPr>
        <w:pStyle w:val="PreformattedText"/>
        <w:bidi w:val="0"/>
        <w:jc w:val="left"/>
        <w:rPr/>
      </w:pPr>
      <w:r>
        <w:rPr/>
        <w:t>* Sluit een digitale-multimeter meter aan tussen de jum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ningspanning en ground.( zie fig 1.)</w:t>
      </w:r>
    </w:p>
    <w:p>
      <w:pPr>
        <w:pStyle w:val="PreformattedText"/>
        <w:bidi w:val="0"/>
        <w:jc w:val="left"/>
        <w:rPr/>
      </w:pPr>
      <w:r>
        <w:rPr/>
        <w:t>* Stel de digitale-multimeter in op spanning (DC).</w:t>
      </w:r>
    </w:p>
    <w:p>
      <w:pPr>
        <w:pStyle w:val="PreformattedText"/>
        <w:bidi w:val="0"/>
        <w:jc w:val="left"/>
        <w:rPr/>
      </w:pPr>
      <w:r>
        <w:rPr/>
        <w:t>* Stel via de terminal/computer de frequentie in op 430.0125 Mhz.</w:t>
      </w:r>
    </w:p>
    <w:p>
      <w:pPr>
        <w:pStyle w:val="PreformattedText"/>
        <w:bidi w:val="0"/>
        <w:jc w:val="left"/>
        <w:rPr/>
      </w:pPr>
      <w:r>
        <w:rPr/>
        <w:t>* De spanning die de digitale-multimeter aangeeft is laag &lt;0.3V.</w:t>
      </w:r>
    </w:p>
    <w:p>
      <w:pPr>
        <w:pStyle w:val="PreformattedText"/>
        <w:bidi w:val="0"/>
        <w:jc w:val="left"/>
        <w:rPr/>
      </w:pPr>
      <w:r>
        <w:rPr/>
        <w:t>* Draai de trimmer "grof" dusdanig dat de digitale-multimeter 0.5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ngeeft.</w:t>
      </w:r>
    </w:p>
    <w:p>
      <w:pPr>
        <w:pStyle w:val="PreformattedText"/>
        <w:bidi w:val="0"/>
        <w:jc w:val="left"/>
        <w:rPr/>
      </w:pPr>
      <w:r>
        <w:rPr/>
        <w:t>* Draai de trimmer "fijn" dusdanig dat de digitale-multimeter max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ning aangeeft, de spanning moet &lt;7V zijn.</w:t>
      </w:r>
    </w:p>
    <w:p>
      <w:pPr>
        <w:pStyle w:val="PreformattedText"/>
        <w:bidi w:val="0"/>
        <w:jc w:val="left"/>
        <w:rPr/>
      </w:pPr>
      <w:r>
        <w:rPr/>
        <w:t>* Draai de trimmer "grof" dusdanig dat de digitale-multi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0.3V aangeeft.</w:t>
      </w:r>
    </w:p>
    <w:p>
      <w:pPr>
        <w:pStyle w:val="PreformattedText"/>
        <w:bidi w:val="0"/>
        <w:jc w:val="left"/>
        <w:rPr/>
      </w:pPr>
      <w:r>
        <w:rPr/>
        <w:t>* De led RX lock is continue aan (lockstatus).</w:t>
      </w:r>
    </w:p>
    <w:p>
      <w:pPr>
        <w:pStyle w:val="PreformattedText"/>
        <w:bidi w:val="0"/>
        <w:jc w:val="left"/>
        <w:rPr/>
      </w:pPr>
      <w:r>
        <w:rPr/>
        <w:t>* Schakel de zender in mbv de drukknop transmittor "on".</w:t>
      </w:r>
    </w:p>
    <w:p>
      <w:pPr>
        <w:pStyle w:val="PreformattedText"/>
        <w:bidi w:val="0"/>
        <w:jc w:val="left"/>
        <w:rPr/>
      </w:pPr>
      <w:r>
        <w:rPr/>
        <w:t>* De digitale-multimeter moet nu een spanning aangeven die &gt;2.0V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3.2V.</w:t>
      </w:r>
    </w:p>
    <w:p>
      <w:pPr>
        <w:pStyle w:val="PreformattedText"/>
        <w:bidi w:val="0"/>
        <w:jc w:val="left"/>
        <w:rPr/>
      </w:pPr>
      <w:r>
        <w:rPr/>
        <w:t>* De led RX lock is continue aan (lockstatus).</w:t>
      </w:r>
    </w:p>
    <w:p>
      <w:pPr>
        <w:pStyle w:val="PreformattedText"/>
        <w:bidi w:val="0"/>
        <w:jc w:val="left"/>
        <w:rPr/>
      </w:pPr>
      <w:r>
        <w:rPr/>
        <w:t>* Schakel de zender in mbv de drukknop transmittor "on".</w:t>
      </w:r>
    </w:p>
    <w:p>
      <w:pPr>
        <w:pStyle w:val="PreformattedText"/>
        <w:bidi w:val="0"/>
        <w:jc w:val="left"/>
        <w:rPr/>
      </w:pPr>
      <w:r>
        <w:rPr/>
        <w:t>* De digitale-multimeter moet nu een spanning aangeven die &gt;4.5V en &lt;7V.</w:t>
      </w:r>
    </w:p>
    <w:p>
      <w:pPr>
        <w:pStyle w:val="PreformattedText"/>
        <w:bidi w:val="0"/>
        <w:jc w:val="left"/>
        <w:rPr/>
      </w:pPr>
      <w:r>
        <w:rPr/>
        <w:t>* Stel via de terminal/computer de frequentie 439.9875 Mhz in.</w:t>
      </w:r>
    </w:p>
    <w:p>
      <w:pPr>
        <w:pStyle w:val="PreformattedText"/>
        <w:bidi w:val="0"/>
        <w:jc w:val="left"/>
        <w:rPr/>
      </w:pPr>
      <w:r>
        <w:rPr/>
        <w:t>* De led RX lock is continue aan (lockstatus).</w:t>
      </w:r>
    </w:p>
    <w:p>
      <w:pPr>
        <w:pStyle w:val="PreformattedText"/>
        <w:bidi w:val="0"/>
        <w:jc w:val="left"/>
        <w:rPr/>
      </w:pPr>
      <w:r>
        <w:rPr/>
        <w:t>* De digitale-multimeter geeft nu een spanning aan van &gt;2.0V en &lt;3.1V.</w:t>
      </w:r>
    </w:p>
    <w:p>
      <w:pPr>
        <w:pStyle w:val="PreformattedText"/>
        <w:bidi w:val="0"/>
        <w:jc w:val="left"/>
        <w:rPr/>
      </w:pPr>
      <w:r>
        <w:rPr/>
        <w:t>* De led RX lock is continue aan (lockstatus).</w:t>
      </w:r>
    </w:p>
    <w:p>
      <w:pPr>
        <w:pStyle w:val="PreformattedText"/>
        <w:bidi w:val="0"/>
        <w:jc w:val="left"/>
        <w:rPr/>
      </w:pPr>
      <w:r>
        <w:rPr/>
        <w:t>* Het Rx-VCO is nu compleet afgereg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en de RX lock dus (lockstatus) niet te realiseren is, plaats dan</w:t>
      </w:r>
    </w:p>
    <w:p>
      <w:pPr>
        <w:pStyle w:val="PreformattedText"/>
        <w:bidi w:val="0"/>
        <w:jc w:val="left"/>
        <w:rPr/>
      </w:pPr>
      <w:r>
        <w:rPr/>
        <w:t>een bericht in packet (ATF2), er wordt dan contact met u opgen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egeling van Tx-V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el via de terminal/computer de frequentie 430.0125 Mhz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akel de transmitter in via de PTT.</w:t>
      </w:r>
    </w:p>
    <w:p>
      <w:pPr>
        <w:pStyle w:val="PreformattedText"/>
        <w:bidi w:val="0"/>
        <w:jc w:val="left"/>
        <w:rPr/>
      </w:pPr>
      <w:r>
        <w:rPr/>
        <w:t>* Draai de trimmer "grof" dusdanig dat 430.0125 Mhz hoorba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de 70 cM ontvanger. Zie ook Fig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led RX lock moet branden (lockstatu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akel de transmitter uit via de PTT.</w:t>
      </w:r>
    </w:p>
    <w:p>
      <w:pPr>
        <w:pStyle w:val="PreformattedText"/>
        <w:bidi w:val="0"/>
        <w:jc w:val="left"/>
        <w:rPr/>
      </w:pPr>
      <w:r>
        <w:rPr/>
        <w:t>* Stel via de terminal/computer de frequntie 439.9875 Mhz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akel de transmitter in via de PT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ai de trimmer "grof" dusdanig dat 439.9875 Mhz hoorba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de 70 cM ontvan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en via de 70 cM ontvanger niets te horen is dan mo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 een correctie uitgevoerd worden met de trimmer "fij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eer het systeem dan opnieuw, wisselend bij 430.0125/439.98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z. Schakel de transmitter uit via de PTT.</w:t>
      </w:r>
    </w:p>
    <w:p>
      <w:pPr>
        <w:pStyle w:val="PreformattedText"/>
        <w:bidi w:val="0"/>
        <w:jc w:val="left"/>
        <w:rPr/>
      </w:pPr>
      <w:r>
        <w:rPr/>
        <w:t>* Controleer de tuning-spanningen met de universeelmeter zie 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derstaande tabel (Rx-VCO) transmit, (Tx-VCO) transmit.</w:t>
      </w:r>
    </w:p>
    <w:p>
      <w:pPr>
        <w:pStyle w:val="PreformattedText"/>
        <w:bidi w:val="0"/>
        <w:jc w:val="left"/>
        <w:rPr/>
      </w:pPr>
      <w:r>
        <w:rPr/>
        <w:t>* Het Tx-VCO is compleet afgereg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en van het uitgangsvermogen van de transmitter (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el de stroombegrenzing van de voeding in op 2A.</w:t>
      </w:r>
    </w:p>
    <w:p>
      <w:pPr>
        <w:pStyle w:val="PreformattedText"/>
        <w:bidi w:val="0"/>
        <w:jc w:val="left"/>
        <w:rPr/>
      </w:pPr>
      <w:r>
        <w:rPr/>
        <w:t>* Stel het uitgangsvermogen van de autotelefoon via de terminal/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p low. Deze instelling kan men bereiken met het commando (L)ow T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  <w:t>* Schakel de transmitter in via de PTT.</w:t>
      </w:r>
    </w:p>
    <w:p>
      <w:pPr>
        <w:pStyle w:val="PreformattedText"/>
        <w:bidi w:val="0"/>
        <w:jc w:val="left"/>
        <w:rPr/>
      </w:pPr>
      <w:r>
        <w:rPr/>
        <w:t>* Meet met de Wattmeter het uitgangsvermogen dit moet ongeveer 150mW zijn.</w:t>
      </w:r>
    </w:p>
    <w:p>
      <w:pPr>
        <w:pStyle w:val="PreformattedText"/>
        <w:bidi w:val="0"/>
        <w:jc w:val="left"/>
        <w:rPr/>
      </w:pPr>
      <w:r>
        <w:rPr/>
        <w:t>* Schakel de transmitter uit via de P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en van het uitgangsvermogen van de transmitter (mediu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el de stroombegrenzing van de voeding in op 6A.</w:t>
      </w:r>
    </w:p>
    <w:p>
      <w:pPr>
        <w:pStyle w:val="PreformattedText"/>
        <w:bidi w:val="0"/>
        <w:jc w:val="left"/>
        <w:rPr/>
      </w:pPr>
      <w:r>
        <w:rPr/>
        <w:t>* Stel het uitgangsvermogen van de autotelefoon via de terminal/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p medium. Deze instelling kan men bereiken met het commando (M)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-POWER.</w:t>
      </w:r>
    </w:p>
    <w:p>
      <w:pPr>
        <w:pStyle w:val="PreformattedText"/>
        <w:bidi w:val="0"/>
        <w:jc w:val="left"/>
        <w:rPr/>
      </w:pPr>
      <w:r>
        <w:rPr/>
        <w:t>* Schakel de transmitter in via de PTT.</w:t>
      </w:r>
    </w:p>
    <w:p>
      <w:pPr>
        <w:pStyle w:val="PreformattedText"/>
        <w:bidi w:val="0"/>
        <w:jc w:val="left"/>
        <w:rPr/>
      </w:pPr>
      <w:r>
        <w:rPr/>
        <w:t>* Meet met de Wattmeter het uitgangsvermogen dit moet ongeveer 1,5 W zijn.</w:t>
      </w:r>
    </w:p>
    <w:p>
      <w:pPr>
        <w:pStyle w:val="PreformattedText"/>
        <w:bidi w:val="0"/>
        <w:jc w:val="left"/>
        <w:rPr/>
      </w:pPr>
      <w:r>
        <w:rPr/>
        <w:t>* Schakel de transmitter uit via de P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en van het uitgangsvermogen van de transmitter (hig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el de stroombegrenzing van de voeding in op 8A.</w:t>
      </w:r>
    </w:p>
    <w:p>
      <w:pPr>
        <w:pStyle w:val="PreformattedText"/>
        <w:bidi w:val="0"/>
        <w:jc w:val="left"/>
        <w:rPr/>
      </w:pPr>
      <w:r>
        <w:rPr/>
        <w:t>* Stel het uitgangsvermogen van de autotelefoon via de terminal/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p medium. Deze instelling kan men bereiken met het commando (H)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-POWER.</w:t>
      </w:r>
    </w:p>
    <w:p>
      <w:pPr>
        <w:pStyle w:val="PreformattedText"/>
        <w:bidi w:val="0"/>
        <w:jc w:val="left"/>
        <w:rPr/>
      </w:pPr>
      <w:r>
        <w:rPr/>
        <w:t>* Schakel de transmitter in via de PTT.</w:t>
      </w:r>
    </w:p>
    <w:p>
      <w:pPr>
        <w:pStyle w:val="PreformattedText"/>
        <w:bidi w:val="0"/>
        <w:jc w:val="left"/>
        <w:rPr/>
      </w:pPr>
      <w:r>
        <w:rPr/>
        <w:t>* Meet met de Watmeter het uitgangsvermogen dit moet ongeveer 15 W zijn.</w:t>
      </w:r>
    </w:p>
    <w:p>
      <w:pPr>
        <w:pStyle w:val="PreformattedText"/>
        <w:bidi w:val="0"/>
        <w:jc w:val="left"/>
        <w:rPr/>
      </w:pPr>
      <w:r>
        <w:rPr/>
        <w:t>* Schakel de transmitter uit via de P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 1.                              Fig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x VCO        |+| Tuning-          Tx VCO   </w:t>
      </w:r>
    </w:p>
    <w:p>
      <w:pPr>
        <w:pStyle w:val="PreformattedText"/>
        <w:bidi w:val="0"/>
        <w:jc w:val="left"/>
        <w:rPr/>
      </w:pPr>
      <w:r>
        <w:rPr/>
        <w:t>|---------------|   |+| spanning    |---------------|</w:t>
      </w:r>
    </w:p>
    <w:p>
      <w:pPr>
        <w:pStyle w:val="PreformattedText"/>
        <w:bidi w:val="0"/>
        <w:jc w:val="left"/>
        <w:rPr/>
      </w:pPr>
      <w:r>
        <w:rPr/>
        <w:t>|               |                   |               |  + HF out</w:t>
      </w:r>
    </w:p>
    <w:p>
      <w:pPr>
        <w:pStyle w:val="PreformattedText"/>
        <w:bidi w:val="0"/>
        <w:jc w:val="left"/>
        <w:rPr/>
      </w:pPr>
      <w:r>
        <w:rPr/>
        <w:t xml:space="preserve">|               | |+|               |               | </w:t>
      </w:r>
    </w:p>
    <w:p>
      <w:pPr>
        <w:pStyle w:val="PreformattedText"/>
        <w:bidi w:val="0"/>
        <w:jc w:val="left"/>
        <w:rPr/>
      </w:pPr>
      <w:r>
        <w:rPr/>
        <w:t>|       fijn *  | |+|               |               | |+| Tuning-</w:t>
      </w:r>
    </w:p>
    <w:p>
      <w:pPr>
        <w:pStyle w:val="PreformattedText"/>
        <w:bidi w:val="0"/>
        <w:jc w:val="left"/>
        <w:rPr/>
      </w:pPr>
      <w:r>
        <w:rPr/>
        <w:t>|               |                   |  # grof       | |+| spanning</w:t>
      </w:r>
    </w:p>
    <w:p>
      <w:pPr>
        <w:pStyle w:val="PreformattedText"/>
        <w:bidi w:val="0"/>
        <w:jc w:val="left"/>
        <w:rPr/>
      </w:pPr>
      <w:r>
        <w:rPr/>
        <w:t>|     grof #    |  + HF out         |       * fijn  |</w:t>
      </w:r>
    </w:p>
    <w:p>
      <w:pPr>
        <w:pStyle w:val="PreformattedText"/>
        <w:bidi w:val="0"/>
        <w:jc w:val="left"/>
        <w:rPr/>
      </w:pPr>
      <w:r>
        <w:rPr/>
        <w:t>|---------------|                   |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 dem 8031 befindet sich eine Steckbr�cke, die in geschlossenem</w:t>
      </w:r>
    </w:p>
    <w:p>
      <w:pPr>
        <w:pStyle w:val="PreformattedText"/>
        <w:bidi w:val="0"/>
        <w:jc w:val="left"/>
        <w:rPr/>
      </w:pPr>
      <w:r>
        <w:rPr/>
        <w:t>Zustand den Watch-Dog und andere Schutzma�nahmen ab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ckbr�cken neben dem Synthesizer-IC:</w:t>
      </w:r>
    </w:p>
    <w:p>
      <w:pPr>
        <w:pStyle w:val="PreformattedText"/>
        <w:bidi w:val="0"/>
        <w:jc w:val="left"/>
        <w:rPr/>
      </w:pPr>
      <w:r>
        <w:rPr/>
        <w:t>Obere = Referenzoszillator, untere = PLL-VCO-Abstimmspa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GLEICH AUTOTELEFON SIEMENS ATF2                        Stand: 22.10.9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ka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ferne das Duplex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ferne mit einem Seitenschneider das Koaxkabel direkt am Dup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ersehe obenstehendes Koaxkabel mit einer BNC-Buchse,Krimp/L�tausf�hr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BNC-Buchse mu� eine RG 174 U-Ausf�hrung se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vorhandenen alten Buchsen k�nnen am Platz verbl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ferne das IC NE-570 aus dem IC Sockel (18 pi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IC befindet sich auf der Microprocessor-Pla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ecke in den IC-Sockel vom NE570 einen 16 Pin-DIL-L�tstec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tung Pin 1 (18 Pin) = Pin 1 (16 Pi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s ist wichtig, da� Pin 3, vom Stecker X 20 mit Microprocessor-Pla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chverbunden, unterbroch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ferne das Original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s m�ssen nun 3 Verbindungen auf der Originalplatine gema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- NF-in (NE570) Pin 6 nach R 112 (11k)/R 114 (56 k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112 mu� an einer Seite durchtrennt werden. Dort wir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bel angel�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- NF-out (NE570) Pin 11 zum Schleifer von Poti R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- Squelch-Kreis Pin 34 von IC 8155 zum Pin 3 des Steckers X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en�tigt man zum Abgleich vom ATF2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- Netzteil 0 - 15 Volt 8 Amp, mit einstellbarer Strombegrenz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- Amperemeter (analog) mit gro�em Stromme�bereich, mindestens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 Digital-Multi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- Testbox nach Zeichnung ATF0.T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) - UHF Wattmeter, min. 150 mW - 25 W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) - Dummyload 25 Watt - UH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) - Terminal oder Computer mit RS 232-Schnittstelle, Baudrate 4k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) - Verbindungskabel mit 25 poligem Sub-D-Stec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) - Test-Eprom ATF2-H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) - Dokumentation des Siemens-ATF2-Autotelef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) - Trimm-Beste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) - 70 cm-Empf�nger mit Digitalanzeige, um auf 70 cm zu h�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bereitung zum Abgl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ze das Test-Eprom ATF2-HAM in den Sockel. Auf richtige Plazier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ten.</w:t>
      </w:r>
    </w:p>
    <w:p>
      <w:pPr>
        <w:pStyle w:val="PreformattedText"/>
        <w:bidi w:val="0"/>
        <w:jc w:val="left"/>
        <w:rPr/>
      </w:pPr>
      <w:r>
        <w:rPr/>
        <w:t>* Stelle das Netzteil auf 12 Volt und die Strombegrenzung auf 2 Am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zteil ausschalten.</w:t>
      </w:r>
    </w:p>
    <w:p>
      <w:pPr>
        <w:pStyle w:val="PreformattedText"/>
        <w:bidi w:val="0"/>
        <w:jc w:val="left"/>
        <w:rPr/>
      </w:pPr>
      <w:r>
        <w:rPr/>
        <w:t>* Schlie�e die Testbox am ATF2 an (Centronics-Stecker).</w:t>
      </w:r>
    </w:p>
    <w:p>
      <w:pPr>
        <w:pStyle w:val="PreformattedText"/>
        <w:bidi w:val="0"/>
        <w:jc w:val="left"/>
        <w:rPr/>
      </w:pPr>
      <w:r>
        <w:rPr/>
        <w:t>* Schlie�e den Ausgang des Senders �ber das Wattmeter an 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load an.</w:t>
      </w:r>
    </w:p>
    <w:p>
      <w:pPr>
        <w:pStyle w:val="PreformattedText"/>
        <w:bidi w:val="0"/>
        <w:jc w:val="left"/>
        <w:rPr/>
      </w:pPr>
      <w:r>
        <w:rPr/>
        <w:t>* Schlie�e das Terminal/den Computer an die Testbox an (25-p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-Stecker, Pins 2, 3, 7), 4k8, 8 Datenbits, 1 Stopbit, k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�t.</w:t>
      </w:r>
    </w:p>
    <w:p>
      <w:pPr>
        <w:pStyle w:val="PreformattedText"/>
        <w:bidi w:val="0"/>
        <w:jc w:val="left"/>
        <w:rPr/>
      </w:pPr>
      <w:r>
        <w:rPr/>
        <w:t>* Schlie�e das Netzteil �ber ein Multimeter, das auf 8 Am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gestellt ist, an das Autotelefon an.</w:t>
      </w:r>
    </w:p>
    <w:p>
      <w:pPr>
        <w:pStyle w:val="PreformattedText"/>
        <w:bidi w:val="0"/>
        <w:jc w:val="left"/>
        <w:rPr/>
      </w:pPr>
      <w:r>
        <w:rPr/>
        <w:t>* Schalte das Netzteil ein. Der Strom darf nicht gr��er als 1 Amp se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 der Strom gr��er als 1 Amp, Netzteil ausschalten und versuc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Ursache zu finden und das Problem zu l�sen.</w:t>
      </w:r>
    </w:p>
    <w:p>
      <w:pPr>
        <w:pStyle w:val="PreformattedText"/>
        <w:bidi w:val="0"/>
        <w:jc w:val="left"/>
        <w:rPr/>
      </w:pPr>
      <w:r>
        <w:rPr/>
        <w:t>* Ist der Strom kleiner als 1 Amp, dann mu� auf dem Terminal/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Begr��ungstext erscheinen.</w:t>
      </w:r>
    </w:p>
    <w:p>
      <w:pPr>
        <w:pStyle w:val="PreformattedText"/>
        <w:bidi w:val="0"/>
        <w:jc w:val="left"/>
        <w:rPr/>
      </w:pPr>
      <w:r>
        <w:rPr/>
        <w:t>* Stelle die Ausgangsleistung des ATF2 mit dem Kommando (L)ow TX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f low.</w:t>
      </w:r>
    </w:p>
    <w:p>
      <w:pPr>
        <w:pStyle w:val="PreformattedText"/>
        <w:bidi w:val="0"/>
        <w:jc w:val="left"/>
        <w:rPr/>
      </w:pPr>
      <w:r>
        <w:rPr/>
        <w:t>* Schalte �ber das Terminal/den Computer mit dem Kommando (T)ES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 Test-Mode 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gleich RX-VC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e RX-LED flackert (unlock).</w:t>
      </w:r>
    </w:p>
    <w:p>
      <w:pPr>
        <w:pStyle w:val="PreformattedText"/>
        <w:bidi w:val="0"/>
        <w:jc w:val="left"/>
        <w:rPr/>
      </w:pPr>
      <w:r>
        <w:rPr/>
        <w:t>* Schlie�e ein Digital-Multimeter zwischen dem Jumper f�r die Abstim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nung und Masse an (siehe Fig. 1).</w:t>
      </w:r>
    </w:p>
    <w:p>
      <w:pPr>
        <w:pStyle w:val="PreformattedText"/>
        <w:bidi w:val="0"/>
        <w:jc w:val="left"/>
        <w:rPr/>
      </w:pPr>
      <w:r>
        <w:rPr/>
        <w:t>* Stelle das Digital-Multimeter aus Spannung (DC).</w:t>
      </w:r>
    </w:p>
    <w:p>
      <w:pPr>
        <w:pStyle w:val="PreformattedText"/>
        <w:bidi w:val="0"/>
        <w:jc w:val="left"/>
        <w:rPr/>
      </w:pPr>
      <w:r>
        <w:rPr/>
        <w:t>* Stelle mit dem Terminal/Computer die Frequenz 430.0125 Mhz ein.</w:t>
      </w:r>
    </w:p>
    <w:p>
      <w:pPr>
        <w:pStyle w:val="PreformattedText"/>
        <w:bidi w:val="0"/>
        <w:jc w:val="left"/>
        <w:rPr/>
      </w:pPr>
      <w:r>
        <w:rPr/>
        <w:t>* Die Spannung, die das Digital-Multimeter anzeigt, ist kleiner &lt;0.3V.</w:t>
      </w:r>
    </w:p>
    <w:p>
      <w:pPr>
        <w:pStyle w:val="PreformattedText"/>
        <w:bidi w:val="0"/>
        <w:jc w:val="left"/>
        <w:rPr/>
      </w:pPr>
      <w:r>
        <w:rPr/>
        <w:t>* Drehe den Trimmer "grob" so, da� das Digital-Multimeter 0.5V anzeigt.</w:t>
      </w:r>
    </w:p>
    <w:p>
      <w:pPr>
        <w:pStyle w:val="PreformattedText"/>
        <w:bidi w:val="0"/>
        <w:jc w:val="left"/>
        <w:rPr/>
      </w:pPr>
      <w:r>
        <w:rPr/>
        <w:t>* Drehe den Trimmer "fein" so, da� das Digital-Multimeter maxi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nung anzeigt, die Spannung mu� &lt;7V sein.</w:t>
      </w:r>
    </w:p>
    <w:p>
      <w:pPr>
        <w:pStyle w:val="PreformattedText"/>
        <w:bidi w:val="0"/>
        <w:jc w:val="left"/>
        <w:rPr/>
      </w:pPr>
      <w:r>
        <w:rPr/>
        <w:t>* Drehe den Trimmer "grob" so, da� das Digital-Multimeter &lt;0.3V anzeigt.</w:t>
      </w:r>
    </w:p>
    <w:p>
      <w:pPr>
        <w:pStyle w:val="PreformattedText"/>
        <w:bidi w:val="0"/>
        <w:jc w:val="left"/>
        <w:rPr/>
      </w:pPr>
      <w:r>
        <w:rPr/>
        <w:t>* Die LED RX Lock ist kontinuierlich an (Lockstatus).</w:t>
      </w:r>
    </w:p>
    <w:p>
      <w:pPr>
        <w:pStyle w:val="PreformattedText"/>
        <w:bidi w:val="0"/>
        <w:jc w:val="left"/>
        <w:rPr/>
      </w:pPr>
      <w:r>
        <w:rPr/>
        <w:t>* Schalte den Sender mit dem Druckknopf transmittor auf "on".</w:t>
      </w:r>
    </w:p>
    <w:p>
      <w:pPr>
        <w:pStyle w:val="PreformattedText"/>
        <w:bidi w:val="0"/>
        <w:jc w:val="left"/>
        <w:rPr/>
      </w:pPr>
      <w:r>
        <w:rPr/>
        <w:t>* Das Digital-Multimeter mu� nun eine Spannung zwischen &gt;2.0V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3.2V anzeigen.</w:t>
      </w:r>
    </w:p>
    <w:p>
      <w:pPr>
        <w:pStyle w:val="PreformattedText"/>
        <w:bidi w:val="0"/>
        <w:jc w:val="left"/>
        <w:rPr/>
      </w:pPr>
      <w:r>
        <w:rPr/>
        <w:t>* Die LED RX Lock ist kontinuierlich an (Lockstatus).</w:t>
      </w:r>
    </w:p>
    <w:p>
      <w:pPr>
        <w:pStyle w:val="PreformattedText"/>
        <w:bidi w:val="0"/>
        <w:jc w:val="left"/>
        <w:rPr/>
      </w:pPr>
      <w:r>
        <w:rPr/>
        <w:t>* Schalte den Sender mit dem Druckknopf tranmittor auf "on".</w:t>
      </w:r>
    </w:p>
    <w:p>
      <w:pPr>
        <w:pStyle w:val="PreformattedText"/>
        <w:bidi w:val="0"/>
        <w:jc w:val="left"/>
        <w:rPr/>
      </w:pPr>
      <w:r>
        <w:rPr/>
        <w:t>* Das Digital-Multimeter mu� nun eine Spannung zwischen &gt;4.5V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7V anzeigen.</w:t>
      </w:r>
    </w:p>
    <w:p>
      <w:pPr>
        <w:pStyle w:val="PreformattedText"/>
        <w:bidi w:val="0"/>
        <w:jc w:val="left"/>
        <w:rPr/>
      </w:pPr>
      <w:r>
        <w:rPr/>
        <w:t>* Stelle mittels Terminal/Computer die Frequenz 439.9875 MHz ein.</w:t>
      </w:r>
    </w:p>
    <w:p>
      <w:pPr>
        <w:pStyle w:val="PreformattedText"/>
        <w:bidi w:val="0"/>
        <w:jc w:val="left"/>
        <w:rPr/>
      </w:pPr>
      <w:r>
        <w:rPr/>
        <w:t>* Die LED RX Lock ist kontiniuierlich an (Lockstatus).</w:t>
      </w:r>
    </w:p>
    <w:p>
      <w:pPr>
        <w:pStyle w:val="PreformattedText"/>
        <w:bidi w:val="0"/>
        <w:jc w:val="left"/>
        <w:rPr/>
      </w:pPr>
      <w:r>
        <w:rPr/>
        <w:t>* Das Digital-Multimeter zeigt nun eine Spannung zwischen &gt;2.0V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3.1V an.</w:t>
      </w:r>
    </w:p>
    <w:p>
      <w:pPr>
        <w:pStyle w:val="PreformattedText"/>
        <w:bidi w:val="0"/>
        <w:jc w:val="left"/>
        <w:rPr/>
      </w:pPr>
      <w:r>
        <w:rPr/>
        <w:t>* Die LED RX Lock ist kontiniuierlich an (Lockstatus).</w:t>
      </w:r>
    </w:p>
    <w:p>
      <w:pPr>
        <w:pStyle w:val="PreformattedText"/>
        <w:bidi w:val="0"/>
        <w:jc w:val="left"/>
        <w:rPr/>
      </w:pPr>
      <w:r>
        <w:rPr/>
        <w:t>* Der RX-VCO ist nun komplett abgegl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RX Lock (Lockstatus) so nicht zu erreichen ist, legen Sie bitte</w:t>
      </w:r>
    </w:p>
    <w:p>
      <w:pPr>
        <w:pStyle w:val="PreformattedText"/>
        <w:bidi w:val="0"/>
        <w:jc w:val="left"/>
        <w:rPr/>
      </w:pPr>
      <w:r>
        <w:rPr/>
        <w:t>einen Bericht in Packet (ATF2) ab, es wird dann Kontakt mit Ihnen</w:t>
      </w:r>
    </w:p>
    <w:p>
      <w:pPr>
        <w:pStyle w:val="PreformattedText"/>
        <w:bidi w:val="0"/>
        <w:jc w:val="left"/>
        <w:rPr/>
      </w:pPr>
      <w:r>
        <w:rPr/>
        <w:t>auf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gleich TX VC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* Stelle mit dem Terminal/Computer die Frequenz 430.0125 Mhz e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alte den Sender mit der PTT-Taste ein.</w:t>
      </w:r>
    </w:p>
    <w:p>
      <w:pPr>
        <w:pStyle w:val="PreformattedText"/>
        <w:bidi w:val="0"/>
        <w:jc w:val="left"/>
        <w:rPr/>
      </w:pPr>
      <w:r>
        <w:rPr/>
        <w:t>* Drehe den Trimmer "grob" so, da� 430.0125 MHz mit dem 70 cm-Empf�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 h�ren sind, siehe auch Fig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LED RX-Lock mu� leuchten, (Lockstatu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alte den Sender mit der PTT-Taste aus.</w:t>
      </w:r>
    </w:p>
    <w:p>
      <w:pPr>
        <w:pStyle w:val="PreformattedText"/>
        <w:bidi w:val="0"/>
        <w:jc w:val="left"/>
        <w:rPr/>
      </w:pPr>
      <w:r>
        <w:rPr/>
        <w:t>* Stelle mit dem Terminal/Computer die Frequenz 439.987.5 Mhz e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alte den Sender mit der PTT-Taste e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he den Trimmer "grob" so, da� 439.987.5 Mhz im 70 cm-Empf�nger z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�ren s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n mit dem 70 cm-Empf�nger nichts zu h�ren, mu� eine Korrektur 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 Trimmer "fein" vorgenommen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ntrolliere das System dann aufs Neue, abwechselnd bei 430.0125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9.9875 Mhz.</w:t>
      </w:r>
    </w:p>
    <w:p>
      <w:pPr>
        <w:pStyle w:val="PreformattedText"/>
        <w:bidi w:val="0"/>
        <w:jc w:val="left"/>
        <w:rPr/>
      </w:pPr>
      <w:r>
        <w:rPr/>
        <w:t>* Schalte den Sender mit der PTT-Taste aus.</w:t>
      </w:r>
    </w:p>
    <w:p>
      <w:pPr>
        <w:pStyle w:val="PreformattedText"/>
        <w:bidi w:val="0"/>
        <w:jc w:val="left"/>
        <w:rPr/>
      </w:pPr>
      <w:r>
        <w:rPr/>
        <w:t>* Kontrolliere die Abstimm-Spannungen mit dem Multimeter, siehe 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enstehende Tabellen RX-VCO, TX-VCO.</w:t>
      </w:r>
    </w:p>
    <w:p>
      <w:pPr>
        <w:pStyle w:val="PreformattedText"/>
        <w:bidi w:val="0"/>
        <w:jc w:val="left"/>
        <w:rPr/>
      </w:pPr>
      <w:r>
        <w:rPr/>
        <w:t>* Der TX-VCO ist nun komplett abgeglic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n der Ausgangsleistung.  (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* Stelle die Strombegrenzung vom Netzteil auf 2 A.</w:t>
      </w:r>
    </w:p>
    <w:p>
      <w:pPr>
        <w:pStyle w:val="PreformattedText"/>
        <w:bidi w:val="0"/>
        <w:jc w:val="left"/>
        <w:rPr/>
      </w:pPr>
      <w:r>
        <w:rPr/>
        <w:t>* Stelle die Ausgangsleistung vom ATF2 mit dem Terminal/Computer 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f low. Diese Einstellung kann man mit dem Komando (L)ow TX-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eichen.</w:t>
      </w:r>
    </w:p>
    <w:p>
      <w:pPr>
        <w:pStyle w:val="PreformattedText"/>
        <w:bidi w:val="0"/>
        <w:jc w:val="left"/>
        <w:rPr/>
      </w:pPr>
      <w:r>
        <w:rPr/>
        <w:t>* Schalte mit der PTT den TX ein.</w:t>
      </w:r>
    </w:p>
    <w:p>
      <w:pPr>
        <w:pStyle w:val="PreformattedText"/>
        <w:bidi w:val="0"/>
        <w:jc w:val="left"/>
        <w:rPr/>
      </w:pPr>
      <w:r>
        <w:rPr/>
        <w:t>* Die mit dem Wattmeter gemessene Ausgangsleistung mu� ca. 150 m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ragen.</w:t>
      </w:r>
    </w:p>
    <w:p>
      <w:pPr>
        <w:pStyle w:val="PreformattedText"/>
        <w:bidi w:val="0"/>
        <w:jc w:val="left"/>
        <w:rPr/>
      </w:pPr>
      <w:r>
        <w:rPr/>
        <w:t>* Schalte mit der PTT den TX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n der Ausgangsleistung.  (medi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* Stelle die Strombegrenzung vom Netzteil auf 6 A.</w:t>
      </w:r>
    </w:p>
    <w:p>
      <w:pPr>
        <w:pStyle w:val="PreformattedText"/>
        <w:bidi w:val="0"/>
        <w:jc w:val="left"/>
        <w:rPr/>
      </w:pPr>
      <w:r>
        <w:rPr/>
        <w:t>* Stelle die Ausgansleistung vom ATF2 mit dem Terminal/Computer 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um. Diese Einstellung kann man mit dem Komando (M)edium TX-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eichen.</w:t>
      </w:r>
    </w:p>
    <w:p>
      <w:pPr>
        <w:pStyle w:val="PreformattedText"/>
        <w:bidi w:val="0"/>
        <w:jc w:val="left"/>
        <w:rPr/>
      </w:pPr>
      <w:r>
        <w:rPr/>
        <w:t>* Schalte mit der PTT den TX ein.</w:t>
      </w:r>
    </w:p>
    <w:p>
      <w:pPr>
        <w:pStyle w:val="PreformattedText"/>
        <w:bidi w:val="0"/>
        <w:jc w:val="left"/>
        <w:rPr/>
      </w:pPr>
      <w:r>
        <w:rPr/>
        <w:t>* Die mit dem Wattmeter gemessene Ausgangsleistung mu� ca. 1,5 W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ragen.</w:t>
      </w:r>
    </w:p>
    <w:p>
      <w:pPr>
        <w:pStyle w:val="PreformattedText"/>
        <w:bidi w:val="0"/>
        <w:jc w:val="left"/>
        <w:rPr/>
      </w:pPr>
      <w:r>
        <w:rPr/>
        <w:t>* Schalte mit der PTT den TX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n der Ausgangsleistung. (hig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* Stelle die Strombegrenzung des Netzteils auf 8 A.</w:t>
      </w:r>
    </w:p>
    <w:p>
      <w:pPr>
        <w:pStyle w:val="PreformattedText"/>
        <w:bidi w:val="0"/>
        <w:jc w:val="left"/>
        <w:rPr/>
      </w:pPr>
      <w:r>
        <w:rPr/>
        <w:t>* Stelle die Ausgangsleistung vom ATF2 mit dem Terminal/Computer 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. Diese Einstellung kann man mit dem Komando (H)igh TX-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eichen.</w:t>
      </w:r>
    </w:p>
    <w:p>
      <w:pPr>
        <w:pStyle w:val="PreformattedText"/>
        <w:bidi w:val="0"/>
        <w:jc w:val="left"/>
        <w:rPr/>
      </w:pPr>
      <w:r>
        <w:rPr/>
        <w:t>* Schalte mit der Ptt den TX ein.</w:t>
      </w:r>
    </w:p>
    <w:p>
      <w:pPr>
        <w:pStyle w:val="PreformattedText"/>
        <w:bidi w:val="0"/>
        <w:jc w:val="left"/>
        <w:rPr/>
      </w:pPr>
      <w:r>
        <w:rPr/>
        <w:t>* Die mit dem Wattmeter gemessene Ausgangsleistung mu� ca. 15 W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ragen.</w:t>
      </w:r>
    </w:p>
    <w:p>
      <w:pPr>
        <w:pStyle w:val="PreformattedText"/>
        <w:bidi w:val="0"/>
        <w:jc w:val="left"/>
        <w:rPr/>
      </w:pPr>
      <w:r>
        <w:rPr/>
        <w:t>* Schalte mit der PTT den TX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.1                                 Fig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X-VCO                               TX-V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   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               ! !+!Abstimm-!                       !+ HF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               ! !+!Spannung!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               !            !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  fein   *     !            !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               !            !  # grob               !!+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               ! +HF out    !                       !!+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                 !            !                       !Abstim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grob  #          !            !          * fein       !Spa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       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 dem 8031 befindet sich eine Steckbr�cke, die in geschlossenem</w:t>
      </w:r>
    </w:p>
    <w:p>
      <w:pPr>
        <w:pStyle w:val="PreformattedText"/>
        <w:bidi w:val="0"/>
        <w:jc w:val="left"/>
        <w:rPr/>
      </w:pPr>
      <w:r>
        <w:rPr/>
        <w:t>Zustand den Watch-Dog und andere Schutzma�nahmen ab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ckbr�cken neben dem Synthesizer-IC:</w:t>
      </w:r>
    </w:p>
    <w:p>
      <w:pPr>
        <w:pStyle w:val="PreformattedText"/>
        <w:bidi w:val="0"/>
        <w:jc w:val="left"/>
        <w:rPr/>
      </w:pPr>
      <w:r>
        <w:rPr/>
        <w:t>Obere = Referenzoszillator, untere = PLL-VCO-Abstimmspannung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