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201-01  X20-Connector                                  Stand: 23.10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1   out  TxD/Disp Data, 4k8, 8 Data/1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2   out  RX PLL Lock, org. Data/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3   out  org. Ring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4   in   via Multiplexer BCD Switch MSB, org. LS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5   in   via Multiplexer BCD Switch LSB, org. H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6   in  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7   in   RxD/Key Data, 4k8, 8 Data/1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8   out  Multiplex Signal LSB, org. Hook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9   in  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10  in   On/Off, Gnd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11  in   Z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12  out  +1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13       Gnd, connected Pins 13 + 31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14       Gnd, connected Pins 14, 15, 16,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15       Gnd, connected Pins 14, 15, 16,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16       Gnd, connected Pins 14, 15, 16,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17       + 12 V, connected Pins 17, 18, 34, 35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18       + 12 V, connected Pins 17, 18, 34, 35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19  out  TX PLL is Lock, org. R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20  out  Multiplex Signal MSB, org. HF/HS in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/21       Audi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/22       Audi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/23       Gnd Geh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/24       Gnd Geh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/25       n.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/26       n.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/27       on/off hook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/28  in   + 12 V, connected Pins 28 + 30, zum Betrieb 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 Relais, wird spter ber Software geste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/29       n.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/30  in   + 12 V, connected Pins 28 + 30, zum Betrieb 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 Relais, wird spter ber Software geste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/31       Gnd, connected Pins 13 + 31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32       Gnd, connected PINS 14, 15, 16,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33       Gnd, connected PINS 14, 15, 16, 32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34       + 12 V, connected Pins 17, 18, 34, 35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35       + 12 V, connected Pins 17, 18, 34, 35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0-36       + 12 V, connected Pins 17, 18, 34, 35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ND OF FILE 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