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e$ = "TXT v1.00 (940129) van PE1DG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.EXE is geschreven in Quick Basic 4.5 als hulpmiddel bij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.EXE genereert 4 les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parameter is de maximale woordlengte (standaar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weede parameter is voor het gewenste aantal woorden (standaard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dige parameters gelden als standaard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reg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[woordlengte] [aantal woord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regel maakt dus 4 bestanden met 60 woorden van max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andom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tart teken "!" en Stop teken "*" NIET meegr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geen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regel maakt 4 bestanden met 40 woorden van maximaal 10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maken van de les wordt een overzicht getoond van all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ebruikte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TXT.EXE en LES.DAT in dezelfde directorie als Mors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s bestanden staan dan altijd in de goede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e les oproepen in Morse Academy door eerst Keyboard te k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 F5 het LOAD menu openen en TXTn (n=1..4) in te 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S.DAT staan de te gebruiken karakters. Zo is het mogelijk om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e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, suggesties of complimenten kan je richten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-Charles pe1dgz (@pi8r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