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-TRX version 1.2 - dec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is a simple-to-use morse decoder/generator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learn mors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can generate random groups of variable length (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In a weight-table you can se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ac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also can transmit text files. You have to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. Use a normal editor, not a word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 thus preventing control cod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ll the morse-characters at the desired spe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morse-key to the com-port (1-4) of your PC. CW-TR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a decoder / sou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tones come from your internal PC-speaker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it off and listen to the tones via an external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adphones connected to the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 you can put the -m parameter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the program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you get a menu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.Qui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. All the settings are sav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Transmit text-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directory window showing you the file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ld-card pattern set in configuration. With the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select a file. With PgUp, PgDn, Home and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pages. To load the selected file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returns you to the menu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.Transmit random group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roups are transmitted depending on th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weight table. [Esc]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 - F8 set the transmission speed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extra delay between characters and/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witches the sound of the internal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uspends the program to make it easier to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Edit weight-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you see all the characters know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weight (default : 3). To change the w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enter that character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A weight of 0 (zero) means that the charac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d order to learn morse code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l,v,0,a,s,q,t,o,c,2,d,5,r,i,g,x,9,f,4,n,j,u,7,h,k,b,3,p,m,y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>,6,1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first four characters and ad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you know the preceeding characters b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CW decoder / soun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morse-decoder / s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you see a menu-ba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 - Return to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    - Switch sound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    - Re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 menu-bar you see a speed indica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dication differs from the real speed, you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-percentage via configuration (menu-op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morse-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se-key can be connected between the signals DTR and DC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m-port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-decoder can be connected betwteen GND (0 vo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(RS232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        25 pole           9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             pin  7           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             pin  8           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            pin 20            pi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rse-decoder gives a continuous beep it might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input is too sensitive. Try to put a 4k7 resistor between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urbo-C's delay-function will not work correctly on 4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erefore it is necessary to callibrate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You have to do it only once and it take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 1 to 4 can be used to connect an external sounder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s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i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transmit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here the initial global transmit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er-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-range of the sounder-tone is 200-2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i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-group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ime transmitting of random groups is suspend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you reset the timer and the program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i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length for rando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nimum length for random groups (2 - 1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length for rando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length for random groups. This value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be greater than the minimum length and smaller than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percentage for ke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corrects the speed-indication in the dec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pattern for trans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dcard pattern is used to select the files for the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rectory. The initial setting is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PEED (menu-option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an be changed during transmission by the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-F8. At low speed, changes are very slow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nly one step p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/F2     Change global speed. After a change the ext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word delay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    Change character-speed without changing th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/F6     Change the delay-time betwee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    Change the delay-time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an external sound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ounder can be connected to the selected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signal swiches with the morse-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         25 pole           9 p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D             pin  7            pin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S             pin  4            pin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VERSED ???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is public domain software. This means that you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es without any commer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 de  Benny Punt (PA3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Jsvogel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7 BJ  De L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herlan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packet : PA3CDF@PI8DAZ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thanks to Pete (pe1mho) for correcting the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