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-TRX version 1.2 - dec.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-TRX is gemaakt vanuit de behoefte aan een eenvoudige mo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/ -decoder voor het zelfstandig leren van de morse-cod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ulp van een IBM-compatib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-TRX voorziet in de twee meest gebruikte methodes om mors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en, nl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beginnen op een lage snelheid, en deze langz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vo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beginnen met de letters op snelheid (bijv.: 12 wpm) 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te tussenruimtes die in de loop van de cu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pas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-TRX kan random groepen van variabele lengte (2-15 karak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ren. De karakters die geseind moeten worden kunnen i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n. gewichten-tabel worden aangegeven. In deze tabel wordt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bepaald of een karakter al dan niet in de random-groe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voorkomen maar ook de trefkans van de toevals-generator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treffende karak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en de groepen onder de knie heeft kan men met CW-TRX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-bestanden seinen. Deze tekstbestanden dienen me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 editor te worden aangemaakt. Als u deze tekst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tekstverwerker maakt zoals bijv. WP of WordStar,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dan voor dat de bestanden als zgn. DOS-bestanden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alle morsetekens op de gewenste cq examen-snelheid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pgenomen kan de seinsleutel op de com-pooort worden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loten. CW-TRX werkt dan als decoder en sounder, zodat u op 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dige wijze uw seinschrift kunt contro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rse-tonen komen uit de ingebouwde speaker van de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de huisgenoten wat minder liefde voor CW op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en dan u, kunt u de tonen uitschakelen, en door midd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xterne sounder aangesloten op een com-poort (com1-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onen via een hoofdtelefoon hoorbaar m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 VAN HE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starten van CW-TRX kunt u op de command-line e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ven om het programma voor een monochroom beeldscherm t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de parameter /m of -m. Voorbeeld : "C:\&gt;cwtrx -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CW-TRX opstart ziet u een keuze-menu met de onderstaande op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Qui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keer naar MS-DOS waarbij de laatste programm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zoals snelheid, tussenruimtes gewichten-tabe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pgeslagen zodat u de volgende keer met dezelf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verder kunt wer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Transmit text-fi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ze optie kan een tekst-bestand worden geseind.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bestand moet u zelf op schijf zetten met een editor.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eze optie start ziet u een overzicht van de bestan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doen aan het in configuration ingestelde wild-card patr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pijl-toetsen kunt u een bestand selecteren. Blader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gina's gaat met PageUp, PageDown, Home en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[Esc] gaat u terug naar het menu en met [Enter] laadt u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lecteerde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Transmit random group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hiervoor kiest worden afhankelijk van de instelling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wichten tabel (weight-table) groepen van instelb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willekeurige, lengte geseind op een snelheid zo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in de statusbalk is aangege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[Esc] gaat u terug naar het hoofd-menu. Tijdens het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en de geseinde karakters op het scherm. Wilt 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die u heeft meegeschreven controleren dan kunt u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 tijdelijk onderbreken met de F10 toets (suspe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maals indrukken van de F10-toets (Continue) herv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. Als het scherm vol is komt het programma in suspend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(F10) kunt u weer door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Edit weight-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iet nu alle karakters die het programma kent op het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hankelijk van de laatst gebruikte instelling staat 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karakter een cijfer. De waarde van dit cijfer bepaalt h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k dit karakter in de random-groepen zal voorkom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uding tot andere karakters. Een nul geeft aan d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ter niet geseind wor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: zet de karakters die u al kent niet te hoog. Zet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ters op negen totdat u ze goed k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eel toegepaste volgorde van karakters voor het l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-code is de volge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,l,v,0,a,s,q,t,o,c,2,d,5,r,i,g,x,9,f,4,n,j,u,7,h,k,b,3,p,m,y,z,w,6,1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met de eerste vier karakters en voeg er iedere les een of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toe. Begin niet met nieuwe tekens voordat u de oude probleem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mee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alle karakters kent kunt u door met de instellin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weight-table te spelen een verhouding in de k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en die normale tekst bena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nder volgt een goed voorbeeld voor nederlandse teks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q, x, y, 0 t/m 9 en evt. leeste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b, c, f, j, p, w,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d, g, h, k, l, m, s, u,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i, o, r,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a,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CW decoder / soun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tie geeft u een scherm waarop de geseinde karakters verschij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in het scherm staat een menu-balk met de volgende funct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- Terug naar het hoof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  - Geluid uit/aan scha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   - Rese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  - Scherm schoon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 naast de menu-balk verschijnt de seinsnelheid. Wanneer deze sn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d afwijkt van de werkelijk geseinde snelheid, kan via 'configur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correctie-percentage worden op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coder synchroniseert op snelheden tussen 8 en 30 woorden/minu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ing seinsleut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insleutel kan aangesloten worden tussen de signalen DT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van de geselecteerde com-poort (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oondecoder kan aangesloten worden tussen GND (0 vol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(TTL of V24 niv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al        25 polig          9 po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             pen  7            p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            pen  8            p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            pen 20            p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: Als uw PC in het scherm een constante toon geeft zonder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leutel ingedrukt is, kan het zijn dat de DCD-ingang te gevoel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t op door een weerstand van 4k7 tussen GND en DCD aan te slu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Config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-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blijkt dat vooral op 486 machines de werk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snelheid niet overeenkomt met de instelling,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 een correctie plaatsvinden (de functie 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Turbo-C 2.0 is niet nauwkeurig geno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correctiefactor wordt door de software bereken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past zich automatisch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s 1 t/m 4 kunnen worden gebruikt om een externe s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te sluiten (zie onder F9 en externe sou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neemt de oude waard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l transmit-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ee stelt u de initiele global spe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er-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frequentie-bereik van de sounder-toon is 200-2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neemt de oude waard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-group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imer zorgt ervoor dat het seinen van random groepen st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de ingestelde tijd (1-60 min.) is verst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de timer afgeloopt komt het programma op "susp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toets F10 (continue) wordt de timer ge-reset en ga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oor met s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neemt de oude waard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imum length for random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instelling geeft de minimale lengte voor de random-groepen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hier een lengte van 2 tot en met 15 in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length for random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instelling geeft de maximale lengte voor de random-groepen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hier een lengte van 2 tot en met 15 ingeven. Deze waarde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niet kleiner zijn dan de ingestelde minimum len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groepen van vaste lengte dan zet u de minimum- en de maxim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e op dezelfde wa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percentage for ke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ercentage beinvloed de aanduiding van de seinsnelheid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/ sounder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ault pattern for transm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instelling bepaalt welke files in het directory overz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. Deze instelling staat standaard op '*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DE SNELHEID (tbv menu-optie 1 en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nelheid en tussenruimtes kunnen alleen worden ingest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het seinen. De resultaten van de verandering zijn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hoorbaar. Bij een lage snelheid is het instellen vr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ag, omdat de snelheid slechts met n stap per gese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ter kan worden gewijzig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nctie-toets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/F2      wijzigen van de totale snelheid (global spe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eer u de snelheid hiermee wijzigt sta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senruimtes automatisch go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/F4      wijzigen van de karakter-snelheid, zonder 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senruimte gewijzigd wor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      wijzigen van de ruimte tussen de karakters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de geeft aan dat de ruimte overeenkomt 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mte bij de getoonde seinsnelhe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/F8      wijzigen van de ruimte tussen de woorden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de geeft aan dat de ruimte overeenkomt 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mte bij de getoonde seinsnelhe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 functie-toet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en een externe sound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9 schakelt u het geluid van de interne speaker uit zo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via een sounder die op de com-poort kan worden aangeslo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luisteren. Als er een toon klinkt wordt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lecteerde com-poort het signaal RTS positief t.o.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, als de toon uit is is het signaal RTS negatief t.o.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. De spanningsniveau's van deze zgn. RS232-sign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gen over het algemeen tussen de +/- 3 Volt tot +/- 15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al        25 polig          9 poli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             pen  7            pen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pen  4            pen 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(suspend) stopt de uitvoering van het programma totdat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F10 (continue) wordt gedrukt. Dit is handig voor het contro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meegeschreven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SRE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-TRX is public domain software. Dit betekent da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alleen in ongewijzigde vorm, compleet met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doc-file", aan anderen doorgegeven mag worden zo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stoogmer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bij de morse-stud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de Benny Punt (PA3C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svogel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87 BJ  De Lu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415-51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acket : PA3CDF@PI8DAZ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 eens wat van u horen......... ook als u tevreden b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et program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