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isit packag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sit.exe       This is the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sit.doc       Program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us.txt       This is the complete lessons file as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_1 to les_23  Less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s.doc       Course recommendations file to learn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           Help-file to adjust 'speed correction' in 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cwi     Info how abou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sit.reg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wisit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isit package is supplied as it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ty and of fit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age of the cwis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isit packag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, however the interactive dx/contest tr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qso trainer is only implement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wis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the cwisit package will license one cop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(and call) for non commerci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wisit package or parts of it for commercia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forbidden to change, modify, adapt, translate ,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f the CWIS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that distribute this program can conve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to any archive-system, but the origina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w archive. Bulletin boards can add other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lletin board commercial or others to the original on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CWISIT package  and support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able at/x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 Telegraph part (dots and dashes on the screen)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A CGA, or higher, card must be used for this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in speaker of the PC is used for morse code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RS232, COM 1 or COM 2 for digital morse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conflict with driver programs, such as some 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SR's which use certai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s DTR high, sends morse code out on RTS and receive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TS (RS232), high is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s possible by using a resistor (about 10 kohm) from DTR to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quality of the key contacts or the relay contac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keyer (or receiver/transceiver) a debounce condensor (about 22 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TS to ground must be used. (all of this can be build into a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meant to be a morse code train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code morse from a receiver or from/to a transceiver i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used to decode tones from a receiver to digital mo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s, RTS/CTS high is keydown (RTS is digital morse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code morse to letters/figures or CW telegraph, dots and d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s possible in this way. With Speed Correction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even meteorscatter morse signals can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using cwisit, (without cwisit.ini), the program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speed, which will later be saved in the file cwisi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the latest settings of word speeds and the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eds will then be approximat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e tuning, if necessary, Speed Correction from the main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 higher figure is slower sp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do this with the paris file and 12 wpm word spee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rrection so that exactly 12 words of paris per minute ar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 be done by moving the bar with cursor up/down an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highlited, Uppercase, menu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trainer:             Universal morse code trainer, both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dvanced users which can use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of direct decoding morse on a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wer screen and keyboard can be used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/DX trainer:     Interactive contest/dx trainer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contains a dummy log to learn direct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ode to a contest program or to a log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ypewriter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trainer:            Interactive QSO trainer, simulates a so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rubber stamp' QSO on the ham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meant for beginning hams which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rn to make cw qso's before try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HF ham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telegraph:           Gives morse code in dot/dash form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like the old paper ribbon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rrection:       Used to set the correct word speeds or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word speed settings (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           Gives some program info and RS2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ort:            Set comport to 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Train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de from buffer:  Send morse code from buffer, gives warning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mpty, the lower screen par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code morse in typewriter method.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new lines in the buffer are conden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, so a packet radio file can be us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skips 'no letter/figure ascii'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al codes in a wordprocesso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de:           Decodes morse code on RS232 CTS to letter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o buffer:       This creates random in several ways.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tring of letters/figures limited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oosen letters or by entering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thers stress this 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only return all letters/figures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groups of 5 letters/figures or rand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uffer:         The text written, will go to the buffer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, Dos:          With file to buffer, a file (or [pathname] fi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uffer to file, the current buffer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file (putting random in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ape Dos can be used to temporary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oking for files in other directorie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me back from dos into the program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ed send:        Sets wordspeed for sending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ed receive:     Normally set to automatic. The program can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to medium morse code quality sen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. This setting must be used when tr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t speed makes it possible to decode mor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, within limits, when the quality is rathe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y checks can be done with CW tel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:            For beginners only. This gives extra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works only on a PC with C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to beginners learning sending morse code to check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dash ratio and spaces between letters and words, This is a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heck ones handwriting than decoding to letters and figu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 programs will almost certainly react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mputer program does not decode the handwriting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sure something is wrong with the handwriting, howe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roperly, there is no real certainty it is of good qual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depends on the 'spread' that the program has, which is medium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in automatic speed setting and fairly large in prese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fairly certain that a handwriting decoded on auto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ode on the ham examination decoder from the HDTP in Hollan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ranties are given, preset speeds will probably give a 'flatt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so do not use it for this purpose (Concluded from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cw cour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handwriting in dot/dash form gives an absolutely accura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ndwriting, although it might prove difficult in the beginn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legraph:        Starts tel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legraph:        Set the speed to give a goo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st resolution for checking is when the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bout 3/4 to 1 cm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/Contes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working in a contest or as a d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and reports/numbers are given at random although the report 5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far mostly used, s in practice, after 3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qso's per hour is given, a real indication takes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t random the program will send / calls like py/dl3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andom 'frustrators' build in, so if something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ser mistake, use display on if this happens of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s view, real contest or dx work cannot fully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be learned in practice, but building up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ake a call at once, and practice in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rove contest ability to a high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specially made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ognises the following words: cq, test, tu, qsl,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and waits with 'waiting for cq or test'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ummy' dx/contest log entry on the screen can be used to t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code to a real dx or contest 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train yourself in sending left han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ug and typing to the log righthanded, or reverse (for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 first is probably easier to do (the author i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ms not used to this method this might not be easy to lea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rned saves a lot of time in contests since immediate che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a new prefix (depending on the contest log programs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n possible, when encountering a double send instead of rprt/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qso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tands alone, and does not influence the program, so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using pen and paper instead,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st+nr mode the following nr sen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and/or following nr/tekst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can also be used, when display is off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y head, and sending back by head (good practice) or use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for this kind of training (people who still hav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examination must NOT try this, see cursu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timer, when taking to much time to answ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and reverts to 'waiting for c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calls the program will take a call even when space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send, so the program recognises: w 6r t as w6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report check, if however the call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 as one: w6rt5nntt1, the program does not recognis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/Con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test pa0mrg pa0mrg test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:   w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w6rt 5nntt1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:   tu 5nnt11 (some contesters give: tu 5nn011 w6rt, or w6rt tu 5nn011 w6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afety, and/or in bad conditions, use this fo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an important dx station, if possi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le-up and conditions, the following nr, here t11 i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tu (k) (or q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ply chance setting a new call then follows immedi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and a new cq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perienced contesters leave out the k or bk, so also this 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s and following numbers the 9=n the 0=t and often the 1=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bout the fastest possible way, this procedure i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ixed and used by most experienced contesters and dx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X mode only a report like 5n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haviour on mistakes or not follow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isses the call a ? can be send, the program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happens if the call send is wrong (only 3 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ok in 3 tries the program stops, and waits for a new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is missed it is also possible to s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:   ? 5nntt1 (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:   w6rt 5nnt11 w6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Now, w6rt must have a confirm on his call. Unfortunat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/contest stations sometimes omit this, which is awkward, and can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 like tuning, so this program checks on it. Now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w6rt tu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not ok the program will repeat until call is ok, or 3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ives better results in a pile-up than simply sending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working a couple of stations, sending a ? can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ort is not correct the program sends a ?. In that c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port (nr) otherwise the program repeats the ? (3 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ait for c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isses the report and/or following number a ? can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repeats (3 tries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:   w6rt 5nnt11 5nnt11 w6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rainer:          Starts dx/contest trainer an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/Contest modes:       In dx mode, only a report 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test modes a report and number is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test+nr the dummy log nr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tations:         The random wpm range of calls sen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ceive:          Sets decoder receive, try to leave it on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:             In and out morsecod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mm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:            No display. Try to use only this setting,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ity there is also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chance:           In 'through' the program is set to an endless pil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no repeated bad mistak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other settings a random stop of the pil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se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SO trainer is especially meant for beginning hams who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qso 'rubber stamp' procedure before trying it out on the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rying it, despite of mistakes or unsureness is also a good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x/contest trainer the qso trainer only reacts to correct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must be send a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random USA calls, and a limited random amount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QTH's., stations descriptions and w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x/contest trainer this program varies a little at random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random 'frustrators' build in to assure alertness, so one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aken by surprise on the ham hf ba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dx/contest trainer, in the authors view, a qso cannot 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, but this program can be very useful in building up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ness in handling a cw qso on hf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creen can be used for the typewriter method of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probably not be possible in the beginning, try to set the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t, since this will assure learning to send without long hes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istakes are made, since the trainer 'gives the ke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', as will often happen in practic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use a sheet of paper with the procedure on it, bu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make a qso without it, by head,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users can train in only taking call, rst, qth and name o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wer screen, for the log and decoding the rest b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making qso's on the hf bands it is best to give 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act to one, if not working q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than more or less your show,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o  probably easier at first. If the other's speed i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 pse qrs. If no reaction, just give a new 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nd faster than you can receive, it will get you into trouble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also has a timer, but it is set much longer than the t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/contest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 cq cq cq cq (dx) de pa0mrg pa0mrg cq cq cq cq (dx) de pa0mrg pa0mrg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he program: cq pa0mrg  is enough, but in reality u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stations time to search for you (and tun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:  pa0mrg pa0mrg de w6rt w6r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least two times ur call for double check and his call fo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w6rt w6rt (at least two times for his double check) de pa0mrg (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, since you have done the double check on your call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 dr om es mni tnx fer call = ur rst 5nn 5nn 5nn (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port is different) = qth (is) dordrecht dordrecht (or i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: qth qth (is) dordrecht dordrecht dord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ame (is) jan jan (or: name name (is) jan jan jan,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w? bk (or the calls followed by k or 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a=good afternoon so this can also be gm, ge, gn,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=good day, but also just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:  pa0mrg de w6rt (calls once, since checking is done on both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r ok dr om jan es mni tnx rprt = rst 57n 57n 57n = qth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dena = name john john = hw? bk (a slightly shorte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w6rt pa0mrg (leaving out 'de' is also used, mostly by experienced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sometimes also use only 'de pa0mrg' and leave the others cal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 ok dr om john es tnx rprt = my rig is ts820 75 wtts ant is ve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 is sunny 22c = my qsl is ok via buro = mni tnx fer qso d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es hpe cuagn = 73 73 .-.-. w6rt de pa0mrg ..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times rig and/or wx, and/or qsl is left out, at the en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:  pa0mrg de w6rt = rr ok dr om jan es tnx info = my rig is a ts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 5 el yagi at 35 mtrs = wx is sunny 25c = qsl ok via buro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x fer qso cul = 73 73 .-.-. pa0mrg de w6rt ..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rr ok agn dr john 73 tu seeu (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ting of reply chance a new call is give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, or silence for a new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sign -...- is used as a separator to seperate one info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keeping track of things also easier, so do not use the , 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in a qrm situation sending two = signs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dx/contest trainer the 9=n the 0=t, but is in q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ham abreviations, q codes and others see a ha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th the contest procedure this procedure is not so riged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vary in several ways, some hams give their name first and qth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beginning, sticking to this procedure might help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than know what to expect (or the other side)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rm situations when missing a part, so picking up after that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stations often give all info in one go instead of two.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given, especially when the other side trie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o called 'ragchew' qso, which means after sending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(long) stories in plain language from both sides are sen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haviour on mistakes o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. cannot decode his call it will try to get attantion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ll overly much (on hf and/or slower is also used), as is often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ams, instead of sending 'my call is w6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right call in the next over it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on hf, pay attention if this happens, probably you than ha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unfortunately some less experienced hams do this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isses rst and/or qth and/or name, it will ask for i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andom if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has the users call, qth and/or name wrong it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(my) call (is) pa0mrg, (my) qth (is) dordrecht and (my) name 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in the nex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pt all, rst?, qth?, name? it is possible to get a repeat of all,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w6rt de pa0mrg = sri dr om nil copy = pse rpt all =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w6rt de pa0mrg = rst? rst? = bk (for the program once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:  w6rt de pa0mrg = qth? qth? = b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w6rt de pa0mrg = name? name? =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an repea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rainer:          Starts the qso trainer and waits for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tations:         Sets the speed range of the station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:             Displays the morsecode on the up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:            Try to use only this setting, beacause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also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chance:           Through will give an endless pile-up if n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mistakes are made, otherwise the program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limits to waiting for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 delay:              Try to set it to fast. If it proves t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3's and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.W. Visser, pa0mrg (HSC 1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jnstra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313 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r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