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 Cu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more or less along these lines have been given by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drecht Electronica Club, Clubstation PI4DEC, active also in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old method, which was also used, more or less alo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ining Dutch merchant-marine radio officers, which the author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consists of dots and dashes, one dash is three dots, ro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nd dashes is one dot, room between two letters is three dots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words is seven dots (commercially 5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ts are not really dots but have a length (1/3 d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ary good idea to see morse code in the exact proportions on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y good morse on the cw telegraph screen, to ge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hould look like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but also for using the cw telegraph later, to check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w in a reasonable short time requires learning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about a half to one hour. Learning cw is not an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pieces of about 2 or 3 minutes with pauses, than increase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bout 6 to 7 minutes with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w has also something to do with creating reflexes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the right way, otherwise in a later stadium one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unlearn something wrong and than learning it the righ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se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ecessary to use your normal handwriting, that is the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write letters with, instead of putting stylised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, which is possible in the slow beginning but impossible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you first have to check your handwriting on things lik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r instance 0 and o, z and 2, g and 9, and do someth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nstance a 0 like this computer zero and solutions like tha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right at the beginning to save time and difficulti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ormal handwriting righ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mination one usually is given the benefit of the doub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writing troubles, but do not cou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decoding letters lies in recognising them as a comple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rather than lose dots and dashes, so it is very importan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e letters right from the start as complete sou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very difficult at first but must be tr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n the lessons given, the letters form a group of simi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is eish5 dot letters, than tmo0 dash letters,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a similar way. At first it might be necessary to coun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dots of the h, try to get loose of this as fast as possibl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e 4 dots as a complete sound pattern, as with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am is in text, the lessons have varying word length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since text has varying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w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ause the letters must be learned as sound patterns, the spe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, otherwise it is impossible to recognise them as sou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ust be set to about 7 a 8 wpm, use speed corr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small spe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it is not possible to decode it, extra spaces must be use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at first. If this is still not enough (normally it shoul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extra spaces in the text file between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extra spaces later to a figure that makes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sible. Vary word speed a little at times, sometime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lightly slower. Increase word speed later when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morse without extra spaces, not before, and also keep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ed a little as above, so one does not get used to one spee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2 wpm word speed and then decrease the extra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lthough this may be a faster method for a few, and loo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for most people it will prove very difficul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tra space later, and also because one listens always to 'bro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, sending proper morse code might suffer, since proper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ertain rhythm, so the sooner one can do without extra spac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 not look like it, proper morse code definetly has a rhyth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cal people have a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to learn decoding and missing a letter never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it was while another letter starts, just leave a blank spac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n paper, and immediately forget about it, and be read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letter, it is very important to learn this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when later, or in the exam one misses a lett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d to missing very much more while trying to figure out wha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so make this a habit from the beginning, this can also counter 'nerv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overly much about missed letters while in the beginning f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on trying to recognise the letters as sou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s view it is useless to learn from programs which giv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 wait for the right key pressed, since the exam morse cod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it for you if one or more letters give trouble, and in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invites trouble later, so this feature is not build i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, in future versions. In the authors view, it is necessar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start to deal with morse code that will not wa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ed an important part of this cursu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used for the purpose of a ham examination DO NOT US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a typewriter, take pen and paper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letters and figures are learned, take plain language and rando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tio of about 3 to 1. For random, do not stick to only 5 letters/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oup, but sometimes use the random possibility from the train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andom group length, because the exam is in text, so varying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with random can contain the bad habit of reading text whil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worse trying to guess the text tha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loose of this habit the moment it is noticed, by taking mo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for instance from a packet radio file. The program cond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aces, and/or new lines, to one space and skips stran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ercise regularly with a headset, because this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ninations, so one must be us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wait with sending code until all the letters/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however the following exercises are a good practice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/figures ar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rning to send code one must first assume the right posture,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n a chair, left hand finger pointing to the tekst to be sen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 the key. (if right h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keyknob with slightly curled fingers and keep them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us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learn to send code only with a wrist movement down, in ord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involving the fingers or keeping the wrist straigh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gers, it is best to keep the key contacts clos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's screws so the key cannot cli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only a wrist down movement is possible, then stud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 wrist down movement for some time till it feels 'natur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somebody who knows morsecode is valuable in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wrist movement down varies a bit from person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3 to 4 cm and be axactly the same for dots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omething under your wrist to check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udy to give only a series of dots by counting evenly one(down), one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down), one(up) etc until this can be don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only dashes this time count one,two,three(down) one(up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ixed dots and dashes count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down) one(up) one,two,three(down) one(up) one(down) one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two,three(down) one(up) and so on. Try to count very evenly.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up with closed key contacts, until wrist down movement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counting is per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ood care that the wrist movement down for dots is the same as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e key contacts and keypressure to a medium setting, or bette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knows morse code do it for you, keep this medium setting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ch later stage you are able to judge the correct sett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Now repeat all three exercises while taking ca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wrist down movement, nothing else, also no 'wriggling fing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nting is very even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cw telegrapgh in the slowest setting, or set even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rrection and see how it looks like on the screen, keep prac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distance proportions are complet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eed of the cw telegraph so that dashes are 1 to 1.5 cm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 correction will have to be set to a very slow setting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ese exercises have been perfected,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nting method', which is too long to describe here fully, bu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ham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 this counting method is the same as above but now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 spaces between letters (one,two,three(up)) and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one,two,three,four,five,six,seven(up)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cw telegraph, so discrepanties can be corrected in th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Keep up paying attention to the correct wrist down mov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e and yet precise, without any other movement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, and withou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hand who knows morsecode is much better than try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here a try for guidance on paper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tters are learned and above exercises have been perf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key to a sounder giving a different sound pitch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Make a short text file, also containing figures and pri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this text in front of you, let the computer send out this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speed of about 6 wpm, try to send (the same text on paper)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 with the computer, this will prove very difficult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computer now sends exact proper morse, so you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 the same (always check 'extra space' = 0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able to hea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 controls and pitch of the sounder so you can easi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omputer and yourself on sounder, or use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et with the computer on one channel, sounder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up until it goes quite well, than check your code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decode to text (speed on automatic) and the cw tele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ly, really very slowly, increase the speed, but keep 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ynchrone with the computer until you are sure enough to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rcise (checked on text decode and cw tele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ext with figures also send random cod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3's and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.W. Visser, pa0mrg (HSC 1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jnstra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313 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r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