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0                                  SCHWARZACH(JN47VK), am 22.12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O E 9 - M O R S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genaue Lektionenaufteilung stammt aus dem �VSV Morsekurs. Nicht da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zu Mi�verst�ndnissen kommt. Man braucht aber nicht den Kurs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. OE9-Morse sollte eigentlich nur als Erg�nzung und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rnhilfe dienen. Kann aber auch als eigenst�ndiges Lernprogramm an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Es ist eine Kleinigkeit die Lektionenaufteilung zu �ndern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Kurse abzugleichen. Es ist auch m�glich eine Morsetaste anzu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enso ist es nun m�glich Texte von der Diskette oder Festplatte zu le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ugeben. Unteranderem wurde gleich noch eine "Lehrer Sch�ler"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baut die es f�r den "Lehrer" den Text zu codieren und dann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h�ler" nicht sichbar als Hausaufgabe zu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un zur Programm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1-9: die einzelnen L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  : verschiedene Arten von 5'er Gru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D  : divers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Die Men�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en�steuerung erfolgt �ber die Maus oder �ber die Tastatur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sich bei der Maus nicht grad um eine uralte type handelt, m��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jeden fall funktionieren. Bei Ben�tzung einer Maus mu� ma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gew�nschten Linie stehen und die linke Maustaste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keine vorhanden ist, sind die einzelnen Zahlen die jeweil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fang stehen zu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e einzelnen L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Lektionenauf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einzelnen Lektionen sind nach dem �VSV CW-Kurs erstell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technisch ist es kein problem diese zu �ndern, fall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ser oder f�r einen anderen Kurs zu gebrauchen w�ren. Sp�ter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dann schlu�endlich vom Programm aus zu �nder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Begin- und Schlu�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vor die Lektion mit den eigentlichen Zeichen beginnt, kommt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Einstimmung 3 mal der Buchstabe V, danach das Anfangszeichen 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zwischen die 5'er Gruppen und am Ende noch das Schlu�zeichen 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n erscheint noch das errechnete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weils nach einer �bung kann der Text ausgedruckt werden. Wen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w�nscht wird, dann den Drucker einschalten und Taste 'P' f�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�cken. Text wird ausgedruckt und ein Zeilenvorschub wird ange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en n�chst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Verschiedene Arten von 5'er Gru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erden alle Buchstaben gegeben, jedoch ohne Zahlen und Zei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erden nur Zahlen ge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Buchstaben und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erden Buchstaben und Zahlen gemischt in 5'er Gruppen ge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Auswahl von Buchstaben Zahlen und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k�nnen nach eigenen belieben Buchstaben, Zahlen und Zeichen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, welche nachher als Zufallsfolge wied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B.: Ihre Eingabe:"RK2B?V27,.". Nun werden nur diese Zeichen als 5'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ppe gegeben. Diese Zeichenfolge bleibt erhalten bis Sie nicht meh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best�tigen und eine neue Zeichenfolge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9-Morse verf�gt leider nicht �ber einen eigenen Texteditor. Ab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mit einem beliebigen Texteditor einen Text oder 5'er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llen und nachher mit OE9-Morse laden. Bitte achten Sie darauf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ext als reiner ASCII Code abgespeichert wird und keine 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�lt. Der Text sollte nicht mehr als 15 Zeilen aufweisen, was zu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, wird einfach abgeschnitten. Dieses Textfile sollte im g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s wie OE9-Morse stehen, ansonsten m�ssen sie den ganze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ben. Falls Sie einen falschen Namen eingeben meldet sich d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Fehlermeldung Nr.:2. F�r die verschiedenen Fehlermeldungen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keine separate Rutine geschrieben. Wer sich denoch Interresier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n Fehler es sich handelt, kann in einem DOS-Buch nachsch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Nummern bei der Fehlerausgabe entsprechen denen v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 ist das codieren und decodieren von Texten. Nun fragt Ihr e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en das gut sein sollte. Nachdem mir jemand die Idee dazu gab,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diese gleich eingebaut. Vorausgesetzt bei einem Kurs haben all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und dieses Programm, heutzutage leich m�glich, dann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sleiter einen Text schreiben und mit diesem PRG codiere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erten Text den "Sch�lern" geben. Im normalen Modus kann man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einlesen. Nun mu� man den Text encodieren und ausgeb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Unterschied zum Normalmodus ist nun das man den Text nicht sie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der "Lehrer" das Tempo vorher einstellen kann!! Also man ka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Hausaufgabe nicht gut schummeln, das einzige was n�tzt ist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mals anzuh�ren. Das hei�t also lernen, lernen lern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Nehmen vo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Teil ist noch nicht ganz ausgereift. Sollte aber de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ieren. Falls man noch keine Taste besitzt kann ma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 Maustaste zum Morsen verwenden! Die Einstellung kann ma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�nschten Ziffer �ndern. Ich selbst habe leider noch zu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ahrung mit dem Nehmen, also k�nnen alle Parameter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stellt werden. Die Angaben sind in Milisekunden. Wenn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n die Box eingespielt wird, ist diese Option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ess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Morsetasten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mehrere M�glichkeiten: COM 1/2, serieller Port, bei einem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gem Stecker mu� man Pin 4 und 6 anschlie�en, daher bei einem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gem Pin 20 und 6. LTP 1/2, also einem Parallel Port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poligem Stecker mu� man Pin 10 und 25 anschlie�en! Au�erdem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ein eindeutiges Signal bekommt, mu� man auch noch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chalten! In meinem Fall nahm ich einfach das Druckerkabe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tete die Taste an Pin 10 und 25 an. Siehe da es funktioni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ivers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Tempo l�sst sich �ber die Tastatur einfach eingeben. Die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uerung wurde hier weggelassen, weil es zu kleinen problemen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das Plus Minus �ber die Tasten hat sich nicht �berall bew�h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halb gibt es nun die M�glichkeit das Tempo h�ndisch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s ist es auch m�glich das Tempo �ber die Funktionstasten F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vor und w�hrend des Geben von Zeichen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Pause versteht man nicht die Mittagspause, sondern die Paus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 den einzelen Buchstaben sind. Der Normalwert ist 3 Pun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ch eine Pause in der l�nge von 3 Punkten. Dieser Wert sollte n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� gew�hlt werden, da er sonst die CW-Melodie verzerrt.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onders am Anfang n�tzlich f�r Einsteiger, da man doch das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richtigen Geschwindigkeit h�rt, aber immer noch gen�gend Zei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n bzw. zum Nachdenken hat. Bei Temposteigerung sollte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Wert langsam auf 3 runterrut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Anzahl d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meint man wieviel Zeichen in einem Durchga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man diesen Wert durch 5 dividiert, erh�lt man die Anzahl der 5'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ppen die gegeben werden bis zu Schlu�zeichen. Dieser Wert sollte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180 stehen, denn bei der Pr�fung kann man auch nicht ab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Ton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kann nach eigenem Geschmack eingestellt werden. Wenn man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cheiden kann, w�rde ich sagen sollte man diesen Wert so auf 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en. �ndern wie in 4.1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Farb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Ihnen die vorgegebenen Farben nicht gefallen, k�nn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ne weiteres �ndern. W�hlen Sie zuerst was Sie �ndern m�chte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-Balken oder die Arbeitsfl�che, und dann einfach die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en nach den Zahlen, welche �ber oder neben den Farben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ben. Oder noch einfacher �ber die Maus. Aber dies kan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immten Eigenheiten der Maus f�hren, welche ich noch nicht l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nte. Daher ist es ratsam die Farben �ber die Tastatur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kleine Bug sollte bis zur n�chsten Version beho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Lenktionenauf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Ihnen die Vorgegebene Lektionenaufteilung nicht passt oder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ne eine andere m�chten ist es hier m�glich! Einfach die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ktion w�hlen und �ndern. Max. 6 Buchstaben pro Lektio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Standard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es einmal mit dem Laden der Parameter nicht ganz klapp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Sie mit dieser Option die Standardparameter la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Faktor f�r Rechn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Berechnung mu� nur einmal durchgef�hrt werden. Der Tim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soll sich angeblich nicht auf jedem Rechner gleich v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abe ich mich gezwungen gesehen selbst eine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torberechnung einzubauen. Automatisch darum, weil es sehr schwieri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richtige Tempo zu finden. Der errechnete Faktor ist sehr genau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kaum noch eine eigene Nachstellung ben�tigen. Diesen habe i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�hligen Versuchen auf ein Bestes errechnet. Einen genau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es nie geben, denn die Zeichen werden ja mit einem Zufalls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ben. 10 E's werden einfach schneller gegeben als 10 0'en. Abe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agt der Faktor ist ein nach vielen Versuchen errechn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schnittswert. Also wenn das errechnete Tempo nich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en Tempo �bereinstimmt, dann nicht gleich den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�ndern!!!!!!!!  Wenn eine andere Pause als 3 pt eingestell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diese Werte sowieso nie �bereinstimmen, bzw. k�nnen erhe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chiede auf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 Geschwindigkeit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iesem Test wird das Wort Paris 12 mal gegeben. Wenn dies gena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Minute m�glich ist, dann haben Sie Tempo 60. Dies dien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pr�fung der automatischen Faktoreinstellung. Aber im Normal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�tigt es keine Nachjustieru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das m��te eigentlich f�r's erste reichen. Allf�llige Fragen, Anreg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esserungsvorschl�ge und dergleichen, bitte mir zukomm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w�nsche euch noch viel Spas mit dem OE9-Morse und lernt flei�i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y, 73 Kurt aus Schwarzach (JN47VK); OE9KGJ @ OE9XP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