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D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Lloyd J. Wilson, N6I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30 W. Ranch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Bernardino, CA  92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Introduction 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 Getting Started 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 Menus 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 Transmit 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Words Per Minute (WPM) 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.  Call Sign 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 Messages 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  Practice 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X.  Help 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  Quit 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.  Special Characters 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I.  Connection to Your Transmitter 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  Date and Time 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V.  System Speed 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V.  Disk Files 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e: At some time in the future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come obsolete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ct me and can't reach m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, you might find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 current Call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TION I - INTRODUCT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distributed as Public Domain Softw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is retained by the author.  The program may be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, placed on any bulletin board system, or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 distributed.  Shareware distributors and bulletio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may charge their standar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ees are solicited for use of this program, and non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TION II - GETTING STARTED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Machine requires and IBM PC, XT, AT, or compatible,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256K of RAM, and PC-DOS or MS-DOS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Code Machine on a floppy-based system, cop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Code Machine distribution disk to a boot disk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ted with the /s option).  After booting up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enter `TCM` (for The Code Machine)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directory called "CODE". Copy all fil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 into \CODE.  Log into this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`TCM` to start the program.  This sequence would b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D \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COPY A:*.* \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CD \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\CODE&gt;T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will allow you to enter the program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irectories.  The following example of a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TCM.BAT (located in the root directory or a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 path has been established) will let you start Th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by entering `TCM`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\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is manual, align your paper to the top of a pag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 type in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TCM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TION III - MENU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de Machine's menus work like most standard program me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.  You may either use the arrow keys to ident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you want and then press the [ENTER] key, or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the first character of your selection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is generally preferred as it requires only one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the desired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TION IV - TRANSMI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enter the transmit mode, you will se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at the beginning of the transmit buffer.  Cod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 as soon as you begin typing character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You will hear a series of clicks on your speaker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characters.  This is the sound of a D.C. signal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speaker port, this is also the signal that will dri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r (see Section XII, "Connection to Your Transmitter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hear an audible tone from your speaker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actice" then "Use Transmit Buffer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will be transmitted at the WPM previously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V, "Words Per Minute").  If you select a charact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 message exists in your message library, that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 into the transmit buffer (see Section VII, "Messag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ode is transmitted, the character that is currentl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will blink.  The transmit buffer is 13 lines long which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nter over 1000 characters (13 X 80 = 1040) ahead of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transmitted.  If more space is needed, the buffer will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room for the additional characters.  The buffer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until all the characters in the top line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.  For messages, four lines must be available befo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ESC] escape key will (1) suspend transmission, (2)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buffer, and (3) return control to the main menu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cessary to leave the transmit buffer between copy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sessions, as the program waits when it reaches th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will start again when additiona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CTRL]-[S] keys pause transmission until another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ed.  If you select to pause the transmission in the midd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, the program will resume transmission with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haracter, thus preventing transmission of a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TION V - WORDS PER MINUTE (WPM)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Machine offers an extremely versatile sel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 and modified code speeds.  The speeds and mod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under menu choice WPM control both the code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nd the speed of the practice programs.  Sel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 falls into three categories: (1) true speeds, (2)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, and (3) space-elongated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code speed is just what the name implies. True speed com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ctly with the guidelines outlined in the ARRL Handbook: dit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dah = 3 units space between character elements = 1 unit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characters = 3 units space between words =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s average units per word = 50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desired true code speed simply select the WPM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the Main Menu, enter any speed between 1 and 100,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key.  The speed you selected will be display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-hand corner of your monitor, followed by a comma and "Tr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at slower speeds can be somewhat distracting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characters increase excessively.  For example, a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M the true length of a dah is 3.6 seconds.  Even at 5 WPM the d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most 3/4 of a second long (.72 seconds).  With th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ption, all characters are transmitted at 12 WPM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s between the characters and words are increased to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all speed selected. To select the modified code,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then a `M`  (for modified) following the overall spe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.  For example, if you want 8 WPM modified cod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PM off the Main Menu an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,M   (then press the [ENTER]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you selected will be displayed at the top right-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your monitor followed by a comma and "Mod". 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only works at speeds under 12 W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-Elongated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sten closely to a station working CW, you will not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ateurs often leave more space between characters than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(dah length) of true code, especially when work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speeds.  The Code Machine will let you recreate this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ransmission by increasing the space between character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ncrease the space from 1.1 to 9.9 times what the tru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.  The way to select this option is choose WP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, select your WPM then enter a comma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desired (elongation factor).  For example,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the space between characters and send characters at a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0 WPM, enter the following at the WPM prompt: 10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wished to increase the length by 1 1/2 times (a 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)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,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3/4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,1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1/2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,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ace-elongated selection, the characters will be sen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ue rate, however, the increased length between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crease your overall transmission rate.  Your actual rat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culated with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PM = WPM - ((WPM X .38)(X-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 X = elongated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for example, if you selected 13 WPM and doubled your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characters (13,2) your actual code spee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PM = 13-((13 X .38)(2-1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PM = 13-(4.94 X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PM = 13-4.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PM = 8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TION VI - CALL SIG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sign option is a very power and useful capabi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Machine.  To use the option, simply select `Call Sign`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and at the prompt enter the call sign of the 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orking.  The call sign will be displayed in the upp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your monitor.  Once you have entered the call sig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hen you are entering data in the transmit buffe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select the colon [:] key and the station's call sign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to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is command can be embedded into your messages-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in the Messag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TION VII - MESSAGE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tore 22 messages of up to 255 characters each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ransmission.  Then by selecting only one key, tha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your buffer and transmitted. 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equirements and the messages can be inserted whil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just as if you were entering an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automatically saved to your disk as you orig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m or change them.  All previously entered messa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when you start The Code Machine.  The messages are stor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in a file named TCM.MES.  If your program does no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CM.MES file when it starts up, it creates a new one. 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sk containing The Code Machine has at least 6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space in order to store your messages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vailable space on your disk your TCM.MES fil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new messages or view previously stored messages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Messages` from the Main Menu.  You will be prompted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corresponds to the message you want.  After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you will be shown the current message stored for that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you want to change it.  Select `Y` to enter a new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`N` to return to the Main Menu.  After selecting `Y`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a message.  Each message can contain betwee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Machine provides a very powerful method for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containing the call sign of the station being wor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lon [:] in any message and the call sign of the 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re working will replace the colon when that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select one key to represent your own call sig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, select a key that does not require you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TION VIII - PRACTIC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Machine's practice programs use your computer's speak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code at the rate previously selected with the WPM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`Practice` from the Main Menu drops down the Prac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allows you to select from seven different prac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elect individual characters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.  You will be prompted to enter the characters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.  You may select as many characters as you wish (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). The characters will be randomly selected and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buffer in groups of five.  You may select character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ce--their random selection will be proportion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imes you sel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wenty-six letters will be randomly selected and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buffer in groups of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0 thru 9 will be randomly selected and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buffer in groups of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characters (see Section XI, "Special Characters"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andomly selected and placed in the transmit buffer in grou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n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etters and numbers will be randomly selected and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buffer in groups of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etters, numbers, and special characters will be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nd placed in the transmit buffer in groups of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ransmi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orks identical to the Transmit Mode except th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dible frequency is sent to the computer's speaker.  Tex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directly or sample tests and sample QSO's can be stor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nd then called up in this practice mode.   Note: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below 2.0 will find no difference between this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`Transmit`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TION IX - HELP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help from the Main Menu will drop down an ON/OFF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let you toggle the help screen on and off.  If 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the help screen will be displayed when you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Mode.  This provides a quick reference to th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ile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TION X - QUI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`Quit` from the Main Menu returns control of your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TION XI - SPECIAL CHARACTER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pecial characters and functions are suppor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ONTROL] - [S] = Pauses transmission of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] dash =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\] backslash = K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] slash = 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+] plus = 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=] equals = BT (double das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;] semicolon = 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.] period =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,] comma = comm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?] question mark = question 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PACE BAR] = space between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SC] escape = stops transmission, clears buffer,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ACKSPACE] = moves cursor one space left and clea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in that space from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TION XII - CONNECTION TO YOUR TRANSMITTER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ing your transmitter with The Code Machine Version 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of connecting two components, an optocoupler and a res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relay and a diode, between the computers speaker por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r.  Parts for either circuit are available at Radio Sh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bout two dollars.  Either the optocoupler or the rela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isolate your computer from your transmitter. Whil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bably thousands of ways to connect your equipment, I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that any you come up with provide similar iso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.  One other point, if you use a relay in the circuit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use a diode to protect your computer from the back vol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inductive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put together schematics and directions for thre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s (including Radio Shack parts numbers). I would b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happy to send you a copy.  In fact, if you are not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the components I have been speaking about, I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 you to send for the schematics for these coup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s.  Just send a self addressed stamped envelope (S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tter size with the minimum postage is fin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oyd J. Wi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CM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30 W. Ranch 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n Bernardino, CA  92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re is no charge--please do not se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TION XIII - DATE AND TIM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te and time are shown at the top of your monito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is suspended during code transmission.  Once you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the clock will update itself and resume.  You ma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spended time to mark the beginning of a 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TION XIV - SYSTEM SPEED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Machine relies on system timing to accurately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peeds.  Because of the many different system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used by various compatible computers, the progra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st when started to determine the speed of your compu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is test are then used as the basis for the tim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de.  For this reason, users with selectable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(often called turbo) should not change their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during operation of the program.  If you change your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hile running the program, it will be necessary to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de Machine so the program's timing can be adjust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new clock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CTION XV - DISK FILE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should be on your The Code Machin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M.EXE  (The Code Machine Program) TCM.SYS  (Th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hine Program) TCM.DOC  (The Code Machine Manu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M.MES  (Message file - Created by the program if no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