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MORSE6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Have QSL PRO on a disk before scrip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pgm = 'MORSE6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setup = 'M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call = 'KE5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pgmhed = 'MORSE ENCODER/DECO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cntryf = 'COUNTRYS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printf = 'QSL.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dup = '"dup"'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ron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&amp;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tle.&amp;pgm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J. J.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hor.&amp;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December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May 17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November 27th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.October 1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:etitl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&amp;pgmhed., allows you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consists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&amp;setup. is used to compile a profile, of file type .pro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of type .m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ntains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so you can customize your own &amp;pgm.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is the program that sends and receives the Morse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in any reasonable speed range.  It us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.mct which must have been compiled by M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contains, in encoded form,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is designed to interface your IBM PC with an amateur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3.You must have:ehp3. a modem or some other interface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is not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, therefore, work with TUs that accept ASCII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, such as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sends individual pulses to, and receives individual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hwint.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.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have the two files &amp;pgm..COM and MORSE.M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file is a sample profile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we can assume you hav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amp;pgm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etailed discussion of running &amp;pgm.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:hdref refid=run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ad in the information from MORSE.M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the "Ready ..."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You may now type stuff and hear it come back to you on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alt-x to stop it from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to the asyn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key ahead of the transmit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255 character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make a mi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 (apostrophe) sends the mistak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backspace or cursor-left ke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typing ahead of course, "Once it's go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pecial symbols such as end-of-transmission (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(as), or end-of-message (ar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, alt-l, and alt-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d will take you to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trans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hit alt-x to shut off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do it again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the transmit port and mask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hut off the spe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t to turn the ton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preset messages to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but wa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keep my log with &amp;pgm.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provides commands used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ssociated with the logg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log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in a separ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'll call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be discussed in :hdref refid=log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view this wonderful profile you keep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settings we jus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file and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prof1.The PROFILE, &amp;pgm. Commands, and 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is a file which must have the extension .P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ize your Morse cod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most amateurs will want to do is assign their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a function key.  This is done in the samp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all, &amp;call.,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 is found in :hdref refid=sam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let's discuss the profil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profse.Profile entries (the standar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ach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Precedenc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refers to any of the normal keys, i.e., F0-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0-9, punctuation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key symbol may be pre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t.a-  :dd.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t.c-  :dd.CNTL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dt.s-  :dd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example, you would specify the uppercas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, s-b, s-c, etc.  It is not recommend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define the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Some rules abo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ALT key (a-) is valid with F1-F0, a-z, and 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shift key (s-) is valid with F1-F0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 to use the "!", say !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control key (c-) is valid with F1-F0 and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however, because control keys ma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, for example, c-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is an optional, one-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 command is to be Immedi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; the code is either i or q.  The default is 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 A queued command is performed in its own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peak, i.e., when everything else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An immediate command is don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are the directives to &amp;pgm.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done when the specified key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take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'aaa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When a string in single quotes is s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Send this just as is." One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call.' sends my call.  You may define up to 16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string may be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You may make your own charac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.) and dash (-).  This is essential when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such as ...-.- (not exactly sk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, a-s yield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ese are special &amp;pgm. directiv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ref refid=verbs page=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 id=verbs.&amp;pgm. commands o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tells &amp;pgm. to get it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specify; the command prompts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stop reading the file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all, or to press escap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INDC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looks up a country in the &amp;cntryf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c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flushes or empties the que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have to stop send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USH only makes sense wh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displays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HITE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is used to convert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You ar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height preceded by an f or an 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r meters.  To convert 20 meters to f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command writes a log entry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ssociated with logg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:hdref refid=log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NG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nds a long "k", the standard invitation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is sent at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is used to send a carrier for tun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program to sen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prompts you for a key, then a message to assign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only have one key assign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assigning a key to a string in th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can do i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RINT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is used to print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ould repeatedly use it to create a printout of you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practical use is in making up print labels to go on QS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ame PRINT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&amp;printf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prntqs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e QUIT function says get out of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(ESC) key is always qui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 the program entirely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Use RFI when you have problems with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your keyboard.  The program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its timing loop,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etween dots and dashes of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however,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head when RFI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the letters exactly when they ar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 toggles RF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therefore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FI mode off onc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nds the call from the curren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nds the name from the curren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nds the RST, from the current log entry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nds the serial number of the curren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 is very useful for con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the letters "n" and "t" after SEND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you want the "9" sent as "n", and the "0" a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When SPEED is selected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speeds. 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desired speed in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tarts the queue back up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tops the queue.  It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ype something while the other gu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  You can STOP the queue, typ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n START the queue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EMP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works like HITECNVT,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entigrade to Fahrenhei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to enter the temperatu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 or f, for centigrade or Fahrenhe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5 dgc to Fahrenheit, enter 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ONE turns the PC's audio oscilla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controls whether or no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to the display.  It is a three-way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en sent, type when entered, and don'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turns transm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speckey.Special Pro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meaning to &amp;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values are all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here is that you won't want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s, e.g., th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followed by either a number or a literal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, :hdref refid=nump pag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hdref refid=litp page=n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etter 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 id=nump.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number is either just a bunch of digits, 0 through 9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 which must be preceded 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 sign) and must be made up of the charact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-f.  The following Key valu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transmit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transmit value (what get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urn on the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rece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receive mask.  This is 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to detect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frequency of the audible speak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sta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speed calibr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c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delta, in hours, to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hours to add or subtrac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your PC to get to Universal Coordin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 shows a value of 6 which applies to m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Central Standard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sam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to change the profile when we go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speed adjust limit. 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which &amp;pgm. will send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ed is less than this speed adjus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peed adjust limit is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n, when you select 5 W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sent at 13, but th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make it come out to 5. 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u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  :dd.$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x  :d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r  :dd.$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m  :dd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  :dd.750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  :dd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u  :dd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, see :hdref refid=sam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use of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 id=litp.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are key notations followed by lit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only 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must be followed by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efault is "MORSE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z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t the &amp;dup.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must be followed by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used to save the &amp;dup. list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ion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 extension, ".DUP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rk a station that is already in the &amp;dup.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the alarm, and see "DUP!" in the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hdref refid=pgmopts. for the /z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msetup.Running &amp;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file into a .mct file, you must run &amp;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&amp;setup. pro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rofile is the name of your profile, you don't need the .pro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utfile is the name, no extensio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o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mct will be us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run &amp;pgm. with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SE, then no parameter need be passed to &amp;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runpgm.Running &amp;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ommand to invoke &amp;pgm.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&amp;pgm. |profilename| |/llogfilename| |/sfirst-serno| |/zdup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"profilename" and the op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name gives, as you know from abov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is given, the default is .m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pgmopts.&amp;pgm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/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is used to specify the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/l immediately followed by the fil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is given, .lo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file abc.log as your log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&amp;pgm. /l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is used when the log file i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and specifies the startin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, the starting number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/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g file for each year, but want your seria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icitly specified, the profile name and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verride their respecti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log file, this overrides the default and als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ro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/z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option specifies that &amp;dup. check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may be immediately followed b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extension is given, ".DUP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&amp;dup. file, i.e.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alls against which log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an entry, the call is added to the &amp;dup. lis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, the &amp;dup. lis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ile is specified, i.e., /z is followed by a blank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on the command line, &amp;pgm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will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/z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 &amp;dup.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/z specified with no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Upon entry, &amp;pgm. will generate the &amp;dup. list from the enti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&amp;dup. checking is done while logging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Upon exit, &amp;pgm. will prompt for the file n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. lis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would generate a &amp;dup. list from your lo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ubsequently specify the file name you entered on ex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dup. file name when you run &amp;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/z specified with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entry, &amp;pgm. loads the &amp;dup. list from th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updated upon exit with any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is what you would use in a contest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g, but separate &amp;dup.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screen.The &amp;pgm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divides the screen into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, the log window, and the command/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in :figref refid=scr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send and receiv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ain screen, lines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ransm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blue, color monitor only, when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1-23 are used for entering lo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loging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is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is shown twice in the sample screen to 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transmit and receiv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is also used for entering information such as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&amp;pgm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ontrol information from MORSE.M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ng the speed (c 5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&amp;dup. file from MORS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MORS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CALL: wb4xyz           Report his/mine: 579/579  Freq: 14.025   Emit: a1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QTH:  Miami, Fla                      DATE: 01/25/87  TIME: 17/29/07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AME: Frank            Ser No.: 00224       (message area)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4/87  13:55:13                  XMIT - SP=20 xmit=on  RFI=off Queu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87  13:57:32                  RECV - SP=24     RECAL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A sample &amp;pgm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cal.Calibrat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uses a spin loop to define the timing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will behave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speeds unless we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ed calibration factor is not alread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will calibrate itself when it is first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tells you what value to use for the "c"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see :hdref refid=num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example, &amp;pgm. will sa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peed (c 5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produce satisfactory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value to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value, the slower the code sent for a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peed, I like to use the word "par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times you can send "paris" in a minute is about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, however, that you don't use the "c" value in you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ion done by &amp;pgm. is 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so that if you specify the calibration fact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you might find that you need a different pro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C, since &amp;pgm. won't re-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takes less than a secon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loging.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feature is driven by commands you def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information into the fields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in the log window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certain field you can get to that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associated with the command that gets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you may get to it from another field with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.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very bottom lin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your screen are given to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surrounded by a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are fields associated with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associ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ea following the "prompt"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ime all the standard cursor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 and del keys are also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scren. contains a sampl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logkey.Keys used wh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keys are used while in the lo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urn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Delet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Go to the first field on the nex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window is laid out so that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you to the CALL, QTH, or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Go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(shifted tab) Go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or back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ur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ursor left, right, up, and down move th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Go to the first field, CAL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Page up displays, and allows you to change,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entered any data yet, this will be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modifications to the current entry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Page down advances the log one entry, i.e., it's the opposite of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modifications to the current entry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nt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ntl-pgup positions you at the first entry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modifications to the current entry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nt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ntl-pgdn positions you at the end of the log,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logged will be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a new entry, you must be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current entry is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made modifications before pressing this key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LOG them,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served fields you cannot enter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ER.  NO.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entry.  The second is the message fiel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messages in blinking red type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"WARNING, Log not saved.".  This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it the program when the log fiel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log was updated.  This is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ing an entry and forgetting to log i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 may continue running &amp;pgm. just as bef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, however, log the entry and exit &amp;pgm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you try to exit, you really d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log window, you use one of the command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usual scenario, for me at least, is to use LO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ke a contact.  This sets the date/time from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uts the cursor into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laced at the place where it w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window, or at the first field if no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n my case, LOGDATE usually puts my cursor 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o I enter the call and proce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window,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log window, escape get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hit escape agai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exit the log window if you enter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a logg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ing the key that sends you call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ndow and send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exit the window when you log an entry, or se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nformation using SENDCALL, SENDNAME, SENDRST, or SEND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in :hdref refid=ver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composed of fixed length text record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 with an editor such as edlin or pe2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d ends with an "L".  Just make at least one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in &amp;pgm., then you can see which field 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your ent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logcmd.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ommands used for logging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NT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NTE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command causes the current entry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 is the one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therefore, be at the end of the file before logging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&amp;pgm. comes up, this is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cntl-pgdn key sequence to get to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ntry is not saved in the fi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sets the date and time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/DOS date and time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its last position within the log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 if nothing has been put in there.  Use ENT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IM if you want to explicitly ente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EM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FREQ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command prompts you for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 to put up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useful when printing QSLs, see :hdref refid=prntqs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CHLOG feature to find the entry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HH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Re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MY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Report field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area for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LOG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gets you to the Q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RC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is command prompts you to enter the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then searched, from the beginning,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the ent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 is difficult to describe exactly how to use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play with it a while and I'm sure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suggest you start out by entering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n throw away the MORSE.LOG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ctry.The DX Countries List in the &amp;cntryf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provided with &amp;pgm. called &amp;cntry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efixes and the correspond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from time to time want to update this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it useful to update this fil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activity, e.g., "Is this one confirmed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ryf. can be upda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e prefix must be in columns 1-8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ul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You must specify as much of the prefix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y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You can use the dash (-) to indicate "through"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dn-3dz  Fij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The first match is the on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ce0a, for Easter Is., must appear before ce for C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0a will match ce and you'll just see C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Entries must be in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here is numbers first, th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only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will only be matched if you enter the c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precedes lower in th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i.Your best guide will be the &amp;cntryf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olumn 9 should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The country, or countries, are entered in columns 10-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sentially free-for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ress the key associated with the FINDCTRY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delay while the computer load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its in-memory cou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ity will occur until this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searches, the in-memory table is used and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update &amp;cntryf. with your 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whether or not you've worked or confi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compact tsize=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(C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Confirmed on 2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(W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I've worked this on 40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(S40 3b8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I've worked this on 40 and sent a card to 3b8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untry name is free-form text, you can do what you w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prntqsl.Printing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og is just a text file, it is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oo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QSL command allows you to prin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whatever form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pecially useful for printing label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tick on the backs of QS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large, unlined labels, 4 inches wide by 2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nt the standard info on one, and comment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sampqsl. is my &amp;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printf. file contains constant text, field identifiers (f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xt i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printed as it appea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entifiers begin with a dollar sign (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string of single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which is the number of character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:figref refid=sampqsl page=no.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12 characters wide; the emission field is 2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$" doesn't figure in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s are shown in :figref refid=qslfl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fid appears in capital letters, the corresponding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log in lower case, but I want the info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d is lower case, then the entry is printed as i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se trans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entire lines, i.e., you may not prece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comment with any other text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comment, begin the line with an asterisk (*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t with another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of the second asterisk defines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gure, the comments are 3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omment appears after the constant lin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y antenna varies from band to b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y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ines in the figure are reall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use all the label, 9 lines high, so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tarts at the same place on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samp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(qsl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A Sample &amp;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qslf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Table of &amp;printf. fields a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 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     14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       6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       2     E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       7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      15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q      30     QTH (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       3     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       6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mment.  The maximum length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next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desc.When an fid, field identifier, appears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eld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ext is printed as it appears in the lo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exceeding its maximum length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Print Field Identifiers and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recv.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comes up in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receive, use the key defined as quit, c-d in the sampl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a series of beeps corresponding to what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ne in the station by listening to the tone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match what's coming from your receiver, you've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y this time, you can now see recognizabl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rouble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tering, RF, audi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filters ca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so do a pretty good job of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the frequency of the PC's oscillator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my modem, 93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can match the pitches from the receiver and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thinks it's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fist, it will start putting u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approximate speed the station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a ballpark figure and is not mean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the value is far off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doesn't really have the station's fist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tries to make corrections in its origina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ometimes stops putting up text and then pu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occurs when the station is w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aused by excessiv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re-calibration by pressing the "v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"RECAL=on" change to "RECAL=off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when you know the station is locked i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ise, fading, etc that might cause &amp;pgm. to re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-calibration off, &amp;pgm. will just ride out thes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make adjustments to the program'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the tex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.Receive Paramete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at present, three conditions you may adjus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word spacing, the space between words,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djustment you will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character spacing, the space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noise threshold 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You make these adjustments, if any,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You may further direct &amp;pgm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may tell &amp;pgm. to retrack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o this when starting to receive a new st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may turn off the PC's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may stop or freeze reception, and then start 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an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s already discussed, you may toggle re-calibr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using alphabetic keys typed by the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irs are used, the leftmost being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and the rightmost is used f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table shows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7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a   :dd.Start tracking, or re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q   :dd.Qui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   :dd.Increase the inter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   :dd.-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c   :dd.Increase the intercharac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x   :dd.-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   :dd.Increase the nois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w   :dd.-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v   :dd.Toggle re-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f   :dd.Freeze receive parameters and stop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r   :dd.Resume receiving.  This is used afte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   :dd.Turn off the PC's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z   :dd.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ESC :dd.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PACE :dd.Exit to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at conditions should I use thes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y are used to tailor &amp;pgm.'s character and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tuations in which these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most common flaw I've seen is in character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&amp;pgm. corrects fo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word lengths, it may not be able to get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refore have to shorten "s" or lengthen "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ometimes you'll run into a fist that lik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usually leaves too mu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, space between the individual dots an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" and "x" can help alleviate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will try to correct if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tting out only the one-element letters "e" and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may be able to help out &amp;pgm. when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y using "e" and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noise puls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is used by &amp;pgm. to tell whether or not a pul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noise.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uch as static is a real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imply make it imprac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use &amp;pgm. in th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&amp;pgm. sees ones and zero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it cannot hear the "shape" of th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uses a noise threshold time on the theory that noise pul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short to be dete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ck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&amp;pgm. increases this threshold so it can ign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2 id=track.Receiving (Tracking)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when you are "seeking",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round and haven't locked onto a station y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lots of noise coming through the PC's speaker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lock in on a s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ill subside when &amp;pgm. starts spi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however, if you've gotten several noise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nding the station and the text's coming out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b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&amp;pgm.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n on the station, but rather on what it thought was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just hit "a" to start over, re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retracks when it perceives it's gett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is through sending, or has faded, and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ulses, use the "f" key to Freez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the receive parameters as they were but doesn'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 may then resume with "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receive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ion, and perhaps start scanning the band, use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&amp;pgm. to forget what it has "learned"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ion, decrease its noise threshold  to perm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, and, in general, become open-min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nother station, you must then hit 'a' to tra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tart tuning around and &amp;pgm. will like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and try to retrack on its own, i.e.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'm in a round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will retrack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ually the stations in a round table are clo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 that thi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hwint.Interfacing to your Ra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is designed to send and receive Morse pulses, i.e., d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, to/from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used are specified in the profile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is therefore useful with the more basic modems and hom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:hp3.not:ehp3. a terminal program such as those used b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have ASCII-to-Morse and Morse-to-ASCII logic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feature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pgm.-to-modem interface comman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file section, see :hdref refid=sam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tsize=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t  :dd.the transmi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x  :dd.the transmit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r  :dd.the rece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m  :dd.the receiv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 illustrates a real life situ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one existing in my shack with my AE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 the async. adapter which I have in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value is set to $3FC and x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output a one to I/O port x'3F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the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, we see that this asserts DTR, data terminal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mary async. port (pin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value is $3FE, and m, the mask, is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&amp;pgm. will read a value from I/O port x'3FE' and AND it with x'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nonzero, we have a signal, dot, dash, 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are reading DSR, data set read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sync. port (p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m. can reference any 8086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ransm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motor on/off to ke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receive via the gam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bac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sampp.Sampl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file shown in :figref refid=sa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he pro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:hdref refid=prof1., especially :hdref refid=pro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:hdref refid=spec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Pro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first line defines the mistake sign to be the apostrophe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postrophes and appears twice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an enclosing apostrophe. 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close an apostrophe in a str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te that shift-F1 is an immed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t-F0 will exit to receive immediately.  Cnt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it when all previous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If ESC is pressed, you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 930 is used to set the audible tone to 93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enter frequency of my CP/1 receiv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transmit port is set to $3FC.  Note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to 1020, X'3F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ntl-l will log or commit a log entry.  alt-c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window and put the cursor in the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l line to set the log file wa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 file is MORS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accent mark (`) is an immediate str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immediately send a mistake 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sends a queued mistak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pitalization doesn't matter, i.e., a-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.  For this reason, avoid redefining the shi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-z as this will produc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sa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'&amp;ca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1 s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1 i 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'CQ CQ CQ CQ CQ CQ CQ CQ CQ DE&amp;call. &amp;call. &amp;call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3 i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3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'austin, tx? austin, tx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4 send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'qrz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5 'seasons greetings from Texas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'the name is jim  jim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6 se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'qrl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7 temp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'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8 hite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i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9 q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q lo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0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.-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c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d lo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q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e log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 log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 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g log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h q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-i findc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-j loghh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m logmy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 .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n l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o ente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p print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-s ..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 i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 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u serch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w log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 i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$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 &amp;call.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$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` i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Sample &amp;pgm.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im m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oldpgm = 'MORSE4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 logcnvt = 'LOGCNVT5'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1 id=pgmchg.Changes between &amp;oldpgm. and &amp;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.mct file has changed, so you may ne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run MSETUP on) your .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scree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logging feature is all different, includ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&amp;oldpgm. to log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gcnvt. to convert the log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gm. will have an accurate speed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gm. uses the BIOS routines for screen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and should now work with any supported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TYPE function is now a three-way switch,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show when entered, or don't show ty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here is the addition of the show-when-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ice for those of us who are not perfect typists and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pace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ay back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backspace and cursor-left keys now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setup. now warns you if you use control keys hav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 32, X'2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let you know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like redefining the backspace, value=8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c-a through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may now assign one key to a message on-the-fly, i.e.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t it in the profile and run &amp;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ost when you exit &amp;p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an now lookup countries with &amp;pg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refid=c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ome new contesting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dl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nd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nd the logge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SEND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Send the station's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t.d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dd.A &amp;dup. che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You can now turn receive re-calibr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t off keeps &amp;pgm. from re-syncing with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your getting a lot of QRM/Q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log printing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eg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