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-Treiberdokumentation    PSADRVR.EXE       (C)1994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: 9.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PSADR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iber fr Soundkarten mit dem PSA-Chipsatz von Analog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Treiber ermoeglicht es, Soundkarten mit dem PSA-Chipsatz als entw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 Baud AFSK-Modem oder als 9600 Baud FSK-Modem, kompatibel zum G3RU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, zu betreiben. Soundkarten, die diesen Chipsatz enthalten, sind (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n): Echo Speech Corp. Personal Sound System, Cardinal DSP16 (Plu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chid Soundwave 32, Wearness Beethoven. Hardwarevoraussetzungen: AT 286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ser (der Treiber wuerde auch auf einem XT laufen, aber die Karten bra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 Slo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tuetzung fuer den ESC615 ASIC eingebaut, aber mangels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getestet. Bitte Erfolgs- oder Misserfolgsbericht an den Au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,/h    Beischreibung d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Basisaddresse der Karte, Default 0x220, Alternativ 0x240, 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r auf der Sound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Die im File enthaltene DSP-Firmware wird beim Treiberstart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icher (des PC's) geladen und stehen nachher zur Verfu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nichts angegeben wird, werden die Files FIRM1200.DSP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9600.DSP geladen. Sie enthalten auch die Audio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koennen mit TPAT1200.EXE und TPAT9600.EXE erzeu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der DSP 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SP Firmware ist in den Files TPAT1200.EXE und TPAT9600.EXE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neuere Versionen dieser Files erhaeltlich sind, kann man die FIRM*.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updaten, in dem man die Programme TPAT*.EXE startet. Diese ueb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udio Parameter aus den FIRM*.DSP Files und schreiben beim Verlass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 Firmware in das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T Problem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gibt drei Moeglichkeiten, die PTT anzuschli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oeglichkeit: FLAG_OUT Ausgang des DS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kann den FLAG_OUT Ausgang gepuffert ueber einen MOSFET als PTT-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PTT (zum Funkgera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!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_OUT ------+  !&lt;--+     BS170 oder aehn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!___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_OUT pin: ADSP 2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haeuse     Pin-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CC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QFP/TQFP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oeglichkeit: MIDI-Aus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MIDI-Ausgang ist der Ausgang der seriellen MIDI-Schnittstelle, d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500 Baud laeuft. Der DSP gibt nichts aus, wenn die PTT ausgeschaltet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hepegel ist high), wenn die PTT ein ist, sendet der DSP konstant 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 Datenbits, 1 Start- und 1 Stopbit). Der MIDI-Ausgang ist meistens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port-Stecker zu finden, an Pin 12 (TTL-Pegel), Ground ist an Pin 4 un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+5V an Pin 1 und 8. Da der MIDI-Ausgang keinen konstanten Pegel aufwe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s unbedingt ein retriggerbares(!!) Monoflop mit ungefaehr 5ms Impulsd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ndet werden. Es muss auf die fallende Flanke trigg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schlag: (nicht besonders getestet, Feedback willkom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!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+  !   !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! !  ! --+--                          ---------- PT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!  ! --+--     +-----+         B ! /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+  !   !   +---+ 10k +-----------+&lt;       BC237, BC547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!   !   !   +-----+           ! \  E   aehnlich (NP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5V--+   !   !   !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!   !   !   !   !   !          --+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+---+---+---+---+---+---+--+     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      74LS123               !       R = 220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!       C = 47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+---+---+---+---+---+---+--+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!   !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+5V +5V          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I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oeglichkeit (nur 1200 Baud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kann sich eine kleine Eintransistor-VOX-Schaltung bauen. Da die 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Stereo ist und meist hohe Ausgangspegel liefern kann, kann man si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ang auf maximalen Pegel einstellen fuer die VOX und den andern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m Funkgeraet benoetigten Pegel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alibrierung max. 60m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ssung des TX-Delays anderer Stationen wird nicht unterstu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TT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ch Beenden des Treibers muss die Soundblaster-Emulations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en zur Soundkarte mitgelieferten Programmen wieder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 driver documentation     PSADRVR.EXE      (C)1994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9.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PSADR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for use with soundcards containing the PSA chipset from Analog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allows soundcards containing the PSA chipset to be used eith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 baud AFSK modem or as 9600 baud FSK modem, compatible to the G3RU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. Soundcards containing this chipset currently are: Echo Speech Cor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Sound System, Cardinal DSP16 (Plus), Orchid Soundwave 32, Wear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thoven. Minimal hardware configuration: AT 286 (actually the drive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on an XT, but the card needs a 16bit s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the ESC615 ASIC implemented, but untested due to lack of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uccess or failure reports to the auth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,/h    description of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base address of the soundcard, default 0x220, alternatively 0x24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jumper setting on the soun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he DSP firmware contained in the file is loaded into (PC)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subsequently available. If no filenames are specifi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1200.DSP and FIRM9600.DSP are loaded. These files also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dio parameters. They must be generated using TPAT1200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AT9600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the DSP 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SP firmware is embedded in the TPAT1200.EXE and TPAT9600.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ewer versions of these programs out, you may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M*.DSP files by just starting both TPAT*.EXE programs. They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tored audio settings and rewrite the FIRM*.DSP files on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firm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T sign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possibilities to get a PTT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se of the DSP's FLAG_OUT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G_OUT pin of the DSP can be used to signal PTT if it is buff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SF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PTT (to r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!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_OUT ------+  !&lt;--+     BS170 or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!___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_OUT pin: ADSP 2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       pi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CC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QFP/TQFP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IDI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 out is the output of the serial midi interface, which runs at 3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. The DSP does not output anything if PTT is off (level is inactive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keeps sending zero-bytes during PTT on (format is 8 data bits, 1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and 1 stop bit). The MIDI out can be found usually at the game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or, pin 12 (TTL levels), ground is found at pins 4 and 5 and +5V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at pins 1 and 8. Since MIDI out does not deliver a constant leve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T, one must use a retriggerable monoflop with about 5ms impulse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to be triggered on the falling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circuit: (not particularly well tested, feedback welc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!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+  !   !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! !  ! --+--                          ----------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!  ! --+--     +-----+         B ! /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+  !   !   +---+ 10k +-----------+&lt;       BC237, BC547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!   !   !   +-----+           ! \  E   equivalent (NP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5V--+   !   !   !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!   !   !   !   !   !          --+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+---+---+---+---+---+---+--+     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      74LS123               !       R = 220k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!       C = 47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+---+---+---+---+---+---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!   !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+5V +5V          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I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OX (1200 baud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ay use a simple one transistor VOX circuitry. Since the card is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ually gives high output levels, one may program one output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ximum level for the VOX and the other one to the level requi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ibration max. 60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asurement of the TX delay of other stations i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TT problem: PTT requires additional circui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fter unloading the driver, one has to reload the soundblaster emul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using the software that came with the soun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