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H E  F I R M W A R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.25 Version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 Channel TNC Firm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2.4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mware Version 2.4c DAMA/SMACK (xx Chann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by NORD&gt;&lt;LINK, xx-xx-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 for non-commercial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sum (xxxx) = 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meldet sich die neue TheFirmware im TERMINAL-MODE auf dem Bildschir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nn das EPROM TF2.4c ordnungsgemaess im TNC-2 (bzw.  einem  kompatib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NC) installiert wu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handelt  sich um die neueste "offizielle" TheFirmware von NORD&gt;&lt;LI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 Nennung der  Autoren im Signon  der Software  ist entfallen, da 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ischen  einige Co-Autoren  erhebliche  Verbesserungen an  de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chgefuehrt  und mithin  sehr  viel Zeit in die  Weiterentwicklung 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stiert haben, sodass  eine lange Rufzeichenliste  den Rahmen  spre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uerde. Urvater der NORD&gt;&lt;LINK-TheFirmware ist Michael, DC4OX. Die DAM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lementation stammt im  wesentlichen von Frank, DL8ZAW. Verbesser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urden  vorgenommen von DF2AU, DB2OS, DK6PX, DL9HCJ, DL1MEN, DF7ZE, u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iehe Anha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Version  TF2.4c ist  nun  (hoffentlich) fehlerfrei. Gegenueber a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sherigen Versionen  wurden erhebliche Verbesserungen  vorgenommen.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nnte Fehler wurden beho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e  Firmware unterstuetzt das vollstaendige AX.25 Protokoll, 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0,  der Link Ebene,  wie es in der ARRL Spezifikation vom Oktober 19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chrieben ist. Die alte Version 1.x wird nicht mehr verarbeitet.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kann mehrere Verbindungen gleichzeitig bedienen. Das vorlieg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Eprom wurden fuer maximal zehn gleichzeitige Verbindungen compil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ist aber jede  beliebige Zahl durch  Veraenderung eines Parameters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lltext moeg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neue Firmware ist fuer Betrieb  ueber die neuen "DAMA"-Einstiege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etNode-Software unbedingt erforderlich, hat aber auch eine Reihe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besserungen und Vorteilen bei  Betrieb ueber "normale" Digipeater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 "normalen Direkt-QSO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vorliegende  Firmware kann gleichermassen bei  DAMA-Digipeatern,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ch  bei NICHT-DAMA-Digis  eingesetzt  werden. Ein  Digipeater, der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MA-Master arbeitet wird automatisch erkannt  und die Firmware schal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ch in  diesem Fall  automatisch in den DAMA-Modus.  Erkennbar ist d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 eingeschaltetem Monitor an den Zeichen "[DAMA]" hinter jedem empf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m Frame vom DAMA-Master. Der TNC  sendet nur noch dann, wenn  er v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ster zur Sendung aufgefordert wird. Dann allerdings mit allen zur S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ng  anliegenden  Paketen  von  allen  connecteten  Kanaelen, auch 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chen, die  nicht  mit  einem DAMA-Master verbunden sind. Falls inn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lb einer einstellbaren Zeitspanne kein Poll vom DAMA-Master eintriff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altet der TNC den DAMA-Modus ab. Parameter sind nicht zu aender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 DAMA beim Connect automatisch erkann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rd ein DAMA-Slave (der Benutzer) gleichzeitig als Digipeater von 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eren Station benutzt, werden dessen Pakete sofort weitergelei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 DAMA-Protokoll  ist in  cqDL 4/89  Seite  230ff und in den Mailbox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ter der Rubrik AX25 be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usaetzlich ist  in dem Eprom  der kompatible KISS-Modus mit CRC (SMAC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n  DL5UE  und DK5SG  implementiert (siehe SMACK-Beschreibu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Parameter der Hostmode-Firmware werden  n i c h t  veraendert (SM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nutzt eigene,  andere  Parameter und ueberschreibt nicht die Firmwa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n. Nach einem Reset sind alle Parameter unveraendert (SMACK wu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in  ein linkfaehiges  Codesegement umgeschrieben). Das SMACK-Kom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5, welches  wie  ein  Reset  (Aus- und Einschalten des TNC) wirkt 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e  programmgesteuerte  Rueckkehr zur Firmware ermoeglicht, ist imp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tiert. Die Firmware-Uhr laeuft bei SMACK-Betrieb nicht wei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ch  einem  Reset  wird  eine  Pruefsumme  errechnet, die in der Star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ldung ausgegeben wird. Sie muss mit der in Klammern aufgefuehrten Za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ebereinstimmen  (auch  bei  veraenderten  Parametern im Eprom). Sti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Zahlen  nicht  ueberein,  so  muss ein Fehler beim Programmieren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rom's passiert sein. Bei der ersten Inbetriebnahme ist es eventu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nvoll mit dem Befehl "&lt;ESC&gt; QRES" im Terminal-Mode einen Kalt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zufhren, falls es durch alte Inhalte im CMOS-RAM zu Problemen ko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lte. Bei QRES werden die Default-Parameter aus dem EPROM uebern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 TNC-Rufzeichen ist leer und  kann mit dem 'I'-Befehl gesetz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benso  koennen alle anderen  Standard Parameter  geaendert werden.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uen Werte werden dann im RAM gesich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ehle  und Informationen werden dem TNC als  Zeilen  uebergeben.  J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eile  darf bis zu 256 Zeichen lang sein,  wobei das Schlusszeichen &lt;C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tzaehlt.  Wenn das 256.  Zeichen kein &lt;CR&gt; ist, wird es ueberles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 &lt;BEL&gt; zum Terminal geschickt. Einzelne Zeichen koennen mit &lt;BS&gt; = 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X oder &lt;DEL&gt; = 7F HEX geloescht werden.  Mit &lt;CTL-U&gt; oder &lt;CTL-X&gt;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gesamte Zeile geloescht werden.  Ein &lt;CTL-R&gt; bringt die Schreibmar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hne Loeschen an den Zeilenanfang,  so dass eingelaufene Meldungen an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eigt werden koennen.  Mit einem zweiten &lt;CTL-R&gt; kann dann wieder an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 der angefangenen Zeile gegangen werden,  um die Eingabe  fortzuse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en.  Zwischen diesen beiden &lt;CTL-R&gt; werden alle Eingaben ausser &lt;X-OFF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  &lt;X-ON&gt;  ignoriert.  &lt;BEL&gt; Zeichen werden als &lt;BEL&gt; an das  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itergereicht,  sowohl bei der Eingabe als auch beim Loeschen.  Zeil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mit &lt;ESC&gt; beginnen (wird als '*' ausgegeben) werden als  Befehlsz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n interpretiert.  Wenn ein Befehl ohne Parameter eingegeben wird,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  augenblickliche  Wert dieses Parameters angezeigt. Alle Zeilen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cht mit &lt;ESC&gt; beginnen, werden als Information gese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Firmware stellt  dem Benutzer elf  logische TNC Kanaele bereit,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n  0 bis 10 numeriert werden.  Das Terminal ist immer einem dieser K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ele logisch zugeordnet,  die Auswahl erfolgt mit dem 'S'-Befehl. Ka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 ist reserviert fuer nicht protokollierte Sendungen  (CQ,  Bake). 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itweg  fuer  Kanal  0 wird wie bei den anderen Kanaelen  mit  dem  'C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ehl gewaehlt. Die Kanaele 1-10 senden im Terminal-Modus auch an 'CQ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ange sie nicht mit anderen Stationen verbunden sind. Connect Versu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ennen auf jedem beliebigen, derzeit nicht belegten Kanal gesendet w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.  Einlaufende  Connect Versuche  anderer  Stationen werden  auf 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sten  freien  Kanal gelegt, sofern dadurch nicht die durch den 'Y'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hl gegebene maximale Zahl  gleichzeitiger Verbindungen  uebersch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rd. Information,  die auf  einem  belegten, derzeit nicht mit dem 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al verbundenen  Kanal einlaeuft,  wird  gespeichert, bis dieser Ka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f das Terminal geschaltet  wird.  Mit dem 'L'-Befehl kann leicht fes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stellt werden, ob  auf anderen Kanaelen Informationen eingelaufen s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 auf den Abruf  warten. Informationen werden nur auf dem gerade an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ehlten Kanal  gesendet. Nach einem  Disconnect werden eingegangene 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ionen bis zum Abruf im TNC-RAM gespeichert.  Wenn der Leitweg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 Ziel gewechselt werden sollen,  waehrend eine Verbindung gerade au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baut wird oder besteht, muss nicht erst ein Disconnect ausgeloest w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,  es genuegt, mit einem neuen 'C'-Befehl  die Verbindung  neu aufz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uen. Es geht keine  Information dadurch  verloren. Es  ist aber 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ulaessig,  die gleiche  Station auf mehr  als  einem Kanal zur gl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eit zu waeh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Protokollversion  ist fest auf  Version 2  eingestellt. Verbind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t Stationen in der alten Protokollversion 1 werden abgewiesen.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ist besser fuer Netzwerke  geeignet  und  erlaubt  eine bessere Kan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nutzung, besonders  unter  erschwerten  Bedingungen.  In der Version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 Protokolls  wird ein Timer gestartet,  sobald keine Information m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u uebertragen  ist. Bei einer Pause von mehr als drei Minuten  wird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NC  der  Gegenstation  abgefragt, um  sicherzustellen, dass die Verb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ng  noch existiert.  Wenn die  mit dem 'N'-Befehl  vorgegebene  Anza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Versuchen  erfolglos geblieben ist, wird versucht, die Verbindung n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fzubauen. Hierdurch  wird auch  der Fall  abgedeckt, dass jemand 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bindung  aufbaut  und dann ohne  Disconnect  wieder verschwi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er die  Befehle 'F', 'I', 'N', 'O' und 'V' werden  die  Parameter fu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den Kanal getrennt gespeichert. Der Wert des Kanals 0 wird  im RAM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ichert und wird zur Initialisierung  der Kanaele  1-10 nach Reset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ch  Trennen der  Verbindung benutzt.  Man kann daher vor oder waehr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er Verbindung diese Werte aendern und erhaelt automatisch am Ende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bindung  die Standard Werte wieder zurueck.  Mit dem 'D'-Befehl 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 freier Kanal auch wieder initialisi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t  dem  'M'-Befehl kann  die Kanalaktivitaet  beobachtet  werden. 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 fuer diesen Befehl entscheidet,  welche Pakettypen  beobach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den sollen. Mehrere Parameter koennen gleichzeitig angegeb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    Paket-Ty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     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        nic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        Informa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         unprotokoll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        Status (Kontroll Pake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        auch beobachten, wenn eine Verbindung beste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        nur Pakete von/zu bestimmten Stationen (maximal 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     keine Pakete von/zu bestimmten Stationen (maximal 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kombinierte Benutzung der '+' und '-' Parameter ist nicht zulaess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e muessen als letzter  Parameter vor den Rufzeichen eingegeb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Eingabe von '+' oder '-' ohne Rufzeichen loescht die aktuelle Li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 '*',  der in einer Rufzeichenliste erscheint,  kennzeichnet die St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on,  die  das Paket gesendet hat.  Der Pakettyp kann aus der folg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e entnomm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          Beschreib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           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Ra            bereit zum Empf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NRa           nicht bereit zu Empf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Ja           Paket nicht akzept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I             unprotokollierte Information (an al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M             Verbindung besteht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BM           Aufforderung zum Verbindungsaufb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           Aufforderung zum Trennen der Verbind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A             Bestaetigung eines nicht numerierten Pake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MR           Protokoll Feh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ab           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ccH           nicht definierter Ty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erbei bedeut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= Nummer des naechsten erwarteten Pake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 = Nummer dieses Pake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c = Hexadezimal Za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  weiteres  Zeichen  gibt  die verwendete  Protokollversion  und 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l/Final sowie das Command/Response Bit 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leer&gt; = Protokollversion 1 ohne P/F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= P/F Bit in Protokollversion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 = Kommando Paket in Protokollversion 2 ohne Poll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= Kommando Paket in Protokollversion 2 mit Poll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= Antwort Paket in Protokollversion 2 mit Final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= Antwort Paket in Protokollversion 2 ohne Final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 Protokoll Identifikationsfeld wird in hexadezimaler Form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HT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kete werden nur gemonitort, wenn mehr als 256 Buffer im TNC frei 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durch wird ein Ueberlaufen der internen Buffer  bei lagsamen  Rechn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zw. langsamen  Hostmode-Programmen  bei starker Kanalaktivitaet verh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t dem 'U'-Befehl kann ein Connect-Text ein- bzw. ausgeschalt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ist moeglich,  einen frei waehlbaren Text an die anrufende Station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en  und dann der rufenden Station die Moeglichkeit  zu  geben, 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urze Nachricht zu hinterlassen. Dies kann auf allen Kanaelen gleichz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g  geschehen  und  beeinflusst in keiner Weise  die  Moeglichkeit 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dieners,  Informationen  in eine bestehende Verbindung einzugeben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inerseits  Verbindungen aufzubauen.  Wenn der Ctext eingeschaltet 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den  alle Zustandsmeldungen des  betreffenden  Kanals gespeichert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st auf das Terminal gegeben,  wenn dieser Kanal angewaehlt  wird. St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smeldungen  werden  daher dann in zeitlich  richtiger Reihenfolge  z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men  mit den eingelaufenen  Informationen  ausgegeben. Ausserdem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 mit dem 'U'-Befehl eingegebene Text an jede anrufende Station ges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.  Wenn Kanal 0 als letztes gewaehlt wurde koennen  Stationen auf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nelen 1-4 anrufen und Meldungen hinterlassen, wobei die Zahl der max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l gleichzeitig moeglichen Verbindungen mit 'Y' gewaehlt wurde. Mit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L'-Befehl kann  festgestellt werden, welcher  Kanal  Informationen en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elt.  Wenn dann dieser Kanal gewaehlt  wird, werden alle gespeiche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en und Meldungen dieses Kanals auf das Terminal gegeben. 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t dem 'Z'-Befehl  X-ON/X-OFF-Protokoll  gewaehlt wurde, kann  die A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be mit &lt;CTL-S&gt; gestopt und mit &lt;CTL-Q&gt; wieder aufgenomm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t  dem 'H'-Befehl  wird  die  eingeaute  Heardliste  aktiviert. 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e unterscheidet sich aber von den bekannten Heardlisten anderer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mme  oder TNC-Betriebssoftware  in  einigen Punkten. Zunaechst ist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ine Liste der Art "die letzten 20 gehoerten Stationen". Diese Art L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  hat  sich bei starkem  Betriebsaufkommen als nicht sehr sinnvoll 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esen.  Die bei der Firmware implementierte Liste ist  eine  dynamis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e. Die Anzahl der Calls, die sie aufnehmen kann, wird nur  durch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zahl der freien Buffer bestimmt. Bei Bestueckung mit 32k RAM liegt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imal moegliche Anzahl bei ueber 600 Rufzeichen. Das staendige Wach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 Liste bis an die Buffergrenze kann durch Setzen eines Parameters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nzt werden. Fuer  jedes  im  Absenderfeld eines AX.25-Frames geho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fzeichen wird in der Liste gespeicher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ufzeichen und SS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atum und Zeit wann zuerst geho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atum und Zeit wann zuletzt geho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nzahl der gehoerten I-Fr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nzahl der gehoerten RR-Fr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nzahl der gehoerten REJ-Fr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nzahl der gehoerten RNR-Fr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Speicherung  des  Digipeaterweges ist im  Zeitalter von TheNet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nvoll. Durch die Beobachtung der Frame-Anzahlen  koennen gewisse s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fache statistische Betrachtungen gewonnen  werden, z.B. was effek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ktivitaet oder Qualitaet von Aussendungen angeht(Verhaeltnis I/RR/REJ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  fuer  jedes  gehoerte  Paket  die  Liste (linear, weil dynamisch 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legt)  durchlaufen  werden muss, setzt das Fuehren einer grossen L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 Geschwindigkeit der Firmware herab. Mit 'H 0' stellt man das  aut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ische Updaten der Heardliste ab. Die  Liste bleibt im Speicher,  a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empfangenen Pakete werden nicht fuer die Liste untersu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 'H'-Befehl laeuft auch im Hostmodus einwandfrei. Bei der Ausgabe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rdliste gibt es aber einiges zu beachten. Die erste Zeile  (H, Anza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hoerte, maximal) wird mit dem Hostmodecode 1 (Success, Message fo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ll terminated) zurueckgegeben.  Die  eigentliche  Liste  wird dann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/G0 auf dem Kanal 0 wie Monitorheader  zurueckgegeben  (Code 5 Monit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er, null  terminated, Info follows). Die  letzte  Zeile wird mit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 4 (Monitorheader,  null terminiert) ausgegeben. Dieses Handling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gabe ueber mehrere Zeilen  funktioniert  mit  den  meisten  Termin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n fuer  den Hostmodus (z.B. TINA) ohne jede Aenderung in die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Heardliste ist resident, d.h. sie  bleibt bei einem Reset oder 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schalten bei Pufferung des RAM mit Batterie er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 Firmware  2.4c hat  eine  24-Stunden-Uhr  und  einen  Kalender 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 eingebaut. Man  kann wahlweise alle Statusmeldungen (also C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T REQUEST fm, CONNECTED to, usw.) und  Monitormeldungen (Header gem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torter  Pakete)  mit  einem  Datum/Uhrzeit-Stamp  versehen lassen.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K 0' schaltet  man  die  Ausgabe dieses Stamps ab. Trotzdem werden 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ldungen/Header  mit einem  Stamp versehen, ein  Einschalten des Stam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rkt also auch richtig bei laengere Zeit im Buffer stehenden Meldungen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ern  mit  abgeschaltetem Stamp. Mit 'K 1' schaltet man die Stampa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be fuer Statusmeldungen ein, mit  'K 2' die Stampausgabe  fuer Stat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ldungen und Monitorheader. Eingabe von 'K' zeigt die aktuelle Einste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ung gefolgt vom Datum und der Uhrzeit. Je nachdem wie man das Datum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zt  hat,  wird  es  bei Stamps entweder im europaeischen oder  amer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nischen Format ausgegeben. Das Datum und die  Uhrzeit werden  bei Q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der einem  Kaltstart  geloescht. Bei einem Warmstart laeuft die Zeit 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 Zeitpunkt weiter, der beim Ausschalten des TNC vorlag. Anhand  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chgehenden  Uhr kann  man so leicht feststellen, ob sich ein Stroma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ll waehrend des Betriebs  ereignet hat. Tests haben  ergeben, dass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hr ohne Korrekturen sehr genau laeu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H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urzzusammenfassung der wichtigsten Aenderun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Bestaetigungszeitgeber T1 (Ackknowledgement Timer, FRAC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e feste  FRACK-Einstellung  gibt es nicht mehr, stattdessen wird 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dem QSO  die Zeit  zwischen Aussenden  eines Info-Frames und Empfa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 zugehoerigen Bestaetigung gemessen  und zur Berechnung des Startw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 des Bestaetigungstimers T1 herangezo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gemessene Zeit RTT (round trip time) wird, um zu grosse Schwank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u vermeiden, geglaettet nach den Formel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ei steigendem RTT:    SRTT' = ( a1 x SRTT + RTT ) / ( a1 + 1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ei fallendem RTT:     SRTT' = ( a1 x SRTT + RTT ) / ( a2 + 1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ei  ist  SRTT (smoothed round trip time) der  aus der letzten Mess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mittelte  Wert fuer  geglaettete Zeitmessung, RTT die soeben gemess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eit, a1 und a2 einstellbare Parameter (Default: 7 und 15) und SRTT'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ue Wert fuer SR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 Timer T1 ergibt sich aus SRTT na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1 = a3 x SR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bei a3 einstellbar ist (Default: 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r Beginn eines  QSOs muss SRTT  initialisiert werden, da ja noch k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ung  stattgefunden hat. Dies geschieht  mit dem Wert, der  mit ESC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gegeben werden kann (10 ms - Schritte, Default: 700). Die RTT-Bere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ng beginnt erst  nach Aufbau  der Verbindung, d.h. nachdem  das UA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genstation  empfangen  worden  ist. Bei QSOs  ueber mehrere Digipe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rd die Zeit zwischen den einzelnen SABMs berechnet 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1 = (2 x "Anzahl Digis" + 1) x IR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1, a2 und a3  koennen  ueber ESC @A1, ESC  @A2 und ESC  @A3 eingestel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den. Dies war notwendig, weil z.B. Flexnet-Digipeater  das UA sol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urueckhalten, bis die Verbindung ueber die ganze Digi-Strecke aufgeba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t. Sofort nach  Verbindungsaufbau, also nach Empfang von UA der Geg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ion, setzt die RTT-Berechnung ein, die zu  einem sich der Verbind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passenden T1-Timers fueh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DWAIT nach DL4YB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r jeder Aussendung wird grundsaetzlich einmal Slottime abgewartet,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r der P-Persistance-Algorithmus eingeleitet wird. Dies  gilt sowohl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ACK-, als auch im NICHT-DAMA-TheFirmware-Modus. Bei DAMA-Betrieb 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sch  Slottime auf 0 und P  auf 255 gesetzt, damit  der TNC  oh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zoegerung sendet. Die Wahrscheinlichkeit  von Kollisionen  wird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e Modifikation spuerbar reduz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Polls mit I-Frames nach DK6P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 kurzen Paketen, die nicht  beim Empfaenger angekommen  sind, kann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nvoll sein, anstelle mit RR-Frames eine Bestaetigung anzumahnen, d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t dem  nicht bestaetigten I-Frame  mit gesetzem Poll-Bit  zu tun. Da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nn mit ESC @I die maximale Laenge des I-Frames eingestellt werden,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  ein IPOLL  zu senden ist. ESC  @I 0 schaltet  IPOLL generell ab.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MA-Modus ist IPOLL abge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Dynamisches MAXFRAME nach DK6P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 nach Laenge der I-Frames wird MAXFRAME automatisch erhoeht, wenn z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r kurze Info-Frames vorliegen. Bei MAXFRAME 1 wird maximal 1 Frame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6 Zeichen gesendet. Liegen im  TNC Frames mit je 128 Zeichen  an, 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rd MAXFRAME 2  benutzt. MAXFRAME 4 wird automatisch benutzt, wenn z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des einzelne Frame nicht laenger als 64 Zeichen ist, us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DCD/PTT-Verklemm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 Fehler in einer Interruptroutine  konnte unter bestimmten Umsta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u  einer "Verklemmung"  des TNC's fuehren. Diese  Fehler  existiert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n bisherigen TF-Versionen und wurde nach einem Hinweis von Y51GE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ben. Ein noch  schwerwiegenderer Fehler (bekannt als  DCD-Haenger)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benfalls behoben wo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DAMA-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ch Verlassen der DAMA-Betriebsart werden die Parameter (P,W,B,@T2) wi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 automatisch auf  ihre urspruenglichen  Einstellungen zurueckge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ehrend  dem DAMA-Betrieb  wirkt sich die Neu-Eingabe  von P und W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kt auf diese Parameter aus. Dies ist wichtig, wenn z.B. das Termin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 waehrend einer DAMA-Verbindung nach einem Neustart die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eberschreibt. Diese Parameter  werden dann erst nach Verlassen der DAM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riebsart akti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Disconnect nach DL1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rd ein Verbindungsaufbau waehrend dem Link Setup mit ESC D abgebroch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rd automatisch ein DISC gesendet. Dies soll unnoetige Aussendungen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ndern,  falls nur der  eigene TNC die Antworten  der Gegenstation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hoert 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Heard-L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eingebaute Heard-Liste zeigt nun nicht mehr die zuerst gehoerten Ru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eichen, sondern die zuletzt gehoerten Rufzeichen. Die aeltesten Eintra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 werden dann ueber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CHREIBUNG DER BEFEH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HTUNG: Jede Software ist nur so 'gut' wie die eingestellten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 aber Parameter oftmals vom Typ des Digis abhngen, z.B. Duplex-Dig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implex-Digi, DAMA-Digi, usw.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npassungen an die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lichen Gegeb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iten notwendig sein. Bitte eventuell vorhandene Hinweise im Knoten bea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n (Aktuell- und Info-Befehle) und bei Probleme ggf. den Sysop wegen Par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tern befragen. Auch in den Mailboxen sind Infos vorhanden, wie man Par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ter optimier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C A [0|1]    Automatische Einfuegen von LINEFEED-Zeichen &lt;LF&gt; nach 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RRIAGE RETURN &lt;CR&gt; zum Terminal (1=Ja, 0=Ne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ault: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C B [&lt;n&gt;]    Zeitspanne in Sekunden, nach der der DAMA Mod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geschaltet wird, falls kein Poll vom DAMA-M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mpfangen wurde. B 0 schaltet den DAMA-Modus gener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. Dies ist aber nicht erforderlich, da DAMA sowie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matisch erkannt bzw. abgeschaltet wird. Die Anze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folgt in der Form: "Anfangswert (aktueller Wert)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: "120 (93)"                              Default: 1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C C [Call]   Der 'C'-Befehl  wird fuer den Aufbau einer Verbind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Connect)  benoetigt.  Man  beachte, dass kein 'v'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via' zwischen der  Empfaengeradresse und den Digipea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fzeichen erforderlich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Connect-Befehl der auf Kanal 0 ausgefuehrt, wird se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Weg fuer UI-Pak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C D          Eine bestehende  Verbindung wird getren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 bei der Eingabe des 'D'-Befehls noch nicht alle 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tionen ausgesendet bzw. bestaetigt, dann wird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connect erst nach Eingang der Bestaetigung fuer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tzte Informationspaket  ausgefuehrt. Durch Wiederho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'D'-Befehls kann dieser Vorgang abgebroch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der 'D'-Befehl waehrend des Aufbaus einer Verbind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Link Setup) oder des Beendens (Disconnect) einer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ndung eingegeben, dann kehrt der TNC sofort in den D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nect-Zustand zurueck und sendet automatisch ein DISC 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noetige Aussendungen zu verhindern, falls der eigene T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ntworten der Gegenstation nicht gehoert 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der 'D'-Befehl im Disconnected-Zustand  eingegeb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 werden alle Parameter des gerade angewaehlten Ka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n Parametern vom Kanal initialis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C E [0|1]    Das ECHO von Eingabe-Zeichen (Daten oder Befehle) zum 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nal ein- bzw. ausschalten. 1=Ja, 0=N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ault: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C F [&lt;n&gt;]    FRACK ist die Wartezeit zwischen der Aussendung eines Pake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dessen Bestaetigung durch die Gegenstation. Die Zeit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rekt in Sekunden eingegeben werden.  Bei Eingaben &lt;16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zu der Wert mit 100 multipliziert und durch den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3 dividiert. Bei Eingaben &gt;15 erfolgt die Eingabe direk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llisekunden (L2-Roundtripti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ault: 2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C G [0|1]    Abfrage der virtuellen TNC-Kanaele im Host-Mode. Im 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nal-Modus wird dieser Befehl nicht erkannt und es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 Fehlermeldung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C H [&lt;n&gt;]    Abfrage und Parametrierung der eingebauten Heard-Li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        -  Heardliste anze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 0      -  Heardlisten-Update aussch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 1      -  Heardlisten-Update einsch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 2      -  Heardliste loe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 n      -  Maximale Anzahl der Eintraege in Heardl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zen (n &gt;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werden die zuletzt gehoerten Rufzeichen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eltesten Eintraege werden ueber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Heardliste ist resident, d.h. sie bleibt bei einem 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einem Abschalten bei Pufferung des RAM mit Batterie 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UNG: Bei einer langen  Heardliste kann der Neustart 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m Reset wegen der internen Bufferzuweisung laenger dau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ault: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C I [Call]   Eingabe des eigenen Rufzeichens (MYCALL). Nach der er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betriebnahme ist es mit Leerzeichen gefuellt. Fuer j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al kann ein  Rufzeichen eingegeben werden. Nach 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CONNECT wird das Rufzeichen von Kanal 0 uebern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UNG: Der TNC geht nur mit eingegebenem Rufzeichen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du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C JHOST[0|1] Umschaltung zwischen Terminal-Modus und Host-Modus. Der Hos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us wird nur von speziellen Programmen (GIPSY, THP, AH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w.) unterstu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C K [&lt;n&gt;]    Aktivierung der STAMP-Funktion und Parametrierung der 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auten 24-Stunden-Uhr mit Kalen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            -  Stamp und Datum/Zeit anze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 0          -  Stamp absch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 1          -  Stamp Statusmeldungen einsch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 2          -  Stamp Status- und Monitormeld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ch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 20.02.88   -  Datum setzen, europaeische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 02/20/88   -  Datum setzen, amerikanische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 17:36:00   -  Uhrzeit set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ault: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C L [0..10]  Mit  dem 'L'-Befehl wird der Link-Status eines oder 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aele (ohne Parameter) angezeigt. Es werden Informa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eber den Verbindungsweg (Rufzeichen und Digipeaterlist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ahl empfangener Frames, Anzahl noch nicht gesend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ames, Anzahl noch nicht bestaetigter Frames und der j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lige Retry-Zaehler angezeigt. Der jeweils benutzte Ka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durch ein '+' Zeichen mark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C M [IUSCN+-]Aktivierung und Parametrierung des Monitor-Modus. Mit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n wird vorgegeben, welche Frames angezeigt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       k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       Informa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        unprotokollierte Send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       Kontroll Pak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        Monitor auch an wenn eine Verbindung beste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        &lt;Liste von bis zu 8 Rufzeichen&gt;: nur Pak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Sta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     &lt;Liste von bis zu 8 Rufzeichen&gt;: keine Pak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Sta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kombinierte Benutzung der '+' und '-' Parameter wird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stuetzt. Sie muessen als letzter Parameter vor dem Ru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 eingegeben werden. Die Eingabe von '+' oder '-' oh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fzeichen loescht die aktuelle Li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ault: 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C N [0..127] Parametrierung des Retry-Zaehlers. Es wird angegeben, wie 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Zustellung eines Paketes versucht werden soll (0= u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lich). Fuer jeden Kanal kann ein eigener Wert ange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Nach RESET oder Disconnect wird jedoch der Wert 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al 0 uebern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ault: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C O [1..7]   Maximale Anzahl von ausstehenden und unbeantworteten I-Fr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MAXFRAME). Fuer jeden Kanal kann ein separater Wert vorge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 werden. Nach jedem Disconnet oder RESET wird aber wi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Parameter von Kanal 0 uebern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ault: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C P [0..255] P-Persistence Einstellung. Ohne Parameter erfolgt die Anze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aktuellen Einstellung. Bei DAMA wird der Wert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zeigt und benu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ault: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C QRES       Neustart der Firmware (Kaltstart) aus dem EP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C R [0|1]    Ein- und Ausschalten der Digipeat-Funktion. 1=Ja, 0=N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ault: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C S [0..10]  Umschaltung zwischen den Kanaelen (0= Monitorkan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ault: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C T [0..127] Ver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ung zwischen Hochtasten des Senders und Star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naussendung (TXDELAY). Die Einstellung erfolgt in 10 m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itten. Bitte experimentell einen moeglichst geri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t ermitteln und einst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ault: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C U [0|1]    Mit dem 'U'-Befehl hat man die Moeglichkeit, eine Meldung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rufende Stationen zu senden (CTEXT). Dieser Text blei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dann erhalten, wenn dieser Modus wieder abgeschal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 1 Text          CTEXT ein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 1               CTEXT wird ausgesen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 0               CTEXT wird nicht ausgesen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                 CTEXT anze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ault: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C V          Abfrage der Protokoll-Version. Die Protokoll-Version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ab TF2.4 nicht mehr unterstuetz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C W [0..127] Parametrierung der Slot-Time (Zeitschlitz) in Milliseku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ne Parameter erfolgt die Anzeige der aktuellen Einstell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ault: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C X [0|1]    Steuerung der PTT-Leitung des TNC. Falls erforderlich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mit das Einschalten des Senders unterdrueckt werden, 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z.B. die Frequenz beobachten moechte, aber verhindern wi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s der TNC bei einer Connect-Anfrage ein Busy-Paket zuru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ault: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C Y [0..10]  Eingabe der maximal zulaessigen Kanaele, bis eine anruf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tion "busy" bekommt. Die Ausgabe erfolgt in der Form "max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ale Anzahl Kanaele (belegte Kanaele)" (funktioniert nu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ueberall gleiche SSID wie im Monitor-Kanal S0 verwen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: "4 (0)"                                 Default: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C Z [0..3]   Ein- bzw. Ausschalten der Flowsteuerung und des XON/XOFF-H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aking zum Terminal. Ist die Flowsteuerung eingeschalt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 sendet der TNC solange keine Zeichen zum Terminal, 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n oder Befehle eingegeben werden. Bei ausgeschalt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owsteuerung werden die Zeichen vom TNC sofort zum 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geben, egal ob gerade eine Text-Zeile oder ein Befe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geben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die XON/XOFF-Steuerung eingeschaltet, so kann die Aus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m TNC zum Terminal mit CONTROL-S gestopt und mit CONTROL-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der gestart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             Flow  Aus    , Xon/off  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            Flow  Ein    , Xon/off  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             Flow  Aus    , Xon/off 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             Flow  Ein    , Xon/off 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ault: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eber den '@'-Befehl  sind weitere  Befehle mit Parameteruebergabe moegli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C @A1 [&lt;n&gt;]  SRTT Berechnung: Wert fuer a1 eingeben/anzeigen.  Default: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C @A2 [&lt;n&gt;]  SRTT Berechnung: Wert fuer a2 eingeben/anzeigen.  Default: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C @A3 [&lt;n&gt;]  SRTT Berechnung: Wert fuer a3 eingeben/anzeigen.  Default: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C @B         Anzeige der freien TNC-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C @D [0|1]   Ein- und Ausschalten des Vollduplexbetriebes.     Default: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C @I [&lt;n&gt;]   Wert fuer max. IPOLL-Framelaenge eingeben, bz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eigen.                                         Default: 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C @K         Einschalten des eingebauten KISS-Mod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C @M [0|1]   7-Bit oder 8-Bit (binaer) TERMINAL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7-Bit Uebertragung im Terminal-Mode erfolgt glei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tig eine Kontrollzeichenwandlumg mit einem vor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tellten '^'. Sind alle 8-Bit freigegeben (@M=1), 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Kontrollzeichen transparent weiter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UNG: XON/XOFF muss dann natrlich beim Terminal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geschaltet sein, sonst hngt sich das Programm bei 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^S" (XOFF) auf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aultmssig ist das 7.te Bit nicht maskiert und die Kontrol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wandlung nicht eingeschaltet. Es sei trotzdem darauf h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wiesen, dass der Vorteil der TheFirmware im *WA8DED HOS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E* liegt und dieser mit Programmen wie GP, THP, SP, us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sttz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=7-Bit; 1=8-Bit (nur Terminal-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ault: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C @T2 [&lt;n&gt;]  Zeitspanne bis zur Bestaetigung eines empfangenen Pake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ault: 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C @T3 [&lt;n&gt;]  Zeitspanne die der TNC bei einer bestehenden Verbindung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Lebenszeichen der Gegenstelle wartet. Nachdem T3 ab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ufen ist, wird beim Partner angefragt, ob er noch empfang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it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ault: 18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C @V [0|1]   Rufzeichen-Check ein- bzw. ausschalten (1=Ja, 0=Ne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ault: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sammengestellt aus diversen Beschreibungen der Softwareauto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DJ1OR September/1992)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