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bersicht ber die Dateien auf dieser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Installationsprogramm fr GP 1.60. Erkennt automa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 eine ltere Version von GP im Zielverzeichnis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fertigt davon eine Sicherheitskopie an, bevor es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60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161.EXE      selbstentpackendes Archiv mit allen Programmdate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 V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VERT.EXE    Konvertiert GP-Icons der Versionen 1.20-1.23 in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ab Version 1.50). Dadurch werden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te Icons unverndert bernommen. Das Program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Installationsprogramm automatisch aufgeruf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ere GP-Version im Zielverzeichnis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_200.EXE     selbstentpackendes Archiv von GP-Paint V2.00,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iven Editor fr GP-Icons von Stefan, DL1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K_100.EXE    selbstentpackendes Archiv, enthlt Tools zum Er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er GPT-Dateien fr GP. (ebenfalls von DL1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RI.EXE       selbstentpackendes Archiv mit einigen GPRI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einer Dokumentation zum GPRI. Die Programm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 ExternalDir von GP installiert wer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mote-Usern mit //RUN &lt;programmname&gt;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&lt;programmname&gt;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TFPCX200.EXE    TFPCX von Ren, DG0FT.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ayCom-Modem bzw. BayCom-USCC-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#TFPCR.EXE      TFPCR von Sigi, DL1MEN. Notwendig zum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mode-TNCs wie KAM, PK232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#SHROOM.LZH     SHROOM, ein Shareware-Programm fr mehr Speich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hell von GP. Klappt auch mit ander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rchiv enthlt nur das ausfhr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HROOM.COM), die Dokumentation ist im Programm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und kann mit SHROOM -H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EX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DOC       PD-Packer mit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* markierten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m Kopieren der Diskette wegge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 73 de Ulf, DH1DA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