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b/>
          <w:bCs/>
          <w:sz w:val="28"/>
          <w:szCs w:val="28"/>
        </w:rPr>
        <w:t>Download, personnalisation et upload du guestboo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Pour exploiter le « guestbook » (offert par le site « qsl.net »), vous devez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4"/>
          <w:szCs w:val="24"/>
        </w:rPr>
        <w:t>faire le « download » du « guestbook » (c-à-d. télécharger le « guestbook » dans votre ordinateu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ersonnaliser les fichiers du « guestbook » (en y ajoutant notamment votre indicatif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aire le « upload » du « guestbook » (c-à-d. télécharger le «guestbook » personnalisé dans votre site américai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download et la personnalisation du guestbook se réalisent en effectuant les opérations qui suivent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vous connecter à votre site c-à-d. via </w:t>
      </w:r>
      <w:r>
        <w:rPr>
          <w:b/>
          <w:bCs/>
          <w:sz w:val="24"/>
          <w:szCs w:val="24"/>
        </w:rPr>
        <w:t>http://www.qsl.net/xxx</w:t>
      </w:r>
      <w:r>
        <w:rPr>
          <w:sz w:val="24"/>
          <w:szCs w:val="24"/>
        </w:rPr>
        <w:t xml:space="preserve">   (xxx étant votre indicatif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lic sur « free home page », choisir « how to load guestbook », choisir « step1 », clic sur « click here to download files 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hoisir (dans votre PC) l’endroit où la réception doit se faire (pour recevoir le fichier « guestbook.zip 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ésarchiver le fichier « guestbook.zip » (par winzip ou autre) : on obtient les 3 fichiers : guestlog.html, guestbook.html et addguest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ersonnaliser ces fichiers (par l’éditeur bloc-notes de windows) : pour le fichier « addguest.html », il faut remplacer « your username goes here » par votre indicatif et (éventuellement) modifier les options mail, remote mail et allow html  (les faire passer de 0 à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rsonnellement, j’ai changé la couleur de fond (dans les fichiers guestbook.html et addguest.html) : j’ai remplacé BGCOLOR= ‘’#FFFFFF’’ par BGCOLOR= ‘’cyan’’  (c’est plus joli ...Hi 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marque : le fichier guestlog.html ne doit pas être modifi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upload du guestbook se réalise en exécutant le programme WS_FTP95LE.EXE et en effectuant les opérations qui suivent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4"/>
          <w:szCs w:val="24"/>
        </w:rPr>
        <w:t>se connecter au site américain en exécutant le programme WS_FTP95LE.EXE (en choisissant le « profil name » qui a été configuré pour accéder au site américain  - voir le chapitre « configuration du programme WS_FTP95LE.EXE 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4"/>
          <w:szCs w:val="24"/>
        </w:rPr>
        <w:t>à partir du répertoire « home/httpd/html/votreindicatif », créer (par MKDIR) le sous- répertoire « guestbook » et déclarer (par CHDIR) le répertoire  « /home/httpd/html/votreindicatif/guestbook » comme étant le répertoire de travai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y copier les 3 fichiers du guestbook (c-à-d. addguest.html, guestbook.html et guestlog.html) en les sélectionnant (dans la fenêtre de gauche)  et en les transférant ( par la flèche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arque : il faut vérifier que les noms des fichiers transférés sont conformes (c-à-d. qu’ils sont écrits en lettres minuscules et que les extensions sont html - et pas  htm ou htm~)  - sinon, il faut corriger les noms des fichiers (par RENAM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modifier les permissions des 2 fichiers guestbook et guestlog : il faut sélectionner les 2 fichiers (par la touche CTRL et la souris), faire un clic </w:t>
      </w:r>
      <w:r>
        <w:rPr>
          <w:b/>
          <w:bCs/>
          <w:i w:val="false"/>
          <w:iCs w:val="false"/>
          <w:sz w:val="24"/>
          <w:szCs w:val="24"/>
          <w:u w:val="single"/>
        </w:rPr>
        <w:t>droit</w:t>
      </w:r>
      <w:r>
        <w:rPr>
          <w:sz w:val="24"/>
          <w:szCs w:val="24"/>
        </w:rPr>
        <w:t xml:space="preserve"> , choisir CHMOD et  donner les permissions (RWX pour « owner », RW pour « group » et RW pour « other 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remarque : à ce stade de l’installation du site, il est possible de tester le guestbook en exploitant l’URL : http://www.qsl.net/votreindicatif/guestbook/addguest.htm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6:52:00Z</dcterms:created>
  <dc:creator>CPZDOUR</dc:creator>
  <dc:description/>
  <dc:language>en-US</dc:language>
  <cp:lastModifiedBy>CPZDOUR</cp:lastModifiedBy>
  <cp:lastPrinted>1999-05-08T18:08:00Z</cp:lastPrinted>
  <dcterms:modified xsi:type="dcterms:W3CDTF">1999-05-09T09:56:00Z</dcterms:modified>
  <cp:revision>5</cp:revision>
  <dc:subject/>
  <dc:title>Download et personnalisation du guestbook</dc:title>
</cp:coreProperties>
</file>