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that there are significa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every few weeks or so.  The latest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 from www.ei5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ure on-line Credit Card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rovided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wn or manage Web pages, please add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up-to-date with the latest news about 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scribe to the SD Us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message "subscribe sd-user"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, to majordomo@blacksheep.org.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 blank, and don't add a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ny email sent to sd-user@blacksheep.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everyone on the list.  To recei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scribers to the list,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o sd-user" to majordomo@blackshee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5        1 Marc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V9.74 in the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 Entrants, Type 19 crashed when a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V was entered.  Fixed 19/2/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X Entrants, Type 20 did not recognise ON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lgian prefix.  Fixed 19/2/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4 character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a 4 character locator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callsign field and,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the callsign to 4 charact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4        12 Febr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/OVR Data Entr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Overwrite data entry modes ar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 key.  Previously, INS mode appl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signs whereas all other field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 mode.  Your selected mode now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you type a character in INS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 of the cursor (if any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and the cursor also mov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eld is already full, the rightmo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st (drops off the end).  When the field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sor is placed over the rightmo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acter is replaced by any character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Data Entry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gging, Right Arrow and Left Arrow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om one field to the next, just lik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/Tab.  There's one difference - for Lef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must be at the beginning of the fiel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, it must be at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fore, Enter is required to log a QSO. (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 Enter when the cursor i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fiel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Full-Screen Editing - al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diting previous QSOs, Left and Right Arr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. In addition, Up or Down Arro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ny edits to the QSO being edited and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field in the previous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- still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nter to finish editing and return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the logging line must be blan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previous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Once any edit is logged,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from the edited QSO, SD updat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QSOs in real-time, so that your m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 and points are consistent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from YU, and later (alphabetically)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gnised due to an internal prefix ta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sma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hange at Midnight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was interrupted for 1 minut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s were not logged at tim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U scored some QSOs incorrectly, apparently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ppened when, during logging, a Belg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call was typed, and was replaced with a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ithout leaving the callsign field.  The QS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cored according to the original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 Callsign Referenc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now loaded to expanded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, at startup, when the parameter SD_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a .LST file name.  The option to loa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moved from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UBA and RE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multiplier analysis on the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Cabrillo for CQ16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st Exchange field expected a min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before you could continue.  It'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 character now.  The output .LOG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gging, Enter from a blank locator field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It didn't crash, but the effec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a valid locator, stations alread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locator are shown in the Prefix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rve as a cross-check on the callsig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Entering a locator in the Callsign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all contests with area codes. A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an Area QSO with no corresponding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is case, a French station with no Depar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say how this happened, because S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let you log an "area" QSO withou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the area code was added, in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rash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Prefix Checking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optional - it's always ON.  The P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IX commands have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3        10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Keyboards - SD and S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keyboards are different in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along the top row, require Shift or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licts with some SD featur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 Lock to be Off.  I've updated both SD and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numbers regardless of the state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.  French Keyboard users must als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SD.MAP keyboard mappng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i5di.com/sd/sdmap.zip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as SD.EXE and SD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keyboard mapping featur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ile logging and editing, and not in S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rench keyboards, when used with the S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the minus key on the top row is mapped to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minus key on the numeric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and can be used, as normal, to wipe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andon Edits.  Other alternative "minus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11 (does not update Quick Memory), Alt-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the key immediately to the right of 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ow, physically equivalent to the minus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and US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French keyboard, you need V9.7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D and SDU.  All other users can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2         4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Contest - S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sting of SD for the REF Contes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REF.MLT, REF.CTY and REFDX.CT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minor changes in SD's scor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15 points for QSOs between French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t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rograms are unchanged and remain V9.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1         1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e du REF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ule changes for 2001, SD offe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is contest (Type 10).  SDU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for the UBA Contest. The REF.MLT, REF.C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FDX.CTY multiplier files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ontests with variable points, S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s scored for each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(HF, VHF, IOTA, S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Sheet layout simplified (SD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band analyis provided, to includ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nd country multiplier totals.  In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events, all headings are shown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combined (both SSB and CW)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print this analysis for your own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 Summary Sheet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L and CQ Contests using the new ARR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ormat (Cabrill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utput option introduced in V9.69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in V9.70. 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T printed log for Type 4, 9 and 10. (See V9.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options provided. 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Serial Sent, and you can add oth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nt in the exchange, such as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w Perry Contest (SD Type 11):  ARR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(Cabrillo) outpu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4 - Guantanamo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V9.70 correctly identified KG4 ca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letter suffix as Guantanamo Bay, and KG4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hree-letter suffix as USA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G4XXX.  However, this was logged as K4XXX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Mixed Mode, with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gives an area analysis (Worked/Neede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de.  Successive F3 keystrokes cy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W to SSB to "Both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- Super Check Par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and = (equals) are alternatives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P On for the current QSO.  However, F1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 QSO if pressed with the cursor i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Fixed.  Note: To switch SCP On o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QSOs, use the SU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C, SDU - Seri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abbed back from an empty Serial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and then pressed Space or Enter,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ogged with no Serial.  Now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before the QSO is logged.  To log a Q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erial, enter 0 in the Seri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0         3 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core Summ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ontests with multipliers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tal of countries worked - regardless of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e - Example: C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tal of Zones or Area/District Codes work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band or mode - Example: Z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r CQWW, Country and Zone mul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or mixed-mode contests, CW and SSB m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separately by b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&amp; SDU - QSO 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/QSO value is shown for all con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oints, whether by band, mode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: - Cabrillo is a fanc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L's New File Format.  There are tw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this and ARRL's o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QSO and Summary Sheet data is comb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the QSO records, dupes are not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are not claimed, and QS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d - ARRL does all this independ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g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HECK outputs the new format for ARRL, CQ and I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 contests (SD Types 0,1,2,3,5 and 6) - and, 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and 10, when the name of the .MLT file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with "ARR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HECK outputs in RSGB format for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previous ARRL Format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tes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2 - J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3 - LZ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4 - General,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7 - CW Field Day  IARU 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8 - SSB Field Day IARU 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 9 - General,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10 - General, Country and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11 - No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Type 12 - EU S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Type 19 - UBA Contest, ON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Type 20 - UBA Contest, DX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Type 21 - REF Contest, DX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Type 22 - REF Contest, F  ent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 programs updated to support the Yaesu FT-84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 FT847.SD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9         3 Nov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C, SDU, SDX:  Country Multipliers or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g a QSO, you get a Worked/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of all countries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 and band.  This analys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Summary window for 15 seconds. 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will restore the Score Summa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4 and F5 (Caps Lock Off) to vi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s and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 for French Entrants (Type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country/band analysis added - a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(HF, VHF, IOTA, S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utput option now includes QS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ith Area multipliers,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 could halt the program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8         1 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, Enter took you from field to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b was a shortcut to the next pag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from field to field with Enter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p and Down Arrow.  Up Arrow tak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_Enter takes you directly to the logg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required fields are complete. 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re-opening a log.  In mixed-mode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asked for mode when re-opening 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Cabrill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rillo is an ARRL format which combines Q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Sheet data in a single .LOG file.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 for ARRL contests and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Q contests.  The Create Entry Fil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HECK generates a Cabrillo file as for AR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RRL logs, not in Cabrillo forma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check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a locator in the callsign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the bearing and distance.  Now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ndow shows callsigns already work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, for that locator - in Upper Case if n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band 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allsign is shown, then any station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(also SDICHECK and SDV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new export option for the log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e fields are enclosed in quo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#.  This option may help i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s in Excel, and in Access and other databas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O Rate Analysis now includes hourly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ints and multipliers, and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RT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Received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enter a callsign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ST (Received - and Sent, 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on the log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 Contest: SAC.CT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7         1 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all HF programs other than SDL.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gged, following an Enter, as soon as al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valid - whether or no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been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 CQWW, if you type a call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, the QSO is logged with the default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, or with whatever zone was logg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QSO with tha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different here is that, with SD - un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test loggers, you see what z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press Enter.  If it's not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use Space Bar will skip to the z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ogging.  Note that, like Enter,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g the QSO if you've physically be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(other than 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Enter is now the default option,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_LOGENTER="Y" in the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ENTER command toggles this between Y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Enter applies to the following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cond QSO refers to the second QSO with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og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0  - ARRL DX for W/VE           - from second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 - ARRL DX for DX             - from second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  - CQWW                       -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  - IARU HF                    -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4  - General, Area Mults        - from second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5  - CQ160, non W/VE callsigns  - at all tim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0 - General, Area &amp; Ctry Mults - from second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Area QS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ype 5 and 10 - Log on Enter appl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field.  For the others, it appl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sig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 - IOTA Contest - for Island QSOs,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where SDI identifies a unique isl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, and from the second QSO with othe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U - UBA and REF contests - from the second Q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an stations (following the Serial)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(following the call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se, for CQWW and other contests with no 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from the callsign field if you'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code displayed (or if it's empty).  I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displayed is not empty and you have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ink you may have to change it, us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DX, the QSO is logged when you "Enter"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any other data about the QSO, us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Enter after typing the callsign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ENTER to retain the previou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keyer.  We already have an #E parame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Now #B represents Space Bar.  With Log on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E#E parameter introduced in 9.66 is redund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keyer parameters you might use for F1 to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  TEST #R  #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  #C #T #S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  #C #T #S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:   TU #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 - DXpedition &amp; Special Event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 are now indicated by the character �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llsign.  For example, �EI9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XCC (band/mode) countries have the charac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of the callsign.  For example, *EI9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a dupe in SDX, after being warn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field, use Space Bar to move to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nd then type something - even if it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pace.  If Log on Enter is not en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Enter, in these circumstances,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s field.  However, you must stil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before you can log the QSO as a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Summary Window - DXCC Countries.  The CW and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 now represent unique counties by mod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 of the b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of unique countries, regardless of b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is now shown in the QSO 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ZERO Command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ready gives options for 1, 9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zeros.  Now there are two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 suppress leading zeros in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increase spacing in Serials and 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items, including RoPoCo post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known as the serial padding factor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values of 0 to 5.  0 = no padding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5 the length of a dash (3 units). 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to a minimum of 1, it makes s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readable without changing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 Key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 Parameter.  Fixed an intermittent problem, o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lower PCs, which caused some callsig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ode.  A reminder that Ctrl is us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Keyboard mode and Logging mode.  Howe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erratic if you press Ctrl for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- a quick tap is all tha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.M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TM=Tsushima - Area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6         20 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: IARU HF Chami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xed-mode, IARU scoring, HQ st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lagged as multipliers on second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Preparing 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developing a Cabrillo option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ten to remove some test code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rmal log from being crea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- #E#E Key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#E parameter already simulate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fter memory playback.  #E#E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ng Enter in two success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F5 holds the message TU #R#E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ve just typed the Serial Rece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contest, F5 will play TU YOURCAL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ly log the QSO, using SDI's suggested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, or none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E#E parameter must be plac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.  It's enabled in all SD log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relevant in SSB contests -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S command has been used to enable a CW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 CQWW SSB, if F4 contains only #E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a callsign and press F4 (with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), or 4 on the numeric keypad, to log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with the defaul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CHECK: IOTA Post-Con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IF export was broken -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1200 changed to 1296, an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2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 Summary Score Win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- no multipliers.  Score not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op  selected. 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by band disappeared with band tota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99, although total score is correct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window allocates only 5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 This was not a problem with rad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, but with 1 pt/km and with 5m open for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problem now.  Now points/band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9 are shown in k (thousands)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 in a separate directory (from SD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 loggers) SDX would not crea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DCONFIG.TXT, so settings we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- Name and Addr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may be used, as an alternative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through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5         7 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: IARU HF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 stations not flagged as multiplier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multipliers, whether Zone, HQ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ARU (AC, R1, R2 and R3) count once per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T separately by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ayout problem with the real-time Zone/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r window.  This applied only for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entries with multipliers counting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CHECK: Post-contest AD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in ADIF output for Mode -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: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.REF and SDIOTA&gt;CTY files updated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Directory 2000. 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from http://www/ei5di.com/sd/iotare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100.SD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score not calculated in Type 7 con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untry and Squar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"static" data needed for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is now held in a text file SDVCONGF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appear as default valu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ach cover sheet - which can s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SGB contests, Serial Sent starts from 00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and.  Following an edit to a QSO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, the value of the next serial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was set to the value for the b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QS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the locator on QSOs already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possible to enter an invalid code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y deleting the first charact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d Shift-Tab (backwards Tab)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tor, the edit was 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n RS(T), Sent or Receiv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ther than 59(9) and then deleted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nus or F11, RS(T) on the next QSO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ed to the previously altered valu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4         11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refix Checking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of the form F/ON4AA 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upe-checked in advance as you en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 - DXpedition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Metres added.  Now supports 10 bands, from 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6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ab from locator to serial field coul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poi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over 100,000,000 no longer overf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Sco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Points per QSO, in Rate window,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- for S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, in the Call Working field, did not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. Fixed.  If the Call Heard is a dupe,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(Working) field will also wipe the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3         3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 - DXpedition and Special Event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 (SD for DXpeditions) is freeware. 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 logger, but is intended for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pedition and special event stations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B and CW operation on all 9 HF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CHECK is the associated post-even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DIF logs for integration with you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63 adds Callsign lookup (F9), Min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Summary immediately, and QSOs over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QSO number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of "disappearing" callsigns fix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intermittently when time chang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te to another (seconds = 0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S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inder that the command RST lets you vary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in SDX and all other HF programs - i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T Sent column On and Off.  In SDV both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nd RST Received are always visi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 command toggles the cursor movement to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ST Received after entering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roblem, when starting, as in SDCHECK V9.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Sheet. Location fiel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erial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splay of serials over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multiplier display (above callsign)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nterrupts memory playback.  Now +,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does the same, but only when Num Lock is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ndition for using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y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2         28 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post con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th "Licensed to EI5DI" and would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 log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nd Telephone headings added to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post con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F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 - IARU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treatment of AC, R1, R2, and R3 IARU 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multipliers once only per ban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 exchanges represent HQ sta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Low Power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added to Type 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P fixed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P portable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      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9 (ON Entrants): Corrected scoring of non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from 0 to 3, and from 0 to 1 for Type 20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756PRO.SD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1         18 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&amp; 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is now the program formerly called SDX, and 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ogram formerly called SDIOTA. 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 386 or better to run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either of them, please refer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ection in your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 in Mixed 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frequency is entered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selected (CW, LSB, USB)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ands other than 160m.  (Note: Test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 rad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S command assigns ports for CW ke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 control.  The options, for serial por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o COM4, but non-existent port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Area Multipliers - Types 2, 3, 4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rea codes are known, eithe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(CQ and ITU zones), or from earlier Q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shown on the logging line, in adva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references are shown on the logging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, as callsigns are entered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callsign prefix uniquely identifies an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he user wishes to see default IOTA 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island station has been work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d 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GD is always EU116 and EI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115.  This feature is controll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continents in IOTA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SDIOTA.CTY, the country/isl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you prefer not to see EU5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reference for England, then change the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n SDIOTA.CTY from eu005 to EU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and only when appropriate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plier indicator M above the call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charac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and SDI - Mode edits on QSOs already lo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F1 and F2 change bands on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ogged.  Now F3 will change the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're operating mixed mode.  Unlik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, this is a quick and dirty fix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cy checks for dupes or multipli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rig control, none of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as band and mode are set by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.LOG files for Type 4,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dditional options provided. 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Serial Sent, and you can add oth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nt in the exchange, such as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a dupe callsign, a seco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the QSO instead of wiping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crashes after callsign edit, where a non-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was changed to an area callsign,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s 2 and 5, CQ WW &amp; 160m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s due to non-blank 5th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file SD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3, IARU HF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 station exchanges were not logg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errors, related to QSO R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, caused some display corrup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Memory Playback -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ull-size keyboard, please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numbers 1-8, with Num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you'll have constant access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-keyer) features of F1 to F8 (Caps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0            23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LPT3 added, in addition to L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.  At startup, the programs check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addresses, on the computer in use, for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 (if present).  This has fix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non-standard" addresses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 - SD/SDX Typ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real-time multiplier status to s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ther contests, and added display of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 and 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rashes caused by introduction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 file SD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mail Address field.  All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fields now default to those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ver Sheet was last created - they'r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CON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rashes on area multiplier QSOs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artia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.  Fixed crashes when editing area code on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and 10m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on (YU) has been changed to Yukon Territory (Y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multiplier files updated.  In the ARRL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 (SD &amp; SDX Type 1), any State/Provin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Y will be logged as 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U.CTY - Australian prefixes updated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bonuses after changed RST. Fixed G3ABC/VP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country is VP9, not G. In turn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, in all other programs, of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3D2RW/R (Rotoruma, not Russia)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broken since V9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2 new DXCC countries. East Timor 4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sterfield Island TX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9            3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tracking in mixed-mode 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 now tracks multipliers by band,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separately by mode or onc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SD continues to support mixed-mode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racks multipliers only when they coun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band regardless 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introduced in preparation for S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D for WRTC) where ITU zones count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band, on both SSB and C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TTY and FM in 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SDX, which now supports CW and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SD continues to support CW, SSB, 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TY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splay of bearing, distance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fixes are typed. Previous count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when the prefix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.ML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1AN changed to $CE9, and $UA2F changed to $U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spond to country prefixes in DXCC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e du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U Type 22.  QSOs with VE2 now 5 points, no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9 for non-ON entrants.  Fixed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U QSOs, which were randomly appearing 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d 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as substitutes for Home and 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cursor in any non-empty field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ssigned to keyer memory playbac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ke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AP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ec Omni VI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file supplied OMNI6P.S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xed-mode (CW/SSB) contests, analyses Q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nd Mults by ban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- SD/SDX 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issing country multipliers - brok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9.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DI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nd Zone logged now included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Typ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consistency after band edits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alread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is based on continent.  It'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you add your own country recor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CC.CTY, to REFDX.CTY.  Use any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purious "invalid" messag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sland call worked on other band/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8            24 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ARRL DX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the state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, multipliers could be miss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Memory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other option - numeric keypa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, with Num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option, you can hav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ss to the normal (non-keyer)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F1 - F8 when Caps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rench, and some other keyboards,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ly On to access top-row numb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essed, with Caps Lock Off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's keyboard mapping facility.  Create an S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follows. (See 9.55).  You'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'll see the correct characters 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inder: Alt_F1 to Alt_F8 is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option with 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 SDHEL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  You can edit this yourself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7            15 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/SDX Type 1.  NU (Nunavut) added to SDTYPE1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te validation routine updated (this i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to allow many variations of standard St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e abbrev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of SD does not accept NU, use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DTYPE1 as your .M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vailable on LPT1 for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9   8   7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m   0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m   0  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m   0   0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m   0   1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m   0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m   1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difference, in hours, betwee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GMT, edit SD_GMTDIFF in SDCONFIG.T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keep your computer clock on loc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will show GMT and the corresponding d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SD_GMTDIFF=5   GMT is 5 hour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_GMTDIFF=-1  GMT is 1 hou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6            4 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/SDX Type 1, for DX entrants.  Multipli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 V9.52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parallel port for CW keying (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), a PTT signal is available on pi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T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ssumed callsigns were used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ny 2 or more characters can be used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membershi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5            25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SCII Characte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, and the other programs, were design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/US keyboards.  To help users of other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layouts, you can create SD.M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apping file.  If SD.MAP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no character mapping.  You ca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characters, including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but not Function or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text editor to create SD.MAP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2 characters (spaces are optio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 mapping from the firs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.  This is a "low-level"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ssumptionS are made about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 Therefore, you should map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letter.  There is no signific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ater stage, I'll probably integrate SD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D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D.MAP file - to exchange A and Q, Z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mapping will not apply to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ening screens, before logg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LT and .CT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ariable Points by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the two scoring options provid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1 point/km and 1 (or more)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apply a multiplication fact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, to each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ry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or backspace keys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- UBA Contest for S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L does not fully support the UBA con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ts outside Belgium.  However, I'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A.MLT so that SDL now logs a provi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tions heard.  (Use Type 10, choose UBA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BA.CTY, and variable points by location)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 - 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reduced the response time, in V9.52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to respond after being polled f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was too short for some radios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the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4            16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and Page Down were reserv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log a page (6 QSOs) at a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bit of a waste of two very useful ke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Arrow and Down Arrow keys alread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hing, although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 and ) keys were formerly us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rease keyer speed.  This was against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 as they involved multip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 9 and 0 on UK/US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age Up and Page Down adjust speed in 1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.  These are simpler options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keystrokes, and in the same pos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boards, irrespective of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Memories - Variable CW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# keyer parameter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1 to 9 to temporarily increase speed, and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speed to normal.  Use a minu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r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#6 gives a temporary speed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wpm, #8#6 of 14 wpm, and #-4 a reduction of 4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rmal speed is 32 wpm, 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8TEST#0 EI5^DI  EI5^DI #8#8TEST 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T"             at 40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EI5^DI  EI5^DI " at 32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T"             at 48 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need to reset the speed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- it'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- with normal speed of 25 w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 #6#6#T #0#-4#S#E 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 (#C) + 1 space at 25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NN (#T) + 1 space      at 37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 resets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(#S)             at 21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#E) - automatic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be lo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use ^ to insert a one-fifth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They can be strung togeth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better readability with some callsign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3RTE and G3R^^T^^^E to see for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callsign doesn't need any "tailo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#R parameter in ke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3            11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copies of the distribution file SD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DXCC.CTY - needed for ON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umulatives- SD/SDX Typ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20 points per QSO, UK No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/B QSOs score 20 points, others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U - Baltic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AU.ML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QSO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QP.CTY and NAQP.ML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FS contest (SD Type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G file for RSGB, 3-digit seri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-aligned by 1 column. 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Distri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 now insists on getting a 2-characte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en you start a new contest log.  SDV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is code when you create a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 area codes:  not fixed in V9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2            17 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 Perry Topband Con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ed with SD or SDX.  It's a 160m C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, with 4-character Locator as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are scored on the basis of distance -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per QSO + 1 point per 50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 key is now used exclusivel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Logging Mode (the normal mode)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re you can use the keyboard to send C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memories are available in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at present, only with 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independent of keyboard type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n them all, whether US, French, Russia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formerly used to invoke Keyboard Mo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Type 5 - CQ160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 number instead of a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ock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 area codes were not accepted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oken c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ig Control enabled, toggles the link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Broken in V9.4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or suppress rate meter -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coordinates for K, PY, OH, VK, CE, JA, 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, ZS call areas, and updated IOTA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OTA.CTY - supplied by Ivan, G4B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1            1 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headings 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hown in the country multiplier/b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for contests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ance is in kilometres. If you prefer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D_DISTUNIT in SDCONFIG.TXT to M (from 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ith serials, when you need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hange for a QSO already logged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and serial are sent -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callsign (on the loggging line) is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and other post-con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 9.50.  Listed coordina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multiplier prefix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amus McCague EI8BP for help in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Turbo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 Copyright 1990-2000 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e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