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every few weeks or so.  The lates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e on-line Credit Card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vi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-to-date with the latest news about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scribe to the SD Us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essage "subscribe sd-user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to majordomo@blacksheep.org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blank, and don't add a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email sent to sd-user@blacksheep.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everyone on the list.  To rece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cribers to the list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sd-user" to majordomo@blackshee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4        12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 Data Ent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write data entry modes ar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key.  Previously, INS mode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signs whereas all other field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 mode.  Your selected mode now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type a character in IN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e cursor (if any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the cursor also mov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is already full,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st (drops off the end).  When the fie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laced over the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is replaced by any characte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Data Ent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Right Arrow and Lef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one field to the next, just lik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Tab.  There's one difference - for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ust be at the beginning of the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it must be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, Enter is required to log a QSO. (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Enter when the cursor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Full-Screen Editing - al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previous QSOs, Left and Right Arr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 In addition, Up or Down Arr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y edits to the QSO being edited and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field in the previous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- still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er to finish editing and return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logging line must be bla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ce any edit is logged,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edited QSO, SD upd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QSOs in real-time, so that your m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nd points are consistent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from YU, and later (alphabetically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sed due to an internal prefix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m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 at Midnigh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was interrupted for 1 minu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re not logged at tim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scored some QSOs incorrectly, apparently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ed when, during logging, a Belg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call was typed, and was replaced with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thout leaving the callsign field.  The Q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cored according to the original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Callsign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now loaded to expanded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, at startup, when the parameter SD_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.LST file name.  The option to loa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moved fro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BA and 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ultiplier analysis on the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 CQ1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st Exchange field expecte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efore you could continue.  It'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character now.  The output .LO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Enter from a blank locator field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t didn't crash, but the eff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valid locator, stations alread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ocator are shown in the Prefix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rve as a cross-check on the callsig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Entering a locator in the Callsign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contests with area codes.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an Area QSO with no corresponding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a French station with no Depar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ay how this happened, because S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et you log an "area" QSO withou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the area code was added,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ras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optional - it's always ON.  The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commands have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3        10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Keyboards - SD and S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keyboards are different in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long the top row, require Shift or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licts with some SD featur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to be Off.  I've updated both SD and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numbers regardless of the stat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.  French Keyboard users must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SD.MAP keyboard mappn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i5di.com/sd/sdmap.zip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SD.EXE and SD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board mapping fea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ile logging and editing, and not in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rench keyboards, when used with th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minus key on the top row is mapped to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minus key on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can be used, as normal, to wip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andon Edits.  Other alternative "minus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11 (does not update Quick Memory), Alt-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the key immediately to the right of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, physically equivalent to the minu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US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French keyboard, you need V9.7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D and SDU.  All other users can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2         4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S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sting of SD for the REF Conte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EF.MLT, REF.CTY and REFDX.CT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minor changes in SD's sc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15 points for QSOs between Fren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are unchanged and remain 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1         1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ule changes for 2001, SD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contest (Type 10).  SDU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for the UBA Contest. The REF.MLT, REF.C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DX.CTY multiplier fi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variable points, S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scored for each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layout simplified (S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band analyis provided, to includ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country multiplier totals.  In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vents, all headings are shown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combined (both SSB and CW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print this analysis for your own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Summary Sheet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and CQ Contests using the new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mat (Cabrill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introduced in V9.69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 V9.70.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T printed log for Type 4, 9 and 10. (See V9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 Perry Contest (SD Type 11): 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Cabrillo) out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4 - Guantanam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V9.70 correctly identified KG4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letter suffix as Guantanamo Bay, and KG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hree-letter suffix as USA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4XXX.  However, this was logged as K4XX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Mixed Mode,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gives an area analysis (Worked/Need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.  Successive F3 keystrokes cy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W to SSB to "Bot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- Super Check Par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and = (equals) are alternatives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P On for the current QSO.  However, F1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QSO if pressed with the cursor i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Fixed.  Note: To switch SCP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SOs, use the SU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 -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bbed back from an empty Serial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then pressed Space or Enter,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gged with no Serial.  Now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before the QSO is logged.  To log a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rial, enter 0 in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0         3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core 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multipliers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tal of countries worked - regardless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e - Example: C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tal of Zones or Area/District Codes wor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band or mode - Example: Z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r CQWW, Country and Zone mul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mixed-mode contests, CW and SSB m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separately by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U -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QSO value is shown for all con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oints, whether by band, mod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: - Cabrillo is a fanc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's New File Format.  There are tw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is and ARRL's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QSO and Summary Sheet data is comb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QSO records, dupes are no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not claimed, and QS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- ARRL does all this independ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the new format for ARRL, CQ and I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contests (SD Types 0,1,2,3,5 and 6) - and,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10, when the name of the .MLT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"AR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in RSGB format for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previous ARRL Format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2 - J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3 - LZ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4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7 - CW Field Day 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8 - SSB Field Day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9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0 - General,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1 - No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2 - EU 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19 - UBA Contest, ON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0 - UBA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1 - REF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2 - REF Contest, F  ent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programs updated to support the Yaesu FT-84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FT847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9         3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, SDX:  Country Multipliers o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 a QSO, you get a Worked/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all countrie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and.  This analys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Summary window for 15 seconds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will restore the Score Summa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4 and F5 (Caps Lock Off) to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French Entrants (Type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country/band analysis added - a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now includes QS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could halt the program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8         1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, Enter took you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 was a shortcut to the next pag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from field to field with Enter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p and Down Arrow.  Up Arrow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Enter takes you directly to the logg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required fields are complete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re-opening a log.  In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sked for mode when re-opening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rillo is an ARRL format which combines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data in a single .LOG fil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for ARRL contests and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Q contests.  The Create Entry 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generates a Cabrillo file as for AR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RRL logs, not in Cabrillo form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he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locator in the callsig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bearing and distance.  Now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ndow shows callsigns already wo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, for that locator - in Upper Case if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band 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allsign is shown, then any sta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also SDICHECK and SDV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new export option for the log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fields are enclosed in qu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#.  This option may help 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in Excel, and in Access and other databa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 Rate Analysis now includes hourl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 and multipliers, and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R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Receive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enter a callsign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ST (Received - and Sent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Contest: SAC.CT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7         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HF programs other than SDL.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, following an Enter, as soon as al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valid -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een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, if you type a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the QSO is logged with the default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, or with whatever zone was logg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QSO with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different here is that, with SD -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 loggers, you see what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ress Enter.  If it's not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use Space Bar will skip to the z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gging.  Note that, like Enter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the QSO if you've physically be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other than 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is now the default option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_LOGENTER="Y"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command toggles this between Y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applies to the follow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QSO refers to the second QSO wit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 - ARRL DX for W/VE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 - ARRL DX for DX  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 - CQWW   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  - IARU HF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  - General, Area Mults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5  - CQ160, non W/VE callsigns  -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0 - General, Area &amp; Ctry Mults - from secon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rea QS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5 and 10 - Log on Enter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  For the others, it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ig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- IOTA Contest - for Island QSOs,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where SDI identifies a unique is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and from the second QSO with oth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- UBA and REF contests - from the second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an stations (following the Serial)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(following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se, for CQWW and other contests with no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from the callsign field if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displayed (or if it's empty)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splayed is not empty and you have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nk you may have to change it, us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DX, the QSO is logged when you "Enter"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ny other data about the QSO, u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 after typing the callsign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to retain the previou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keyer.  We already have an #E parame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Now #B represents Space Bar.  With Log o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introduced in 9.66 is red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keyer parameters you might use for F1 to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TEST #R  #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 #C #T #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 #C #T #S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 TU #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&amp;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re now indicated by the character �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sign.  For example, �EI9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XCC (band/mode) countries have the charac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callsign.  For example, *EI9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dupe in SDX, after being warn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, use Space Bar to move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then type something - even if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ace.  If Log on Enter is not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nter, in these circumstances,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s field.  However, you must st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before you can log the QSO 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Summary Window - DXCC Countries.  The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now represent unique counties by m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b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unique countries, regardless of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is now shown in the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ready gives options for 1, 9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.  Now there are two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suppress leading zeros in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crease spacing in Serials and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items, including RoPoCo post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the serial padding fact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alues of 0 to 5.  0 = no padd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the length of a dash (3 units)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to a minimum of 1, it makes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readable without changing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 Ke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 Parameter.  Fixed an intermittent problem,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er PCs, which caused some calls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de.  A reminder that Ctrl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Keyboard mode and Logging mod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rratic if you press Ctrl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- a quick tap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M=Tsushima - Are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6         20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i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xed-mode, IARU scoring, HQ st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agged as multipliers on secon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Preparing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a Cabrillo option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to remove some test code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log from being crea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#E#E Key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#E parameter already simulat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memory playback.  #E#E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ng Enter in two success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F5 holds the message TU #R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ve just typed the Serial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contest, F5 will play TU YOURC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log the QSO, using SDI's suggested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or none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must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 It's enabled in all SD log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relevant in SSB contests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has been used to enable a C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 SSB, if F4 contains only 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a callsign and press F4 (with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or 4 on the numeric keypad, to lo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de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CHECK: IOTA Post-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F export was broken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1200 changed to 1296,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2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Summary Score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- no multipliers.  Score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op  selecte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y band disappeared with band tot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, although total score is correc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indow allocates only 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is was not a problem with rad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, but with 1 pt/km and with 5m open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roblem now.  Now points/b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 are shown in k (thousands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in a separate directory (from SD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loggers) SDX would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DCONFIG.TXT, so settings we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Name and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may be used, as an alternative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5         7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s not flagged as multipli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multipliers, whether Zone, HQ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ARU (AC, R1, R2 and R3) count once per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separately by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ayout problem with the real-time Zo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window.  This applied only for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ntries with multipliers counting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CHECK: Post-contest A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in ADIF output for Mode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: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.REF and SDIOTA&gt;CTY files upda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Directory 2000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rom http://www/ei5di.com/sd/iotar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100.SD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score not calculated in Type 7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untry and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"static" data needed for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s now held in a text file SDVCONG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ppear as default valu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ach cover sheet - which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SGB contests, Serial Sent starts from 00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nd.  Following an edit to a QSO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he value of the next serial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as set to the value for the b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locator on QSOs alread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ossible to enter an invalid cod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y deleting the first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Shift-Tab (backwards Tab)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tor, the edit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RS(T), Sent or Receiv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ther than 59(9) and then delet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us or F11, RS(T) on the next Q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ed to the previously altered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4         11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f the form F/ON4AA 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pe-checked in advance as you en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etres added.  Now supports 10 bands, from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from locator to serial field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ver 100,000,000 no longe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ints per QSO, in Rate window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, in the Call Working field, did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Fixed.  If the Call Heard is a dupe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Working) field will also wip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3         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and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(SD for DXpeditions) is fre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ger, but is intended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edition and special event station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 and CW operation on all 9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CHECK is the associated post-ev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DIF logs for integration with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63 adds Callsign lookup (F9), Min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Summary immediately, and QSOs over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QSO number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"disappearing" callsign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intermittently when tim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 to another (seconds = 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 that the command RST lets you vary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SDX and all other HF programs -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 Sent column On and Off.  In SDV both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ST Received are always vi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command toggles the cursor movement to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ST Received after entering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blem, when starting, as in SDCHECK V9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. Location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serials over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ultiplier display (above callsign)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terrupts memory playback.  Now +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does the same, but only when Num Lock i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for using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2         2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"Licensed to EI5DI" and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d Telephone headings added to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F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reatment of AC, R1, R2, and R3 IARU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multipliers once only per ban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 exchanges represent HQ st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Low Power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dded to Type 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fixed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portable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(ON Entrants): Corrected scoring of non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from 0 to 3, and from 0 to 1 for Type 20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756PRO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1         1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is now the program formerly called SDX, and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formerly called SDIOTA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386 or better to run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ither of them, please refer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ction in your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in Mixed 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requency is enter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selected (CW, LSB, USB)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nds other than 160m.  (Note: Tes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assigns ports for CW k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 control.  The options, for serial por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o COM4, but non-existent port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 Multipliers - Types 2, 3, 4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ea codes are known,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(CQ and ITU zones), or from earlier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hown on the logging line, in adv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 are shown on the logging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, as callsigns are enter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callsign prefix uniquely identifies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user wishes to see default IOTA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sland station has been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D is always EU116 and E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115.  This feature is controll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ontinents in IOTA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DIOTA.CTY, the country/isl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prefer not to see EU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 for England, then change th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SDIOTA.CTY from eu005 to EU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nd only when appropriat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 indicator M above the call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I - Mode edits on QSOs already 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F1 and F2 change bands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  Now F3 will change the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're operating mixed mode.  Unlik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this is a quick and dirty fi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checks for dupes or multipli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ig control, none of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s band and mode are set by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.LOG files for Type 4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dupe callsign, a seco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the QSO instead of wiping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crashes after callsign edit, where a non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as changed to an area callsign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s 2 and 5, CQ WW &amp; 16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s due to non-blank 5th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3,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 exchanges were not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, related to QSO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, caused some display corru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ull-size keyboard, please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numbers 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'll have constant acces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keyer) features of F1 to F8 (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0            2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LPT3 added, in addition to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.  At startup, the programs chec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ddresses, on the computer in use, for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 (if present).  This ha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non-standard" addresse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 - SD/SDX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al-time multiplier status to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contests, and added display of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caused by introduc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ile SD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mail Address field.  Al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now default to thos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 Sheet was last created - they'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on area multiplier QSOs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.  Fixed crashes when editing area code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and 1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on (YU) has been changed to Yukon Territory (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multiplier files updated.  In the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(SD &amp; SDX Type 1), any State/Provi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Y will be logged as 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.CTY - Australian prefixes upda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bonuses after changed RST. Fixed G3ABC/VP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untry is VP9, not G. In tur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in all other programs,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3D2RW/R (Rotoruma, not Russia)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oken since V9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2 new DXCC countries. East Timor 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sterfield Island T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9            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racking in mixed-mode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now tracks multipliers by band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separately by mode or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SD continues to support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cks multipliers only when they 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and regardless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introduced in preparation for S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D for WRTC) where ITU zones count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and, on both SSB and C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TTY and FM in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SDX, which now supports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SD continues to support CW, SSB,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bearing, distanc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fixes are typed. Previous count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when the prefi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.ML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AN changed to $CE9, and $UA2F changed to $U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spond to country prefixes in DXCC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Type 22.  QSOs with VE2 now 5 points, n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for non-ON entrants.  Fixed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U QSOs, which were randomly appearing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d 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s substitutes for Home and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 in any non-empty field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signed to keyer memory playbac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ke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ec Omni VI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supplied OMNI6P.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xed-mode (CW/SSB) contests, analyses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Mults by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/SDX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country multipliers -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D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Zone logged now include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nsistency after band edit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continent.  It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you add your own country reco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C.CTY, to REFDX.CTY.  Use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urious "invalid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sland call worked on other band/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8            2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multipliers could be miss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option - numeric keyp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option, you can hav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to the normal (non-keyer)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1 - F8 when Caps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, and some other keyboards,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On to access top-row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, with Caps Lock Of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's keyboard mapping facility.  Create an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follows. (See 9.55). 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'll see the correct characters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: Alt_F1 to Alt_F8 is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option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 S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dit this yourself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7            15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.  NU (Nunavut) added to SDTYPE1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 validation routine updated (this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allow many variations of standard St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SD does not accept NU, use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DTYPE1 as your .M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 LPT1 for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9   8   7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m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m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m 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m   0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 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ifference, in hours,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GMT, edit SD_GMTDIFF in SDCONFIG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keep your computer clock on loc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will show GMT and the corresponding d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SD_GMTDIFF=5   GMT is 5 hour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_GMTDIFF=-1  GMT is 1 hou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6            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, for DX entrants.  Multipl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V9.5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parallel port for CW keying (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), a PTT signal is available on pi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sumed callsigns were used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y 2 or more characters can be used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embersh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5            25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CII Charac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, and the other programs, wer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/US keyboards.  To help users of oth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layouts, you can create SD.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pping file.  If SD.MAP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character mapping.  You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characters, includ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not Function or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text editor to create SD.MAP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2 characters (spaces are 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mapping from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.  This is a "low-level"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sumptionS are made about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Therefore, you should map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letter.  There is no signific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stage, I'll probably integrat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D.MAP file - to exchange A and Q, Z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mapping will not apply to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ening screens, before logg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LT and .CT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ariable Points b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two scoring options provid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1 point/km and 1 (or more)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apply a multiplication fac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o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r backspace keys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UBA Contest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L does not fully support the UBA con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ts outside Belgium.  However, I'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A.MLT so that SDL now logs a prov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tions heard.  (Use Type 10, choose UB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BA.CTY, and variable points by locatio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reduced the response time, in V9.52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to respond after being poll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as too short for some radio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4            16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were reserv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og a page (6 QSOs)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it of a waste of two very useful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and Down Arrow keys alread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, although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 and ) keys were formerly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rease keyer speed.  This was again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as they involved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 9 and 0 on UK/US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ge Up and Page Down adjust speed in 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  These are simpler option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s, and in the sam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ards, irrespective of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ies - Variable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# keyer parameter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1 to 9 to temporarily increase speed, an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speed to normal.  Use a minu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#6 gives a temporary speed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wpm, #8#6 of 14 wpm, and #-4 a reduction of 4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rmal speed is 32 wpm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TEST#0 EI5^DI  EI5^DI #8#8TEST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I5^DI  EI5^DI " at 32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8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reset the spe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it'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- with normal speed of 25 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#6#6#T #0#-4#S#E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(#C) + 1 space at 2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NN (#T) + 1 space      at 37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resets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(#S)             at 2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#E) - automatic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se ^ to insert a one-fift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ey can be strung toget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adability with some callsig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3RTE and G3R^^T^^^E to see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allsign doesn't need any "tailo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#R parameter in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3            11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opies of the distribution file S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XCC.CTY - needed for ON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umulatives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20 points per QSO, UK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/B QSOs score 20 points, other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U - Balti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U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QSO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QP.CTY and NAQP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FS contest (SD Typ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for RSGB, 3-digit seri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-aligned by 1 column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now insists on getting a 2-charac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you start a new contest log.  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is code when you create a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:  not fixed in V9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2            17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erry Topband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with SD or SDX.  It's a 160m C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, with 4-character Locator a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re scored on the basis of distance -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er QSO + 1 point per 5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is now used exclusivel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ogging Mode (the normal mode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you can use the keyboard to send C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emories are available in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t present, only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dependent of keyboard typ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them all, whether US, French, Russi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formerly used to invoke Keyboard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5 - CQ160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number instead of a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 were not accep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toggles the 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Broken in V9.4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r suppress rate meter -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ordinates for K, PY, OH, VK, CE, JA,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, ZS call areas, and updated IOTA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.CTY - supplied by Ivan, G4B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1            1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n in the country multiplier/b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for 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is in kilometres. If you prefer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D_DISTUNIT in SDCONFIG.TXT to M (from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serials, when you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or a QSO already logge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serial are sent -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llsign (on the loggging line)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and other post-con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9.50.  Listed coordina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multiplier prefix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Copyright 1990-2000 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