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�����ۻ</w:t>
      </w:r>
      <w:r>
        <w:rPr/>
        <w:t xml:space="preserve">      </w:t>
      </w:r>
      <w:r>
        <w:rPr/>
        <w:t>RAR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ۻ ������ۻ</w:t>
      </w:r>
      <w:r>
        <w:rPr/>
        <w:t xml:space="preserve">    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ɼ ������</w:t>
      </w:r>
      <w:r>
        <w:rPr>
          <w:rtl w:val="true"/>
        </w:rPr>
        <w:t>ۺ</w:t>
      </w:r>
      <w:r>
        <w:rPr/>
        <w:t xml:space="preserve"> ������</w:t>
      </w:r>
      <w:r>
        <w:rPr/>
        <w:t>ɼ     Multifunctional Integrated Archiv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ۻ ������ۺ ������ۻ</w:t>
      </w:r>
      <w:r>
        <w:rPr/>
        <w:t xml:space="preserve">     </w:t>
      </w:r>
      <w:r>
        <w:rPr/>
        <w:t>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ۺ  �ۺ �ۺ  �ۺ �ۺ  �ۺ</w:t>
      </w:r>
      <w:r>
        <w:rPr/>
        <w:t xml:space="preserve">     </w:t>
      </w:r>
      <w:r>
        <w:rPr/>
        <w:t>The Installation SFX for DOS Us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ͼ  �ͼ �ͼ  �ͼ �ͼ  �ͼ     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FX functionality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FX (SelF-eXtracting module) is the archive module used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en executed. It is in the form of a normal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AR Archiver offers SFX-functionality which is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hanced over common SFX, as well as the possibility to create an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, with an alternate SFX module from an extern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lternate SFX module can be created by using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sfx[&lt;sfxfile&gt;]' or the command 's[&lt;sfxfile&gt;]' when, in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&lt;sfxfile&gt;, you indicate the required SFX executabl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veral RAR SFX executable modules are currently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on SFX for DOS (default in the DOS version, file dos.s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Installation SFX for DOS (file idos.sf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ommon SFX for OS/2 (default in the OS/2 version, file os2.sf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act you may add your own RAR SFX executable module using unR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 (e.g. for your particular OS or special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he Installation SF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n alternative to the default SFX you may build an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FX which uses a powerful script language, providing original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ully configurable, friendly, menu-driven interfa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 for free disk space before 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quest destination path to which to install f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ation status - file extraction progress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d percentage and othe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cript is a plain ASCII text file, which may be prep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ing your favourite text editor.  The script is placed in the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chive comment to be processed by the Installation SFX module wh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executed.  For example, you may use the following command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reate such an SFX archiv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r a -sfxidos.sfx -zmyinst.s m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'idos.sfx' is the pathname of Installation SFX module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inst.s is the text file containing your installati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SFX contains build-in interpreter of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 Installation Script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program language the script contains the following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statement initiating an ac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 commands defined apparently to be call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ipt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   built-in procedure which returns a val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tant   character string or a numeric value (4 bytes length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  name defining a storage place for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may be assigned a numeric value or a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variables are global, meaning once defined the vari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e within the main code and all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 and procedure nam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statements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and built-in procedures may be called with parameter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s and variables.  Expressions may not be used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1. Contro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Initiate a procedur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&lt;Proc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Name&gt; is the procedure name (defined with PR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      Suspend script exec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LAY [&lt;ms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s&gt; is the delay interval (milliseconds).  If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ommited, an infinite interval will be se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es following a key press or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LUDE     Define the list of files NOT to b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LUDE [ &lt;File1&gt; [, &lt;File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1&gt;, &lt;File2&gt;.. are variables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aining the names of files to be excluded.  Wildca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alue of this file list is "", meaning "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xclude".  EXCLUDE without any parameters would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itial value of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       Terminate the Installation SF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&lt;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FX exits with errorlevel = &lt;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       Transfer control to a string in the script,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a lab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abel&gt; is the name in the script followed by a colon ':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         Conditionally exec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Var&gt; &lt;?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 flow statement that defines conditional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tatements within the block IF...ENDIF structure.  &lt;V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variable to be compared with the &lt;Value&gt; using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or, if the result of the comparison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he statements within the IF...ENDIF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ors ar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=='  ..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!='  .. 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'   ..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gt;='  ..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'   ..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&lt;='  ..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lue&gt; is a constant or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s may be compared using only the '==' or '!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ariso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    Define the list of files to be extracted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le 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[ &lt;File1&gt; [, &lt;File2&gt;..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ile1&gt;, &lt;File2&gt;.. are variables or characte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ing the names of files to be extracted. Wild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initial value of this file list is "*.*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all files in the archive".  The first INCLUDE defin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replace the default value with the specified value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urther INCLUDE's will add file names to the lis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ing previous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lear all the file names in the INCLUDE list, gi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LUDE statement withou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    Begin installation.  If no INSTALL statement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will begin when the end of main scrip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WRITE   Set overwrite mode when extracting archived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VERWRITE { ON | OFF | FRESH | UPDAT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      always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     never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ESH   only overwrite files which exist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ectory and are newer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UPDATE  As for FRESH but also extract files which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ist in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        Define a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 &lt;Proc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mmand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rocName&gt; is the procedure name.  May be call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LL statement - commands between PROC and ENDP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ND       Produce sounds on the PC speak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UND &lt;F1&gt;, &lt;D1&gt; [, &lt;F2&gt;, &lt;D2&gt;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F1&gt; is frequency and &lt;D1&gt; - duration in milli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duced beep. You may produce as many notes a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     Issue an 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&lt;Arg1&gt; [, &lt;Arg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line merged from parameters &lt;Arg1&gt;, &lt;Arg2&gt;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           The script strings starting with a semicolon ';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comments and are ignored whe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           To set a variable value, the following command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is the variable name and &lt;Expression&gt; ma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stant, numeric expression or a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expression is the combination of the pattern "A # 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A and B could be numeric constants and/or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#' is one of the mathematical operators: '+', '-', '*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/',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2. Scree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utput is directed to the current text window (see the WIND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eground and background colors in all related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ignated with keywords defining the corresponding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, BLUE, GREEN, CYAN, RED, MAGENTA, BROWN, LIGHTGRAY, DARK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BLUE, LIGHTGREEN, LIGHTCYAN, LIGHTRED, LIGHTMAGENTA, YELLOW,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 you may use the numeric attribute value from 0 to 15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command does not have a foreground/background pair as a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urrent color is used for output (see the SETCOLOR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        Draw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X &lt;X1&gt;, &lt;Y1&gt;, &lt;X2&gt;, &lt;Y2&gt;, &lt;Col&gt;, &lt;Bck&gt;, SINGLE | DOU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the left and top point of the 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the right and bottom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NGLE or DOUBLE - Border type, one or two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RSCR      Clear the current window (with an optional symbo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SCR [ &lt;Symbol&gt;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current color is used for clearing.  Optional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mbol may be given which will be used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window.  The symbol should be defin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 value (in quotation marks - "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eric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TEXT       Write text centered on the current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are variables or character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XY      Position the cursor in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XY &lt;X&gt;, 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&lt;X&gt;, &lt;Y&gt; - the point to which the cursor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BAR      Define the file progress b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&lt;Col&gt;, &lt;Bck&gt;, &lt;BarCol1&gt;, &lt;BarCol2&gt;, &lt;X&gt;, &lt;Y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BarCol1&gt;, &lt;BarCol2&gt; - colors for 'non-filled' and 'fill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ts of the progress b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left and top point of the bar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Length&gt; - length of the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ay disable the file bar by a using a special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BAR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    Write text in a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&lt;Col&gt;, &lt;Bck&gt;, &lt;Title&gt;, &lt;Str1&gt; [, &lt;Str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foreground and background color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Box header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Str1&gt;, &lt;Str2&gt;.. strings containing the text to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TEXT     Start/end a plain/ANSI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[ANSI] ON |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fines the beginning (ON) and the end (OFF) of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ction.  The optional keyword ANSI indicates tha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contains ANSI esc-sequences which are to be processe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iting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should install this program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following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TEX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SCR     Restore a screen saved with SAVESC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T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the identifier of the screen previously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with the SAVESCR statement.  The cursor posi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etting as well a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re re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SCR     Sav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AVESCR &lt;NumS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- A numeric value from 1 to 16 ident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orage place for the saved screen data.  Stored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ncludes the screen data, the cursor position,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setting as well as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.  Saved screens may be restored using the RES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umScr&gt; must be numeric value from 1 to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COLOR    Set the default foreground and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COLOR &lt;Col&gt;, &lt;B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 is the foreground and &lt;Bck&gt; is the back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After setting this default all commands, which use bu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t contain a color specification, will be outpu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       Write t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XT &lt;P1&gt; [, &lt;P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1&gt;, &lt;P2&gt;.. are variables or character constant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text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      Set the current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NDOW &lt;X1&gt;, &lt;Y1&gt;, &lt;X2&gt;, 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1&gt;, &lt;Y1&gt; - the left and top point of the wind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2&gt;, &lt;Y2&gt; - the right and bottom po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output, written after this command has been issu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be within the specified window range if els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ed in comman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3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provides built-in procedure call, which returns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        Issue an OS command and return exi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EXEC &lt;Arg1&gt; [, Arg2..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Arg1&gt;, &lt;Arg2&gt;.. - parameters of which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rged prior to be executed. If you need spaces -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rdingly into &lt;Arg1&gt;, &lt;Arg2&gt;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returned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command lin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DFREE    Get disk free sp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DFREE [&lt;DiskNo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variable to hold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vailable disk space in bytes is assigned to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DiskNo&gt; - the optional number of disk to ge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(0 means A:, 1 - B:, 2 - C: etc).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 indicated the available space will be repor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tination disk (see DestDir variable description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isk matched does not exist, -1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KEY      Return pressed ke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GET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waits for a key depression and returns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to &lt;Var&gt;.  Special keys produce extended sca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which the first byte is zero and the secon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xtended code.  In this case the key cod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a value of the second byte plus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      Perform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=INPUT &lt;Col&gt;, &lt;Bck&gt;, &lt;Var&gt;, &lt;IniValue&gt;, &lt;MaxL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input val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niValue&gt; - the initial value (variable or a consta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MaxLen&gt; - the input field (maximum)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Res&gt; - A flag indicating the success of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&lt;Esc&gt; key is pressed during input then a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ero is returned in &lt;Res&gt; and &lt;Var&gt; is undefined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value is successfully entered, &lt;Res&gt; is assigne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1 and &lt;Var&gt; is assigned the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       Initiate a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=MENU &lt;X&gt;, &lt;Y&gt;, &lt;Col&gt;, &lt;Bck&gt;, &lt;Position&gt;, &lt;Titl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Item1&gt; [, &lt;Item2&gt;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X&gt;, &lt;Y&gt; - the left and top point of the menu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Col&gt;, &lt;Bck&gt; - the foreground and background 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Position&gt; - initial menu pointer position (numb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Title&gt; - text of the tit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Item1&gt;, &lt;Item2&gt;.. - character strings - menu ite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Var&gt; - the variable to receive the return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pon successful choice, the function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menu item (1-n).  If the &lt;Esc&gt; key was pressed,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f zero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4. Pre-defined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dures with reserved names which are called from the SFX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 upon special conditions.  Prior to such call SFX sets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ables Par1 and Par2.  The pre-defined procedures are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written to particular need by the script programm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Done     Called upon successful completion of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 parameter is used.  When ArcDon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archive file is closed and may be era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suing the command: SYSTEM "DEL ",Arc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Vol   Called when the archive volume needs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 assigned the volume number (0 for the firs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nge), Par2 is assigned the volume status: If Par2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volume needs to be installed, (user should be 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ad it). This procedure will be called with Par2==0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requested volume is not found.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quested volume name by an assignment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Name. In the case of non zero value of Par2 the volu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uccessfully installed and no user ac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hangeVol procedure is not defin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Insert disk with &lt;volume name&gt;" will be displayed by SF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next volu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    Called when an error occ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is assigned the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- Fa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- CRC error, broke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-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- File cre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-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- File clo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- File ope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- Not enough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Error procedure ends, SFX processing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procedure is not called when an incorrect AV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If no Error procedure is defined, SFX prompts the use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standard error message and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Done    Called upon successful extraction of a file 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r1 variable is assigned the file number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name contains 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Key       Called when a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be used to implement context sensitive help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as well as break processing.  Par1 is assign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y code of the pressed key.  If the key oper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cessed within the OnKey procedure, you should set Pa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-1, to inhibit double processing of the key by SF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cursive calls of OnKey are prevented by SFX itself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Key is called, the current window, color setting an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position are automatically saved and restored upon exi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cedure.  Note that screen saving is not perform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SAVESCR and RESTSCR commands if so desired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save and restore screen with an identifi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used i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5. Pre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hiv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Name       The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Present     If authenticity verification (AV) is present,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s 1, else - 0.  In the case of invalid AV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value i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rcName     The archive name stored in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Date        The archive date stored in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UserName    The archive creator (AV registration 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dependa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      The name of the file extracted from the archive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stination pa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FileName  The full path name of the fil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e (destination path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-definable variables (to be assigned by INPUT or = oper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tDir       Destination directory to install files from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the destination directory does not exist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reated. If the last character of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entered not '\' or ':', then the str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 automatically complemented with final '\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     The password to facilitate decryption of the arch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6. Scrip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strings should be entered using C-language r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use "\\" to enter a single symbol "\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haracters (format operators) such as "\n", "\r"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text is stored as the archive comment in the SFX modul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place an &lt;EOF&gt; character (ASCII code 26)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 in order to prevent displaying the script as the archiv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FX would be handled with R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example of the installation script in the file standard.s.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reate any installa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you may extract the RAR Installation script from the RAR packag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do this you may run the "extract comment" command on the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r cw rar155.ex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then have the RAR Installation script in the file rarinst.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xternal install program can be placed into SFX archive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succesful completion of unpacking (e.g. from PROC ArcDon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EXEC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Arc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 DestDir, "Install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7. Technical 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cript line length.............102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script length....................6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rameters in command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parameter length................25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identifier (variab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) length............................3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ximum variable value length...........12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general, variables can contain numeric (4 bytes length) valu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s of up to 127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