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  <w:t>Neoficiální překlad vybraných článků z řecké vyhlášky upravující podmínky pro radioamatérské vysílání z území Řecka</w:t>
      </w:r>
    </w:p>
    <w:p>
      <w:pPr>
        <w:pStyle w:val="TextBody"/>
        <w:rPr>
          <w:color w:val="FF0000"/>
          <w:sz w:val="18"/>
        </w:rPr>
      </w:pPr>
      <w:r>
        <w:rPr>
          <w:color w:val="FF0000"/>
          <w:sz w:val="18"/>
        </w:rPr>
        <w:t>( 14.března 2003 )</w:t>
      </w:r>
    </w:p>
    <w:p>
      <w:pPr>
        <w:pStyle w:val="Heading1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ánek 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Držitelé radioamatérské licence pocházející z členských zemí CEPT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Radioamatéři z členských zemí CEPT, kteří jsou držiteli platné licence vydané v souladu s doporučením CEPT č. T/R 61-01, což je také uvedeno na jejich licenci, mají právo v průběhu dočasného pobytu v Řecku provozovat „přenosné“ a „mobilní“ radioamatérské stanice v souladu s odpovídající radioamatérskou třídou jejich licence, aniž by bylo požadováno vydání řecké licence. Pro potřeby aplikace tohoto článku mohou  být „přenosné“ a „mobilní“ stanice v přechodném místě pobytu zájemce (např. v místě jeho pobytu, v hotelu, stanovém táboře atd.) napájeny ze stabilního zdroje elektrické energie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cs-CZ"/>
        </w:rPr>
        <w:t>( pozn. rozuměj ze sítě )</w:t>
      </w:r>
      <w:r>
        <w:rPr>
          <w:rFonts w:cs="Arial" w:ascii="Arial" w:hAnsi="Arial"/>
          <w:sz w:val="22"/>
          <w:lang w:val="cs-CZ"/>
        </w:rPr>
        <w:t xml:space="preserve"> Jestliže se dočasný pobyt prodlouží nad 6 měsíců, musí to radioamatér jakýmkoli způsobem ohlásit centrálnímu orgánu Ministerstva dopravy a spojů. Chce-li radioamatér instalovat „stálou“ stanici, je povinen požádat centrální orgán ministerstva dopravy a spojů o „zvláštní souhlas“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 případě, že držitel radioamatérské licence pocházející z členské země CEPT požádá o povolení k trvalému pobytu v Řecku, může pokračovat v provozování svých radioamatérských aktivit jen v případě, že obdrží „Zvláštní řeckou radioamatérskou licenci“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Ustanovení platná pro radioamatéry se zemí CEPT platí i pro radioamatéry ze zemí, které přijaly doporučení CEPT č. T/R 61-01. Kompetentní centrální orgán Ministerstva dopravy a spojů pro informaci radioamatérů vede a zveřejňuje seznam všech těchto zemí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ánek 23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žitelé radioamatérské licence pocházející ze zemí mimo CEPT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ržitelé radioamatérské licence pocházející ze země nepatřících do CEPT, s kterou však existuje platná smlouva o reciprocitě, mají právo v průběhu dočasného pobytu v Řecku, jehož trvání nepřekročí tři (3) měsíce, instalovat a provozovat radioamatérskou stanici, aniž by bylo požadováno vydání příslušné řecké licence. Zájemce je povinen dva (2) měsíce před jeho vstupem do země jakýmkoli způsobem informovat centrální orgán Ministerstva dopravy a spojů, že hodlá provozovat radioamatérskou činnost a oznámit, jaké vybavení hodlá za tímto účelem dovést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Radioamatér pocházející ze země, která nepatřící do CEPT a nemá s naší zemí platnou smlouvu o reciprocitě, jestliže při vstupu do země nemá potvrzení o tom, že informoval kompetentní řecké orgány, je povinen požádat, aby mu bylo jeho vysílací zařízení zapečetěno až do té doby, než kompetentní centrální orgán Ministerstva dopravy a spojů potvrdí, že byl informován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Centrální orgán Ministerstva dopravy a spojů vede a aktualizuje na své internetové adrese zvláštní stránku, kde ohlašují své údaje zahraniční radioamatéři, kteří chtějí informovat o své návštěvě Řecka. </w:t>
      </w:r>
      <w:r>
        <w:rPr>
          <w:rFonts w:cs="Arial" w:ascii="Arial" w:hAnsi="Arial"/>
          <w:lang w:val="cs-CZ"/>
        </w:rPr>
        <w:t xml:space="preserve">( pozn. internetové stránky Ministerstva dopravy a spojů </w:t>
      </w:r>
      <w:hyperlink r:id="rId2">
        <w:r>
          <w:rPr>
            <w:rStyle w:val="InternetLink"/>
            <w:rFonts w:cs="Arial" w:ascii="Arial" w:hAnsi="Arial"/>
            <w:lang w:val="cs-CZ"/>
          </w:rPr>
          <w:t>www.yme.gr</w:t>
        </w:r>
      </w:hyperlink>
      <w:r>
        <w:rPr>
          <w:rFonts w:cs="Arial" w:ascii="Arial" w:hAnsi="Arial"/>
          <w:lang w:val="cs-CZ"/>
        </w:rPr>
        <w:t xml:space="preserve"> jsou bohužel zatím jen řecké verzi a na anglické verzi se pracuje…, stránky jsou též na nové adrese </w:t>
      </w:r>
      <w:hyperlink r:id="rId3">
        <w:r>
          <w:rPr>
            <w:rStyle w:val="InternetLink"/>
            <w:rFonts w:cs="Arial" w:ascii="Arial" w:hAnsi="Arial"/>
            <w:lang w:val="cs-CZ"/>
          </w:rPr>
          <w:t>www.yme.gov.gr</w:t>
        </w:r>
      </w:hyperlink>
      <w:r>
        <w:rPr>
          <w:rFonts w:cs="Arial" w:ascii="Arial" w:hAnsi="Arial"/>
          <w:lang w:val="cs-CZ"/>
        </w:rPr>
        <w:t xml:space="preserve"> , ale bohužel ve stejném stavu )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 případě, že zahraniční radioamatér hodlá pobývat v Řecku déle než tři (3) měsíce, požádá v souladu s ustanoveními následujícího článku o vydání „Dočasné řecké licence pro zahraničního radioamatéra“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Článek 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Vydání řecké radioamatérské licence zahraničním radioamatérům nebo řeckým občanům se zahraniční radioamatérskou licenc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Řecké radioamatérské licence pro zahraniční radioamatéry jsou následující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Zvláštní řecká radioamatérská licence. 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  <w:sz w:val="22"/>
          <w:lang w:val="cs-CZ"/>
        </w:rPr>
        <w:t>Tato licence se vydává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hraničním radioamatérům, občanům signatářských zemí CEPT nebo zemí, které přijaly doporučením CEPT č.T/R 61-01 a kteří žijí trvale v Řec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řeckým občanům, kteří jsou držiteli zahraniční radioamatérské licence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Dočasná řecká licence pro zahraničního radioamatéra.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dává se zahraničním radioamatérům ze zemí mimo CEPT, kteří pobývají v Řecku po dobu delší než tři (3) měsíce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 vydání licencí z předchozího odstavce je požadováno zařazení radioamatéra do odpovídající řecké kategorie „1“ nebo „2“. Za tímto účelem jsou brány v úvahu dostupné písemné informace, které zájemce předloží. Radioamatéři, které jejich licence opravňuje vysílat v pásmech KV a mají zkoušku z Morseovy abecedy jsou zařazováni do kategorie „1“, zatímco ostatní případy do kategorie „2“, a získávají práva odpovídající  jejich národní licenc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 vydání licence musí žadatel předložit nebo zaslat kompetentnímu centrálnímu orgánu Ministerstva dopravy a spojů následující doklady (v řeckém nebo anglickém jazyce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Žádos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lang w:val="cs-CZ"/>
        </w:rPr>
        <w:t>Fotokopie radioamatérské licenc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vrzení (diplom nebo jiný doklad), ze kterého vyplývá, jaká práva mu poskytuje jeho zahraniční radioamatérská licence ve vztahu k povoleným pásmům, druhu vysílání a hranicí výkonu. V případě, že žadatel takovým dokladem nedisponuje, předloží vlastní místopřísežné prohlášení, které tyto informace obsahuj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hlášení o trvalém pobytu v Řecku (v případě, kdy je požadován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ředepsaný kolek. </w:t>
      </w:r>
      <w:r>
        <w:rPr>
          <w:rFonts w:cs="Arial" w:ascii="Arial" w:hAnsi="Arial"/>
          <w:sz w:val="18"/>
          <w:lang w:val="cs-CZ"/>
        </w:rPr>
        <w:t>( pozn. Hodnota kolku není známa zřejmě i proto, že jeho hodnota se bude čas od času měnit. Podle mých zkušeností lze kolek většinou zakoupit v budově příslušné instituce )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 přidělení řeckých volacích znaků platí následující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 vydáním „Zvláštní řecké radioamatérské licence“ se žadateli přidělují řecké volací znaky složené z řady „0“ v kombinaci s prefixem SV (pro kategorii „1“) nebo SW (pro kategorii „2“)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S vydáním „Dočasné řecké licence pro zahraničního radioamatéra“ se žadateli přiděluje prefix SV0 (pro kategorii „1“) nebo SW0 (pro kategorii „2“), který předchází jeho volací znaky. </w:t>
      </w:r>
      <w:r>
        <w:rPr>
          <w:rFonts w:cs="Arial" w:ascii="Arial" w:hAnsi="Arial"/>
          <w:sz w:val="18"/>
          <w:lang w:val="cs-CZ"/>
        </w:rPr>
        <w:t>( pozn.  dle mne to znamená značky typu SV0/OK1XXX resp SW0/OK1XXX )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oba platnosti řeckých licencí uvedených v tomto článku je shodná s dobou platnou pro národní licence řeckých radioamatérů, tzn. deset let. V případě trvalé instalace – trvalého pobytu v Řecku bude „Zvláštní řecká radioamatérská licence“ obnovena, aniž by bylo požadováno předložení platné zahraniční radioamatérské licence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Článek 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rovoz zahraničních radioamatérských stanic v Řec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ýkon vysílání radioamatérské stanice, jakož i její vysílací frekvence, v žádném případě nesmí překročit hranice výkonu a povolené kmitočty platné v souladu s řeckou legislativo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lang w:val="cs-CZ"/>
        </w:rPr>
        <w:t xml:space="preserve">Jestliže zahraniční radioamatér pobývá v Řecku dočasně a v souladu s ustanoveními předchozích odstavců není nutné vydání řecké radioamatérské licence, provozuje stanici uvnitř řeckého vysílacího prostoru s prefixy SV (SIERRA VICTOR) nebo SW (SIERRA WHISKY), dle kategorie, po kterých následuje číslo oblasti a znaky /P, /M, /MM nebo /AM. </w:t>
      </w:r>
      <w:r>
        <w:rPr>
          <w:rFonts w:cs="Arial" w:ascii="Arial" w:hAnsi="Arial"/>
          <w:sz w:val="18"/>
          <w:lang w:val="cs-CZ"/>
        </w:rPr>
        <w:t>( pozn. tedy např. SV3/OK1XXX/P 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hraniční radioamatér, který není občanem členské země EU, nemá nárok na ochranu proti jakémukoli rušení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softHyphen/>
        <w:softHyphen/>
        <w:softHyphen/>
        <w:softHyphen/>
        <w:softHyphen/>
        <w:t>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lang w:val="cs-CZ"/>
        </w:rPr>
        <w:t xml:space="preserve">Pozn.: Překlad byl vyhotoven narychlo a to osobami, které nemají k našemu koníčku žádný vztah. </w:t>
      </w:r>
      <w:r>
        <w:rPr/>
        <w:t>I přesto že jsem článek částečně zkorigoval a doplnil poznámky není překlad naprosto perfektní a bezchybný co se týče stylizace českých vět, přesto jsem velice rád, že mi moji přátele alespoň tyto nejdůležitější články přeložily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cs-CZ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bCs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me.gr/" TargetMode="External"/><Relationship Id="rId3" Type="http://schemas.openxmlformats.org/officeDocument/2006/relationships/hyperlink" Target="http://www.yme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9:00Z</dcterms:created>
  <dc:creator>Rakosnik</dc:creator>
  <dc:description/>
  <dc:language>en-US</dc:language>
  <cp:lastModifiedBy>MZV ČR</cp:lastModifiedBy>
  <dcterms:modified xsi:type="dcterms:W3CDTF">2003-03-14T13:39:00Z</dcterms:modified>
  <cp:revision>2</cp:revision>
  <dc:subject/>
  <dc:title>Neoficiální překlad vybraných článků z řecké vyhlášky upravující podmínky pro radioamatérské vysílání z území Řecka</dc:title>
</cp:coreProperties>
</file>