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2UNP is a program to convert  the  LIST  format  obtained  with 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bbs (L command), in the UNPROTO format emitted from fbb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import that file in the tsthost unproto list with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MERGE command: this operation will permit you to have a complete  bb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 for the unproto e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2UNP require in input a unique parameters: the name, and path  if 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be converted. After processing this file, list2unp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, ON THE ACTUAL CURRENT DIRECTORY, a file  named  LIST2UNP.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ntained the equivalent in unproto format of the bbs message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processed directly with the UL MER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CTION: fbb bbs provide tha capability to set up the format  of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. Since list2unp is a converter, it may work only with a fixed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put file: the program will work with all bbs list emission that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eld unchanged from the prototipe diffuse  in  the  original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bb package. If the sysop of the bbs have changed  that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is convert will not work, or may produce invalid unproto forma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pical application may be this: connect the bbs, open a  record  file,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ssage list. Close the record file and disconnect. Proces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list2unp that will produce a file called list2unp.out... Im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UL MERGE command. All this simple operation may be don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; now if you insert the macro in the hourly  processed  tsthost.cr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btain a complete unproto system even if  your  bbs  does  not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en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input file must be this for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ormato del file di input deve essere questo per funzion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NBR MSG_FLAG MSG_SIZE TO@ROUTE FROM other irri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fiefd not obblig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mario IK1GKJ@IK1MS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