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668089904"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2078312447"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Sprague</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Olaf Sprague</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2199811550"/>
      <w:bookmarkStart w:id="1" w:name="__Fieldmark__4_2199811550"/>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2199811550"/>
      <w:bookmarkStart w:id="3" w:name="__Fieldmark__5_2199811550"/>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everal small fires due to gas meter damage.  CERT members extinguished with fire extinguisher and turned off gas at meter.  Several downed trees at entrance to subdivision; residents working with chain saws to clear road for emergency vehicle access.  Estimate road will reopen within one hour</w:t>
      </w:r>
      <w:r>
        <w:rPr>
          <w:rFonts w:cs="Times New Roman" w:ascii="Times New Roman" w:hAnsi="Times New Roman"/>
          <w:lang w:val="en-US"/>
        </w:rPr>
        <w:t xml:space="preserve">.  </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in most homes.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Road into Fir Grove subdivision (Fir Grove Loop) is currently blocked with downed trees.  Estimate one hour before road reopens for emergency vehicle traffic.  Streets flooded around catch basins due to debris, but CERT teams working to unclog them.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Will need assistance with debris removal, but fine for now.</w:t>
      </w:r>
      <w:r/>
      <w:r>
        <w:rPr>
          <w:lang w:val="en-US"/>
        </w:rPr>
        <w:fldChar w:fldCharType="end"/>
      </w:r>
      <w:r>
        <w:rPr>
          <w:lang w:val="en-U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lang w:val="en-US"/>
        </w:rPr>
        <w:instrText xml:space="preserve"> FORMTEXT </w:instrText>
      </w:r>
      <w:r>
        <w:rPr>
          <w:b/>
          <w:lang w:val="en-US"/>
        </w:rPr>
      </w:r>
      <w:r>
        <w:rPr>
          <w:b/>
          <w:lang w:val="en-US"/>
        </w:rPr>
        <w:fldChar w:fldCharType="separate"/>
      </w:r>
      <w:r>
        <w:rPr>
          <w:b/>
          <w:lang w:val="en-US"/>
        </w:rPr>
        <w:t>CERT members activated and conducting damage assessment throughout neighborhood.  No severe damage detected.  Many homes are unoccupied, so more damage may be discovered when residents return home.</w:t>
      </w:r>
      <w:r/>
      <w:r>
        <w:rPr>
          <w:b/>
          <w:lang w:val="en-US"/>
        </w:rPr>
        <w:fldChar w:fldCharType="end"/>
      </w:r>
      <w:r>
        <w:rPr>
          <w:b/>
          <w:lang w:val="en-US"/>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203248574"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348385446"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13:00Z</dcterms:created>
  <dc:creator>KENSH</dc:creator>
  <dc:description/>
  <dc:language>en-US</dc:language>
  <cp:lastModifiedBy>KENSH</cp:lastModifiedBy>
  <cp:lastPrinted>2001-03-27T15:12:00Z</cp:lastPrinted>
  <dcterms:modified xsi:type="dcterms:W3CDTF">2001-03-27T23:18:00Z</dcterms:modified>
  <cp:revision>3</cp:revision>
  <dc:subject/>
  <dc:title>ATTACHMENT B to Section 2-h – WINDSHIELD ASSESSMENT SURVEY </dc:title>
</cp:coreProperties>
</file>