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1502921978"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966463682"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Elliott</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Gene Elliott</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3771457098"/>
      <w:bookmarkStart w:id="1" w:name="__Fieldmark__4_3771457098"/>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3771457098"/>
      <w:bookmarkStart w:id="3" w:name="__Fieldmark__5_3771457098"/>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ome debris on Flanders Lane, where a chimney has collapsed into the street.  There is some flooding in the streets due to clogged catch basins, but we are oganizing work crews to clean them out.  Also have one bubbling manhole on Fir Grove Loop, in front of the Community Center, with possible water main damage.  Have notified homeowners' association board, and they are looking for a contractor to assist with repairs.</w:t>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and water are out throughout neighborhoo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Water is out, and we don't have an estimate yet on repair time.  We may need assistance with water for drinking and cooking.  Sewer is still working, so we can use the water from the swimming pool to flush the toilets in the Community Center to provide bathrooms for the residents.</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 xml:space="preserve">CERT members may be available to assist in other neighborhoods that suffered more damage.  Contact by amateur radio within next hour for quickest response.   </w:t>
      </w:r>
      <w:r/>
      <w:r>
        <w:rPr>
          <w:b/>
        </w:rPr>
        <w:fldChar w:fldCharType="end"/>
      </w:r>
      <w:r>
        <w:rPr>
          <w:b/>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272032666"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998817852"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53:00Z</dcterms:created>
  <dc:creator>KENSH</dc:creator>
  <dc:description/>
  <dc:language>en-US</dc:language>
  <cp:lastModifiedBy>KENSH</cp:lastModifiedBy>
  <cp:lastPrinted>2001-03-27T15:12:00Z</cp:lastPrinted>
  <dcterms:modified xsi:type="dcterms:W3CDTF">2001-03-28T00:01:00Z</dcterms:modified>
  <cp:revision>3</cp:revision>
  <dc:subject/>
  <dc:title>ATTACHMENT B to Section 2-h – WINDSHIELD ASSESSMENT SURVEY </dc:title>
</cp:coreProperties>
</file>