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NCTERM.EXE is a Terminal program for the PK-232 / PK-900 and handles P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 and RTTY.It is an upgrade of the program PTCT2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Now Transmitting and Receiving of BINARY files is pos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 program makes full use of function keys F1 to F10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give all the commands to the PK as: AM ,Pt ,AL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hen the program is running there are 2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window is the receive screen and the lower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transm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status line gives information about the status of the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cket is not implemented in this program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rograms wit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tarting and Interrupting the program during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 keys F1 ..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ll the function keys and the combination key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witch to Pactor standby. When connected in pactor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disconnects. F2 also stops calling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witch to Amtor standby.When connected in amtor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disconnects. F3 also stops calling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Switch to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Call a station in Pactor or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extra window on the screen for the call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Toggles listen mode for pactor and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  Toggles Unproto(100 Baud) for P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c for Amtor and Transmit for 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Calling CQ in Pactor, Amtor and 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The Mailbox Check function of the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Switch to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if you want to change the PK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can be used to escape from a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Up key shows 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ombin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2 Hard disconnect for PACTOR. If you loo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QSO partner you can force STB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bination. Don't us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is good, for your QSO partner sends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l his 'timeout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2 is the normal disconnect key for P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Hard disconnect for AMTOR. If you loo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QSO partner you can force STB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bination. Don't us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is good, for your QSO partner sends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l his 'timeout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3 is the normal disconnect key for AM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Call a listed station in Pactor or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extra window on the screen with the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CTERM.CAL. The maximum number of call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9. If there are more the remai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start the program if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e &lt;return&gt; after the last call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Toggles Unproto 200 baud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Toggles REMOTE. When REMOTE is ON, the file NCTER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smitted at the start of link if the other station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Toggles the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Transmit an ASCII file and store on disk a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other side uses the sam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Transmit a BINARY file with a special protocol and st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other side uses the sam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Delete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Use a text editor. The editor must fir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LT-C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Write all received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To write additional information (i.e Name and Q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log when disklog is ON and when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possible to add information to the logfile (NCTERM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fter a disconnect) with your own editor (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1.Make the call of your QSO partner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NLY necessary in AMTOR (or if you started N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rameter INIOFF), if you want the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With Alt-K you can give the call of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his CQ calling and then connect wit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Display the disk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Go to DOS, and return to NCTERM wi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Switch the Prin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Clear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Transmit (SEND) an Ascii file.(No saving at the oth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Clear the transmit screen and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View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Toggles Wordout. With 'Wordout on' you can correct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before the word is transmitted. The backspace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ansmitted when Wordou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Ends the program. ALWAYS end the program in t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correct initialisation of the PK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Clears 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 to ALT-9  With this key combination you can transmi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ch is stored in the files NCTERM.TX1....NCTERM.TX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imum length of these files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NCTERM is started the files a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dd a CHO or a Disconnec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2 sample files NCTERM.TX1 and NCTERM.TX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1..9 is only active during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 = ascii 25 and disc = asci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ransmit direction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Transmits the sentence  ' yourcall de mycal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a total RESET for the PK is need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window as it appears when ALT-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</w:t>
      </w:r>
      <w:r>
        <w:rPr/>
        <w:t>NCTERM V 4.05  Installation of new parameter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OMx-Hardware   Serial parameters      Screen         Delay tim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OM  Adr  IRQ  * Baudrate  :9600      Change          Display/ms:20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</w:t>
      </w:r>
      <w:r>
        <w:rPr/>
        <w:t>* Wordlength:8         COLORS          Blank /min: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1  $3F8   4   * Parity    :n                         MaxIdleTime:5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2  $2F8   3   * Stopbits  :1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3  $3E8   4                          Line len:67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4  $2E8   3     Scrollbackbuffer     TxWindow:5      Warning Signal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V24-COMx: 1     Bytes :16384         VgaMode :n      Bell/Morse: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               </w:t>
      </w:r>
      <w:r>
        <w:rPr/>
        <w:t>Frequency :44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DiskLog         Editor                Sav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ON              Q.EXE                NCTERM.INI      Station call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               </w:t>
      </w:r>
      <w:r>
        <w:rPr/>
        <w:t>Call      :PA3CZ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AAB              Remote               Path           Selcall   :PAN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ͺ   OFF               OFF                USER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 = change in NCTERM.INI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hoose one of the blinking characters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</w:t>
      </w:r>
      <w:r>
        <w:rPr/>
        <w:t>Stop with  ESC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Your choice :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=Help  PACTOR    STB                         WO Off 9600Bd COM1� NCTERM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rked with an * cannot be changed in the ALT-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instead to change NCTER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is for installing the disklog featur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is for installing an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is for Automatic Answer Back (AAB) in Am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If Remote must be On at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The path of the Remote or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is for user defined colors. Try it. WARNING! THE COLORS FOR 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X SCREEN MUST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is the linelength in the TX screen for the line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nsmitting a file, the linelength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length is shown by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Is for changing the height of the T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is for changing the screen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is for saving the new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is for the display time of some war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is the blanking time for the 'built-in' screenblanker. This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you use a EGA or VGA screen. The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'0'  for the time disables the screen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is the maximum Idle time in Minutes. If the Idle tim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'0'  for the MaxIdleTime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the reserved bytes for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When switching to different modes with the F keys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se sign(m), single beep(b) or nothing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is for choosing the frequency of the warn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s your call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is your selcall for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m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or the serial port cannot be changed in the ALT-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be changed with an editor in the NCTER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The wordlength (always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The parity (always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The number of stopbits (alway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The hex value of the adress of serial port 1. (don't forget the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below need not be changed with a 'normal'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only if you know exactly what you are do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The IRQ number of serial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The hex value of the adress of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: The IRQ number of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The hex value of the adress of serial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The IRQ number of serial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The hex value of the adress of serial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The IRQ number of serial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values in the NCTERM.INI file need NOT to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. They are changed if you use the ALT-C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text line '***** below this line . . 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some commands for your PK. eg. some tranceiv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XRev on. You must RESTART the program before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CQ with FEC or Unproto you can transmit a CQ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. There must be 3 CQ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TERM.EXE,  named  NCTERM.CQA for Amtor, NCTERM.CQP for P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TERM.CQB for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 are in this package. Always start these fil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R CALLSIGN IN THESE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ersonal Mailbox of the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(local) the mailbox system of the PK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F9. You can use now the commands which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th the restrictions described in the manual of the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file in the memory of the mailbox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rite a textfile with your own editor( 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ack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F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'call'  ('call' is the addres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T-S   (Make a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ile now goes from disk to the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on disk a file which is in the MB memory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ke ALT-Y to clear the scrollba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L : See what files ar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mpt  Type: R (number) (number of the MB mem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ading strike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LT-B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LT-F (save the scroll back buffer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LT-B or ESC for going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edit the diskfil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-A you can use your favourite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editor must be installed with the ALT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must be in the same directory as NCTERM.EX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ull path and filename must be given with the ALT-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to the editor must be give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use an editor answer  NONE  in the ALT-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editorname must not be a 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A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automatic AAB function in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CTERM receives a $ (dollar sign) the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A mycall myselcall. Both your call and selca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. Some stations and most aplink station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llar sign as a 'Who Are You' sign (W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K then answers with your call and se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this feature switch it OFF with ALT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  SWITCH AAB to OFF WHEN RECEIVING  7PLUS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OUT and LINEWRA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CTOR the wordout is automaticaly switched off while most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do accept the backspace character. So if you typed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backspace key and then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MTOR , UNPROTO and FEC the wordout is automaticall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. In all modes you can change wordout with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yping on the keyboard it is not neccessary to typ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 the end of a line. After a number of character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ic return and linefeed at the end of a word. The wr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in the ALT-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urn is still always possible at a shor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boo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possibility to write on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 you made in PACTOR and in AMTOR. If disk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C screen is set to OFF there is no logboo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disklog to ON the logbook for the conta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y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nd of the logfile (perhaps your diskcapacity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better to rename after some time the file NCTER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you have a link with another station can you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(name and QTH) to the logfile NCTERM.LOG. Use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when you are receiving. There is no loss of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ext during the time you are u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characters you can add is 35. Don't pas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LT-L and the first part of the disklog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arch for a call or another item with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mitting files with a bad or broke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ansmitting a file and you have a bad link o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roken by your QSO partner after a predefined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goes back to Stand-by and the transmit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out time is derived from the ARQTime of the pk232.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10 lower as the ARQTime is,but the minimum timeout time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program when already CONNECTED. (NCTERM INI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 the parameter INIOFF then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way when there is a connect. If you want that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nect your MAILBOX without NCTERM running your maildro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ed ON (Shift-F9) before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started as NCTERM INIOFF and you can re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at is going on. In this case the call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not known to te program. Use Alt-K to typ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and receiving BINARY and ASCII files in the mode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in NCTERM is the possibility of transmit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and ASCII files. For the Binary files a special protocol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the same protocol as used in the program MT* (for the PTC)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ossible to exchange binary files between the PK and the P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makes from the bytes in the binary file so-called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se nibbles are translated to 16 differen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ted. The receiver works the other way around.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written on disk while receiving and transmitting 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leted if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INARY file is written on the disk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 transmitting BINARY files is ALT-B and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T-A. Files transmitted with ALT-S are not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ust be ON (ON BOTH SIDES), for Transmitting and 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 it costs more time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e nibbles file. Use a RAM dis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INI file you can give a directory name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NCTERM.INI unchanged a directory named US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program the first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the user directory starts with a *, no use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ommands all start with + +  or / / and en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given WITHOUT a CHO (END or DEL key)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RETURN&gt;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ommands are ++HELP,++MAIL,++DIR,++READ and ++R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given by the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HEL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CTERM.HLP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MA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witches the maildrop of the PK ON and rem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disconnects and you have to connect again witin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t a new connect within 1 minute, Maildrop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te is switch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DI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files in the user directory is transmit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irectory is the directory that is marked in the NCTER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connected user can only read from or wri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an't delete any file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must be done by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READ Filename.ext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read text files from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them on your disk you must open a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F at the receiving side, or save the text afterw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scroll back buffer.There must be a space betwe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RPRG Filename.E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command as the use of ALT-Q a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file or even a text file is translated to ni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to you. The resulting file will be stored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so a right directory must be given in the NCTER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function at your side must also be ON (Shift-F9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#BIN# is not recognized. Here also a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                      The Other Station ans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 he uses: NC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HELP                                His NCTERM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DIR                                 Files in hi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READ filename                       Transmitting of filename (from 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saving at your side)             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MAIL                                Switching on MAILDROP and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f he is using a PK232 or PK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+RPRG filename                       Transmitting filename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ved in your USER directory)     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A                                 The received file i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an Ascii file            hi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                               The received file is saved in 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ting a Binary file            directory. Works al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MT and a P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an Ascii file            No saving or with ALT-F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or transmit BINARY files there will b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isk. The Extension of these files are .NCT or .NC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programm in the normal way with ALT-X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OTHER FILES WITH THE EXTENSION .NCT AND .NCR AR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DIRECTORY AS NCTERM I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L2FAK,DL3MFH,EA5FIN,PA0ANT,PA0HLT,PA0RVR,PA3BVK,PA3D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3FDT,PE1KCJ,PE1MHO,PI8DA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Testing, Suggestions,Corrections an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73 from Roel, PA0NC @ PI8DAZ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