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WELCOME TO THE MAXIM FILTER DESIGN SOFTWAR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information about errors in the software and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contains a software user's registration form at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trongly suggest that you print this file, fill out the form, and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ter 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/o Steve Lean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 Integra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0 San Gabrie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nnyvale, CA  94086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US THIS FORM YOU WILL AUTOMATICALLY RECEIVE ALL SOFTWA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 ERRATA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ATA SHEET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, Item:</w:t>
        <w:tab/>
        <w:tab/>
        <w:t>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274 DATA SHEET       Pin 5 incorrectly labelled as "V-",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6, Figure 1        -5V. Pin 5 should be labelled "V+", and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+5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274 DATA SHEET       Pin 17 incorrectly labelled "V+",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6, Figure 1        +5V. Pin 17 should be labelled "V-", and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>to -5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275 DATA SHEET</w:t>
        <w:tab/>
        <w:t>Usable Center Frequency, Q Range extends to 300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9, Figure 4        (Figure 4 shows range extending to 150kHz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ter Qs of up to 10 are realizable at 300kHz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X2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274 DATA SHEET   </w:t>
        <w:tab/>
        <w:t>Chip topography is in error. Contact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20, "Chip </w:t>
        <w:tab/>
        <w:tab/>
        <w:t>for correct top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graph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MAXIM FILTER SOFTWARE USER'S REGISTRATION FORM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Filter 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/o Steve Leand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im Integra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 San Gabrie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nnyvale, CA   94086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