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APRSdigi for DO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>Current Release Version: APRSdigi v11.5 beta dated 1 FEB 2000</w:t>
      </w:r>
    </w:p>
    <w:p>
      <w:pPr>
        <w:pStyle w:val="Normal"/>
        <w:rPr/>
      </w:pPr>
      <w:r>
        <w:rPr/>
        <w:t>Original Author: Wes Johnston, KD4RDB</w:t>
      </w:r>
    </w:p>
    <w:p>
      <w:pPr>
        <w:pStyle w:val="Normal"/>
        <w:rPr/>
      </w:pPr>
      <w:r>
        <w:rPr/>
        <w:t xml:space="preserve">Contributions by: Ian Wade, G3NRW and Tj Johnston, N4UYQ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In its simplest implementation, APRSdigi will run on a small DOS based computer with 640 kilobytes of random access memory, and one serial port. When connected to a transceiver, APRSdigi, will receive inbound packets, process those packets, and retransmit those packets if nee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Minimum Require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PC compatible 286 or higher </w:t>
      </w:r>
    </w:p>
    <w:p>
      <w:pPr>
        <w:pStyle w:val="Normal"/>
        <w:tabs>
          <w:tab w:val="left" w:pos="72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Ms-DOS 3.3 or higher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Courier New" w:cs="Courier New" w:ascii="Courier New" w:hAnsi="Courier New"/>
          <w:sz w:val="18"/>
          <w:szCs w:val="18"/>
        </w:rPr>
        <w:t>640kB of RAM or higher</w:t>
      </w:r>
    </w:p>
    <w:p>
      <w:pPr>
        <w:pStyle w:val="Normal"/>
        <w:tabs>
          <w:tab w:val="left" w:pos="72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1 serial port </w:t>
      </w:r>
    </w:p>
    <w:p>
      <w:pPr>
        <w:pStyle w:val="Normal"/>
        <w:tabs>
          <w:tab w:val="left" w:pos="72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NC capable of KISS operation </w:t>
      </w:r>
    </w:p>
    <w:p>
      <w:pPr>
        <w:pStyle w:val="Normal"/>
        <w:tabs>
          <w:tab w:val="left" w:pos="72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ransceive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Install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most recent version of APRSdigi is available for download at http://www.qsl.net/n4uyq/aprsdigi.ht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eate a directory for APRSdigi (i.e.: C:\APRSDIGI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zip the DIGIxxxx.zip into the directory you cre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following files will be extrac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18"/>
          <w:szCs w:val="18"/>
        </w:rPr>
        <w:t>APRSDIGI.INI - Example initialization fi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ab/>
        <w:t>DIGI.DOC     - The main documentation f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DIGI-FAQ.DOC - Frequently asked ques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DIGIxxxx.EXE - The executable program</w:t>
      </w:r>
    </w:p>
    <w:p>
      <w:pPr>
        <w:pStyle w:val="Normal"/>
        <w:ind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IGI.TXT     - Text version of DIGI.DOC</w:t>
      </w:r>
    </w:p>
    <w:p>
      <w:pPr>
        <w:pStyle w:val="Normal"/>
        <w:ind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IGI-FAQ.TXT - Text version of DIGI-FAQ.DOC</w:t>
      </w:r>
    </w:p>
    <w:p>
      <w:pPr>
        <w:pStyle w:val="Normal"/>
        <w:ind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UTURE.TXT   - Future APRSdigi featur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README.TXT   - Last minute changes and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REVISION.TXT - Revision history f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eck the README.TXT and REVISION.TXT files for any changes that may affect installation or operation of the current version of APRSdigi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Modifying the APRSDIGI.INI 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ach line of the APRSDIGI.INI file contains an instruction or a remark. Remarks are preceded by an asterisks ‘*’ and contain information about the command that follows. This file contains basic descriptions of each command, but I will attempt to expound on them ther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Command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YCALL</w:t>
      </w:r>
      <w:r>
        <w:rPr>
          <w:rFonts w:eastAsia="Courier New" w:cs="Courier New" w:ascii="Courier New" w:hAnsi="Courier New"/>
          <w:sz w:val="18"/>
          <w:szCs w:val="18"/>
        </w:rPr>
        <w:tab/>
        <w:tab/>
        <w:t>Your digipeater’s callsign. This is used in WIDEn-N and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RACEn-N substitution and status packets.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YCALL N4UYQ-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YALIAS</w:t>
      </w:r>
      <w:r>
        <w:rPr>
          <w:rFonts w:eastAsia="Courier New" w:cs="Courier New" w:ascii="Courier New" w:hAnsi="Courier New"/>
          <w:sz w:val="18"/>
          <w:szCs w:val="18"/>
        </w:rPr>
        <w:tab/>
        <w:t>Standard alias used primarily by mobile APRS stations.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YALIAS RE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YALIAS1-4</w:t>
      </w:r>
      <w:r>
        <w:rPr>
          <w:rFonts w:eastAsia="Courier New" w:cs="Courier New" w:ascii="Courier New" w:hAnsi="Courier New"/>
          <w:sz w:val="18"/>
          <w:szCs w:val="18"/>
        </w:rPr>
        <w:tab/>
        <w:t>Standard alias’s used by most digipeater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ab/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YALIAS-1 W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MYALIAS-2 TR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Some localities use a tactical callsign here als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YALIAS-3 HOPEWE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If you do not use one or more of these aliases, do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include them in th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left="80" w:hanging="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UIFLOOD</w:t>
      </w:r>
      <w:r>
        <w:rPr>
          <w:rFonts w:eastAsia="Courier New" w:cs="Courier New" w:ascii="Courier New" w:hAnsi="Courier New"/>
          <w:sz w:val="18"/>
          <w:szCs w:val="18"/>
        </w:rPr>
        <w:tab/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UIFLOOD callsign to use with the WIDEn protocol </w:t>
      </w:r>
    </w:p>
    <w:p>
      <w:pPr>
        <w:pStyle w:val="Normal"/>
        <w:ind w:left="1360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*MUST* have a number for n. This will substitute the preceding DIGI’s callsign with MYCALL and will not cause the path to grow in length.</w:t>
      </w:r>
    </w:p>
    <w:p>
      <w:pPr>
        <w:pStyle w:val="Normal"/>
        <w:ind w:left="1360" w:hanging="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FLOOD WI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lef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UITRACE</w:t>
        <w:tab/>
      </w:r>
      <w:r>
        <w:rPr>
          <w:rFonts w:eastAsia="Courier New" w:cs="Courier New" w:ascii="Courier New" w:hAnsi="Courier New"/>
          <w:sz w:val="18"/>
          <w:szCs w:val="18"/>
        </w:rPr>
        <w:t xml:space="preserve">This will act just like WIDEn, except that the path will grow i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ab/>
        <w:tab/>
        <w:t>length. Think of this as a TRACE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WIDEn-8 +</w:t>
        <w:tab/>
      </w:r>
      <w:r>
        <w:rPr>
          <w:rFonts w:eastAsia="Courier New" w:cs="Courier New" w:ascii="Courier New" w:hAnsi="Courier New"/>
          <w:sz w:val="18"/>
          <w:szCs w:val="18"/>
        </w:rPr>
        <w:t>WIDEn-8 through WIDEn-15 are used by MIC-E systems to specify a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sz w:val="18"/>
          <w:szCs w:val="18"/>
        </w:rPr>
        <w:t>default path. In order for the MIC-E to send a short packet burst, it is desirable to send a packet with only one callsign in the path.  If you use WIDE 8 through 15 in the first callsign in the path, APRSdigi will substitute a pre-selected path for you.  For example using the path of WIDE8-8, APRSdigi will select a path to the north.  The operator of the APRSdigi will pre-select the best path in each direction.</w:t>
      </w:r>
    </w:p>
    <w:p>
      <w:pPr>
        <w:pStyle w:val="Normal"/>
        <w:ind w:left="720" w:firstLine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left="720" w:firstLine="64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8 is used for NORTH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9 is used for SOUTH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0 is used for EAST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1 is used for WEST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2 is used for NORTH + 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3 is used for SOUTH + 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4 is used for EAST + 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WIDEN-15 is used for WEST + WIDE</w:t>
      </w:r>
    </w:p>
    <w:p>
      <w:pPr>
        <w:pStyle w:val="Normal"/>
        <w:ind w:left="720" w:firstLine="72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NORTH W4RAT-10,WD4HDL-1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SOUTH KD4ZB-3,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EAST KF4HJW-10,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WEST WA4BWB-3,WB4QOJ-5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NORTHW W4RAT-10,WD4HDL-1,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SOUTHW KD4ZB-3,WIDE,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EASTW KF4HJW-10,WIDE,WIDE</w:t>
      </w:r>
    </w:p>
    <w:p>
      <w:pPr>
        <w:pStyle w:val="Normal"/>
        <w:ind w:left="720" w:firstLine="640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  <w:t>UIWESTW WA4BWB-3,WB4QOJ-5,WI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2:11:00Z</dcterms:created>
  <dc:creator>Tj Johnston</dc:creator>
  <dc:description/>
  <dc:language>en-US</dc:language>
  <cp:lastModifiedBy>Tj Johnston</cp:lastModifiedBy>
  <cp:lastPrinted>2000-03-12T12:52:00Z</cp:lastPrinted>
  <dcterms:modified xsi:type="dcterms:W3CDTF">2000-03-20T03:43:00Z</dcterms:modified>
  <cp:revision>5</cp:revision>
  <dc:subject/>
  <dc:title>APRSdigi for DOS</dc:title>
</cp:coreProperties>
</file>