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b/>
          <w:sz w:val="26"/>
        </w:rPr>
        <w:t>Начало</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 xml:space="preserve">Казвам се Цецо - Цветан Гергов Миланов. Роден съм в с. Медковец, Ломска околия, Врачанска област - сега Монтана. Това е станало в лето господне 1935-то, на 14-тия ден от месец Септември, което означава, че съм зодия "Дева". Селото ни беше едно от сравнително големите полски села - около   6-7 хил. жители. През лятото на 1941 год., по вършитбено време, почина баща ми. Не бях навършил и 6 години. Много ясно помня картината на погребението му.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b/>
          <w:b/>
          <w:sz w:val="26"/>
        </w:rPr>
      </w:pPr>
      <w:r>
        <w:rPr>
          <w:rFonts w:cs="Hebar;Arial" w:ascii="Hebar;Arial" w:hAnsi="Hebar;Arial"/>
          <w:b/>
          <w:sz w:val="26"/>
        </w:rPr>
        <w:t>Образование</w:t>
      </w:r>
    </w:p>
    <w:p>
      <w:pPr>
        <w:pStyle w:val="Normal"/>
        <w:rPr>
          <w:rFonts w:ascii="Hebar;Arial" w:hAnsi="Hebar;Arial" w:cs="Hebar;Arial"/>
          <w:b/>
          <w:b/>
          <w:sz w:val="22"/>
        </w:rPr>
      </w:pPr>
      <w:r>
        <w:rPr>
          <w:rFonts w:cs="Hebar;Arial" w:ascii="Hebar;Arial" w:hAnsi="Hebar;Arial"/>
          <w:b/>
          <w:sz w:val="22"/>
        </w:rPr>
      </w:r>
    </w:p>
    <w:p>
      <w:pPr>
        <w:pStyle w:val="Normal"/>
        <w:rPr>
          <w:rFonts w:ascii="Hebar;Arial" w:hAnsi="Hebar;Arial" w:cs="Hebar;Arial"/>
          <w:sz w:val="22"/>
        </w:rPr>
      </w:pPr>
      <w:r>
        <w:rPr>
          <w:rFonts w:cs="Hebar;Arial" w:ascii="Hebar;Arial" w:hAnsi="Hebar;Arial"/>
          <w:sz w:val="22"/>
        </w:rPr>
        <w:t>Начално и средно образование получих в родното си село. За мой голям късмет в селото ни имаше гимназия. Завърших 11-ти клас с пълно отличие през 1953 год. Тази година за първи път раздаваха медали на отличниците. Но аз не взех такъв по конюнктурни съображения. Същата година кандидатствах и бях приет в Инженерно строителния институт - ИСИ (сега  УАСГ - Университет по архитектура, строителство и геодезия) - част от бившата Държавна политехника. Специалността, която изучавах и завърших  с  отличие  през 1958 година се казва "Геодезия, Фотограметрия и Картография" или накратко ГФК.</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 xml:space="preserve">По време на следването изучавахме и военни дисциплини, като ходехме два пъти по два месеца в казармата на практическа военна подготовка. Първият път през 1955 год. бях в Шумен и основно в Добрич. Вторият път през 1957 год. бях в Ямбол. Е-ех, какви романтични времена бяха! Ама бяхме млади.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b/>
          <w:b/>
          <w:sz w:val="26"/>
        </w:rPr>
      </w:pPr>
      <w:r>
        <w:rPr>
          <w:rFonts w:cs="Hebar;Arial" w:ascii="Hebar;Arial" w:hAnsi="Hebar;Arial"/>
          <w:b/>
          <w:sz w:val="26"/>
        </w:rPr>
        <w:t>Професия</w:t>
      </w:r>
    </w:p>
    <w:p>
      <w:pPr>
        <w:pStyle w:val="Normal"/>
        <w:rPr>
          <w:rFonts w:ascii="Hebar;Arial" w:hAnsi="Hebar;Arial" w:cs="Hebar;Arial"/>
          <w:b/>
          <w:b/>
          <w:sz w:val="22"/>
        </w:rPr>
      </w:pPr>
      <w:r>
        <w:rPr>
          <w:rFonts w:cs="Hebar;Arial" w:ascii="Hebar;Arial" w:hAnsi="Hebar;Arial"/>
          <w:b/>
          <w:sz w:val="22"/>
        </w:rPr>
      </w:r>
    </w:p>
    <w:p>
      <w:pPr>
        <w:pStyle w:val="Normal"/>
        <w:rPr>
          <w:rFonts w:ascii="Hebar;Arial" w:hAnsi="Hebar;Arial" w:cs="Hebar;Arial"/>
          <w:sz w:val="22"/>
        </w:rPr>
      </w:pPr>
      <w:r>
        <w:rPr>
          <w:rFonts w:cs="Hebar;Arial" w:ascii="Hebar;Arial" w:hAnsi="Hebar;Arial"/>
          <w:sz w:val="22"/>
        </w:rPr>
        <w:t xml:space="preserve">След като завърших висшето си образование и се дипломирах започнах работа в софийския клон на ПО "Геопланпроект". Около три години скитах в командировки почти по цялата страна от м. април та до декември. В София се прибирах по за 3-4 месеца през зимата.  През това време съм работил на 7 производствени обекта ( Приложение А ). Квартирата ми в София беше на едно таванче на една двуетажна къща на ул. "Княз Борис I", близо до пл. "Баба Неделя", или сега НДК. За сам човек това не беше много трудно.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 xml:space="preserve">В началото на 1961 г. спечелих конкурс за научен работник в БАН - в Централна лаборатория по геодезия (ЦЛГ). По късно преименувана в Централна лаборатория по висша геодезия - ЦЛВГ. Получих и софийско жителство като научен работник. На 8-ми октомври, същата година, в един хубав слънчев есенен ден се оженихме с Лили.  Аз бях на 26 а тя на 20 години. Колко бяхме щастливи на малкото таванче, където ни се роди и първото дете - хубавото бебе Даниела.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 xml:space="preserve">През есента на !961 год. записах да следвам задочно второ висше образование по Математика в СУ “Климент Охридски”. Това ми беше необходимо във връзка с предстоящата ми научна работа. Завърших през 1967 год. и след положен държавен изпит се дипломирах като математик. </w:t>
      </w:r>
    </w:p>
    <w:p>
      <w:pPr>
        <w:pStyle w:val="Normal"/>
        <w:rPr>
          <w:rFonts w:ascii="Hebar;Arial" w:hAnsi="Hebar;Arial" w:cs="Hebar;Arial"/>
          <w:sz w:val="22"/>
        </w:rPr>
      </w:pPr>
      <w:r>
        <w:rPr>
          <w:rFonts w:cs="Hebar;Arial" w:ascii="Hebar;Arial" w:hAnsi="Hebar;Arial"/>
          <w:sz w:val="22"/>
        </w:rPr>
      </w:r>
    </w:p>
    <w:p>
      <w:pPr>
        <w:pStyle w:val="Normal"/>
        <w:rPr/>
      </w:pPr>
      <w:r>
        <w:rPr>
          <w:rFonts w:cs="Hebar;Arial" w:ascii="Hebar;Arial" w:hAnsi="Hebar;Arial"/>
          <w:sz w:val="22"/>
        </w:rPr>
        <w:t xml:space="preserve">За 36 год. трудов стаж в Академията на науките имам 77  научни публикации ( </w:t>
      </w:r>
      <w:r>
        <w:rPr>
          <w:rFonts w:cs="Hebar;Arial" w:ascii="Hebar;Arial" w:hAnsi="Hebar;Arial"/>
          <w:i/>
          <w:sz w:val="22"/>
        </w:rPr>
        <w:t xml:space="preserve">Приложение В </w:t>
      </w:r>
      <w:r>
        <w:rPr>
          <w:rFonts w:cs="Hebar;Arial" w:ascii="Hebar;Arial" w:hAnsi="Hebar;Arial"/>
          <w:sz w:val="22"/>
        </w:rPr>
        <w:t xml:space="preserve">). Посетил съм 35 национални и международни научни мероприятия - симпозиуми, семинари, съвещания и съм изнесъл 21 доклада  ( </w:t>
      </w:r>
      <w:r>
        <w:rPr>
          <w:rFonts w:cs="Hebar;Arial" w:ascii="Hebar;Arial" w:hAnsi="Hebar;Arial"/>
          <w:i/>
          <w:sz w:val="22"/>
        </w:rPr>
        <w:t xml:space="preserve">Приложение Б </w:t>
      </w:r>
      <w:r>
        <w:rPr>
          <w:rFonts w:cs="Hebar;Arial" w:ascii="Hebar;Arial" w:hAnsi="Hebar;Arial"/>
          <w:sz w:val="22"/>
        </w:rPr>
        <w:t xml:space="preserve">). Имам отбелязани 14 цитата в наши и международни списания и монографии за 8 мои научни работи  ( </w:t>
      </w:r>
      <w:r>
        <w:rPr>
          <w:rFonts w:cs="Hebar;Arial" w:ascii="Hebar;Arial" w:hAnsi="Hebar;Arial"/>
          <w:i/>
          <w:sz w:val="22"/>
        </w:rPr>
        <w:t xml:space="preserve">Приложение Г </w:t>
      </w:r>
      <w:r>
        <w:rPr>
          <w:rFonts w:cs="Hebar;Arial" w:ascii="Hebar;Arial" w:hAnsi="Hebar;Arial"/>
          <w:sz w:val="22"/>
        </w:rPr>
        <w:t>)</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И така, като минах през всички степени на научен сътрудник и на старши научен сътрудник II степен се пенсионирах от 1 юни на 1997 год. С една дума цели 38 години, 10 месеца и 23 дни трудов стаж - без да се броят петте години следване във ВУЗ.  От тях  36 год. и 2 месеца в БАН като научен работник.</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b/>
          <w:b/>
          <w:sz w:val="26"/>
        </w:rPr>
      </w:pPr>
      <w:r>
        <w:rPr>
          <w:rFonts w:cs="Hebar;Arial" w:ascii="Hebar;Arial" w:hAnsi="Hebar;Arial"/>
          <w:b/>
          <w:sz w:val="26"/>
        </w:rPr>
        <w:t>Хоби</w:t>
      </w:r>
    </w:p>
    <w:p>
      <w:pPr>
        <w:pStyle w:val="Normal"/>
        <w:rPr>
          <w:rFonts w:ascii="Hebar;Arial" w:hAnsi="Hebar;Arial" w:cs="Hebar;Arial"/>
          <w:b/>
          <w:b/>
          <w:sz w:val="22"/>
        </w:rPr>
      </w:pPr>
      <w:r>
        <w:rPr>
          <w:rFonts w:cs="Hebar;Arial" w:ascii="Hebar;Arial" w:hAnsi="Hebar;Arial"/>
          <w:b/>
          <w:sz w:val="22"/>
        </w:rPr>
      </w:r>
    </w:p>
    <w:p>
      <w:pPr>
        <w:pStyle w:val="Normal"/>
        <w:rPr>
          <w:rFonts w:ascii="Hebar;Arial" w:hAnsi="Hebar;Arial" w:cs="Hebar;Arial"/>
          <w:sz w:val="22"/>
        </w:rPr>
      </w:pPr>
      <w:r>
        <w:rPr>
          <w:rFonts w:cs="Hebar;Arial" w:ascii="Hebar;Arial" w:hAnsi="Hebar;Arial"/>
          <w:sz w:val="22"/>
        </w:rPr>
        <w:t xml:space="preserve">По принцип имам много хобита но с различна степен на изявеност по време и продължителност. Радиолюбителството може да се каже, че е едно от първите ми хобита. Още като ученик в 3-ти прогимназиален клас (сега 7-ми клас) от прочитането на една статия за двустъпален лампов батериен приемник в едно ученическо вестниче се запалих по това тайнство - радиолюбителството. И желанието ми да стана истински радиолюбител не ме е напускало и до днес. През 1970 год. ходих на курсове в един клуб на бул. "Христо Ботев" - LZ1KRD. Тогава взех клас "C" за радиолюбител-конструктор. Разни причини - семейни, служебни, материални и др. не ми позволиха да се изявя реално. Четях популярни книжки за радиолюбителството и за радиотехниката изобщо. Освен книгите, които купувах във връзка с моята пряка научна работа, пълнех домашната си библиотека и с книги по радиоелектроника. И те бяха може би повече.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През 1992 год. се активизирах отново. Подадох молба в ЦРК за построяване на късовълнова любителска радиостанция и за получаване на любителски инициал. В началото на 1993 год. си купих първия късовълнов трансивер - MF-090, руско производство. Имаше качества на апаратура втори клас: транзисторизиран, крайно стъпало с лампа ГУ 19, цифров дисплей, всички късовълнови обхвати, включително и VARC, работа на телеграф и SSB, вокс, разстройка, пи филтър на изхода, уред за анодния ток и есметър, мощност не по малка от 20 вата в антената на SSB за всички обхвати, захранване направо от мрежата 220 в. Голямата ми мечта се сбъдна. Направих и първата си връзка, а инициалът ми е -</w:t>
      </w:r>
      <w:r>
        <w:rPr>
          <w:rFonts w:cs="Hebar;Arial" w:ascii="Hebar;Arial" w:hAnsi="Hebar;Arial"/>
          <w:b/>
          <w:sz w:val="22"/>
        </w:rPr>
        <w:t xml:space="preserve"> LZ3CG.</w:t>
      </w:r>
    </w:p>
    <w:p>
      <w:pPr>
        <w:pStyle w:val="Normal"/>
        <w:rPr>
          <w:rFonts w:ascii="Hebar;Arial" w:hAnsi="Hebar;Arial" w:cs="Hebar;Arial"/>
          <w:sz w:val="22"/>
        </w:rPr>
      </w:pPr>
      <w:r>
        <w:rPr>
          <w:rFonts w:cs="Hebar;Arial" w:ascii="Hebar;Arial" w:hAnsi="Hebar;Arial"/>
          <w:sz w:val="22"/>
        </w:rPr>
      </w:r>
    </w:p>
    <w:p>
      <w:pPr>
        <w:pStyle w:val="Normal"/>
        <w:rPr/>
      </w:pPr>
      <w:r>
        <w:rPr>
          <w:rFonts w:cs="Hebar;Arial" w:ascii="Hebar;Arial" w:hAnsi="Hebar;Arial"/>
          <w:sz w:val="22"/>
        </w:rPr>
        <w:t xml:space="preserve">През есента на същата година се сдобих и с един </w:t>
      </w:r>
      <w:r>
        <w:rPr>
          <w:rFonts w:cs="Hebar;Arial" w:ascii="Hebar;Arial" w:hAnsi="Hebar;Arial"/>
          <w:b/>
          <w:sz w:val="22"/>
        </w:rPr>
        <w:t>УКВ</w:t>
      </w:r>
      <w:r>
        <w:rPr>
          <w:rFonts w:cs="Hebar;Arial" w:ascii="Hebar;Arial" w:hAnsi="Hebar;Arial"/>
          <w:sz w:val="22"/>
        </w:rPr>
        <w:t xml:space="preserve"> трансивер - ЛЕН 160: 10 канален със синтезатор и мощност 15 вата. По това време заработих и на цифровия вид работа - </w:t>
      </w:r>
      <w:r>
        <w:rPr>
          <w:rFonts w:cs="Hebar;Arial" w:ascii="Hebar;Arial" w:hAnsi="Hebar;Arial"/>
          <w:b/>
          <w:sz w:val="22"/>
        </w:rPr>
        <w:t>ПАКЕТ</w:t>
      </w:r>
      <w:r>
        <w:rPr>
          <w:rFonts w:cs="Hebar;Arial" w:ascii="Hebar;Arial" w:hAnsi="Hebar;Arial"/>
          <w:sz w:val="22"/>
        </w:rPr>
        <w:t xml:space="preserve">. В началото на годината си бях купил и едно 16 битово компютърче SPS intelleXT - 640 с 20 Mb диск. Сега то е превъплътено в едно PC 486DX/40 с 8 Мб RAM, твърд диск 270 Мб, флопи 1.44 Мб и 360 Кб, звукова карта, SVGA моно монитор 14", CD-ROM "Sony" 2x. С една дума на опашката на сегашната техника но все пак върши работа за мое удоволствие.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 xml:space="preserve">Какво да кажа и за останалите си хобита. Те са: фотография, риболов, туризъм -пеша, с мотопед и автомобил, спане по къмпингите на морето и планините, изучаване и практикуване на Йога, желание за опознаване и по възможност ползване на всякакъв вид техника, дърводелство, събиране на всякакви инструменти за домашно ползване; повреждане на играчки чрез разглобяване, за да видя какво има в тях; отглеждане на зайци, изучаване на чужди езици, като есперанто, немски, английски (френски език бях учил в гимназията и в Института) и т.н.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b/>
          <w:b/>
          <w:sz w:val="26"/>
        </w:rPr>
      </w:pPr>
      <w:r>
        <w:rPr>
          <w:rFonts w:cs="Hebar;Arial" w:ascii="Hebar;Arial" w:hAnsi="Hebar;Arial"/>
          <w:b/>
          <w:sz w:val="26"/>
        </w:rPr>
        <w:t>Интернет</w:t>
      </w:r>
    </w:p>
    <w:p>
      <w:pPr>
        <w:pStyle w:val="Normal"/>
        <w:rPr>
          <w:rFonts w:ascii="Hebar;Arial" w:hAnsi="Hebar;Arial" w:cs="Hebar;Arial"/>
          <w:b/>
          <w:b/>
          <w:sz w:val="22"/>
        </w:rPr>
      </w:pPr>
      <w:r>
        <w:rPr>
          <w:rFonts w:cs="Hebar;Arial" w:ascii="Hebar;Arial" w:hAnsi="Hebar;Arial"/>
          <w:b/>
          <w:sz w:val="22"/>
        </w:rPr>
      </w:r>
    </w:p>
    <w:p>
      <w:pPr>
        <w:pStyle w:val="Normal"/>
        <w:rPr>
          <w:rFonts w:ascii="Hebar;Arial" w:hAnsi="Hebar;Arial" w:cs="Hebar;Arial"/>
          <w:sz w:val="22"/>
        </w:rPr>
      </w:pPr>
      <w:r>
        <w:rPr>
          <w:rFonts w:cs="Hebar;Arial" w:ascii="Hebar;Arial" w:hAnsi="Hebar;Arial"/>
          <w:sz w:val="22"/>
        </w:rPr>
        <w:t>А от тук започват вече компютърните ми занимания и обикаляне из ИНТЕРНЕТ. То започна първо с гратис изпълнение но завърши плачевно - с доста голяма натрупана сума за телефон. Нейсе. Сега ползвам Интернет по малко, когато мога, с предварително закупени или гратис  интернет карти.</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b/>
          <w:b/>
          <w:sz w:val="26"/>
        </w:rPr>
      </w:pPr>
      <w:r>
        <w:rPr>
          <w:rFonts w:cs="Hebar;Arial" w:ascii="Hebar;Arial" w:hAnsi="Hebar;Arial"/>
          <w:b/>
          <w:sz w:val="26"/>
        </w:rPr>
        <w:t>Фамилия</w:t>
      </w:r>
    </w:p>
    <w:p>
      <w:pPr>
        <w:pStyle w:val="Normal"/>
        <w:rPr>
          <w:rFonts w:ascii="Hebar;Arial" w:hAnsi="Hebar;Arial" w:cs="Hebar;Arial"/>
          <w:b/>
          <w:b/>
          <w:sz w:val="22"/>
        </w:rPr>
      </w:pPr>
      <w:r>
        <w:rPr>
          <w:rFonts w:cs="Hebar;Arial" w:ascii="Hebar;Arial" w:hAnsi="Hebar;Arial"/>
          <w:b/>
          <w:sz w:val="22"/>
        </w:rPr>
      </w:r>
    </w:p>
    <w:p>
      <w:pPr>
        <w:pStyle w:val="Normal"/>
        <w:rPr>
          <w:rFonts w:ascii="Hebar;Arial" w:hAnsi="Hebar;Arial" w:cs="Hebar;Arial"/>
          <w:sz w:val="22"/>
        </w:rPr>
      </w:pPr>
      <w:r>
        <w:rPr>
          <w:rFonts w:cs="Hebar;Arial" w:ascii="Hebar;Arial" w:hAnsi="Hebar;Arial"/>
          <w:sz w:val="22"/>
        </w:rPr>
        <w:t>Тук започва разказа за моето семейство. Ще разкажа как то се отнася към моето хоби и т.н. Освен това ще трябва да сложа и някоя фотография. Само да видя от къде ще намеря скенер. Адаша - LZ1WDF ми обеща да ми извади снимки на компютърен формат. Трябва само да събера снимките и да му се обадя. Кольо Ломски - LZ1JY ми предложи да дойде в къщи когато съм готов и да ни снима с видеокамера на Samsung - неговата фирма и да ни даде готови файлове. Какъв богат избор!  Семейството ми се сътой от: мен - Цветан (14.09.1935), жена ми Лили  (05.08.1941) - пенсионерка, дъщеря  Даниела (06.12.1962) - детска учителка и син Огнян (04.11.1968) - машинен инженер. Всички живеем заедно.</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b/>
          <w:b/>
          <w:sz w:val="26"/>
        </w:rPr>
      </w:pPr>
      <w:r>
        <w:rPr>
          <w:rFonts w:cs="Hebar;Arial" w:ascii="Hebar;Arial" w:hAnsi="Hebar;Arial"/>
          <w:b/>
          <w:sz w:val="26"/>
        </w:rPr>
        <w:t>Контакти</w:t>
      </w:r>
    </w:p>
    <w:p>
      <w:pPr>
        <w:pStyle w:val="Normal"/>
        <w:rPr>
          <w:rFonts w:ascii="Hebar;Arial" w:hAnsi="Hebar;Arial" w:cs="Hebar;Arial"/>
          <w:b/>
          <w:b/>
          <w:sz w:val="22"/>
        </w:rPr>
      </w:pPr>
      <w:r>
        <w:rPr>
          <w:rFonts w:cs="Hebar;Arial" w:ascii="Hebar;Arial" w:hAnsi="Hebar;Arial"/>
          <w:b/>
          <w:sz w:val="22"/>
        </w:rPr>
      </w:r>
    </w:p>
    <w:p>
      <w:pPr>
        <w:pStyle w:val="Normal"/>
        <w:rPr>
          <w:rFonts w:ascii="Hebar;Arial" w:hAnsi="Hebar;Arial" w:cs="Hebar;Arial"/>
          <w:sz w:val="22"/>
        </w:rPr>
      </w:pPr>
      <w:r>
        <w:rPr>
          <w:rFonts w:cs="Hebar;Arial" w:ascii="Hebar;Arial" w:hAnsi="Hebar;Arial"/>
          <w:sz w:val="22"/>
        </w:rPr>
        <w:t xml:space="preserve">За връзка с мен могат да се използват няколко начина: </w:t>
      </w:r>
    </w:p>
    <w:p>
      <w:pPr>
        <w:pStyle w:val="Normal"/>
        <w:rPr>
          <w:sz w:val="22"/>
        </w:rPr>
      </w:pPr>
      <w:r>
        <w:rPr>
          <w:rFonts w:cs="Hebar;Arial" w:ascii="Hebar;Arial" w:hAnsi="Hebar;Arial"/>
          <w:sz w:val="22"/>
        </w:rPr>
        <w:t>•</w:t>
      </w:r>
      <w:r>
        <w:rPr>
          <w:rFonts w:cs="Hebar;Arial" w:ascii="Hebar;Arial" w:hAnsi="Hebar;Arial"/>
          <w:sz w:val="22"/>
        </w:rPr>
        <w:t xml:space="preserve">Packet адрес: LZ3CG@LZ0SOF.#SOF.BGR.EU </w:t>
      </w:r>
      <w:r>
        <w:rPr>
          <w:sz w:val="22"/>
        </w:rPr>
        <w:t xml:space="preserve"> </w:t>
      </w:r>
      <w:r>
        <w:rPr>
          <w:sz w:val="28"/>
          <w:szCs w:val="28"/>
        </w:rPr>
        <w:t>- вече не работи</w:t>
      </w:r>
    </w:p>
    <w:p>
      <w:pPr>
        <w:pStyle w:val="Normal"/>
        <w:rPr>
          <w:rFonts w:ascii="Hebar;Arial" w:hAnsi="Hebar;Arial" w:cs="Hebar;Arial"/>
          <w:sz w:val="22"/>
        </w:rPr>
      </w:pPr>
      <w:r>
        <w:rPr>
          <w:rFonts w:cs="Hebar;Arial" w:ascii="Hebar;Arial" w:hAnsi="Hebar;Arial"/>
          <w:sz w:val="22"/>
        </w:rPr>
        <w:t>•</w:t>
      </w:r>
      <w:r>
        <w:rPr>
          <w:rFonts w:cs="Hebar;Arial" w:ascii="Hebar;Arial" w:hAnsi="Hebar;Arial"/>
          <w:sz w:val="22"/>
        </w:rPr>
        <w:t>E-mail адрес:  gergov@bitex.com,  lz3cg@bfra.org</w:t>
      </w:r>
    </w:p>
    <w:p>
      <w:pPr>
        <w:pStyle w:val="Normal"/>
        <w:rPr>
          <w:rFonts w:ascii="Hebar;Arial" w:hAnsi="Hebar;Arial" w:cs="Hebar;Arial"/>
          <w:sz w:val="22"/>
        </w:rPr>
      </w:pPr>
      <w:r>
        <w:rPr>
          <w:rFonts w:cs="Hebar;Arial" w:ascii="Hebar;Arial" w:hAnsi="Hebar;Arial"/>
          <w:sz w:val="22"/>
        </w:rPr>
        <w:t>•</w:t>
      </w:r>
      <w:r>
        <w:rPr>
          <w:rFonts w:cs="Hebar;Arial" w:ascii="Hebar;Arial" w:hAnsi="Hebar;Arial"/>
          <w:sz w:val="22"/>
        </w:rPr>
        <w:t xml:space="preserve">Дом. телефон: (+ 359 2 ) 588-540 , София, Bulgaria </w:t>
      </w:r>
    </w:p>
    <w:p>
      <w:pPr>
        <w:pStyle w:val="Normal"/>
        <w:rPr>
          <w:rFonts w:ascii="Hebar;Arial" w:hAnsi="Hebar;Arial" w:cs="Hebar;Arial"/>
          <w:sz w:val="22"/>
        </w:rPr>
      </w:pPr>
      <w:r>
        <w:rPr>
          <w:rFonts w:cs="Hebar;Arial" w:ascii="Hebar;Arial" w:hAnsi="Hebar;Arial"/>
          <w:sz w:val="22"/>
        </w:rPr>
        <w:t>•</w:t>
      </w:r>
      <w:r>
        <w:rPr>
          <w:rFonts w:cs="Hebar;Arial" w:ascii="Hebar;Arial" w:hAnsi="Hebar;Arial"/>
          <w:sz w:val="22"/>
        </w:rPr>
        <w:t xml:space="preserve">Среща в ефира на УКВ на R1 или R2 чрез посредник от София и телефон или случайна среща на директни канали </w:t>
      </w:r>
    </w:p>
    <w:p>
      <w:pPr>
        <w:pStyle w:val="Normal"/>
        <w:rPr>
          <w:sz w:val="24"/>
          <w:szCs w:val="24"/>
        </w:rPr>
      </w:pPr>
      <w:r>
        <w:rPr>
          <w:rFonts w:cs="Hebar;Arial" w:ascii="Hebar;Arial" w:hAnsi="Hebar;Arial"/>
          <w:sz w:val="22"/>
        </w:rPr>
        <w:t>•</w:t>
      </w:r>
      <w:r>
        <w:rPr>
          <w:rFonts w:cs="Hebar;Arial" w:ascii="Hebar;Arial" w:hAnsi="Hebar;Arial"/>
          <w:sz w:val="22"/>
        </w:rPr>
        <w:t xml:space="preserve">При късмет може и на КВ на 3.5 Мхц на българската честота или пак чрез посредник от София и телефон </w:t>
      </w:r>
      <w:r>
        <w:rPr>
          <w:sz w:val="22"/>
        </w:rPr>
        <w:t xml:space="preserve"> - </w:t>
      </w:r>
      <w:r>
        <w:rPr>
          <w:sz w:val="24"/>
          <w:szCs w:val="24"/>
        </w:rPr>
        <w:t>също не работи</w:t>
      </w:r>
    </w:p>
    <w:p>
      <w:pPr>
        <w:pStyle w:val="Normal"/>
        <w:rPr>
          <w:sz w:val="22"/>
        </w:rPr>
      </w:pPr>
      <w:r>
        <w:rPr>
          <w:rFonts w:cs="Hebar;Arial" w:ascii="Hebar;Arial" w:hAnsi="Hebar;Arial"/>
          <w:sz w:val="22"/>
        </w:rPr>
        <w:t>•</w:t>
      </w:r>
      <w:r>
        <w:rPr>
          <w:rFonts w:cs="Hebar;Arial" w:ascii="Hebar;Arial" w:hAnsi="Hebar;Arial"/>
          <w:sz w:val="22"/>
        </w:rPr>
        <w:t xml:space="preserve">Евентуално по радиолюбителски срещи в кафето до "Пирогов" </w:t>
      </w:r>
      <w:r>
        <w:rPr>
          <w:sz w:val="24"/>
          <w:szCs w:val="24"/>
        </w:rPr>
        <w:t>– и това не работи</w:t>
      </w:r>
    </w:p>
    <w:p>
      <w:pPr>
        <w:pStyle w:val="Normal"/>
        <w:rPr>
          <w:rFonts w:ascii="Hebar;Arial" w:hAnsi="Hebar;Arial" w:cs="Hebar;Arial"/>
          <w:sz w:val="22"/>
        </w:rPr>
      </w:pPr>
      <w:r>
        <w:rPr>
          <w:rFonts w:cs="Hebar;Arial" w:ascii="Hebar;Arial" w:hAnsi="Hebar;Arial"/>
          <w:sz w:val="22"/>
        </w:rPr>
        <w:t>•</w:t>
      </w:r>
      <w:r>
        <w:rPr>
          <w:rFonts w:cs="Hebar;Arial" w:ascii="Hebar;Arial" w:hAnsi="Hebar;Arial"/>
          <w:sz w:val="22"/>
        </w:rPr>
        <w:t xml:space="preserve">А иначе адресът ми е: София 1404, Bulgaria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b/>
          <w:b/>
          <w:i/>
          <w:i/>
          <w:sz w:val="22"/>
        </w:rPr>
      </w:pPr>
      <w:r>
        <w:rPr>
          <w:rFonts w:cs="Hebar;Arial" w:ascii="Hebar;Arial" w:hAnsi="Hebar;Arial"/>
          <w:b/>
          <w:i/>
          <w:sz w:val="22"/>
        </w:rPr>
        <w:t>Приложение  А.  ПРАКТИКА</w:t>
      </w:r>
    </w:p>
    <w:p>
      <w:pPr>
        <w:pStyle w:val="Normal"/>
        <w:rPr>
          <w:rFonts w:ascii="Hebar;Arial" w:hAnsi="Hebar;Arial" w:cs="Hebar;Arial"/>
          <w:b/>
          <w:b/>
          <w:i/>
          <w:i/>
          <w:sz w:val="22"/>
        </w:rPr>
      </w:pPr>
      <w:r>
        <w:rPr>
          <w:rFonts w:cs="Hebar;Arial" w:ascii="Hebar;Arial" w:hAnsi="Hebar;Arial"/>
          <w:b/>
          <w:i/>
          <w:sz w:val="22"/>
        </w:rPr>
      </w:r>
    </w:p>
    <w:p>
      <w:pPr>
        <w:pStyle w:val="Normal"/>
        <w:rPr>
          <w:rFonts w:ascii="Hebar;Arial" w:hAnsi="Hebar;Arial" w:cs="Hebar;Arial"/>
          <w:sz w:val="22"/>
        </w:rPr>
      </w:pPr>
      <w:r>
        <w:rPr>
          <w:rFonts w:cs="Hebar;Arial" w:ascii="Hebar;Arial" w:hAnsi="Hebar;Arial"/>
          <w:sz w:val="22"/>
        </w:rPr>
        <w:t xml:space="preserve">Докато работих в ПО "Геопланпроект" (8.07.1958 - 16.03.1961) съм взел участие в разработването на  7  геодрзически  обекта. По късно през 1976 год. работих и на два обекта в чужбина. От 1962 г. до 1994 г. почти всяка година през лятото съм ръководил 20-дневни учебни практики по геодезия на студенти от ВИАС.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ab/>
        <w:t xml:space="preserve">1. Обект "Бероново" (07.1958 - 09.1958) </w:t>
      </w:r>
    </w:p>
    <w:p>
      <w:pPr>
        <w:pStyle w:val="Normal"/>
        <w:rPr>
          <w:rFonts w:ascii="Hebar;Arial" w:hAnsi="Hebar;Arial" w:cs="Hebar;Arial"/>
          <w:sz w:val="22"/>
        </w:rPr>
      </w:pPr>
      <w:r>
        <w:rPr>
          <w:rFonts w:cs="Hebar;Arial" w:ascii="Hebar;Arial" w:hAnsi="Hebar;Arial"/>
          <w:sz w:val="22"/>
        </w:rPr>
        <w:t xml:space="preserve">Определяне координатите на опорни точки за привързване на фотограметрични аеро-фотоснимки и дешифриране. Там започнах работата си като инженер-геодезист. Попаднах в младежката бригада на инж. Владо Манов. Там се запознах с Пецо, Борето, Терзийски, Иван шопа, Цецо Юнаров. Първото въведение в работата получих от Пецо Василев. Отначало бяхме в с. Бероново, после се преместихме в с. Феклач. Това се намира на изток от гр. Котел, по поречието на р. Камчия.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ab/>
        <w:t xml:space="preserve">2. Обект "Рогозиново" (10.1958 - 11.1958) </w:t>
      </w:r>
    </w:p>
    <w:p>
      <w:pPr>
        <w:pStyle w:val="Normal"/>
        <w:rPr>
          <w:rFonts w:ascii="Hebar;Arial" w:hAnsi="Hebar;Arial" w:cs="Hebar;Arial"/>
          <w:sz w:val="22"/>
        </w:rPr>
      </w:pPr>
      <w:r>
        <w:rPr>
          <w:rFonts w:cs="Hebar;Arial" w:ascii="Hebar;Arial" w:hAnsi="Hebar;Arial"/>
          <w:sz w:val="22"/>
        </w:rPr>
        <w:t xml:space="preserve">Там бях в бригадата на инж. Доно Маринов. Бяхме доста хора. Правехме тахиметрична снимка на землище по поречието на р. Марица. Работех заедно с Гошо Медвецки. Той беше със жена си. С нас беше и състудента ми  Кольо Христов.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ab/>
        <w:t xml:space="preserve">3. Обект "Джурово" (4.1959 - 8.1959) </w:t>
      </w:r>
    </w:p>
    <w:p>
      <w:pPr>
        <w:pStyle w:val="Normal"/>
        <w:rPr>
          <w:rFonts w:ascii="Hebar;Arial" w:hAnsi="Hebar;Arial" w:cs="Hebar;Arial"/>
          <w:sz w:val="22"/>
        </w:rPr>
      </w:pPr>
      <w:r>
        <w:rPr>
          <w:rFonts w:cs="Hebar;Arial" w:ascii="Hebar;Arial" w:hAnsi="Hebar;Arial"/>
          <w:sz w:val="22"/>
        </w:rPr>
        <w:t xml:space="preserve">Бяхме заедно с Кольо Христов в бригадата на Крум Беров. Развивахме триангулация от 4, 5 и 6 клас. Започнахме от с. Джурово. За превоз използвахме конски каруци. После се преместихме в с. Лопян, после в гр. Етрополе. Накрая отидохме в един горски обект над Лопян в Стара планина, та чак до връх Свещи плас. Там се запознах и с техника Мито Крушата. За придвижване из планината използвахме катъри.  В Етрополе живеехме на квартира у една баба, която гледаше на карти.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ab/>
        <w:t xml:space="preserve">4. Обект "Странджа" (9.1959 - 12.1959) </w:t>
      </w:r>
    </w:p>
    <w:p>
      <w:pPr>
        <w:pStyle w:val="Normal"/>
        <w:rPr>
          <w:rFonts w:ascii="Hebar;Arial" w:hAnsi="Hebar;Arial" w:cs="Hebar;Arial"/>
          <w:sz w:val="22"/>
        </w:rPr>
      </w:pPr>
      <w:r>
        <w:rPr>
          <w:rFonts w:cs="Hebar;Arial" w:ascii="Hebar;Arial" w:hAnsi="Hebar;Arial"/>
          <w:sz w:val="22"/>
        </w:rPr>
        <w:t xml:space="preserve">Това беше обект за сгъстяване на триангулация от 4, 5 и 6 клас. Аз бях заедно с техника Болярски в с. Богданово. Кольо Христов беше с Пешо в едно село по на изток. Шофьор на газката ни беше Асен Сланчев от Разложко. Там на обекта посрешнах зимата със сняг. Беров дойде с колата на Милан да плаща. Аз си бях приготвил за обяд пържена наденица и червено вино. Нямах време да го ям. Тръгнах си за София с Милан и Коцето. Беше Никулден. Отбихме се късно вечерта в Пловдив при Кольо на имен ден. Но той си беше заминал за София. Преспахме и на другия ден се прибрахме в София.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 xml:space="preserve">На същия обект отидохме пролетта (4.1960 - 5.1960) за да го довършиме. Там беха още Крали Боев и Петър Илиев (Пешо сома) и шофьора Милан от Курило. Бяхме в с. .......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ab/>
        <w:t xml:space="preserve">5. Обект "Сирищник" (6.1960 - 7.1960) </w:t>
      </w:r>
    </w:p>
    <w:p>
      <w:pPr>
        <w:pStyle w:val="Normal"/>
        <w:rPr>
          <w:rFonts w:ascii="Hebar;Arial" w:hAnsi="Hebar;Arial" w:cs="Hebar;Arial"/>
          <w:sz w:val="22"/>
        </w:rPr>
      </w:pPr>
      <w:r>
        <w:rPr>
          <w:rFonts w:cs="Hebar;Arial" w:ascii="Hebar;Arial" w:hAnsi="Hebar;Arial"/>
          <w:sz w:val="22"/>
        </w:rPr>
        <w:t xml:space="preserve">Там също бяхме доста хора - Иван, Пешо, Болярски, Крали, Коцето, Кольо и Крум Беров ни беше шеф. Имаше триангулация, нивелация, опорни точки, дешифриране. Там оженихме Крали Боев за една служителка от болницата. От Сирищник се преместихме в с. Калища. и после в с. Коняво до Кюстендил.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ab/>
        <w:t xml:space="preserve">6. Обект "Белмекен" (7.1960 - 8.1960) </w:t>
      </w:r>
    </w:p>
    <w:p>
      <w:pPr>
        <w:pStyle w:val="Normal"/>
        <w:rPr>
          <w:rFonts w:ascii="Hebar;Arial" w:hAnsi="Hebar;Arial" w:cs="Hebar;Arial"/>
          <w:sz w:val="22"/>
        </w:rPr>
      </w:pPr>
      <w:r>
        <w:rPr>
          <w:rFonts w:cs="Hebar;Arial" w:ascii="Hebar;Arial" w:hAnsi="Hebar;Arial"/>
          <w:sz w:val="22"/>
        </w:rPr>
        <w:t>Там бяхме с Крум Беров, Мито крушата, Коцето и двама студенти - стажанти. Работехме триангулация и тригонометрична нивелация. Живеехме в гр. Костенец. Оттам правехме по 2 - 3 дневни прехода из Рила планина, чак до вр. Белмекен. Преспивахме в горски домове, в заслони или направо под небето. За придвижване използвахме катъри.</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ab/>
        <w:t xml:space="preserve">7. Обект "Симитли" (9.1960 - 10.1960) </w:t>
      </w:r>
    </w:p>
    <w:p>
      <w:pPr>
        <w:pStyle w:val="Normal"/>
        <w:rPr>
          <w:rFonts w:ascii="Hebar;Arial" w:hAnsi="Hebar;Arial" w:cs="Hebar;Arial"/>
          <w:sz w:val="22"/>
        </w:rPr>
      </w:pPr>
      <w:r>
        <w:rPr>
          <w:rFonts w:cs="Hebar;Arial" w:ascii="Hebar;Arial" w:hAnsi="Hebar;Arial"/>
          <w:sz w:val="22"/>
        </w:rPr>
        <w:t xml:space="preserve">Работехме отново определяне на опорни точки за фотограметрична снимка. Там бяха отново Беров, Крали, Пашата, Коцето и Милан и Асен с газките. През тази командировка, която ми беше последна в ПО "Геопланпроект" вече се подготвях за конкурсни изпити в БАН. Кандидатствах за научен работник.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ab/>
        <w:t xml:space="preserve">8. Обект "Мудиа - НДР Йемен" (2.03.1976 - 18.12.1976) </w:t>
      </w:r>
    </w:p>
    <w:p>
      <w:pPr>
        <w:pStyle w:val="Normal"/>
        <w:rPr>
          <w:rFonts w:ascii="Hebar;Arial" w:hAnsi="Hebar;Arial" w:cs="Hebar;Arial"/>
          <w:sz w:val="22"/>
        </w:rPr>
      </w:pPr>
      <w:r>
        <w:rPr>
          <w:rFonts w:cs="Hebar;Arial" w:ascii="Hebar;Arial" w:hAnsi="Hebar;Arial"/>
          <w:sz w:val="22"/>
        </w:rPr>
        <w:t xml:space="preserve">На 7 март 1976 год. заминах за НДР ЙЕМЕН. Бях командирован от "Агроводпроект" за 6 месеца. Шеф на групата беше инж. Василев. До края на март бяхме в един стар обект на Агроводкомплект в гр. Джаар. После се преместихме на нашия обект в гр. Лаудер. Правихме тахиметрична снимка на едно поле. За тази цел се разви една местна триангулачна мрежа и главна нивелачна мрежа. Като свършихме снимката през началото на м. септември групата се прибра в България за да обработи измерванията и отпечата картографските материали. На обекта останаха само хидрогеолози. </w:t>
      </w:r>
    </w:p>
    <w:p>
      <w:pPr>
        <w:pStyle w:val="Normal"/>
        <w:rPr>
          <w:rFonts w:ascii="Hebar;Arial" w:hAnsi="Hebar;Arial" w:cs="Hebar;Arial"/>
          <w:sz w:val="22"/>
        </w:rPr>
      </w:pPr>
      <w:r>
        <w:rPr>
          <w:rFonts w:cs="Hebar;Arial" w:ascii="Hebar;Arial" w:hAnsi="Hebar;Arial"/>
          <w:sz w:val="22"/>
        </w:rPr>
        <w:t xml:space="preserve">Аз се присъединих към друга група на инж. Панчо, която извършваше трасировка на проекта на напоително поле, което беше близо до кампа в гр. .Джаар. Там престоях септември и октомври. Един шофьор беше с мене - бай Съби.  После пак се върнах на обекта Мудиа. Там правих основно профили на терена за привързване към тях на кладенци за отчитане нивото на подпочвените води. Към 12.12 дойде отново инж. Пецо Василев и донесе готовите материали от снимката. На обекта беше пристигнал и гл. инж. на фирмата. Предадох отчет за извършената работа. На 18.12 сутринта си тръгнах и на другия ден вечерта се прибрах в България, като престоях една нощ в гр. Кайро и леко спиране на летището в Атина. Бяхме заедно с Пецо Василев. </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b/>
          <w:b/>
          <w:i/>
          <w:i/>
          <w:sz w:val="22"/>
        </w:rPr>
      </w:pPr>
      <w:r>
        <w:rPr>
          <w:rFonts w:cs="Hebar;Arial" w:ascii="Hebar;Arial" w:hAnsi="Hebar;Arial"/>
          <w:b/>
          <w:i/>
          <w:sz w:val="22"/>
        </w:rPr>
        <w:t>Приложение  Б.    НАУЧНИ МЕРОПРИЯТИЯ</w:t>
      </w:r>
    </w:p>
    <w:p>
      <w:pPr>
        <w:pStyle w:val="Normal"/>
        <w:rPr>
          <w:rFonts w:ascii="Hebar;Arial" w:hAnsi="Hebar;Arial" w:cs="Hebar;Arial"/>
          <w:b/>
          <w:b/>
          <w:i/>
          <w:i/>
          <w:sz w:val="22"/>
        </w:rPr>
      </w:pPr>
      <w:r>
        <w:rPr>
          <w:rFonts w:cs="Hebar;Arial" w:ascii="Hebar;Arial" w:hAnsi="Hebar;Arial"/>
          <w:b/>
          <w:i/>
          <w:sz w:val="22"/>
        </w:rPr>
      </w:r>
    </w:p>
    <w:p>
      <w:pPr>
        <w:pStyle w:val="Normal"/>
        <w:rPr>
          <w:rFonts w:ascii="Hebar;Arial" w:hAnsi="Hebar;Arial" w:cs="Hebar;Arial"/>
          <w:sz w:val="22"/>
        </w:rPr>
      </w:pPr>
      <w:r>
        <w:rPr>
          <w:rFonts w:cs="Hebar;Arial" w:ascii="Hebar;Arial" w:hAnsi="Hebar;Arial"/>
          <w:sz w:val="22"/>
        </w:rPr>
        <w:tab/>
        <w:t>Докато работих в ЦЛВГ - БАН  (1961 -  1997 год.) съм взел участие в 35 национални и международни научни мероприятия и съм изнесъл 21 доклада, изброени по долу.</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 Специализация в ЦНИИГАиК - Москва, 30 дни, май, 1967 г.,</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 Юбилейна науч. сесия "25 год. ВИСИ - София", 1968, Участие с доклад Обработка на тригонометрична нивелация на ЕСМ Минск 2</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 Межд. симпозиум по континентални мрежи - София, 09.1969 г. Участие с доклад - Уравновешивание по способу условий при  сингулярной матрице нормальных уравнений</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4. Международна конференция на МФГ по Методи и инструменти за създаване на геодезически мрежи - Будапеща, VIII.1970</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5. XV генерална асамблея на МСГГ- 12 дни, Москва, 07.1970 г.</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6. 3 конгрес на българските математици - Варна, 09.1972 г.</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7. Седмичен обмен по двустранното сътрудничество между ЦЛВГ-БАН и НИИГГ-УАН в Шопрон Унгария, 10.1973</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8. Нац. науч.-техн. конф. по Опорни геодезически мрежи - София, 10.1973 г. Участие с доклад: Експериментални моделни изследвания при изравнение на многокласови триангулачни мрежи (с. Н. Петрова)</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9. Юбилейна науч. сесия на ЦЛВГ по случай 30 год. от 9 септ. 1944, Доклад - Изследвания върху създаването на астрономо-геодезически мрежи чрез наблюдение на балони, 10.1974 г.</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0. Х съвещание на КАПГ - Варна, 04.1975 г.</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1. На работа на обект Мудия в НДР Йемен, 2.03.-18.12.1976 г. чрез Агроводпроект</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2. Науч. техн. конф. по автоматизирани системи - Благоевград, 4.1977</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3. Юбилейна науч. сесия по случай 100 г. от освобождението на България, ВИАС, 22.02.1978 г. Участие с доклад: Теоретични и експериментални изследвания в ЦЛВГ - БАН, (Георгиев, Милев, Петрова,Тотоманов, Тренко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4. 63 Световен конгрес на есперантистите - Варна, 29.07-5.08.1978 г.</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5. Международна конф. на секция 6 на Интеркосмос - "Използване на изкуствените спътници в геодезията и изследване на атмосферата", Олщин, Полша, 11.09.-16.09.1978 г.</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6. Юбилейна науч. сесия - 30 год. ЦЛВГ при БАН, Доклад - Тридесет години ЦЛВГ при БАН (Георгиев, Милев, Тотоманов, Петрова, Тренков), 28 - 29.11. 1978 г., София  Доклад: Върху проблемата за определяне на реални тежести на наблюденията.</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7. Работно съвещание на работна група 6.9 на КАПГ за изготвяне на плана за работа, Варшава, Полша, 14-17.03.1979 г.</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8. Съвещание (експеримент) на координационната група по Балонна триангулация на Интеркосмос, секция 6. Херцберг, ГДР, 20.09-04.10.1979 г. Доклад: Некоторые результаты модельных исследований точности баллонной триангуляции</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9. Международен семинар по тема 6.8.4 на КАПГ в Шопрон, Унгария 12-16.11.1979 г.  Доклад:Оптимизация допплеровских измерений в космической сети Восточной Европы.(с Н. Георгие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0. 4th International Symposium "Geodesy and Physics of the Earth", Karl-Marx-Stadt, DDR, May 12th - 17th, 1980, Доклад (с Н. Георгиев): Joint use of cosmic and astro-geodetic methods for geodynamical investigations.</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1. Командировка 7 дни по взаимния обмен по т. 6.9.1. на КАПГ в Центъра за космически изследвания - отдел Планетарна геодезия, Варшава, 16.06.-22.06.1980 г. (с Н. Петрова)</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2. Межд. симпозиум на 5 комисия на МФГ на тема: "Автоматизирана обработка на геодезически данни", Варна, 3-7 ноември, 1980 Доклад: Formulae suitable for modelling and optimization of satellite networks. (Представен от Тренко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3. VI International symposium on geodetic computations, GFR, Munich, aug.31-sept.5, 1981. Доклад (представен от Н. Петрова): An investigation on the Optimization of the Space Satellite Triangulation. (с Н. Георгие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4. Юбилейна науч. сесия - 1300 год. България на ЦЛВГ в Стара  Загора, септ. 1981. Доклад: Изследване върху оптимизацията на наблюденията на космически обекти за целите на източно европейската космическа триангулация. (с Н. Георгие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5. Научно работно съвещание по т. 9.6 и 9.7 на КАПГ - "Изследвания и създаване на апаратура за намаляване на влиянието на атмосферата върху геодезическите измервания.", Дрезден, ГДР, 22 - 24 март, 1983 г. Доклад: Атмосферная рефракция - вычисленная, неизвестная или измеренная величина. (бяхме заедно с Д. Димитров. Бяха още Милев и Йовев. Видях се с Храдилек и .....от Москва)</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6. XVII межд. конгрес на МФГ, София, 19 - 28 юни, 1983 г. Доклад пред комисия 5: Etude sur la compensation des reseaux d'angles verticaux. (с И. Тренков, прочетен от него)</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7. Нац. НТС конференция - 40 год. от победата на 9.09.1944 г. София, септ.,1984 г. Доклад: Изследвания в ЦЛВГ при БАН в областта на математическата обработка на геодезически измервания (Петрова, Тренков, Тотомано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8. Международна науч. конференция на секция 4 на Интеркосмос -Използване наблюденията на ИСЗ за целите на геодезията и геодинамиката, 16 - 22.09.1984 г., Карлови Вари, ЧССР. Доклад: Моделирование и оптимизация допплеровских наблюдений ИСЗ. (с Н. Георгие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9. 7-ми международен симпозиум по геодезически изчисления на МАГ, 17 - 26.06.1985 г., Краков, Полша (бяха още Петрова, Тренков, Иван Георгие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0. Международен симпозиум "Фигура и динамика на Земята,  Луната и  планетите", 15 - 20.09.1986г., Прага, ЧССР, организиран от  МАГ, КОСПАР и МАС</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1. Международна конференция "Използване на средствата за  измерване на време и честота в народното стопанство на страните членки на СИВ",24-28.11.1987 г., Москва, СССР д. Менделеево (бях с Ковачев, там беше и Даракчие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2. Юбилейна научна сесия "40 години ЦЛВГ - БАН", 6 - 7.10.1988, София. Участие с доклад "Симулирани наблюдения и моделиране на геодезически задачи".</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3. Командировка в Шопрон, Унгария 16 - 22.10.1989 г. по съвмест- на тема с НИИГГ при УАН - "Проблеми на комбинираните наземни и космически мрежи" и подготовка на сътрудничество за периода  1991 - 1995 г. (бях с Даниела)</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4. Международен симпозиум по инженерна геодезия на МФГ, септ. 1991 г., София. Доклад: Determination, Map-making and Analysis of some Parameters of the Engineering Geodynamics in the Vicinity of the Mirovo's Rock-salt Deposit (с В. Коцева)</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5. Първа геодезическа конференция в памет на акад. Вл. К. Христов по случай 90 години от рождението му. София, 12 - 14 окт.,1992 г. Доклади:</w:t>
      </w:r>
    </w:p>
    <w:p>
      <w:pPr>
        <w:pStyle w:val="Normal"/>
        <w:rPr>
          <w:rFonts w:ascii="Hebar;Arial" w:hAnsi="Hebar;Arial" w:cs="Hebar;Arial"/>
          <w:sz w:val="22"/>
        </w:rPr>
      </w:pPr>
      <w:r>
        <w:rPr>
          <w:rFonts w:cs="Hebar;Arial" w:ascii="Hebar;Arial" w:hAnsi="Hebar;Arial"/>
          <w:sz w:val="22"/>
        </w:rPr>
      </w:r>
    </w:p>
    <w:p>
      <w:pPr>
        <w:pStyle w:val="Normal"/>
        <w:rPr/>
      </w:pPr>
      <w:r>
        <w:rPr>
          <w:rFonts w:cs="Hebar;Arial" w:ascii="Hebar;Arial" w:hAnsi="Hebar;Arial"/>
          <w:sz w:val="22"/>
        </w:rPr>
        <w:tab/>
        <w:t>Гергов Цв., Цв.Даракчиев, А.Божанов - Световноизвестният учен акад.Владимир К.Христов - основател и директор на Централната лаборатория по висша геодезия при Българската академия на</w:t>
      </w:r>
      <w:r>
        <w:rPr>
          <w:sz w:val="18"/>
        </w:rPr>
        <w:t xml:space="preserve">  </w:t>
      </w:r>
      <w:r>
        <w:rPr>
          <w:rFonts w:cs="Hebar;Arial" w:ascii="Hebar;Arial" w:hAnsi="Hebar;Arial"/>
          <w:sz w:val="22"/>
        </w:rPr>
        <w:t>науките;</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ab/>
        <w:t>Гергов Цв., Откриване на груби грешки в геодезическите измервания;</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ab/>
        <w:t>Гергов Цв., Програмна система за априорно откриване на груби грешки в ъглови измервания.</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b/>
          <w:b/>
          <w:i/>
          <w:i/>
          <w:sz w:val="22"/>
        </w:rPr>
      </w:pPr>
      <w:r>
        <w:rPr>
          <w:rFonts w:cs="Hebar;Arial" w:ascii="Hebar;Arial" w:hAnsi="Hebar;Arial"/>
          <w:b/>
          <w:i/>
          <w:sz w:val="22"/>
        </w:rPr>
        <w:t>Приложение В.  ПУБЛИКАЦИИ</w:t>
      </w:r>
    </w:p>
    <w:p>
      <w:pPr>
        <w:pStyle w:val="Normal"/>
        <w:rPr>
          <w:rFonts w:ascii="Hebar;Arial" w:hAnsi="Hebar;Arial" w:cs="Hebar;Arial"/>
          <w:b/>
          <w:b/>
          <w:i/>
          <w:i/>
          <w:sz w:val="22"/>
        </w:rPr>
      </w:pPr>
      <w:r>
        <w:rPr>
          <w:rFonts w:cs="Hebar;Arial" w:ascii="Hebar;Arial" w:hAnsi="Hebar;Arial"/>
          <w:b/>
          <w:i/>
          <w:sz w:val="22"/>
        </w:rPr>
      </w:r>
    </w:p>
    <w:p>
      <w:pPr>
        <w:pStyle w:val="Normal"/>
        <w:jc w:val="center"/>
        <w:rPr>
          <w:rFonts w:ascii="Hebar;Arial" w:hAnsi="Hebar;Arial" w:cs="Hebar;Arial"/>
          <w:sz w:val="22"/>
        </w:rPr>
      </w:pPr>
      <w:r>
        <w:rPr>
          <w:rFonts w:cs="Hebar;Arial" w:ascii="Hebar;Arial" w:hAnsi="Hebar;Arial"/>
          <w:sz w:val="22"/>
        </w:rPr>
        <w:t>С П И С Ъ К</w:t>
      </w:r>
    </w:p>
    <w:p>
      <w:pPr>
        <w:pStyle w:val="Normal"/>
        <w:jc w:val="center"/>
        <w:rPr>
          <w:rFonts w:ascii="Hebar;Arial" w:hAnsi="Hebar;Arial" w:cs="Hebar;Arial"/>
          <w:sz w:val="22"/>
        </w:rPr>
      </w:pPr>
      <w:r>
        <w:rPr>
          <w:rFonts w:cs="Hebar;Arial" w:ascii="Hebar;Arial" w:hAnsi="Hebar;Arial"/>
          <w:sz w:val="22"/>
        </w:rPr>
      </w:r>
    </w:p>
    <w:p>
      <w:pPr>
        <w:pStyle w:val="Normal"/>
        <w:jc w:val="center"/>
        <w:rPr>
          <w:rFonts w:ascii="Hebar;Arial" w:hAnsi="Hebar;Arial" w:cs="Hebar;Arial"/>
          <w:sz w:val="22"/>
        </w:rPr>
      </w:pPr>
      <w:r>
        <w:rPr>
          <w:rFonts w:cs="Hebar;Arial" w:ascii="Hebar;Arial" w:hAnsi="Hebar;Arial"/>
          <w:sz w:val="22"/>
        </w:rPr>
        <w:t xml:space="preserve">на публикациите през 1961 - 1996 г.на ст.н.с. инж. Цветан Гергов, </w:t>
      </w:r>
    </w:p>
    <w:p>
      <w:pPr>
        <w:pStyle w:val="Normal"/>
        <w:jc w:val="center"/>
        <w:rPr>
          <w:rFonts w:ascii="Hebar;Arial" w:hAnsi="Hebar;Arial" w:cs="Hebar;Arial"/>
          <w:sz w:val="22"/>
        </w:rPr>
      </w:pPr>
      <w:r>
        <w:rPr>
          <w:rFonts w:cs="Hebar;Arial" w:ascii="Hebar;Arial" w:hAnsi="Hebar;Arial"/>
          <w:sz w:val="22"/>
        </w:rPr>
        <w:t>Централна лаборатория по висша геодезия - БАН</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 Тежест на изравнен ъгъл, Изв. на центр. лаб. по Геодезия, кн. 4, 1963, БАН</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 Трансформация на точките от работната основа от полудефинитивната система  1950 г. в окончателната система, Изв. Центр. лабор. по геод., БАН, кн. 5, 1964</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 Определяне на броя на десетичните знаци при решаване на нормални системи, Изв. ЦЛГ, БАН, кн. 5, 1964</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4. Относно предварителното определяне броя на десетичните знаци при решаване на нормални уравнения, ГКЗ, кн. 1, 1964</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5. За тежестите при съвместно изравнение на дължинни и ъглови измервания, Техн. бюл. на ВТС, кн. 8, 1964</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6. Въвеждане на независими фиктивни наблюдения при начина на Регьоци за изравнение на големи триангулачни мрежи, Изв. ЦЛГ, БАН кн. 6, 1965</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7. Изчислителна точност при посредствено изравнение на сгъстени триангулации, ГКЗ, кн. 3, 1965</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8. Програмиране и система от команди за ЕСМ "Минск 2", ГКЗ, кн. 4, 1966</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9. Програма "Изчисление и изравнение на включени триангулачни мрежи" за ЕСМ "Минск 2", Изв. на ЦЛГ при БАН, кн. VIII, 1967</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0. Относно изравнението на зависими наблюдения, Изв. на ГУГК, кн.4, 1966</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1. Анализ и сравнение на методите за построяване на големи триангулачни мрежи, сп. ГКЗ, кн.1, 1967</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2. Изчисление и изравнение на тригонометрическа нивелация с ЕСМ  "Минск 2", Изв. ЦЛГ, БАН, кн. !Х, 1968</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3. Алгоритъм и програма за изравнение на триангулачни мрежи чрез последователни приближения, Изв. ЦЛГ, БАН, кн. Х, 1969</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4. Свързване на далечни точки от земната повърхност чрез вериги от триъгълници, Изв. ЦЛГ, БАН, кн. Х, 1969 (с Н. Петрова)</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5. Изравнение при комбинация от условни уравнения, Изв. ЦЛГ, БАН, кн. Х, 1969</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6. Условно изравнение при сингулярна матрица на нормалните корелатни уравнения, Comptes Rendus на международния симпозиум по континентални мрежи в София, 1969</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7. Критерии за избор на посредствено или условно изравнение при корелирани наблюдения, Изв. на ГУГК, кн. 1, 1969 (с  Ив. Тотомано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8. Върху редукционната проблема в геодезията, Техн. бюл. на ВТС,кн.2, 1969</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9. Псевдообратни матрици в изравнението по метода на най-малките квадрати, Изв. ГУГК, кн. 4, 1969</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0. Входяща и междинна информация при изравнение на триангулачни мрежи с електронни сметачни машини, Изв. ЦЛГ, БАН, кн. Х!, 1970</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1. Експериментални моделни изследвания при изравнение на второ - класна триангулация, Изв. ЦЛГ, БАН, кн. Х!!, 1971 (с Вл. Христов и Н. Петрова)</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2. Начин за измерване на вертикални ъгли при определяне на относителните отклонения на отвеса и коефициента на рефракцията чрез тригонометрична нивелация. Изв. на ЦЛГ, кн.12, 1971 (с М. Венедико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3. Интерпретираща система за изчисление с удвоена точност за машината "Минск 2", Изв. на ЦЛГ, БАН, кн. Х!!!, 1972</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4. Експериментални моделни изследвания при изравнение на третокласна триангулация, Изв. на ЦЛГ, БАН, кн. Х!!!, 1972  (с Н. Петрова) Экспериментальные модельные исследования при уравнивания триангуляции третьего класса)</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5. XV  Общо събрание на международния съюз по геодезия и геофизика, Изв. ГУГК, кн. 4, 1971 (с И. Тотоманов и Н. Петрова)</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6. Уравнения ошибок для определения уклонений отвеса посредством тригонометрического нивелирования, Vladimiro K. Hristov - septuagenario, БАН, С., 1973</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7. Експериментални изследвания за определяне на отклоненията на отвеса чрез тригонометрична нивелация, Изв. на ЦЛВГ, БАН, кн. ХIV, 1974</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8. Някои експериментални изследвания при изравнение на много-класови триангулачни мрежи, Изв. на ЦЛВГ, БАН, кн. XIV, 1974  (с Н. Петрова)</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29. Експериментални моделни изследвания при изравнение на многокласови триангулачни мрежи, Нац. науч. тех. конф. по опорни геодезически мрежи, Сборник доклади, София, 1973</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0. Обработка на триангулачни мрежи и на тригонометрична нивелация с ЕСМ "Минск 2", Сборник Доклади кн. 4, геодезия, 1974, Юбилейна научна сесия "25 години ВИАС - София".</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1. За сходимостта на един итерационен метод при изравнение на посредствени наблюдения, пор. Висша геодезия, кн. 1, 1975  БАН</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2. Резултати от моделни изследвания на балонна триангулация, Висша геодезия, кн. 2, БАН, 1976</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3. Автоматизация и механизация на някои геодезически работи, ГКЗ, кн. 4, 1975</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4. Точност на балонна триангулация, Висша геодезия, кн. 3, БАН, 1977</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5. Опыт определения уклонений отвеса с помощью тригонометрического нивелирования , Результаты научного сотрудничества между ЦЛВГ-БАН и НИИГГ - УАН, Шопрон, 1976</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6. Experimental model studies in an adjustment of multiclass triangulation networks, "Results of the scientific cooperation between the Central Laboratory of Geodesy of the Bulgarian Academy of sciences in Sofia and the Geodetic and Geophysical Research Institut of the Hungarian Academy of Sciences in Sopron, Sopron 1976</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7. Резултати от моделни изследвания на точността на балонна триангулация, (Model studies of the preciseness of the balloon triangulation), "Results of the scientific cooperation between the Central Laboratory of Geodesy of the Bulgarian Academy of sciences in Sofia and the Geodetic and Geophysical Research Institut of the Hungarian Academy of Sciences in Sopron, Sopron 1976</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8. Приложение на метода на Жордан за решаване на системи нормални уравнения и оценка на точността при изравнение по МНМК, Изв. на ГУГК, кн. 1,1977</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39. Геодезически работи в НДР Йемен, ГКЗ, кн. 5, 1977 (с В. Хинче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40. Изследване влиянието на някои външни фактори върху точността на нивелация III клас, пор. Висша геодезия, кн. 4, БАН, 1978</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41. Един частен случай от обръщане на матрици при оптимизация на някои геодезически мрежи, пор. Висша геодезия, кн. 5, БАН, 1980</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42. Върху проблемите за определяне на реални тежести на наблюденията , Висша геодезия, кн 6, 1980</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43. Оптимизация допплеровских измерений в космической сети восточной Европы, пор. Висша геодезия, кн. 7, БАН, 1981 (с Н. Георгие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44. Съвместно използване на космически и астрономогеодезически методи при геодинамически изследвания, 4-th Int. Symposium "Geodesy and Physics of the Earth, DDR, 1980 (с Н. Георгие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45. Исследование оптимальных условий при оптических наблюдениях ИСЗ для геодезических целей, Доклад на межд. науч. конф. на секция 6 на Интеркосмос, Албена, 15-21.09.1980, Наблюдения ИСЗ, No. 20, София, БАН, 1982 (с Н. Георгие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46. Подходящи формули за моделиране и оптимизация на спътникови триангулачни мрежи, Доклад на симп. на 5 ком. на МФГ, Варна, 1980</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47. Теоретични и експериментални изследвания в ЦЛВГ, Сб. Доклади:</w:t>
      </w:r>
    </w:p>
    <w:p>
      <w:pPr>
        <w:pStyle w:val="Normal"/>
        <w:rPr>
          <w:rFonts w:ascii="Hebar;Arial" w:hAnsi="Hebar;Arial" w:cs="Hebar;Arial"/>
          <w:sz w:val="22"/>
        </w:rPr>
      </w:pPr>
      <w:r>
        <w:rPr>
          <w:rFonts w:cs="Hebar;Arial" w:ascii="Hebar;Arial" w:hAnsi="Hebar;Arial"/>
          <w:sz w:val="22"/>
        </w:rPr>
        <w:t>"30 години ЦЛВГ", 1980, (Георгиев, Милев, Петрова, Тотоманов, Тренко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48. Построяване на опорни геодезически мрежи при неблагоприятни природни условия, пор. Висша геодезия, кн. 8, 1982</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49. Методи и критерии за оптимизация на геодезически измервания, сп. ГКЗ, кн.6, 1981</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50. Изследване върху оптимизацията на наблюденията на космически обекти за целите на източно-европейската спътникова триангулация, Доклад в Мюнхен, 1981 (с Н. Георгие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51. Устойчивост и оптималност на задачата за изравнение на вертикални ъгли, пор. Висша геодезия, кн. 9, БАН, 1983 (с И. Тренко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52. Изследване върху изравнението на мрежи с вертикални ъгли, доклад на 17 межд. конгресна МФГ, София, 1983 (с И. Тренко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53. Атмосферная рефракция - вычисленная, неизвестная или измеренная величина, доклад на науч. работно съвещ. на КАПГ, Дрезден, 1983</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54. Устойчивост на решението при изравнение на геодезически мрежи с измерени вертикални ъгли, пор. "Висша геодезия", кн. 10, 1984</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55. Изследвания в ЦЛВГ при БАН в областта на математическата обработка на геодезически измервания, Докл. в НТС по случай 40 год. от 9.09.1944 г, "Доклади на националната юбилейна научно-техническа конференция - Геодезията и земеустройството при социалистическото изграждане на НРБ", 10 май 1984 г., София (Петрова,Тренков,Тотомано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56. Решаване на нормалните уравнения при доплерови наблюдения на ИСЗ, ГКЗ, кн. 3, 1985</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57. Модельное исследование точностей при допплеровских наблюдениях ИСЗ, пор. Висша геодезия, кн. 11, 1985 (с Н. Георгие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58. Моделирование и оптимизация доплеровских наблюдений ИСЗ  Доклад на межд. конф. на секция 6 на ИНТЕРКОСМОС, Карлови вари, 1984  (с Н. Георгие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59. Върху трансформацията между спътникови и астрономо-геодезически мрежи, Висша геодезия, кн.12, 1986</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60. Методика, алгоритъм и програма за провеждане и обработка на наблюденията със зенитен телескоп в геодезическата обсерватория "Плана", пор. "Висша геодезия", кн. 14, 1988, ( с Ц. Даракчиев и В. Коце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61. Програма "Ира" за изчисляване на разстояния и азимути между точки от земната повърхност, сп. "Млад конструктор", кн. 8,  1988</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62. Симулирани наблюдения и моделиране на геодезически задачи, Доклад на юбилейна научна сесия - "40 години ЦЛВГ", 6-7.Х. 1988 г.,сп. ГКЗ, кн.2, 1989</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63. Какво представлява системата GPS, сп.  "Геод., картогр., земеустройство", кн. 2, 1990</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64. Какво могат джобните персонални компютри, сп. "Компютър за вас", кн. 3-4, 1990</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65. Програма за обработка на измервания по метода на най-малките квадрати, сп. "Компютър за вас", кн. 9-10, 1990</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66. Експериментално изследване на грешките от закръгленията при обработката на геодезически наблюдения по МНМК, сп. ГКЗ, кн 4. 1990</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67. Върху степента на апроксимиращия полином при образуване на нормални места  от лазерни наблюдения на ИСЗ, сп. ГКЗ, кн.6, 1990 (с Ал. Хаджийски)</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68. 16 статии-понятия от геодезията, В. Физико-математическа и техническа енциклопедия от А до Я в 3 тома,т.1, БАН, 1990</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69. Determination, Map-making and Analysis of some Parameters of the Engineering Geodynamics in the Vicinity of the Mirovo's  Rock-salt Deposit, Докл. на межд. симпозиум по инженерна геодезия, МФГ, септ. 1991, София (с В. Коцева)</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70. Теоретично оценяване на грешките при обработката на геодезически измервания по МНМК, ГКЗ, кн. 3-4, 1992</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71. Гергов Цв., Цв.Даракчиев, А.Божанов - Световно известният учен  акад.Владимир К.Христов - основател и директор на Централната  лаборатория по висша геодезия при Българската академия на науките, Доклад на първа геод. конф. в памет на акад. Вл. Христов по случай 90 год. от рождението му, 12 - 14 окт., 1992 г., София, Сборник Доклади, С. 1993</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72. Гергов Цв., Откриване на груби грешки в геодезическите измервания, Доклад на първа геод. конф. в памет на акад. Вл. Христов по случай 90 год. от рождението му, 12 - 14  окт. 1992 г., София, Сборник Доклади, С. 1993</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73. Гергов Цв., Програмна система за априорно откриване на груби грешки в ъглови измервания, Доклад на първа геод. конф. в памет на акад.Вл. Христов по случай 90 год. от рождението му, 12 - 14 окт., 1992 г., София, Сборник Доклади, С. 1993</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74. Гергов Цв., Откриване на груби грешки в геодезическите измервания,  ГКЗ, кн. 3, 1993</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75. Гергов Цв.,  Сравнение на възможностите на два метода за откриване на груби грешки в нивелачни измервания, приета за печат в кн. 15 на пор. Висша геодезия, 1995</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76. Гергов Цв., Р. Тошева, Изследване на вьзможностите на робастното оценяване за откриване на груби грешки в геодезически измервания, 1996</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77. Гергов Цв., Откриване на груби грешки при мрежи с измерени вертикални ъгли, 1996</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b/>
          <w:b/>
          <w:i/>
          <w:i/>
          <w:sz w:val="22"/>
        </w:rPr>
      </w:pPr>
      <w:r>
        <w:rPr>
          <w:rFonts w:cs="Hebar;Arial" w:ascii="Hebar;Arial" w:hAnsi="Hebar;Arial"/>
          <w:b/>
          <w:i/>
          <w:sz w:val="22"/>
        </w:rPr>
        <w:t>Приложение Г.  ЦИТИРАНИ  МОИ  ПУБЛИКАЦИИ</w:t>
      </w:r>
    </w:p>
    <w:p>
      <w:pPr>
        <w:pStyle w:val="Normal"/>
        <w:rPr>
          <w:rFonts w:ascii="Hebar;Arial" w:hAnsi="Hebar;Arial" w:cs="Hebar;Arial"/>
          <w:b/>
          <w:b/>
          <w:i/>
          <w:i/>
          <w:sz w:val="22"/>
        </w:rPr>
      </w:pPr>
      <w:r>
        <w:rPr>
          <w:rFonts w:cs="Hebar;Arial" w:ascii="Hebar;Arial" w:hAnsi="Hebar;Arial"/>
          <w:b/>
          <w:i/>
          <w:sz w:val="22"/>
        </w:rPr>
      </w:r>
    </w:p>
    <w:p>
      <w:pPr>
        <w:pStyle w:val="Normal"/>
        <w:rPr>
          <w:rFonts w:ascii="Hebar;Arial" w:hAnsi="Hebar;Arial" w:cs="Hebar;Arial"/>
          <w:sz w:val="22"/>
        </w:rPr>
      </w:pPr>
      <w:r>
        <w:rPr>
          <w:rFonts w:cs="Hebar;Arial" w:ascii="Hebar;Arial" w:hAnsi="Hebar;Arial"/>
          <w:sz w:val="22"/>
        </w:rPr>
        <w:t>Цитати  на статии на ст.н.с. инж. Цветан Гергов Миланов</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t>1. (1) - в статия на акад. Христов</w:t>
      </w:r>
    </w:p>
    <w:p>
      <w:pPr>
        <w:pStyle w:val="Normal"/>
        <w:rPr>
          <w:rFonts w:ascii="Hebar;Arial" w:hAnsi="Hebar;Arial" w:cs="Hebar;Arial"/>
          <w:sz w:val="22"/>
        </w:rPr>
      </w:pPr>
      <w:r>
        <w:rPr>
          <w:rFonts w:cs="Hebar;Arial" w:ascii="Hebar;Arial" w:hAnsi="Hebar;Arial"/>
          <w:sz w:val="22"/>
        </w:rPr>
        <w:t>2. (3) - в унгарско геодезическо списание</w:t>
      </w:r>
    </w:p>
    <w:p>
      <w:pPr>
        <w:pStyle w:val="Normal"/>
        <w:rPr>
          <w:rFonts w:ascii="Hebar;Arial" w:hAnsi="Hebar;Arial" w:cs="Hebar;Arial"/>
          <w:sz w:val="22"/>
        </w:rPr>
      </w:pPr>
      <w:r>
        <w:rPr>
          <w:rFonts w:cs="Hebar;Arial" w:ascii="Hebar;Arial" w:hAnsi="Hebar;Arial"/>
          <w:sz w:val="22"/>
        </w:rPr>
        <w:t>3. (10) - в монография на руски на Кемниц.</w:t>
      </w:r>
    </w:p>
    <w:p>
      <w:pPr>
        <w:pStyle w:val="Normal"/>
        <w:rPr>
          <w:rFonts w:ascii="Hebar;Arial" w:hAnsi="Hebar;Arial" w:cs="Hebar;Arial"/>
          <w:sz w:val="22"/>
        </w:rPr>
      </w:pPr>
      <w:r>
        <w:rPr>
          <w:rFonts w:cs="Hebar;Arial" w:ascii="Hebar;Arial" w:hAnsi="Hebar;Arial"/>
          <w:sz w:val="22"/>
        </w:rPr>
        <w:t>4.      - в издание на БАН 1969 г. по случай 100 год.</w:t>
      </w:r>
    </w:p>
    <w:p>
      <w:pPr>
        <w:pStyle w:val="Normal"/>
        <w:rPr>
          <w:rFonts w:ascii="Hebar;Arial" w:hAnsi="Hebar;Arial" w:cs="Hebar;Arial"/>
          <w:sz w:val="22"/>
        </w:rPr>
      </w:pPr>
      <w:r>
        <w:rPr>
          <w:rFonts w:cs="Hebar;Arial" w:ascii="Hebar;Arial" w:hAnsi="Hebar;Arial"/>
          <w:sz w:val="22"/>
        </w:rPr>
        <w:t>5. (44) - в дисертация на Венета Коцева</w:t>
      </w:r>
    </w:p>
    <w:p>
      <w:pPr>
        <w:pStyle w:val="Normal"/>
        <w:rPr>
          <w:rFonts w:ascii="Hebar;Arial" w:hAnsi="Hebar;Arial" w:cs="Hebar;Arial"/>
          <w:sz w:val="22"/>
        </w:rPr>
      </w:pPr>
      <w:r>
        <w:rPr>
          <w:rFonts w:cs="Hebar;Arial" w:ascii="Hebar;Arial" w:hAnsi="Hebar;Arial"/>
          <w:sz w:val="22"/>
        </w:rPr>
        <w:t>6. (45) - в дисертация на Венета  Коцева</w:t>
      </w:r>
    </w:p>
    <w:p>
      <w:pPr>
        <w:pStyle w:val="Normal"/>
        <w:rPr>
          <w:rFonts w:ascii="Hebar;Arial" w:hAnsi="Hebar;Arial" w:cs="Hebar;Arial"/>
          <w:sz w:val="22"/>
        </w:rPr>
      </w:pPr>
      <w:r>
        <w:rPr>
          <w:rFonts w:cs="Hebar;Arial" w:ascii="Hebar;Arial" w:hAnsi="Hebar;Arial"/>
          <w:sz w:val="22"/>
        </w:rPr>
        <w:t>7. (46) - в монография на Графаренд</w:t>
      </w:r>
    </w:p>
    <w:p>
      <w:pPr>
        <w:pStyle w:val="Normal"/>
        <w:rPr>
          <w:rFonts w:ascii="Hebar;Arial" w:hAnsi="Hebar;Arial" w:cs="Hebar;Arial"/>
          <w:sz w:val="22"/>
        </w:rPr>
      </w:pPr>
      <w:r>
        <w:rPr>
          <w:rFonts w:cs="Hebar;Arial" w:ascii="Hebar;Arial" w:hAnsi="Hebar;Arial"/>
          <w:sz w:val="22"/>
        </w:rPr>
        <w:t>8. (46) - в Отчетен доклад на СИГ</w:t>
      </w:r>
    </w:p>
    <w:p>
      <w:pPr>
        <w:pStyle w:val="Normal"/>
        <w:rPr>
          <w:rFonts w:ascii="Hebar;Arial" w:hAnsi="Hebar;Arial" w:cs="Hebar;Arial"/>
          <w:sz w:val="22"/>
        </w:rPr>
      </w:pPr>
      <w:r>
        <w:rPr>
          <w:rFonts w:cs="Hebar;Arial" w:ascii="Hebar;Arial" w:hAnsi="Hebar;Arial"/>
          <w:sz w:val="22"/>
        </w:rPr>
        <w:t>9.      - в работа на Георгиев, Хаджийски и Коцева</w:t>
      </w:r>
    </w:p>
    <w:p>
      <w:pPr>
        <w:pStyle w:val="Normal"/>
        <w:rPr>
          <w:rFonts w:ascii="Hebar;Arial" w:hAnsi="Hebar;Arial" w:cs="Hebar;Arial"/>
          <w:sz w:val="22"/>
        </w:rPr>
      </w:pPr>
      <w:r>
        <w:rPr>
          <w:rFonts w:cs="Hebar;Arial" w:ascii="Hebar;Arial" w:hAnsi="Hebar;Arial"/>
          <w:sz w:val="22"/>
        </w:rPr>
        <w:t>10. (50) - в монография на Графаренд</w:t>
      </w:r>
    </w:p>
    <w:p>
      <w:pPr>
        <w:pStyle w:val="Normal"/>
        <w:rPr>
          <w:rFonts w:ascii="Hebar;Arial" w:hAnsi="Hebar;Arial" w:cs="Hebar;Arial"/>
          <w:sz w:val="22"/>
        </w:rPr>
      </w:pPr>
      <w:r>
        <w:rPr>
          <w:rFonts w:cs="Hebar;Arial" w:ascii="Hebar;Arial" w:hAnsi="Hebar;Arial"/>
          <w:sz w:val="22"/>
        </w:rPr>
        <w:t>11. (50) - в Отчетен доклад на СИГ</w:t>
      </w:r>
    </w:p>
    <w:p>
      <w:pPr>
        <w:pStyle w:val="Normal"/>
        <w:rPr>
          <w:rFonts w:ascii="Hebar;Arial" w:hAnsi="Hebar;Arial" w:cs="Hebar;Arial"/>
          <w:sz w:val="22"/>
        </w:rPr>
      </w:pPr>
      <w:r>
        <w:rPr>
          <w:rFonts w:cs="Hebar;Arial" w:ascii="Hebar;Arial" w:hAnsi="Hebar;Arial"/>
          <w:sz w:val="22"/>
        </w:rPr>
        <w:t>12.         - в издание на БАН, 1990 г. Учени - геодезисти работили в БАН</w:t>
      </w:r>
    </w:p>
    <w:p>
      <w:pPr>
        <w:pStyle w:val="Normal"/>
        <w:rPr>
          <w:rFonts w:ascii="Hebar;Arial" w:hAnsi="Hebar;Arial" w:cs="Hebar;Arial"/>
          <w:sz w:val="22"/>
        </w:rPr>
      </w:pPr>
      <w:r>
        <w:rPr>
          <w:rFonts w:cs="Hebar;Arial" w:ascii="Hebar;Arial" w:hAnsi="Hebar;Arial"/>
          <w:sz w:val="22"/>
        </w:rPr>
        <w:t>13. (60) - в две работи на Даракчиев за обработката на наблюденията</w:t>
      </w:r>
    </w:p>
    <w:p>
      <w:pPr>
        <w:pStyle w:val="Normal"/>
        <w:rPr>
          <w:rFonts w:ascii="Hebar;Arial" w:hAnsi="Hebar;Arial" w:cs="Hebar;Arial"/>
          <w:sz w:val="22"/>
        </w:rPr>
      </w:pPr>
      <w:r>
        <w:rPr>
          <w:rFonts w:cs="Hebar;Arial" w:ascii="Hebar;Arial" w:hAnsi="Hebar;Arial"/>
          <w:sz w:val="22"/>
        </w:rPr>
        <w:t>14. (60) - в две работи на Даракчиев за обработката на наблюденията</w:t>
      </w:r>
    </w:p>
    <w:p>
      <w:pPr>
        <w:pStyle w:val="Normal"/>
        <w:rPr>
          <w:rFonts w:ascii="Hebar;Arial" w:hAnsi="Hebar;Arial" w:cs="Hebar;Arial"/>
          <w:sz w:val="22"/>
        </w:rPr>
      </w:pPr>
      <w:r>
        <w:rPr>
          <w:rFonts w:cs="Hebar;Arial" w:ascii="Hebar;Arial" w:hAnsi="Hebar;Arial"/>
          <w:sz w:val="22"/>
        </w:rPr>
      </w:r>
    </w:p>
    <w:p>
      <w:pPr>
        <w:pStyle w:val="Normal"/>
        <w:rPr>
          <w:rFonts w:ascii="Hebar;Arial" w:hAnsi="Hebar;Arial" w:cs="Hebar;Arial"/>
          <w:sz w:val="22"/>
        </w:rPr>
      </w:pPr>
      <w:r>
        <w:rPr>
          <w:rFonts w:cs="Hebar;Arial" w:ascii="Hebar;Arial" w:hAnsi="Hebar;Arial"/>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1797" w:gutter="0" w:header="340" w:top="1417" w:footer="0" w:bottom="1417"/>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ba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03:00Z</dcterms:created>
  <dc:creator>Cvetan Gergov</dc:creator>
  <dc:description/>
  <dc:language>en-US</dc:language>
  <cp:lastModifiedBy>Cvetan Gergov</cp:lastModifiedBy>
  <dcterms:modified xsi:type="dcterms:W3CDTF">2004-12-13T14:16:00Z</dcterms:modified>
  <cp:revision>11</cp:revision>
  <dc:subject/>
  <dc:title>Начало</dc:title>
</cp:coreProperties>
</file>