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8"/>
        <w:gridCol w:w="1140"/>
        <w:gridCol w:w="1188"/>
        <w:gridCol w:w="864"/>
        <w:gridCol w:w="2520"/>
        <w:gridCol w:w="2121"/>
        <w:gridCol w:w="708"/>
        <w:gridCol w:w="851"/>
        <w:gridCol w:w="850"/>
      </w:tblGrid>
      <w:tr>
        <w:trPr>
          <w:trHeight w:val="500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alida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Entrada</w:t>
            </w:r>
          </w:p>
        </w:tc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ubtono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itular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calidad</w:t>
            </w:r>
          </w:p>
        </w:tc>
        <w:tc>
          <w:tcPr>
            <w:tcW w:w="21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ovincia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at. Sur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ng. Oest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rid Locator</w:t>
            </w:r>
          </w:p>
        </w:tc>
      </w:tr>
      <w:tr>
        <w:trPr>
          <w:trHeight w:val="260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67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5700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H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2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1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V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152"/>
        <w:gridCol w:w="1152"/>
        <w:gridCol w:w="827"/>
        <w:gridCol w:w="2551"/>
        <w:gridCol w:w="2127"/>
        <w:gridCol w:w="708"/>
        <w:gridCol w:w="851"/>
        <w:gridCol w:w="850"/>
      </w:tblGrid>
      <w:tr>
        <w:trPr>
          <w:trHeight w:val="500" w:hRule="atLeas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alida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Entrada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ubtono</w:t>
            </w:r>
          </w:p>
        </w:tc>
        <w:tc>
          <w:tcPr>
            <w:tcW w:w="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itular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calidad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ovincia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at. Sur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ng. Oest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rid Locator</w:t>
            </w:r>
          </w:p>
        </w:tc>
      </w:tr>
      <w:tr>
        <w:trPr>
          <w:trHeight w:val="26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,1900</w:t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1900</w:t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EE</w:t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OMAS DE ZAMORA</w:t>
            </w:r>
          </w:p>
        </w:tc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6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F</w:t>
            </w:r>
          </w:p>
        </w:tc>
      </w:tr>
      <w:tr>
        <w:trPr>
          <w:trHeight w:val="260" w:hRule="atLeast"/>
        </w:trPr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,1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1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D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R DE AJO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4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3PG</w:t>
            </w:r>
          </w:p>
        </w:tc>
      </w:tr>
      <w:tr>
        <w:trPr>
          <w:trHeight w:val="260" w:hRule="atLeast"/>
        </w:trPr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,1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1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BQ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RO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QI</w:t>
            </w:r>
          </w:p>
        </w:tc>
      </w:tr>
      <w:tr>
        <w:trPr>
          <w:trHeight w:val="260" w:hRule="atLeast"/>
        </w:trPr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,07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07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CB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,2300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2300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AAO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134"/>
        <w:gridCol w:w="1134"/>
        <w:gridCol w:w="851"/>
        <w:gridCol w:w="2239"/>
        <w:gridCol w:w="2439"/>
        <w:gridCol w:w="708"/>
        <w:gridCol w:w="851"/>
        <w:gridCol w:w="850"/>
      </w:tblGrid>
      <w:tr>
        <w:trPr>
          <w:trHeight w:val="520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. Salid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. Entrad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ub Tono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itular</w:t>
            </w:r>
          </w:p>
        </w:tc>
        <w:tc>
          <w:tcPr>
            <w:tcW w:w="2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calidad</w:t>
            </w:r>
          </w:p>
        </w:tc>
        <w:tc>
          <w:tcPr>
            <w:tcW w:w="24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ovincia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at. Sur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ng. Oest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rid Locator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45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45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5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EO</w:t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VELLANEDA</w:t>
            </w:r>
          </w:p>
        </w:tc>
        <w:tc>
          <w:tcPr>
            <w:tcW w:w="243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E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NFIELD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RNA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U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C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OULOGNE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RL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Y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RZAC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EV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SERO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Q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EE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ZEIZ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R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K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AL. PACHEC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Q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AR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NU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DK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OMAS DE ZAMOR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BQ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RO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Q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Q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QUILM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U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Q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QUILM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U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DL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ANDR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RK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R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CTOR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R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DV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BALLESTER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RK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DB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 DE MAY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4V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D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ZU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5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3B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D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ZU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5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3B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DB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HIA BLANC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1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1U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Z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HIA BLANC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1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1U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5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DD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LCARC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2U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DB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NITO JUAREZ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4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2C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AR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LIVAR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0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3KS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MPAN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5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MT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VBV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RMEN DE PATAGON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89LE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LP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CABUC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2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5S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I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CABUC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2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5S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DZ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COMU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4XK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ECK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VILCOY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0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5X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EMJ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NEL. DORREG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1I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DC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0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KA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DD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LOR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3DQ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EE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TOMBA-TORNQUIST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4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1CP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ES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AL. MADARIAG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2K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ESS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ENDERSO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4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3DQ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DC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UNI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5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5M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DZ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PLA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5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5A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EZAM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5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4B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EN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NCOL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3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5F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I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OBER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4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1O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C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OS TOLDO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5L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KV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.B.GONNET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0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X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R DE AJ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4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3P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DT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R DEL PLA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3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1F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VT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AR DEL PLATA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3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1F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DZ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IRAMAR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5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1BR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D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NTE HERMOS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1IA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EV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COCHE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4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1OK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EYN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UEVE DE JULI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2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8T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L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UEVE DE JULI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2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8T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S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LAVARR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2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3T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S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LAVARR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2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3T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ET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LAVARR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2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3T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EM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EHUAJ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5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4BE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TV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ERGAMIN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Q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EK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GU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2T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EZ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GU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2T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RP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NAMAR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5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2N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D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UNTA AL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0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1X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W4ER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MALL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X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E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JA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5PT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C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QUE PEREZ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1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4IO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W5DR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M. DEL MONT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4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4O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DT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. DE LOS PADR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4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2C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DZ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ADILL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4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4C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W1ER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LIQUEL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5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3M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ANTONIO DE AREC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GR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DQ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CLEMENTE DEL TUYU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4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3PO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EE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NICOLA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1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VP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DH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PEDR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4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6D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E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NDI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2KP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EY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PIAL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R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DB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RNQUIST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1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1V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EI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RR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K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ER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ENQUE LAUQUE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4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4PA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DMD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GESEL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5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2MR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X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RAT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L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A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CA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B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AA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A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CB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R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CASTI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TAMARC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1VQ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R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CASTI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TAMARC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1VQ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R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UTQUI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TAMARC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1VQ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R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F. DEL VALLE DE CAT.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TAMARC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4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1C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G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RRANQUERA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C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5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02M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G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SISTENC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C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02L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GJ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QUE SAENZ PEÑ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C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2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93S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G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ANGEL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C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92P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WN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TO RIO MAY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UB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,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1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4IK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W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.CHENQUE-C.RIVADAV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UB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,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64E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LU1HKL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CUART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6T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HM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TA GRAC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S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HJU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TA GRAC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S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HJU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LTA GRACIA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S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HE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ROYIT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0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8L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HJ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LL VILL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7P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HG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LAMUCHI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3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7RW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HR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ALAMUCHITA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3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7RW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HA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ZO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6I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1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V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MBRES DE ACHAL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K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H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MBRES DE ACHAL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K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A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EPARTAMENTO AMBUL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7L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A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PTO. AMBU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7L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HT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NERAL CABRER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5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7BE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HAT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CARLO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1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6I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A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FALD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7R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S VARILLA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4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8P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HC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EON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1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7U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OS COCO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9R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HJU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OS MOLINO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T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LAGUEN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T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HR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RCOS JUAREZ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0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7W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HDX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MPA DE ACHAL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4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O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HDX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MPA DE ACHAL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4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O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AJE BOSQUE ALEGR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SR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HAT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CUART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6T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HY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R. DE CALAMUCHI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3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7RW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HAT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. DE COMECHINGON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5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7M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H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. DE COMECHINGON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5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7M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HP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FRANCISC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8W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NQUILLO- DPTO. COLO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1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US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HJD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HUIDOBR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5Q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HY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MAR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1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7I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L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RIENT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RIENT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02N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L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OY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RIENT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00I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L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OY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RIENT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00I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L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TE. CORRIENTES-CHAC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RIENT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02N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J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AJARI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5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9A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CI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CEPCION DE URUGUAY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7V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JJ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CORD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0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8XO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JT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RESP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1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U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AN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AMANT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3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QW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P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ILBERT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5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7ML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P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AL. GALARZ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7H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JA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UALEGUAYCHU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6R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P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UALEGUAY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2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6H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JGU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UALEGUAYCHU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6R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JPU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UALEGUAYCHU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6R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P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RROQU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6LW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S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AN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3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R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S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AN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3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R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JT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 DEL TAL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7KQ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JA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JOS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4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9OO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S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AL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X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JB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CTOR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V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JVY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GUAY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8L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GR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RMOS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RMOS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03VT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O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L FUERT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UJUY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5TQ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U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DUARDO CASTEX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PAMP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1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4U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UP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ER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PAMP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3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4R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U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ROS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PAMP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37U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U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ERTIZ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PAMP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5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4B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UG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NERAL PIC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PAMP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4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4C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2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S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RIOJ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RIOJ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5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0N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S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RIOJ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RIOJ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5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0N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M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RRO DE LA GLORI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5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7N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M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RAFAE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2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5T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MZ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AL. SAN MARTI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2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M51T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M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S HERA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7N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MBI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NLUNTA - MAIPU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6N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MMR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LARGÜ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4E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MAY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7N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MZ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JE. DIVISADERO-MZ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5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7N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MA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RAFAE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2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5T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MA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PUNGAT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0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6KP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MA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PUNGAT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NDOZ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0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6KP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II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EANDRO N. ALEM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ISIONE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1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22I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YY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UCA MAUHID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2R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V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LON CUR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9P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V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LON CUR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9P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YY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PTO. PICUNCH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,2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41T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V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0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1XA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Y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0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1XA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YY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EDRA DEL AGUIL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,0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9XW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YR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LOTTIER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1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1V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Y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M. DE LOS AND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2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9HT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Y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O TOMA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,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,0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40WE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V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EL CHOCO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0J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2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YYY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LA ANGOSTUR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UQU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9D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VN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LEMENTE ONELLI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,0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8XS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VA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AL. ROC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3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60F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VAI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GO PUEL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3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7E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VO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C. DE BARILOCH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8I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V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C. DE BARILOCH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8I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V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C. DE BARILOCH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8I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VBW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IERRA GRAND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78H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V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CUIFI-EL FOYE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3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8F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V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REGIN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,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60K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O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FAYAT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5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3A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OB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ONEL MOLD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4GR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OB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PTO. CACHI-SAL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1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64V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O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UACHIPAS-SAL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4FL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O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CALDERA-SAL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5H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OB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CALDERA-SAL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5H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OB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.M. DE GUEM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5L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O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 DE LA FRONTER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5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4ME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O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5H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OI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RTAGAL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4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87CL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O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QUEROS-SAL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5GG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PA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UCET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JU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8U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PA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UCET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JU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1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8U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PA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JUA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JU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8RL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Q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ROLIN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LUI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0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57WE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Q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RL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LUI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7LP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Q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TRERO DE LOS FUNE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LUI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1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66VS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Q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LUI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LUIS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2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66TQ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XA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GALLEGO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CRUZ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1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D58J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F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VAREZ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OV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F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ÑADA DE GOMEZ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HE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2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F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SILD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2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3T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OND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5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MA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PERANZ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5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M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F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PERANZ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5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MN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FGZ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S PAREJAS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3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F97RH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FHV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EREZ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OX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8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F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FAEL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2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GR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FI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ONQUIS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00D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FBS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ONQUIST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G00DU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RE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PM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FKV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P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FHL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P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KR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P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0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FEB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P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F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P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F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ROSARIO 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PB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0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JAVIER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5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9AJ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3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9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FFV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JORG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5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BC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PI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FV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ENADO TUERT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5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A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3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M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CONSTITUCIO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2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TS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NH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IAGO DEL ESTER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GO. DEL ESTE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1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2U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NF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IAGO DEL ESTERO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GO. DEL ESTER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1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2U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KC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AMAILLA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CUM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2GW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4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KAU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M. DE TUCUMAN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CUM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1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3JD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KGJ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JAVIER-DPTO. TAFI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CUMA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3HF</w:t>
            </w:r>
          </w:p>
        </w:tc>
      </w:tr>
      <w:tr>
        <w:trPr>
          <w:trHeight w:val="260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91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31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,2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KM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NOGUES - LULES</w:t>
            </w:r>
          </w:p>
        </w:tc>
        <w:tc>
          <w:tcPr>
            <w:tcW w:w="24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CUMAN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5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3H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6"/>
        <w:gridCol w:w="1128"/>
        <w:gridCol w:w="1152"/>
        <w:gridCol w:w="864"/>
        <w:gridCol w:w="2220"/>
        <w:gridCol w:w="2232"/>
        <w:gridCol w:w="636"/>
        <w:gridCol w:w="636"/>
        <w:gridCol w:w="972"/>
      </w:tblGrid>
      <w:tr>
        <w:trPr>
          <w:trHeight w:val="50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alida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Entrada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ubtono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itular</w:t>
            </w:r>
          </w:p>
        </w:tc>
        <w:tc>
          <w:tcPr>
            <w:tcW w:w="22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calidad</w:t>
            </w:r>
          </w:p>
        </w:tc>
        <w:tc>
          <w:tcPr>
            <w:tcW w:w="22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ovincia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at. Sur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ng. Oeste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rid Locator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4200</w:t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,8200</w:t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Y</w:t>
            </w:r>
          </w:p>
        </w:tc>
        <w:tc>
          <w:tcPr>
            <w:tcW w:w="22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RZACO</w:t>
            </w:r>
          </w:p>
        </w:tc>
        <w:tc>
          <w:tcPr>
            <w:tcW w:w="22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D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3,98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,38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5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BQ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RON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8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Q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74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3,14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G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NICOLA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13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VP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06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,46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CBA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86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3,26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2,2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B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90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3,6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CA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94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3,34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50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,9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JTF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RESPO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19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UX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94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3,34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VZ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C. DE BARILOCH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17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8IU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1000</w:t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,5000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NH</w:t>
            </w:r>
          </w:p>
        </w:tc>
        <w:tc>
          <w:tcPr>
            <w:tcW w:w="22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IAGO DEL ESTERO</w:t>
            </w:r>
          </w:p>
        </w:tc>
        <w:tc>
          <w:tcPr>
            <w:tcW w:w="22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IAGO DEL ESTERO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47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16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2U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6"/>
        <w:gridCol w:w="1182"/>
        <w:gridCol w:w="1134"/>
        <w:gridCol w:w="833"/>
        <w:gridCol w:w="2286"/>
        <w:gridCol w:w="2197"/>
        <w:gridCol w:w="638"/>
        <w:gridCol w:w="567"/>
        <w:gridCol w:w="992"/>
      </w:tblGrid>
      <w:tr>
        <w:trPr>
          <w:trHeight w:val="50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alida</w:t>
            </w:r>
          </w:p>
        </w:tc>
        <w:tc>
          <w:tcPr>
            <w:tcW w:w="11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Entrad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ubtono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itular</w:t>
            </w:r>
          </w:p>
        </w:tc>
        <w:tc>
          <w:tcPr>
            <w:tcW w:w="22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calidad</w:t>
            </w:r>
          </w:p>
        </w:tc>
        <w:tc>
          <w:tcPr>
            <w:tcW w:w="21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ovincia</w:t>
            </w:r>
          </w:p>
        </w:tc>
        <w:tc>
          <w:tcPr>
            <w:tcW w:w="6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at. Sur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ng. Oest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rid Locator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5000</w:t>
            </w:r>
          </w:p>
        </w:tc>
        <w:tc>
          <w:tcPr>
            <w:tcW w:w="118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5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3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A</w:t>
            </w:r>
          </w:p>
        </w:tc>
        <w:tc>
          <w:tcPr>
            <w:tcW w:w="228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RNAL</w:t>
            </w:r>
          </w:p>
        </w:tc>
        <w:tc>
          <w:tcPr>
            <w:tcW w:w="219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2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UH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1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Y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RZACO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D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1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B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MPAN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MT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7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7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ES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AL. MADARIAG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2KX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2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DZE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 PLAT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5AB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4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4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A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EZAM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0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5LB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7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DK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OMAS DE ZAMOR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F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9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EE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OMAS DE ZAMOR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TF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2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A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R DE AJO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4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3PG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3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VT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R DEL PLAT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3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1FX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6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6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DT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R DEL PLAT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3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1FX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5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5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BQ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RON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Q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6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Q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QUILMES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UG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4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4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W4ERZ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MALLO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XM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2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M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MOS MEJI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R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3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3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MA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ANTONIO DE PADU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4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RH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3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EGO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NICOLAS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1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6VP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0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KL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IGR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QN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8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RC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CTORI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RN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9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8DMD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LLA GESEL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2MR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3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DXG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RAT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LV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1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AA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8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8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CBA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8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8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AAO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6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6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ABK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7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7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AEV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8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8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AH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9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9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CGB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9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9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DI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 FEDERAL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SI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0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0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E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S VARILLAS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4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8PC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5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5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HH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AJE BOSQUE ALEGR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DOBA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2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78SR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2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3JAS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UALEGUAYCHU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,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6RX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5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5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JS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AN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TRE RIOS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3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RG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1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VNH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C. DE BARILOCH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1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8IU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3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7VO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.C. DE BARILOCH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NEGRO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1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E48IU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5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5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OC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FAYAT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3AV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5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5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OB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. DE LA FRONTER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5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4ME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10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OC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TA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G75HF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3,5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,5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FF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SILD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2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83TH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0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0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FE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FAEL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2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GR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4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4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FC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REO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8PM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1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5FEB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PB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35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3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9FDG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PB</w:t>
            </w:r>
          </w:p>
        </w:tc>
      </w:tr>
      <w:tr>
        <w:trPr>
          <w:trHeight w:val="260" w:hRule="atLeast"/>
        </w:trPr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4,6500</w:t>
            </w:r>
          </w:p>
        </w:tc>
        <w:tc>
          <w:tcPr>
            <w:tcW w:w="11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65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83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4FM</w:t>
            </w:r>
          </w:p>
        </w:tc>
        <w:tc>
          <w:tcPr>
            <w:tcW w:w="22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SARIO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TA FE</w:t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57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4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F97P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152"/>
        <w:gridCol w:w="1224"/>
        <w:gridCol w:w="876"/>
        <w:gridCol w:w="2232"/>
        <w:gridCol w:w="2113"/>
        <w:gridCol w:w="709"/>
        <w:gridCol w:w="567"/>
        <w:gridCol w:w="992"/>
      </w:tblGrid>
      <w:tr>
        <w:trPr>
          <w:trHeight w:val="5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alida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Entrada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recuencia Subtono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itular</w:t>
            </w:r>
          </w:p>
        </w:tc>
        <w:tc>
          <w:tcPr>
            <w:tcW w:w="22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calidad</w:t>
            </w:r>
          </w:p>
        </w:tc>
        <w:tc>
          <w:tcPr>
            <w:tcW w:w="211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ovincia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at. Sur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ong. Oest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rid Locator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4,0000</w:t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2,0000</w:t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6DM</w:t>
            </w:r>
          </w:p>
        </w:tc>
        <w:tc>
          <w:tcPr>
            <w:tcW w:w="22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R DE AJO</w:t>
            </w:r>
          </w:p>
        </w:tc>
        <w:tc>
          <w:tcPr>
            <w:tcW w:w="211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4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3PG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6,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4,0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2DT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R DEL PLATA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3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11FX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5,0000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3,0000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1DBQ</w:t>
            </w:r>
          </w:p>
        </w:tc>
        <w:tc>
          <w:tcPr>
            <w:tcW w:w="22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RON</w:t>
            </w:r>
          </w:p>
        </w:tc>
        <w:tc>
          <w:tcPr>
            <w:tcW w:w="211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ENOS AIRES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39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38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F05QI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566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0:49:00Z</dcterms:created>
  <dc:creator>paco</dc:creator>
  <dc:description/>
  <dc:language>en-US</dc:language>
  <cp:lastModifiedBy>paco</cp:lastModifiedBy>
  <dcterms:modified xsi:type="dcterms:W3CDTF">2000-06-01T00:49:00Z</dcterms:modified>
  <cp:revision>1</cp:revision>
  <dc:subject/>
  <dc:title>Frecuencia Salida</dc:title>
</cp:coreProperties>
</file>