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FIC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P. R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GOS POS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REPUBLICA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adio Club Rosario (LU4FM) presenta un nuevo Certificado por contac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dos con un conjunto de estaciones de radioaficionados que op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distintas localidades de la Repblica Argentina, basndose 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s postales d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cceder al CPRA ser necesario contactar y demostrar dicho conta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correspondiente tarjeta QSL con 10 estaciones con cdigos post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tos, por cada una de las 9 regiones postales en las cuales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ida la Repblica Argentina (noventa contactos como mnimo en tota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endo inclur al menos un contacto por cada una de las provincia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 cada regin postal. Se recomienda utilizar el formulario provi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Radio Club Rosario. El mismo podr ser obtenido enviando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citud del mismo adjuntado 1 SASE (sobre autodirigido y franquedo)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263 CP 2000 Ro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l Certificado CPRA estar disponible para todas las estaciones am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enecientes a cualquier pas del mundo debidamente habilitad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 de cambios de domicilio y/o seal distintiva durante el tiem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alizacin de los contactos necesarios para la obtenc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ficado seguirn siendo vlidos los contactos real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a fecha de inicio queda fijada a partir del 1 de Marzo de 1996. S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ceptarn tarjetas cuya fecha de contacto sea igual o posterior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dos los contactos debern ser confirmados con tarjetas QS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tarjetas debern estar en posesin del solicitante y a dispos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adio Club Rosario para su autenticacin y verificacin cuand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lo requ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os contactos realizados via repetidores y phone-patch NO seran val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CPRA. SI se considerarn vlidos los contactos realizados va s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e podr trabajar en cualquier banda o modo respetando la reglamen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a Gua de Nmeros Postales del Correo Argentino disponible en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icina o estafeta postal ser la nica herramienta para determin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 del domicilio de la estacin que emita la tarjeta QSL.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r como vlido el cdigo postal correspondiente al domicilio impr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tarjeta (Con excepcin del caso de las operaciones portable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diciones). En caso de figurar un QTH y una direccin postal distin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doptar el cdigo postal del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ara el caso de operaciones portables, mviles o expediciones, 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n remitir al Radio Club Rosario pruebas suficientes de su est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ocalidad en la fecha de operacin en la forma de: Certific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al o  Certificacin Postal. En tanto esta documentacin no 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da por el Radio CLub Rosario, la operacin no ser considerada v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dministracin de este Certificado estar a cargo del Radio Club Rosar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sus decisiones inape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obtencin del Certificado ser necesario remitir al Radio CL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ario la siguiente documentac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</w:t>
        <w:tab/>
        <w:t xml:space="preserve">El formulario provisto por el Radio Club Rosario, fotocopia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eo similar debidamente complet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</w:t>
        <w:tab/>
        <w:t xml:space="preserve">Fotocopia de las tarjetas QSL verificadas por Radio Cl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por dos Radioaficiona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</w:t>
        <w:tab/>
        <w:t xml:space="preserve">El equivalente a U$S 10 o 20 cupones IRC para recibir el diplo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 socios del Radio Club Rosario estn exim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este pa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)</w:t>
        <w:tab/>
        <w:t xml:space="preserve">A pedido del solicitante estara disponible una plaque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yo costo correr a cargo del solici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