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/>
      </w:pPr>
      <w:r>
        <w:rPr/>
        <w:drawing>
          <wp:inline distT="0" distB="0" distL="0" distR="0">
            <wp:extent cx="1971675" cy="19716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sz w:val="52"/>
        </w:rPr>
      </w:pPr>
      <w:r>
        <w:rPr>
          <w:rFonts w:cs="Tahoma" w:ascii="Tahoma" w:hAnsi="Tahoma"/>
          <w:b/>
          <w:bCs/>
          <w:color w:val="0000FF"/>
          <w:sz w:val="52"/>
        </w:rPr>
        <w:t>Grupo de DX Bahia Blanca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Verdana" w:ascii="Verdana" w:hAnsi="Verdana"/>
          <w:color w:val="FF0000"/>
          <w:sz w:val="36"/>
          <w:szCs w:val="36"/>
        </w:rPr>
        <w:t>ESTACIONES FERROVIARIAS BONAERENSES</w:t>
      </w:r>
      <w:r>
        <w:rPr/>
        <w:t xml:space="preserve"> 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381375" cy="2390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FFFFFF"/>
        </w:rPr>
        <w:t>EL GRUPO DE DX BAHIA BLANCA ADHERIENDOSE A OTRAS EXPRESIONES CIUDADANAS QUE</w:t>
        <w:br/>
        <w:t>REIVINDICAN EL FERROCARRIL COMO FAZCTOR FUNDAMENTAL DE PROGRESO DE NUESTRO</w:t>
        <w:br/>
        <w:t>PAIS, Y HACIENDO VOTOS PARA QUE SUS</w:t>
        <w:br/>
        <w:t>CAMINOS DE ACERO VUELVAN A ACERCAR EL CAMPO A LA CIUDAD AYUDANDO A MEJORAR</w:t>
        <w:br/>
        <w:t>LA CALIDAD DE DE SUS</w:t>
        <w:br/>
        <w:t>ESFORZADOS HABITANTES, CREA EL CERTIFICADO PERMANENTE "ESTACIONES</w:t>
        <w:br/>
        <w:t>FERROVIARIAS BONAERENSES"</w:t>
      </w:r>
      <w:r>
        <w:rPr/>
        <w:t xml:space="preserve"> </w:t>
      </w:r>
    </w:p>
    <w:p>
      <w:pPr>
        <w:pStyle w:val="NormalWeb"/>
        <w:spacing w:before="0" w:after="0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  <w:t>BASES</w:t>
        <w:br/>
        <w:t>1) Se otorgará a radioaficionados y radioescuchas con licencia oficial</w:t>
        <w:br/>
        <w:t>2) Serán válidos los contactos a partir del 1 de agosto de 2003 con operaciones realizadas sin limitaciones de banda o modo desde estaciones ferroviarias ubicadas en la provincia de Buenos</w:t>
        <w:br/>
        <w:t>Aires esten activas o no.-</w:t>
        <w:br/>
        <w:t>3) Se requieren 10 (diez)estaciones ferroviarias bonaerenses confirmadas,otorgandose endosos por cada 5 (cinco)nuevas estaciones .-</w:t>
        <w:br/>
        <w:t>4) El costo del certificado tamaño A4 en fotocromia fondo verde, numerado es de $ 5 o para estaciones extranjeras U$S 3, importe que incluye los gastos de franqueo. El costo de cada endoso</w:t>
        <w:br/>
        <w:t>es de $ 3 para estaciones extranjeras U$S 2.-</w:t>
        <w:br/>
        <w:t>Los solicitantes deberán enviar un listado con el nombre de la estación, señal distintiva utililizada en la operación,fecha, hora, banda,modo y RS recibido junto a las correspondientes fotocopias de los contactos a la Casilla de Correo 709 , CP 8000, Bahía Blanca.-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jc w:val="center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El texto precedente fué extraído de la página del Grupo DX Bahía Blanca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color w:val="FFFFFF"/>
        </w:rPr>
        <w:t> </w:t>
      </w:r>
      <w:r>
        <w:rPr>
          <w:rFonts w:eastAsia="Arial" w:cs="Arial" w:ascii="Arial" w:hAnsi="Arial"/>
          <w:sz w:val="27"/>
          <w:szCs w:val="27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7"/>
            <w:szCs w:val="27"/>
          </w:rPr>
          <w:t>www.grupodxbb.com.ar</w:t>
        </w:r>
      </w:hyperlink>
      <w:r>
        <w:rPr>
          <w:rFonts w:cs="Arial" w:ascii="Arial" w:hAnsi="Arial"/>
          <w:sz w:val="27"/>
          <w:szCs w:val="27"/>
        </w:rPr>
        <w:t>  </w:t>
      </w:r>
    </w:p>
    <w:p>
      <w:pPr>
        <w:pStyle w:val="NormalWeb"/>
        <w:rPr/>
      </w:pPr>
      <w:r>
        <w:rPr/>
      </w:r>
    </w:p>
    <w:p>
      <w:pPr>
        <w:pStyle w:val="NormalWeb"/>
        <w:spacing w:before="280" w:after="280"/>
        <w:rPr/>
      </w:pPr>
      <w:r>
        <w:rPr/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83BEF6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rupodxbb.com.a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26:00Z</dcterms:created>
  <dc:creator>Daniel Prieto</dc:creator>
  <dc:description/>
  <dc:language>en-US</dc:language>
  <cp:lastModifiedBy>Daniel Prieto</cp:lastModifiedBy>
  <dcterms:modified xsi:type="dcterms:W3CDTF">2005-03-28T02:26:00Z</dcterms:modified>
  <cp:revision>2</cp:revision>
  <dc:subject/>
  <dc:title>Bahia Blanca DX Group</dc:title>
</cp:coreProperties>
</file>