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CHKPIC.COM Version 1.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Copyright 1987 de Keith P. Graha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HKPIC.COM est un utilitaire servant � identifier  un  fichier  qu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ient des  graphiques  dont  vous  ignorez  la  provenance. Il 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pable de reconna�tre une dizaine de formats diff�rents. Le logici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t l'en-t�te du fichier sp�cifi� et compare les  renseignements  qu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'y trouvent  avec  l'en-t�te  type  des  fichiers  graphiques  qu'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ait. La comparaison se fait non pas sur l'int�gralit� du fichi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is seulement sur les tous premiers octets de l'en-t�t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Les fichiers MacPaint proviennent de  diff�rentes  sources  et  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ement de structures  diff�rentes  et  variables  qu'il  est  tr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fficile de les identifier avec certitude. Le  programme  CHKPIC  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it reconna�tre que les fichiers MacPaint ayant une en-t�te de z�r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naires (binary zero headers), avec une  en-t�te  valide  au 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Binaire (MacBinary), et seulement ceux ayant une en-t�te MacPai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le programme test� a une bonne en-t�te MacBinaire, alors CHKPIC v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fficher � l'�cran le nom original de l'image, telle  qu'elle  a 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��e sur un Macintosh. Ceci est tr�s important, afin de ne pas avo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usieurs fois la m�me image sous des noms  de  fichiers  diff�ren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'oubliez pas  aussi  que  certains  fichiers  sont  le  r�sultat  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mes de conversion et ne  sont  pas  des  fichiers  direct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sus de MacPaint : par exemple les fichiers de conversion  issus  d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�l�bre programme OPTIKS, ou ceux provenant de FMAC.  Dans ce dern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s, les images sauvegard�es  au  format  MacPaint  ne  sont  pas  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�ritables images issues de MacPaint :  seules les donn�es de l'im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nt au bon format, mais pas l'en-t�te qui est incorrect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HKPIC identifie un fichier en proc�dant par �limination. ll ar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fois qu'il se trompe mais ceci est tr�s rare... Enfin,  nul  n'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fait. Il se peut que dans certains cas, un fichier a une struc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milaire � un autre type de fichier et  CHKPIC  croit reconna�tre u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at. De toutes fa�ons, lorsque CHKPIC identifie un fichier, il n'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qu'une mani�re d'en �tre certain : charger le programme  OPTIKS 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sayer de lire le fichier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YNTAXE : CHKPIC FILESPEC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o� FILESPEC est le nom du ou des fichiers que vous  voulez  test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turellement, CHKPIC  accepte  l'emploi  des  caract�res  g�n�riq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* et ?). Vous pouvez pr�ciser aussi l'unit� ,ainsi  que  le  chemi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 d�faut, l'extension prise par le programme sera l'extension .MA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le fichier n'a pas d'extension, vous devez entrer  le  point, ma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ns mettre l'extension derri�r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HKPIC * testera tous les fichiers d'extension  .MAC  pr�sents d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 r�pertoire actif. CHKPIC *. testera tous les  fichiers  qui  n'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 d'extension. CHKPIC *.* testera absolument tous les  fichiers  d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�pertoire actif. CHKPIC *.MSP testera tous  les  fichiers  ayant  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at Microsoft Paint. CHKPIC *.IMG testera tous  les  fichiers  IM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t vous pr�cisera s'ils viennent de GEM, de WIPS ou de ISF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HKPIC  sait � peu pr�s  identifier  correctement  les  formats  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chiers suivants 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MacPaint                            - Microsoft Pai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Gem Paint                           - Run Length Encod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Zsoft PC Paintbrush                 - OPTIK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Basic Bload/Bsave                   - Datacopy Wi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PC Paint 1.50 et 2.00               - IBM Image Support Fac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ertains types de fichiers graphiques ne poss�dent pas une  en-t�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dentifiable et la seule fa�on de savoir de quel genre de fichier, 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'agit, c'est de le reconna�tre par son extension, et d'essayer de 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ger sous le programme graphique qu'on a cru reconna�tr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ppelez-moi � PC-Rockland USA au  (914) 353-2176  pour  obtenir  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ute derni�re version de ce programme. Comme je ne peux garantir u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ivie de ce programme,  ce  n'est  pas  la  peine  de  m'envoyer  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'argent. Je vous offre ce programme  �  la  condition  que  vous  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iez pas ce programme et/ou cette documentation. Vous  pouvez 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indre parfois le week-end au (914) 623-4161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raduction fran�aise r�alis�e  par  Serge  CLAIR�  pour  le  comp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lusif de PCompatibles Magazine, Editions SORACOM et de son serv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es. Diffusion interdite sur disquette et autres serveur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duction:  � �� ��           �   Editions SORACOM   � MINITEL 36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   � �  ��</w:t>
      </w:r>
      <w:r>
        <w:rPr/>
        <w:t>ompatibles �    La Haie de Pan    � code MHZ 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AIR� S�RG�  �    informatique �      35170 BRUZ      � code ARCA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