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La antena G5RV – </w:t>
      </w:r>
      <w:r>
        <w:rPr>
          <w:b w:val="false"/>
        </w:rPr>
        <w:t>por Joseph J. Carr (K4IPV)</w:t>
      </w:r>
    </w:p>
    <w:p>
      <w:pPr>
        <w:pStyle w:val="Normal"/>
        <w:jc w:val="center"/>
        <w:rPr>
          <w:b/>
          <w:b/>
          <w:sz w:val="32"/>
          <w:u w:val="single"/>
          <w:lang w:val="en-US"/>
        </w:rPr>
      </w:pPr>
      <w:r>
        <w:rPr>
          <w:b/>
          <w:sz w:val="32"/>
          <w:u w:val="single"/>
          <w:lang w:val="en-US"/>
        </w:rPr>
      </w:r>
    </w:p>
    <w:p>
      <w:pPr>
        <w:pStyle w:val="TextBody"/>
        <w:rPr/>
      </w:pPr>
      <w:r>
        <w:rPr/>
        <w:t>La antena G5RV la diseñó hace varios años el radioaficionado inglés Louis Varney (G5RV) y es bastante popular sobre todo en Europa.</w:t>
      </w:r>
    </w:p>
    <w:p>
      <w:pPr>
        <w:pStyle w:val="Normal"/>
        <w:jc w:val="both"/>
        <w:rPr>
          <w:sz w:val="28"/>
          <w:lang w:val="en-US"/>
        </w:rPr>
      </w:pPr>
      <w:r>
        <w:rPr>
          <w:sz w:val="28"/>
          <w:lang w:val="en-US"/>
        </w:rPr>
        <w:t>El autor la ha usado y los resultados son diversos, lo que hace sospechar que la diferencia está en la calidad de la instalación.</w:t>
      </w:r>
    </w:p>
    <w:p>
      <w:pPr>
        <w:pStyle w:val="Normal"/>
        <w:jc w:val="both"/>
        <w:rPr>
          <w:sz w:val="28"/>
          <w:lang w:val="en-US"/>
        </w:rPr>
      </w:pPr>
      <w:r>
        <w:rPr>
          <w:sz w:val="28"/>
          <w:lang w:val="en-US"/>
        </w:rPr>
        <w:t>Alguién que se quejó de su bajo rendimiento, por ejemplo, omitió usar un sintonizador de antena entre la salida del transceptor y la linea de transmisión a la G5RV. Esto, como veremos, es un error crítico.</w:t>
      </w:r>
    </w:p>
    <w:p>
      <w:pPr>
        <w:pStyle w:val="Normal"/>
        <w:jc w:val="both"/>
        <w:rPr>
          <w:sz w:val="28"/>
          <w:lang w:val="en-US"/>
        </w:rPr>
      </w:pPr>
      <w:r>
        <w:rPr>
          <w:sz w:val="28"/>
          <w:lang w:val="en-US"/>
        </w:rPr>
        <w:t>Si bien las dimensiones de la G5RV para las bandas de radioaficionados de HF (80 a 10 mts.) han sido objeto de controversia, las mismas han sido establecidas con bastante presición en base a experiencia y compromiso. Los dos elementos radiadores horizontalesson de 15,75 m, es decir, la longitud total es de 31,50 m. La longitud de la sección de adaptación depende del tipo de linea de transmisión que se use: si se prefieren lineas paralelas abiertas de 450 a 600 ohmios, la longitud es de 10,30 m.</w:t>
      </w:r>
    </w:p>
    <w:p>
      <w:pPr>
        <w:pStyle w:val="Normal"/>
        <w:jc w:val="both"/>
        <w:rPr>
          <w:sz w:val="28"/>
          <w:lang w:val="en-US"/>
        </w:rPr>
      </w:pPr>
      <w:r>
        <w:rPr>
          <w:sz w:val="28"/>
          <w:lang w:val="en-US"/>
        </w:rPr>
        <w:t>En cambio, si se desean lineas gemelas de 450 ohms, la longitud es de 8,40 m., finalmente, si se usa linea de 300 ohms, la longitud es de 8,10 m.</w:t>
      </w:r>
    </w:p>
    <w:p>
      <w:pPr>
        <w:pStyle w:val="Normal"/>
        <w:jc w:val="both"/>
        <w:rPr>
          <w:sz w:val="28"/>
          <w:lang w:val="en-US"/>
        </w:rPr>
      </w:pPr>
      <w:r>
        <w:rPr>
          <w:sz w:val="28"/>
          <w:lang w:val="en-US"/>
        </w:rPr>
        <w:t>La antena G5RV se alimenta mediante cable coaxil de 75 ohms si bien la impedancia del punto de alimentación puede ser un poco distinta de 75 ohms. Por esta razón, se necesita el sintonizador de antena.</w:t>
      </w:r>
    </w:p>
    <w:p>
      <w:pPr>
        <w:pStyle w:val="Normal"/>
        <w:jc w:val="both"/>
        <w:rPr>
          <w:sz w:val="28"/>
          <w:lang w:val="en-US"/>
        </w:rPr>
      </w:pPr>
      <w:r>
        <w:rPr>
          <w:sz w:val="28"/>
          <w:lang w:val="en-US"/>
        </w:rPr>
        <w:t>La G5RV se construye en forma muy similar al dipolo, con el mismo tipo de alambre y aisladores. El aislador central puede ser otro aislador de extremo o uno especial. Aseguresé de que el aislador central no funcione como balun.</w:t>
      </w:r>
    </w:p>
    <w:p>
      <w:pPr>
        <w:pStyle w:val="Normal"/>
        <w:jc w:val="both"/>
        <w:rPr>
          <w:sz w:val="28"/>
          <w:lang w:val="en-US"/>
        </w:rPr>
      </w:pPr>
      <w:r>
        <w:rPr>
          <w:sz w:val="28"/>
          <w:lang w:val="en-US"/>
        </w:rPr>
        <w:t>Si bien el balun se usa comunmente para los dipolos, no es apropiado para la G5RV.</w:t>
      </w:r>
    </w:p>
    <w:p>
      <w:pPr>
        <w:pStyle w:val="Normal"/>
        <w:jc w:val="both"/>
        <w:rPr>
          <w:sz w:val="28"/>
          <w:lang w:val="en-US"/>
        </w:rPr>
      </w:pPr>
      <w:r>
        <w:rPr>
          <w:sz w:val="28"/>
          <w:lang w:val="en-US"/>
        </w:rPr>
        <w:t>La antena G5RV funciona en forma muy diferente en las distintas bandas: de 3,5 a 4 MHz, trabaja como un dipolo plegado ligeramente acortado. De 7 a 7,3 MHz, actúa como dos radiadores de media onda alimentados en fase. A 10 MHz, la antena funciona como antena colineal con dos radiadores de media onda en fase (pero su carga es más reactiva que a 7 MHz). A 14 MHz, la G5RV actúa como dipolo de ¾ de onda (es decir, como si se usara un dipolo de 40 m en 15 m). A 18 MHz, la antena funciona como dos radiadores de onda completa alimentados en fase. A 21 MHz, actúa como antena alámbrica larga de 5/2 ondas y, finalmente, a 28-29,7 MHz, la G5RV trabaja también como antena de 5/2 ondas pero con una impedancia del punto de alimentación mucho menor que a 21 MHz.</w:t>
      </w:r>
    </w:p>
    <w:p>
      <w:pPr>
        <w:pStyle w:val="Normal"/>
        <w:jc w:val="both"/>
        <w:rPr>
          <w:sz w:val="28"/>
          <w:lang w:val="en-US"/>
        </w:rPr>
      </w:pPr>
      <w:r>
        <w:rPr>
          <w:sz w:val="28"/>
          <w:lang w:val="en-US"/>
        </w:rPr>
        <w:t>Debido a estas diferencias en la operación, la antena G5RV tendrá una impedancia del punto de alimentación diferente para las distintas frecuencias. Nuevamente indicaremos aquí que es imprescindible usar un sintonizador de antena.</w:t>
      </w:r>
    </w:p>
    <w:p>
      <w:pPr>
        <w:pStyle w:val="Normal"/>
        <w:jc w:val="both"/>
        <w:rPr>
          <w:sz w:val="28"/>
          <w:lang w:val="en-US"/>
        </w:rPr>
      </w:pPr>
      <w:r>
        <w:rPr>
          <w:sz w:val="28"/>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82"/>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jc w:val="center"/>
    </w:pPr>
    <w:rPr>
      <w:b/>
      <w:sz w:val="32"/>
      <w:u w:val="single"/>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03:27:00Z</dcterms:created>
  <dc:creator>R.A.P 2000</dc:creator>
  <dc:description/>
  <dc:language>en-US</dc:language>
  <cp:lastModifiedBy>R.A.P 2000</cp:lastModifiedBy>
  <dcterms:modified xsi:type="dcterms:W3CDTF">2001-05-21T04:03:00Z</dcterms:modified>
  <cp:revision>2</cp:revision>
  <dc:subject/>
  <dc:title>La antena G5RV – por Joseph J</dc:title>
</cp:coreProperties>
</file>