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jc w:val="center"/>
        <w:rPr>
          <w:rFonts w:ascii="Courier New" w:hAnsi="Courier New" w:eastAsia="Courier New" w:cs="Courier New"/>
          <w:sz w:val="26"/>
          <w:szCs w:val="26"/>
          <w:u w:val="single"/>
        </w:rPr>
      </w:pPr>
      <w:r>
        <w:rPr>
          <w:rFonts w:eastAsia="Courier New" w:cs="Courier New" w:ascii="Courier New" w:hAnsi="Courier New"/>
          <w:sz w:val="26"/>
          <w:szCs w:val="26"/>
          <w:u w:val="single"/>
        </w:rPr>
        <w:t>ESTACIONES REPETIDORAS DEL SERVICIO DE RADIOAFICIONADOS</w:t>
      </w:r>
    </w:p>
    <w:p>
      <w:pPr>
        <w:pStyle w:val="Normal"/>
        <w:jc w:val="center"/>
        <w:rPr>
          <w:rFonts w:ascii="Courier New" w:hAnsi="Courier New" w:eastAsia="Courier New" w:cs="Courier New"/>
          <w:sz w:val="26"/>
          <w:szCs w:val="26"/>
          <w:u w:val="single"/>
        </w:rPr>
      </w:pPr>
      <w:r>
        <w:rPr>
          <w:rFonts w:eastAsia="Courier New" w:cs="Courier New" w:ascii="Courier New" w:hAnsi="Courier New"/>
          <w:sz w:val="26"/>
          <w:szCs w:val="26"/>
          <w:u w:val="single"/>
        </w:rPr>
        <w:t>AUTORIZADAS A OCTUBRE DE 1996</w:t>
      </w:r>
    </w:p>
    <w:p>
      <w:pPr>
        <w:pStyle w:val="Normal"/>
        <w:jc w:val="center"/>
        <w:rPr>
          <w:rFonts w:ascii="Courier New" w:hAnsi="Courier New" w:eastAsia="Courier New" w:cs="Courier New"/>
          <w:sz w:val="26"/>
          <w:szCs w:val="26"/>
          <w:u w:val="single"/>
        </w:rPr>
      </w:pPr>
      <w:r>
        <w:rPr>
          <w:rFonts w:eastAsia="Courier New" w:cs="Courier New" w:ascii="Courier New" w:hAnsi="Courier New"/>
          <w:sz w:val="26"/>
          <w:szCs w:val="2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 </w:t>
      </w:r>
      <w:r>
        <w:rPr>
          <w:rFonts w:eastAsia="Courier New" w:cs="Courier New" w:ascii="Courier New" w:hAnsi="Courier New"/>
          <w:sz w:val="20"/>
          <w:szCs w:val="20"/>
        </w:rPr>
        <w:t xml:space="preserve">FREC.     FREC.       FREC.   TITULAR  LOCALIDAD       PROVINCIA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CCCCCC" w:val="clear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 xml:space="preserve">TRANSM.   RECEP.      SUBTONO  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9,6700   29,5700       0,0     LU4HH   CORDOBA         CORDOBA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,0700   52,0700       67,0    LU5CBA  CAPITAL FEDERAL CAPITAL FEDER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,1100   52,1100       94,8    LU1DBQ  MORON 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,1500   52,1500       71,9    LU6DM   MAR DE AJO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,1900   52,1900       77,0    LU1EEE  LOMAS DE ZAMORA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53,2300   52,2300       88,5    LU4AAO  CAPITAL FEDERAL CAPITAL FED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2100  144,6100      123,0   LU1HAF  CHAZON      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2100  144,6100      67,0    LU3EY   TAPIALES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2100  144,6100      88,5    LU7VO   COLLON CURA     NEUQU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2250  144,6250      77,0    LU1DSO  OLAVARRIA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2250  144,6250      88,5    LU1FFF  CASILDA   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2400  144,6400      94,8    LU4AA   CAPITAL FEDERAL CAPITAL FEDER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2550  144,6550      173,8   LU1JGU  GUALEGUAYCHU 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2550  144,6550      82,5    LU5HCZ  LEONES      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2700  144,6700      100,0   LU1DB   CAMPANA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2700  144,6700      77,0    LU1YB   SANTO TOMAS     NEUQU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2700  144,6700      123,0   LU4HH   LA FALDA    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2850  144,6850      136,5   LU8JBW  VICTORIA     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2850  144,6850      88,5    LU9DZZ  SALADILLO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3000  144,7000      88,5    LU1HMB  ALTA GRACIA 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3000  144,7000      94,8    LU1VAI  LAGO PUELO      RIO NEG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3150  144,7150      67,0    LU2MBI  LUNLUNTA-MAIPU  MENDOZ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3150  144,7150      141,3   LU3EEE  EZEIZA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3300  144,7300      136,5   LU1HYW  CALAMUCHITA 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3300  144,7300      71,9    LU1UG   EDUARDO CASTEX  LA PAMP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3450  144,7450      107,2   LU1FFF  ALVAREZ   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3450  144,7450      173,8   LU5RC   ANCASTI         CATAMARC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3450  144,7450      136,5   LU7EO   AVELLANEDA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3600  144,7600      110,9   LU4HH   CUMBRES ACHALA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3600  144,7600      82,5    LU8JAL  GUALEGUAYCHU 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3750  144,7750      88,5    LU1DCB  BOULOGNE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3750  144,7750      151,4   LU1FMC  V.CONSTITUCION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3750  144,7750      192,8   LU4YYY  V.LA ANGOSTURA  NEUQU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3900  144,7900      77,0    LU3HRB  CALAMUCHITA 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3900  144,7900      131,8   LU4DQ   QUILMES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3900  144,7900      100,0   LU4FM   ROSARIO   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3900  144,7900      94,8    LU4OC   CAFAYATE        SAL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4050  144,8050      186,2   LU1UM   SANTA ROSA      LA PAMP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4050  144,8050      141,3   LU5JC   CHAJARI      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4200  144,8200      77,0    LU1YY   P.DEL AGUILA    NEUQU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4200  144,8200      114,8   LU4EV   CASEROS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4200  144,8200      136,5   LU4HAW  DEPTO. AMBUL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4350  144,8350      173,8   LU1ELP  CHACABUCO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4350  144,8350      107,2   LU8HJ   BELL VILLE  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4500  144,8500      88,5    LU1VNH  C. ONELLI       RIO NEG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4500  144,8500      71,9    LU2DLH  SAN ANDRES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4500  144,8500      110,9   LU9ERH  TRENQUE LAUQUEN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4500  144,8500      118,8   LU9OB   CALDERA-SALTA   SAL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4650  144,8650      82,5    LU2JP   GUALEGUAY    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4650  144,8650      131,8   LU8HGL  CALAMUCHITA 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4800  144,8800      151,4   LU1DAR  LANUS 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4800  144,8800      141,3   LU1FC   SANTA FE  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4800  144,8800      67,0    LU2KAU  S.M.DE TUCUMAN  TUCUMA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4800  144,8800      77,0    LU5HJD  VILLA HUIDOBRO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4800  144,8800      71,9    LU7VM   NEUQUEN         NEUQU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5,4950  144,8950      88,5    LU5EYN  NUEVE DE JULIO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100  146,0100      67,0    LU1DRC  VICTORIA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100  146,0100      141,3   LU1MZE  PJE.DIVISADERO  MENDOZ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100  146,0100      82,5    LU1XA   RIO GALLEGOS    SANTA CRUZ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100  146,0100      77,0    LU2FI   RECONQUISTA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100  146,0100      88,5    LU2JAN  DIAMANTE     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100  146,0100      100,0   LU3DAR  BOLIVAR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100  146,0100      110,9   LU4HH   LOS COCOS   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250  146,0250      123,0   LU1DSO  SIERRAS BAYAS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250  146,0250      82,5    LU7FHV  PEREZ     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400  146,0400      131,8   LU1FC   SAN JAVIER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400  146,0400      156,7   LU1OBB  CACHI - SALTA   SAL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400  146,0400      192,8   LU1SF   LA RIOJA        LA RIO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400  146,0400      110,9   LU1UG   GENERAL PICO    LA PAMP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400  146,0400      77,0    LU1YY   AUCA MAHUIDA    NEUQU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400  146,0400      71,9    LU7DCE  JUNIN 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400  146,0400      88,5    LU8DMD  VILLA GESELL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550  146,0550      67,0    LU2DDC  BALCARCE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550  146,0550      82,5    LU3HW   CUMBRES ACHALA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550  146,0550      100,0   LU5JTF  CRESPO       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700  146,0700      123,0   LU1CAZ  CAPITAL FEDERAL CAPITAL FEDER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700  146,0700      136,5   LU1MAO  TUPUNGATO       MENDOZ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700  146,0700      77,0    LU4VBW  SIERRA GRANDE   RIO NEG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850  146,0850      146,2   LU1EA   MAR DE AJO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6850  146,0850      141,3   LU2LL   GOYA            CORRIENT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000  146,1000      77,0    LU4HH   MALAGUE¥O   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000  146,1000      94,8    LU4OC   EL FUERTE       JUJU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000  146,1000      67,0    LU7DBL  BAHIA BLANCA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150  146,1150      110,9   LU4GF   RESISTENCIA     CHAC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150  146,1150      100,0   LU5HR   MARCOS JUAREZ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300  146,1300      123,0   LU1JT   ROSARIO TALA 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300  146,1300      88,5    LU3DI   CHACABUCO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300  146,1300      107,2   LU3HAT  COMECHINGONES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300  146,1300      114,8   LU3VAL  GENERAL ROCA    RIO NEG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300  146,1300      94,8    LU7DBL  TORNQUIST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450  146,1450      146,2   LU1EA   BERNAL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450  146,1450      103,5   LU2JS   PARANA       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450  146,1450      88,5    LU4GJ   ROQUE S. PE¥A   CHAC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450  146,1450      131,8   LW1ERM  SALLIQUELO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600  146,1600      77,0    LU1MA   C.DE LA GLORIA  MENDOZ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600  146,1600      146,2   LU1OBB  M.M.DE GUEMES   SAL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600  146,1600      77,0    LU4HH   UNQUILLO    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600  146,1600      123,0   LU6DHM  SAN PEDRO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600  146,1600      173,8   LU6NH   SGO.DEL ESTERO  SANT. DEL ESTE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600  146,1600      131,8   LU6WN   ALTO RIO MAYO   CHUBU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600  146,1600      88,5    LU7DZL  MIRAMAR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750  146,1750      77,0    LU4HE   LAS VARILLAS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750  146,1750      107,2   LU5DDZ  DOLORES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900  146,1900      151,4   LU1PAA  SAN JUAN        SAN JUA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900  146,1900      82,5    LU3HL   COMECHINGONES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7900  146,1900      110,9   LU8EKG  PIGUE 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050  146,2050      67,0    LU2JS   VIALE        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050  146,2050      77,0    LU2QC   MERLO           SAN LU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050  146,2050      94,8    LU4BB   CAPITAL FEDERAL CAPITAL FEDER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200  146,2200      82,5    LU1HPW  SAN FRANCISCO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200  146,2200      94,8    LU1PAA  CAUCETE         SAN JUA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200  146,2200      107,2   LU3DZO  BAHIA BLANCA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200  146,2200      123,0   LU7EIC  TORRES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350  146,2350      146,2   LU1EA   LEZAMA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350  146,2350      88,5    LU2FKV  ROSARIO   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500  146,2500      67,0    LU1NF   SGO.DEL ESTERO  SANTI. DEL ESTE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500  146,2500      94,8    LU1QA   SAN LUIS        SAN LU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500  146,2500      141,3   LU2HTM  GRAL.CABRERA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500  146,2500      123,0   LU8ENF  LINCOLN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650  146,2650      88,5    LU6ES   GRAL.MADARIAGA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650  146,2650      107,2   LU6FHL  ROSARIO   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800  146,2800      131,8   LU1JVY  VILLAGUAY    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800  146,2800      88,5    LU1PAA  CAUCETE         SAN JUA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800  146,2800      127,3   LU3FV   VENADO TUERTO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800  146,2800      151,4   LU4AAO  CAPITAL FEDERAL CAPITAL FEDER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800  146,2800      77,0    LU9EV   NECOCHEA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950  146,2950      88,5    LU2JP   LARROQUE     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8950  146,2950      118,8   LU5HJU  ALTA GRACIA 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100  146,3100      71,9    LU1MZE  SAN MARTIN      MENDOZ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100  146,3100      82,5    LU4DTV  PERGAMINO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100  146,3100      186,2   LU7KM   V.NOUGUES       TUCUMA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250  146,3250      94,8    LU2JP   GRAL. GALARZA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400  146,3400      82,5    LU1DVT  MAR DEL PLATA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400  146,3400      71,9    LU1QA   POTRERO FUNES   SAN LU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400  146,3400      67,0    LU2WA   CDRO.RIVADAVIA  CHUBUT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400  146,3400      88,5    LU4AA   CAPITAL FEDERAL CAPITAL FEDER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400  146,3400      77,0    LU4HH   CORDOBA     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400  146,3400      123,0   LU4KC   FAMAILLA        TUCUMA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400  146,3400      110,9   LU4LG   CORRIENTES      CORRIENT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400  146,3400      94,8    LU4OC   SALTA           SAL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400  146,3400      100,0   LU7VO   S.C.BARILOCHE   RIO NEG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550  146,3550      71,9    LU3JAW  SAN JOSE     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550  146,3550      88,5    LU5FM   CA¥ADA DE GOMEZ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700  146,3700      114,8   LU1DI   LOBERIA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700  146,3700      151,4   LU3FBS  RECONQUISTA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700  146,3700      131,8   LU4DQ   QUILMES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700  146,3700      77,0    LU4HH   BOSQUE ALEGRE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850  146,3850      94,8    LU1DDO  AZUL  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850  146,3850      103,5   LU1KGJ  SAN JAVIER      TUCUMA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6,9850  146,3850      127,3   LW4ERZ  RAMALLO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000  147,6000      141,3   LU1DB   SAN A.DE ARECO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000  147,6000      118,8   LU5HJU  ALTA GRACIA 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000  147,6000      77,0    LU8EZO  PIGUE 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000  147,6000      82,5    LU9OB   GUACHIPAS       SAL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150  147,6150      71,9    LU1FC   ESPERANZA 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150  147,6150      94,8    LU4DCW  LOS TOLDOS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150  147,6150      67,0    LU8DQ   S.CLTE.DEL TUYU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300  147,6300      110,9   LU1FKR  ROSARIO   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300  147,6300      131,8   LU1MAO  TUPUNGATO       MENDOZ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300  147,6300      71,9    LU1VZ   S.C.BARILOCHE   RIO NEG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300  147,6300      77,0    LU3HAT  RIO CUARTO  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300  147,6300      82,5    LU4JJ   CONCORDIA    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300  147,6300      100,0   LU8DZE  LA PLATA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450  147,6450      88,5    LU2DT   MAR DEL PLATA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450  147,6450      123,0   LU5DCC  COLON 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600  147,6600      71,9    LU1OBB  MOLDES          SAL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600  147,6600      88,5    LU2HDX  PAMPA DE ACHALA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600  147,6600      67,0    LU5CBA  CAPITAL FEDERAL CAPITAL FEDER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600  147,6600      114,8   LU6DG   MONTE HERMOSO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600  147,6600      123,0   LU7VO   VILLA EL CHOCON NEUQU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750  147,6750      94,8    LU4DXG  ZARATE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900  147,6900      82,5    LU1HYW  VILLA MARIA 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900  147,6900      103,5   LU1VZ   S.C.BARILOCHE   RIO NEG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900  147,6900      100,0   LU4GF   BARRANQUERAS    CHAC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900  147,6900      88,5    LU5FEB  ROSARIO   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900  147,6900      77,0    LU7EES  HENDERSON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900  147,6900      127,3   LU7MAY  MENDOZA         MENDOZ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0900  147,6900      114,8   LU9OB   VAQUEROS        SAL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050  147,7050      67,0    LU1UP   PARERA          LA PAMP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050  147,7050      94,8    LU6EEG  ESTOMBA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200  147,7200      114,8   LU1FC   RECREO    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200  147,7200      210,7   LU2MMR  MALARGšE        MENDOZ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200  147,7200      100,0   LU3DY   BURZACO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200  147,7200      94,8    LU4OC   R.DE FRONTERA   SAL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200  147,7200      77,0    LU6VH   VILLA REGINA    RIO NEG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350  147,7350      107,2   LU4GO   VILLA ANGELA    CHAC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350  147,7350      67,0    LU7DFB  BENITO JUAREZ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500  147,7500      123,0   LU1VZ   TACUIFI         RIO NEG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500  147,7500      110,9   LU2JP   GILBERT      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500  147,7500      118,8   LU5RC   ANCASTI         CATAMARC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500  147,7500      94,8    LU8EMH  PEHUAJO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650  147,7650      141,3   LU1DBQ  MORON 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650  147,7650      71,9    LU2ETE  SIERRAS BAYAS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650  147,7650      118,8   LU5HJU  LOS MOLINOS 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800  147,7800      123,0   LU1II   LEANDRO N. ALEM MISION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800  147,7800      88,5    LU2HDX  PAMPA DE ACHALA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800  147,7800      77,0    LU4EMJ  CORONEL DORREGO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800  147,7800      94,8    LW5DRG  S.M.DEL MONTE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950  147,7950      114,8   LU1FC   CORONDA   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1950  147,7950      67,0    LU4DKL  GRAL.PACHECO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100  147,8100      77,0    LU1DDO  AZUL  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100  147,8100      94,8    LU2LL   GOYA            CORRIENT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100  147,8100      100,0   LU6EEC  SAN NICOLAS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100  147,8100      110,9   LU9MAB  SAN RAFAEL      MENDOZ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250  147,8250      107,2   LU1UG   VERTIZ          LA PAMP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250  147,8250      123,0   LU6DK   LOMAS DE ZAMORA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250  147,8250      82,5    LU9HEA  ARROYITO    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400  147,8400      141,3   LU2JS   PARANA       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400  147,8400      71,9    LU3CA   ROQUE PEREZ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400  147,8400      156,7   LU5RC   MUTQUIN         CATAMARC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400  147,8400      67,0    LU6DG   PUNTA ALTA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400  147,8400      131,8   LU8YE   S.M.DE ANDES    NEUQU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550  147,8550      107,2   LU1QM   CAROLINA        SAN LUI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550  147,8550      82,5    LU3DRP  PINAMAR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550  147,8550      141,3   LU7EG   ROJAS 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700  147,8700      77,0    LU3HAT  LA CARLOTA  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700  147,8700      88,5    LU4LG   PNTE.CTES-CHACO CORRIENT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700  147,8700      103,5   LU4SA   LA RIOJA        LA RIOJ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700  147,8700      71,9    LU5DVB  VILLA BALLESTER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700  147,8700      94,8    LU6FE   RAFAELA   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850  147,8850      100,0   LU5VBV  C.DE PATAGONES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2850  147,8850      67,0    LU7ECK  CHIVILCOY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000  147,9000      77,0    LU1HKL  RIO CUARTO  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000  147,9000      71,9    LU1JPU  GUALEGUAYCHU 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000  147,9000      127,3   LU1OBB  LA CALDERA      SAL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000  147,9000      88,5    LU2DT   S.DE LOS PADRES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000  147,9000      110,9   LU5YRO  PLOTTIER        NEUQU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150  147,9150      67,0    LU1EEE  BANFIELD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150  147,9150      88,5    LU4OI   TARTAGAL        SAL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150  147,9150      136,5   LU6FE   ESPERANZA 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300  147,9300      88,5    LU1GR   FORMOSA         FORMOS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300  147,9300      67,0    LU4FM   ROSARIO   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300  147,9300      71,9    LU6YYM  DPTO.PICUNCHES  NEUQU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300  147,9300      82,5    LU8DZE  CHASCOMUS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450  147,9450      103,5   LU2JCI  C.DEL URUGUAY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450  147,9450      67,0    LU4DLL  NUEVE DE JULIO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450  147,9450      131,8   LU5MA   SAN RAFAEL      MENDOZ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600  147,9600      71,9    LU1YH   NEUQUEN         NEUQU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600  147,9600      77,0    LU3DKV  M.B. GONNET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600  147,9600      94,8    LU4HAW  DEPTO.AMBUL 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750  147,9750      100,0   LU2DBE  25 DE MAYO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750  147,9750      107,2   LU6FGZ  LAS PAREJAS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750  147,9750      103,5   LU8RM   CATAMARCA       CATAMARC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900  147,9900      114,8   LU1MA   LAS HERAS       MENDOZ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900  147,9900      67,0    LU1VZ   COLLON CURA     NEUQUE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900  147,9900      88,5    LU2EE   TANDIL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47,3900  147,9900      110,9   LU8FFV  SAN JORGE       SANTA FE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3,9800  222,3800      136,5   LU1DBQ  MORON 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4,0600  222,4600      67,0    LU5CBA  CAPITAL FEDERAL CAPITAL FEDER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4,1000  222,5000      77,0    LU6NH   SGO.DEL ESTERO  SANT. DEL ESTE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4,4200  222,8200      82,5    LU3DY   BURZACO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4,5000  222,9000      94,8    LU5JTF  CRESPO       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4,7400  223,1400      118,8   LU1EGO  SAN NICOLAS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4,8600  223,2600      162,2   LU9BM   CAPITAL FEDERAL CAPITAL FEDER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4,9000  223,6000      100,0   LU3CA   CAPITAL FEDERAL CAPITAL FEDER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4,9400  223,3400      67,0    LU1VZ   S.C.BARILOCHE   RIO NEG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224,9400  223,3400      88,5    LU3DI   CAPITAL FEDERAL CAPITAL FED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0500  438,0500      77,0    LU4HE   LAS VARILLAS 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1000  438,1000      88,5    LU1VNH  S.C.BARILOCHE   RIO NEG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1000  438,1000      67,0    LU4AA   CAPITAL FEDERAL CAPITAL FEDER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1000  438,1000      94,8    LU4OC   SALTA           SAL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1500  438,1500      103,5   LU1DB   CAMPANA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2000  438,2000      82,5    LU8DZE  LA PLATA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2500  438,2500      74,4    LU1DM   RAMOS MEJIA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3000  438,3000      100,0   LU1DVT  MAR DEL PLATA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3000  438,3000      110,9   LU1EGO  SAN NICOLAS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3000  438,3000      88,5    LU7VO   S.C.BARILOCHE   RIO NEGRO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3500  438,3500      79,7    LU1DMA  S.A. DE PADUA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4000  438,4000      123,0   LU1EA   LEZAMA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4500  438,4500      67,0    LW4ERZ  RAMALLO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5000  438,5000      114,8   LU1DBQ  MORON 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5000  438,5000      110,9   LU4HH   BOSQUE ALEGRE   CORDOB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5000  438,5000      94,8    LU4OC   CAFAYATE        SAL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5500  438,5500      123,0   LU1FFF  CASILDA   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6000  438,6000      88,5    LU2DT   MAR DEL PLATA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6500  438,6500      131,8   LU4DQ   QUILMES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7000  438,7000      131,8   LU6DK   LOMAS DE ZAMORA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7500  438,7500      77,0    LU6ES   GRAL.MADARIAGA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8000  438,8000      67,0    LU5CBA  CAPITAL FEDERAL CAPITAL FEDER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8500  438,8500      88,5    LU4AAO  CAPITAL FEDERAL CAPITAL FEDER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3,9000  438,9000      67,0    LU1EEE  LOMAS DE ZAMORA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4,0000  439,0000      71,9    LU4DKL  TIGRE 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4,0500  439,0500      88,5    LU6FE   RAFAELA   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4,1000  439,1000      103,5   LU3DY   BURZACO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4,1500  439,1500      118,8   LU5FEB  ROSARIO   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4,2000  439,2000      123,0   LU1EA   MAR DE AJO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4,2500  439,2500      77,0    LU3JAS  GUALEGUAYCHU 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4,3000  439,3000      67,0    LU4DXG  ZARATE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4,3500  439,3500      82,5    LU9FDG  ROSARIO   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4,4500  439,4500      107,2   LU1FC   RECREO    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4,5000  439,5000      123,0   LU1EA   BERNAL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4,5000  439,5000      71,9    LU9OB   R.DE FRONTERA   SALT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4,5500  439,5500      88,5    LU2JS   PARANA          ENTRE RIO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4,6000  439,6000      127,3   LU9ABK  CAPITAL FEDERAL CAPITAL FEDER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4,6500  439,6500      94,8    LU4FM   ROSARIO         SANTA F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4,7500  439,7500      88,5    LU9AEV  CAPITAL FEDERAL CAPITAL FEDER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4,8000  439,8000      173,8   LU2AH   CAPITAL FEDERAL CAPITAL FEDER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4,8500  439,8500      82,5    LU1DRC  VICTORIA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4,9000  439,9000      123,0   LU1CGB  CAPITAL FEDERAL CAPITAL FEDERA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4,9000  439,9000      88,5    LU8DMD  VILLA GESELL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434,9500  439,9500      67,0    LU3DI   CAPITAL FEDERAL CAPITAL FEDERAL</w:t>
      </w:r>
    </w:p>
    <w:p>
      <w:pPr>
        <w:pStyle w:val="Normal"/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84,0000  1272,0000    123,0   LU6DM   MAR DE AJO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85,0000  1273,0000    118,8   LU1DBQ  MORON           BUENOS AIR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Courier New" w:hAnsi="Courier New" w:eastAsia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</w:rPr>
        <w:t>1286,0000  1274,0000    88,5    LU2DT   MAR DEL PLATA   BUENOS AIRES</w:t>
      </w:r>
    </w:p>
    <w:sectPr>
      <w:type w:val="nextPage"/>
      <w:pgSz w:w="12240" w:h="15840"/>
      <w:pgMar w:left="1417" w:right="1417" w:gutter="0" w:header="0" w:top="1871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sz w:val="24"/>
      <w:szCs w:val="24"/>
    </w:rPr>
  </w:style>
  <w:style w:type="paragraph" w:styleId="Addressee">
    <w:name w:val="Envelope Address"/>
    <w:basedOn w:val="Normal"/>
    <w:pPr>
      <w:ind w:left="2835" w:hanging="0"/>
    </w:pPr>
    <w:rPr>
      <w:sz w:val="30"/>
      <w:szCs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PLANTILL\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8T11:39:00Z</dcterms:created>
  <dc:creator>_</dc:creator>
  <dc:description/>
  <dc:language>en-US</dc:language>
  <cp:lastModifiedBy>_</cp:lastModifiedBy>
  <dcterms:modified xsi:type="dcterms:W3CDTF">1997-10-07T21:06:00Z</dcterms:modified>
  <cp:revision>3</cp:revision>
  <dc:subject/>
  <dc:title/>
</cp:coreProperties>
</file>