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4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Lee Murr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17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Morse Code Is Defined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ITS and DAHS.......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rse Characters.......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Weighting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de "Speed"............................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"Farnsworth" Method...............................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arning the Morse Code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uper Morse Teaching Method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udying Hints........................................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ripted Disk Files...........................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Message Command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ause Command.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t Speeds Command....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store Speeds Command...............................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peed Lock Commands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ustomization of External Files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neral............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ata Files..........................................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License Classes File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ext Files................................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QSO Templates.............................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quipment and System Requirements and Limitations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Configuration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use.................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Speed Calibration................................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ideo Display Card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sk Cache Programs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loppy Disk Write Protect Tabs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Windows Capability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Speaker Volume........................................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und Boards..................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erfacing External Equipment.............................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ircuit Diagrams for External Connections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an External Hand Key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onnecting to a Receiver............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riving a Transmitter or Other Device.................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Using a Volume-Controlled Headphone...................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Using an External Oscillator..........................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Using an External Sound Output........................  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selected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Super Morse. See QUICK.DOC for basic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Super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ow Morse Code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DITS and DA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is a sound language that uses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s of a single tone in various combinations to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haracters of the Morse alphabet. These two to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ed by their length, one a "short" tone and t 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long" tone. The short tone is phonetically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T", and the long tone as "DAH".  "DIT" is usually writt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" when it is not the last element of a character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see the short tone represented as a "." (dot) and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ne as a "-" (dash), but it is commonly agreed that us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 encourages a visual approach to the code, which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learning.  You should never think of the Morse code as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shes or write it in that w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Morse code as used in landline telegraph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by a combinations of timed clicks.  However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came into use, the code was revised to use tone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uited for radio use. The original Morse code is used i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 telegraphy is called the American Morse code, but the cod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nly used in radio is called the International Mors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rs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ateur radio Morse code set is a sub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rse code.  It uses a reduced character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6 letters, the 10 numerals, 4 punctuation marks an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rocedure signs.  The Morse character set supp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shown in the several figures that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able Morse characters are show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IT DAH           N 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DAH DIT DIT DIT   O  DAH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DAH DIT DAH DIT   P  DIT DAH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DAH DIT DIT       Q  DAH DAH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DIT               R  DIT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DIT DIT DAH DIT   S  DIT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 DAH DAH DIT       T 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 DIT DIT DIT DIT   U 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DIT DIT           V  DIT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DIT DAH DAH DAH   W  DIT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DAH DIT DAH       X  DAH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DIT DAH DIT DIT   Y  DAH DIT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DAH DAH           Z  DAH DAH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DIT DAH DAH DAH DAH     6  DAH DIT DIT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DIT DIT DAH DAH DAH     7  DAH DAH DIT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DIT DIT DIT DAH DAH     8  DAH DAH DAH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DIT DIT DIT DIT DAH     9  DAH DAH DAH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DIT DIT DIT DIT DIT     0  DAH DAH DAH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national Morse code that is used in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a number of punctuation marks, but the amateur su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only the fiv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DIT DAH DIT DAH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 DAH DAH DIT DIT DAH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DIT DIT DAH DAH DIT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DAH DIT DIT DAH 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DAH DIT DIT DIT DIT D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communications uses several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vey procedural information in shorthand.  These are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 characters that can be viewed as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 characters without an intervening character spa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of these procedure signs, or "prosigns",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ateur radio ar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ign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A&gt;          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R&gt;           End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S&gt;           Wait, stand-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T&gt;           Double Dash (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N&gt;           Over-specified st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A&gt;          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K&gt;           End of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N&gt;          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A&gt; and &lt;SN&gt; along with &lt;BT&gt; are frequently used in traf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international characters are used in Mors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n Europe.  These characters shown in Fig. 1-3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upported by Super Morse in some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   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9       {Double dotted "u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0       {Forward accented "e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3       {Dotted "a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6       {Double dotted "a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7       {Double dotted "o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4       {tilde "n"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ous elements of Morse code are defined in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ch other. The DIT is assigned the shortest du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as being one time unit in duration, and a DAH is 3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a DIT, or 3 time units in duration.  The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DITs and DAHs in a character, which we will call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lement space" is the same length as a DIT, i.e., one time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uration.  The silence between characters, which we will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character space", is 3 time units in duration. Fin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between words, which we will call a "word space" is 7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in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ly sent code uses these standard relationship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not usually perfectly sent except when a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Each person who sends code manually, develops a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different from the standard, and this unusual weigh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id to constitute the operator's very recognizable "fi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s who use automatic keyers can usually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ghting as a personal preference.  Weighting very f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sounds choppy and hard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de "Sp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Morse code is measured in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PM). Code speed is an elusive measure since words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engths; and when random characters are being sent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 words a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peed has therefore been arbitrarily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words.  The standard word for plain text is "PAR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, if you add up the time units in all the cod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s used to send "PARIS" (DITs, DAHs, and spaces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T's and D AHS, characters and words), you will find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units of time long.  One word per minute is defined as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ARIS" using code elements timed to fill one minute, including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space following the last word.  Ten words per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sent at a speed necessary to send "PARIS" 10 tim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minute.  The code elements are calibrated at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gainst "PARIS", and when text is sent at, say, 10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inute, more or fewer actual words may be sent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PARIS" will not work for random character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verage Morse code character used to send English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r than the average character used to send 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This is because English does not use all th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qual numbers and because Morse code assigns the shor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to the most frequently used letters in English. 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letter in English is "E", and it is assig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st code, the DIT.  A less frequently used letter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" is assigned a longer code, DAH DAH DI D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andom characters, therefore, the standard word "CODE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chosen. If you analyze "CODEX", you will find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60 code elements. The effect of this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TS and DAHS in randomly sent characters should sound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% shorter than those in plain text at the same nominal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mly sent characters therefore should sound 20% fas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words.  This is the reason that manufacturers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s can boast that the actual test will seem slow af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random character tap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The "Farnsworth"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ode is usually sent with the standard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character spaces and the elements which make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In other words, the DITS, DAHS and element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ccording to the same speed standa rd.  However, Farn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ed that code learning can be accelerated if the D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s and element spaces are compressed as if the code we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t a high speed while the character spaces are expa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an overall lower send speed. This is ca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arnsworth method", and it is endorsed by the ARRL as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lear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rnsworth method is supported and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 by Super Morse.  Two Farnsworth spee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The "Lo" Farnsworth speed, preset at 18 WPM,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end speeds below 20 WPM; and the "Hi" Farnsworth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t at 26 WPM, is used above 20 WPM. Beware, however, tha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de tests are given in the Farnsworth format, or,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, using these speeds! Check with your testing coordina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ich method will be used, and then use tha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udying with Super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Learning the Mor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Super Morse Teaching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tandard Morse code teaching methods, Super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begin by introducing characters. Instead Super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with sounds only -- characters are not taught or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arly lessons.  The idea is to emphasize that Mor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ound language and to teach the fundamentals of code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ound-only exercises are provided. First, the basic D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H sounds are taught. Second, Super Morse puts the basic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into the four fundamental two-sound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ter the basic sounds and sound combin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ught does Super Morse start identifying characters. 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de groups are introduced, code "steps",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of two similarly sounding characters, a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ually i ntroduce the characters in pairs. The idea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 the student to distinguish similar sounding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, such that those which do not sound so much a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all into place by themselves.  Also the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ly learned in an indirect fashion in that the stud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concentrate on the differences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 of the characters themselves. Only when the ste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are the standard code groups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arn selections "DIT/DAH" through "Levels" ar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ly build up your knowledge of the characters in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way.  It is recommended that the Learn subcommands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order as the selections are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tudying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one best way to learn the Morse code.  A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ign languages (to which Morse code is similar in some way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can learn the code faster than others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that one can possess in learning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mplements one method of learning the 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If you follow the lessons provided in the Learn phas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no trouble in learning the Morse code in a few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method provided by Super Mors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ips on learning the Morse code can b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Learn the characters by sound, not by sight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s has its own characteristic length and rhythm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emorize the characters using the visual dot and das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mbols.  That will only slow you down and create bad habi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very hard to brea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Set the character speed to 13 words per minu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(the ARRL uses 18 WPM) and the send speed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speed you desire. (Super Morse automatically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eed to 18 WPM). Since your ultimate goal is 13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minute , it is much better to learn the sou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t the higher speed even though they are spac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speed. As mentioned above this is called the Farns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and it helps to eliminate the "hump" that mos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around 10 words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Study every day, but if you feel you are stu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aking progress, take a few days off.  It's amazing h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ometimes clear your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Try to copy code in you hea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Obtain access to a ham receiver and try to copy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s off the air.  Some general coverage short w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s permit reception of Morse code, but in general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arder to tune in on a Morse code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As soon as possible learn the sounds of whol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that whole words have characteristic lengt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hythms that distinguish them from all othe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Turn on the Super Morse Build/Groups function 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send in the background while you are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, such as reading a book or working on a 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.  Try to identify characters while doing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. This will help your brain shift to "automatic"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he code sounds become a natural "part of the wallpap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Although the code test no longer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nstrate an ability to send Morse code, you should get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oscillator and practice your sending.  Note that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can be used as a code practice oscillator using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keys on the keyboard or an external telegraph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As soon as you pass the novice test, get a ri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 and operate on the novice bands.  Nothing will increa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nd concentration as well as the pressure of an on-the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.  Don't worry about being perfect--the other gu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in the same boat as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cripted Disk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s that may be played with the Build|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my be scripted by inclusion of commands that contro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of Super Morse. Scripted files permit Super Morse to b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ed for special learning methods, to prepare code tap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s are "scripted" by placing a period ("."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lumn of any line followed by a command charac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itals and a space and text, if applicable.  With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follows exactly the same line spacings as ar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ipt file. Thus, if you want lines skipped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ssage, place blank lines in your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ing permits the following commands to be inse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" command line as follows causes the &lt;text&gt;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in highlight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 This a message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"* This is a message to the user"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Pau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effect as the message command, except with a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press a key to continue, is provided by the "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 Ask the user to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print "* Ask the user to do something" and i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ess any key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et Speed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s can be programmed into the script at the in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speed ("&lt;ss&gt;"), character speed ("&lt;cs&gt;") and word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&lt;ws&gt;") with the "S" comman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 &lt;ss&gt; &lt;cs&gt; &lt;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Restore Speed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speeds command automatically saves the curre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efore it is changed.  The former speeds can be re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Speed Lock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 speed keys can be disabled with the .L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abled with the .U command.  These commands are not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ustomization of Exter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nternal modifications, Super Morse per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by changing the contents of Super Morse'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Modifiable files all have the "SM" extension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word processor is used, the output must be ASCII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!  Most modern word processors output not only the tex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nter in the document but also formatting informat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displayed on the screen. This invisible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cause to Super Morse produce garbag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word processor, be sure to check your us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how to save text in plain ASCII format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t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uses several files containing names, c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formation used in QSO generation (simulated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), and other files for words used in word-based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contents of these fil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hange them to suit your tastes. Non-U.S. users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change the contents of the states file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es in their own country or other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ata files require that only one item be plac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tarting in column 1 (not at the left margin of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file if the margin is shown!) and that no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erted in the middl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s, antenna types, city names, and rig typ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reflect your desires by editing the files ANTENNAS.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, CITIES.SM, RIGS.SM, and JOBS.SM as described earlier 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The maximum number and length of th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Max. Entries   Max.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NNAS.SM          5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IES.SM           2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BS.SM             100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.SM            200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S.SM             1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.SM           100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License Classe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data file having a special forma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.SM file.  This file contains three lines in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 The file distributed with Super Morse defines t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license classes and speed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No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is critical!  It must contain three l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n column 1 (not the left margin of a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!). Each line begins with a speed in words per minu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1 and 2, followed by a space, followed in column 4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license class beginning at that speed, not ex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characters in length.  If a speed is less than 10 WPM, a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placed at the beginning.  If only two license clas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your country, repeat the second class defini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 line as in the following generic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 Ju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Sen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nly one class of license, plac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all three lines.  If your country use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lasses of licenses, please let me know, and I will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features Super Morse permits you to use a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ext file as input.  An example in the Disk Fil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 phase.  These files should be created with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or word processor in the ASCII output mode a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 The lines in these files can be any length and can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QSO Temp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template may be selected in the Generate ex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The external template is contained in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QSOn.SM where "n" is a number from 1 to 99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SO1.SM is provided as an example, but you may create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iles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 QSO template file comprises any desired text 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up to 20 pieces of randomly selected data.  When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in the QSO file, insert the identifying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ype surrounded by curved brackets ("{" and "}"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numb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calling station      11 - countries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responding station   12 - b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rst report           13 - b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name                 14 -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city                 15 - ri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tate                16 - antenn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age                  17 - antenna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years a ham          18 - power (wat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 license class        19 - we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- states worked       20 - temperature (Deg.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line in a QSO temp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is {4}, and I live in {5},{6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randomly generates a name and substit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{4} and a city and state and substitutes them for {5}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6}.  An example of the resul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name is Joe, and I live in Northfield, 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10 pieces of data should be used in any ex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pport the 10 questions that are asked in the ex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quipment and System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SYS file should authorize at least 2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done with the following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upports a Microsoft mouse. 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Super Morse uses two serial ports.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mouse, there may be a conflict.  To fully use all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se features, three serial ports are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de Speed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Super Morse to send properly-timed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to each computer is required.  Calib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primarily by the computer clock speed an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uses two different calibration methods,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and (b) loop, in order to handle various types of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s and operating systems. The method that you desi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elected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ethods require some calibration using the Options|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The timer method needs to be "tweaked"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it to match itself to your computer, but there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calibrates to the computer clock speed each tim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.  However, if you use the loop method, you must 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each time you add or remove a memory resi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method must be used if your comput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the system clock chip in the same way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design, if you are running under Windows as a DOS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running on a PC emulator on a MacIntosh or other compu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initially set for the clock method;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is erratic or choppy on your computer, you should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op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Video Display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upports CGA (color) and MDA (monochrome)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only.  The proper display adapter can be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menu. Super Morse will operate on EGA an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s but in the CGA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Disk Cac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saves changes in the program paramet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it the program.  If you are using a disk cac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may be saved to the cache area in memory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permanently saved to disk.  If you a re hav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you should try disabling any disk cacheing progra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nstalled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Floppy Disk Write Protect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uper Morse is run from a floppy diskette, a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 tab should not be used! Super Morse must be able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user information to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Windows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is written as a DOS program, but i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Microsoft Windows under certain condition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confirmed that it will operate under the 386 Exte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, a 386 or 486 computer is required) using the loop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.  You must set up a PIF file, and set the backg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ground ratio to 10000 to 1 and set Execution to "Exclus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vailable as Advanced options in the PIF edito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you time a PIF file to run Super Mors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tated is provided on the distributio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Speak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lume produced by the PC speaker is very low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's, but unfortunately there is no way to increase 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amplifier. Some relief can be obtained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aker tone since speakers (and your ears!) are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ent.  ADVICE: Get a Sound Blaster type sound card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ection for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ound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now supports the Sound Blaster ca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s. Super Morse initializes for use of the PC spe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ound Blaster must be selected in the Options|Cod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und card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lan to use the Sound Blaster card for sound out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a text editor, such as EDIT or EDLIN, (or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n ASCII output mode) to insert a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 specifying an "environment string".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 e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&lt;addr&gt; I&lt;int no&gt; D&lt;DMA channel no&gt; T&lt;SB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ound Blaster 1.0 using I/O address 220, Interrup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MA channel 1, the string would look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D1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/O address, Interrupt number, and DMA chann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using the TEST-SBC.EXE program provided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.  If you did not change any of the jump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when you installed it, you can use the factor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 gs shown in the Sound Blast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B type for Sound Blaster and compatible board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"T" parameter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ound Blaster 1.5 or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Micro Chan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Sound Blaster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ound Blast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 Spectru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Sound Blast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nterfacing External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I/O for Super Morse code is via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 the PC onboard speaker.  Secondary out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oggling either the DTR or RTS pin at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communications port.  Input is provided via either the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in at the same port.  You can select whether to expect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 (+) or a low (-) voltage in the key-down con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posite in the key-up condition. Output via DTR/R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ever code is being sent, but input via DSR/C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ly in the Manual key function of the Enhanc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 the Operate p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/O via either COM1, COM2, COM3, or COM4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|Ports menu selected from the main menu bar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per interface DTR/RTS can be used to drive an external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ator for making high quality code tapes or to ke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 er. Likewise, DSR/CTS can be interfaced with a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electronic keyer, or a rece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output to the speaker and COM port can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tions menu. Code input can be selected from ei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everal keys on the computer keyboard or the COM por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Keying selection in the Options|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tailed explanation of how to use the DTR/R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/CTS signals for the aforementioned purposes is beyo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pe of this manual and is left to your ingenuit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information is provided later in this docu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would like to receive diagrams of tested circuit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ers to take advantage of COM port I/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ternal key does not work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he RS-232 connector pins are small and easily con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onnectors have the pin numbers beside the pin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most impossible to read without a strong l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ying glass. Remember that the connector pin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ar e a mirror image of those on the cable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ome computers connect the RS-232 pins diffe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owner's manual, or call your computer manufactur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assistance line for information o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xperimentation (i.e., random poking ar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or) may be required to find the right pins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's Gateway 2000, for example, it is necessary to use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s signal ground instead of pin 7. This is different fro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omputers which used pin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e pin numbers given in this manual are for the 25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-25 connector.  If you have a 9 pin DB-9 connector,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names instead of numbers.  You will have to consul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's manual for a definition of the pins for that 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Super Morse uses two COM ports, and you shoul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fferent ports are set for the Modem func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ing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Be sure that the "External" keying source is sele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ircuit Diagrams for Extern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ing an External H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S-232 DSR    o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n 6) or CTS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in 5)             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Morse Telegrap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UTER)                     /   ("Straight"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S-232        o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7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ue to variations among manufacturers, you ma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ment to determine the correct p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Connecting to a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has submitted a circuit for connec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o receiver, but the following is the way it i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   +---------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/CTS |           |    |         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+ Voltage   |    | Tone to   | Audio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trolled+&lt;---+ Voltage   +&lt;------+   Radio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+ Switch    |    | Converter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D     |           |    |           |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+    +-----------+       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s to the computer are the same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ight key above.  The voltage-controlled-switch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istor or relay. The tone to voltage converter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locked loop, which is available in chip for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are left to the user, but circuits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dapted can be found in the ARRL Handbook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Driving a Transmitter or Oth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ircuit designed by John Swanca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6LOD, can be used to drive a keyer, code oscillator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r. It is described in QST Magazine, Febr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90, page 36.  A similar circuit was provided by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lks, K2TQ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connections do not work, first check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in the Options menu.  Then check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information in case you computer uses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from the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adio Shack TIL-113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      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Signal   o-----+ 1 +---+    +----------+ 6 +-o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(Pin 7)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 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|    |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\ /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v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-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    |     | \  |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|  \ |        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   R1      /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| \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o--+--\/\/--|&lt; +--+ 2 +---+  \ |      +---+ 5 +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|          \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|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+-+        |     /    +-+-+   Ke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|   |/       |   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C1           |          |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|          |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+---+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|              |\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+                |                \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+-+-+               _|  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|   |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       NC o-+ 3 |               +---+ 4 +-+-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 |   |                   |   | |  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                   +-+-+ |   m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|   |   Chas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|                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              +-----------------------+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  = 1N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1  = 1K Ohm, 1/4 W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1  = 0.01 Microfarad, 50 V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R = Data Terminal Ready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 = no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(1) Voltage on pins 4 and 5 of TIL-113 should b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20 volts, and the current draw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100 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Philco ECG 3041 may be substituted for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ck TIL-1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Using a Volume-Controlled Head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ce a 50 ohm variable resistor and a 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C speaker line as shown below.  The 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reak the speaker circuit and close the head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cuit when the headphone plug is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+           o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       50   / &lt;--------+-------------+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    ohm  \                |       | / |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/                |       |/  |  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\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|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--------+-----------------+-------+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Using an External Oscil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a simple code oscillator driv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 port of a PC designed by Jeff Furman, KD6MN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N4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|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-----| \+-------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4  |       | /|    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|/         |   |  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+----+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|    4   8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 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7  +------+------+ 1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+      |      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6   2   3  |             1/8" ste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+----+---+---+--+             headphone j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|     |   |   |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++-----+-+-+   +----++------------+---- V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||       |     |    ||            +-- v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  |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\/\/\             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0.001 uF      680K   0.01 uF         |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film        680k   ceramic or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ilm          ohms   ceramic or film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sily fits inside the DB-25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680k ohm resistor to change the pitch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value for lower pitch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value of the 0.01 uF cap. for low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Morse Options|Ports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ing Port  : &lt;your choice from what's avail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Keying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-232 Output: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Sense :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Using an External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ircuit was submitted by Bruce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nney, San Jose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K    Shield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20 o--\/\/\/--+-- O + MOD IN           |      /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|               O  +---- /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8uf  -+-  | |               U  |   &lt;   |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| |               T  +---- \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| |                  |      \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 7  o----------+---+-+ GND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ER 130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