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ATENUADOR    -     QRPp    -   POTÊNCIA NOMINAL 24 Watt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8256905" cy="2580005"/>
            <wp:effectExtent l="0" t="0" r="0" b="0"/>
            <wp:docPr id="1" name="atenuador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atenuador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13" r="-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56905" cy="2580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1314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3461"/>
        <w:gridCol w:w="224"/>
        <w:gridCol w:w="4093"/>
        <w:gridCol w:w="163"/>
        <w:gridCol w:w="4284"/>
      </w:tblGrid>
      <w:tr>
        <w:trPr>
          <w:trHeight w:val="400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OTAL DE RESISTORES   - METAL FILME</w:t>
            </w:r>
          </w:p>
        </w:tc>
      </w:tr>
      <w:tr>
        <w:trPr>
          <w:trHeight w:val="400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92R</w:t>
            </w:r>
          </w:p>
        </w:tc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4 x 1200R 1W EM PARALELO </w:t>
            </w:r>
          </w:p>
        </w:tc>
        <w:tc>
          <w:tcPr>
            <w:tcW w:w="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  DE 1200R 1W</w:t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 CHAVES 2 POLOS  2 POSIÇÕES – ALAVAN.</w:t>
            </w:r>
          </w:p>
        </w:tc>
      </w:tr>
      <w:tr>
        <w:trPr>
          <w:trHeight w:val="400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7,6R</w:t>
            </w:r>
          </w:p>
        </w:tc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 x 56R + 47R 2W EM PARALELO</w:t>
            </w:r>
          </w:p>
        </w:tc>
        <w:tc>
          <w:tcPr>
            <w:tcW w:w="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  DE  56R 2W    1 DE 47R 2W</w:t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 CONECTORES DE ANTENA</w:t>
            </w:r>
          </w:p>
        </w:tc>
      </w:tr>
      <w:tr>
        <w:trPr>
          <w:trHeight w:val="400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49R</w:t>
            </w:r>
          </w:p>
        </w:tc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30R + 270R 2W EM PARALELO</w:t>
            </w:r>
          </w:p>
        </w:tc>
        <w:tc>
          <w:tcPr>
            <w:tcW w:w="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 DE 330R 2W   2 DE  270R 2W</w:t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AIXA</w:t>
            </w:r>
          </w:p>
        </w:tc>
      </w:tr>
      <w:tr>
        <w:trPr>
          <w:trHeight w:val="400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7,5R</w:t>
            </w:r>
          </w:p>
        </w:tc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 x 150R 2W EM PARALELO</w:t>
            </w:r>
          </w:p>
        </w:tc>
        <w:tc>
          <w:tcPr>
            <w:tcW w:w="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4 DE  150R 2W </w:t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IRCUITO IMPRESSO</w:t>
            </w:r>
          </w:p>
        </w:tc>
      </w:tr>
      <w:tr>
        <w:trPr>
          <w:trHeight w:val="400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36R</w:t>
            </w:r>
          </w:p>
        </w:tc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 x 390R + 470R  2W EM PARALELO</w:t>
            </w:r>
          </w:p>
        </w:tc>
        <w:tc>
          <w:tcPr>
            <w:tcW w:w="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  DE 390R 2W    2 DE  470R 2W</w:t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IOS</w:t>
            </w:r>
          </w:p>
        </w:tc>
      </w:tr>
      <w:tr>
        <w:trPr>
          <w:trHeight w:val="400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6,5R</w:t>
            </w:r>
          </w:p>
        </w:tc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 x 180R 2W EM PARALELO</w:t>
            </w:r>
          </w:p>
        </w:tc>
        <w:tc>
          <w:tcPr>
            <w:tcW w:w="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 DE 180R 2W</w:t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00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5R</w:t>
            </w:r>
          </w:p>
        </w:tc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 x 150R 2W EM PARALELO</w:t>
            </w:r>
          </w:p>
        </w:tc>
        <w:tc>
          <w:tcPr>
            <w:tcW w:w="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  DE 150R  2W</w:t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00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20R</w:t>
            </w:r>
          </w:p>
        </w:tc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 x 470R 2W EM PARALELO</w:t>
            </w:r>
          </w:p>
        </w:tc>
        <w:tc>
          <w:tcPr>
            <w:tcW w:w="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 DE 470R   2W</w:t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5840" w:h="12240"/>
      <w:pgMar w:left="1418" w:right="1418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padeldocumento">
    <w:name w:val="Mapa del documento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24T20:02:00Z</dcterms:created>
  <dc:creator>Bmiguel</dc:creator>
  <dc:description/>
  <dc:language>en-US</dc:language>
  <cp:lastModifiedBy>mellinasg</cp:lastModifiedBy>
  <dcterms:modified xsi:type="dcterms:W3CDTF">2004-03-24T20:02:00Z</dcterms:modified>
  <cp:revision>2</cp:revision>
  <dc:subject/>
  <dc:title>ATENUADOR    -     QRPp    -   POTÊNCIA NOMINAL 24 Watts</dc:title>
</cp:coreProperties>
</file>