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_FKIT 2.0 (C)1994 LU3BGJ                                 11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FKIT es un paquete de programas compuesto principalmente por un util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ipo C_FILTER para bbs's tipo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objetivo principal del mismo es arbitrar un medio de acceso, 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ngido y al mismo tiempo flexible por intermedio del uso de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ceso. Ademas ofrece otras posibilidades como el envio de un mensaje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 usuarios que se conectan por primera vez al bbs, el envio de f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atorias, en el inicio de cada conexion, a los usuarios y la po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ir licencias o configurar el bbs con acceso exclusivo a usuari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e o abierto en general con clave solo para el que la solic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mas el paquete trae algunas utilidades para el sysop como para los 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istema por c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version de C_FKIT solo corre bajo FBB version 5.15b en ade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stalacion de C_FKIT es muy simple. Solo debera copiar algun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 directorios indicados segun los siguiente pa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o                 a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 C_FILTER.EXE              \FBB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 CREAR.EXE                 \FBB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  CUANTOS.EXE               \FBB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  C_FILTER.CFG              \FB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  EXCLUDE.DAT               \FB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  FRASES.TXT                \FB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directorios anteriores solo son validos si se respeto la 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rectorios estandar de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 dentro del directorio FBB un directorio de nombre PWD, en el mism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ran los archivos que contienen las claves de los usuarios. Lo ve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adelante en det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cion editemos el archivo C_FILTER.CFG para configurar el func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o de C_FKIT. Alli podemos configurar cuatro opciones distintas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ultimas aceptan la condicion OK, para afirmativo y NO para neg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imera contendra cifras que identifican aquellos ports donde no que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_FKIT active el sistema de claves. Por lo tanto en el port qu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ta linea el bbs no pedira clave de acceso y el port sera abierto.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 es util si configuramos el bbs en forma cerrada para los ports de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HF, deshabilitando la password en HF, por ejem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intesis: si queremos deshabilitar el port de HF, y segun PORT.SYS es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umero 3, colocaremos un numero 3 en la primer opcion de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mas, muchas veces es util deshabilitar la clave en la consola del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lo logramos agregando un 0 en esta linea. De esta forma el due�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uede activar acceso por password para el, pero no tiene el probl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 que entrar la password cada vez que accede desde el teclado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 Entonces el archivo hasta el momento quedaria 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rchivo de configuracion y control del C_FILTER Ver2.0 de LU3BGJ (C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ere los ports donde quiere desactivar el acceso por cl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iguiente opcion nos posibilita que, si la seteamos en OK, el bbs le en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quellas estaciones que se conecten por primera vez al bbs una QSL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saje via packet. Esta opcion la podemos deshabilitar poniendo NO e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. Es importante respetar las mayusculas en estas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l funcionamiento del servicio de QSL es necesario instalar e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QSL version 2.0 incluido en C_FKIT, NO FUNCIONA con la version 1.1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ercer opcion nos pregunta si queremos configurar C_FILTER en modo cer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onemos OK el bbs solo permitira la conexion a quienes tengan activ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o por clave, solicitandola por supuesto, sin permitir el ingreso a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ciones. Estando activada esta opcion podemos abrir algun port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tricta colocando su numero en la linea de la primer opcion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IL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ultimo, la cuarta opcion activa o no el envio de frases aleatorias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s como primer linea en la conexion. Para su funcionamiento coloqu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ta ultima linea y verifique que el archivo FRASES.TXT exista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rectorio \FBB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podemos editar el archivo EXCLUDE.DAT donde se puede confec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listado con las licencias de estaciones que queremos excluir d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permitir el acceso de ninguna forma. Tambien podemos colocar lic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chas", algunas de ellas incluidas en el archivo que acompa�a el paq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 modo de ejemp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esta forma el server esta instalado y configu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ionami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uncionamiento es bastante simple. Para habilitar el acceso de un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rticular por medio del uso de clave debera crear un archivo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rectorio PWD que esta dentro de \FBB\ cuyo nombre sea la se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tiva de la estacion que solicita la clave con extension .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llo ingresamos dentro del directorio \FBB\PWD\ y ejecuta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R [licencia], donde licencia es la se�al distintiva d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, si queremos que la estacion LU4BLM ingrese por password ha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BB\PWD&gt; CREAR LU4BL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aparecera en este directorio un archivo llamado LU4BLM.PWD de 100 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ngitud y listo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amente debemos hacer llegar este archivo, por alguna via segura de o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vidos, a LU4BLM para que pueda obtener a partir de el su clave cad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quiera conectarse a nuestro bbs. Tambien es posible que LU4BLM nos en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rchivo con la clave si es su desicion utilizar la misma clave en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archivo que colocaremos dentro de \FBB\PWD\ con nombre LU4BLM.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posibilidad es el intercambio, entre sysop's, de las c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habilitar la clave de acceso para un usuario que la pose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mos borrar el archivo .PWD correspondiente a esa est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nueva version 1.3 de CREAR le pide al sysop, cuando crea la clav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al distintiva y el nombre del propietario de la licencia para el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sta creando la lic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informacion se encripta e integra dentro del archivo de la c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informacion puede ser extraida utilizando el programa AQC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EP extrae, de los archivos de password, la licencia del BBS que cre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e y el nombre del usuario de esa clave. Para correr AQCEP ejecute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irectorio donde se encuentre el archivo de la password el comando AQ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do del nombre del archivo que contiene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AQCEP correra normalmente con archivos creados con el programa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en adelante. Si ejecuta AQCEP con archivos creados por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es obtendra algun error o informacion erro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o lo utiliza el usuari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usuario que acceda por clave se encontrara que el bbs le envi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serie de lineas parecidas a es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nected to LU3B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de seguridad de acceso: ACTIV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03 24 37 14 83 76 23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91 11 86 05 89 06 10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60 01 49 95 41 19 31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o parecidas ya que cada vez que se conecte los numeros no seran los mi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 el bbs esta esperando la clave de acceso que debe estar comp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ocho caracteres que debera obtener de su archivo de c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lo obtiene ?. Debera elegir cualquiera de las tres lineas de numer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ar dentro del archivo los caracteres que estan en las posiciones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nea que indican los numeros. Por ejemplo: si elige la tercer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a buscar el caracter que este en la posicion 60, luego el primero, el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si sucesivamente hasta formar una palabra de ocho caracteres, sin espa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nviarlos 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elegir cualquiera de las tres opciones, todas son validas, lo que e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ojos traviesos "curuyando" la frecuencia, puedan ir deduciendo la c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ando lo que presenta el bbs y lo que responde el usuario en e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que la propuesta sea unica. Ademas en cada conexion los numeros s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ceso descripto puede resultar complicado para el usuario, para 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nta con dos utilidades: GRID y USERPASS (o USER_R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dades para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GRID puede obtener un archivo llamado PASS.GRD, a partir de otro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do PASS.TXT que contiene la linea de cien caracteres de la c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GRD contendra una grilla numerada de 10 * 10 donde sera facil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iendo los caracteres de la clave. Este archivo puede ser impres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r el 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PASS (o USER_ROB)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ra forma de obtener rapidamente la clave es usar USERPASS o su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ASS nos dara la clave de ocho caracteres a partir del archiv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 los cien caracteres de la clave que debera estar en 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ejecutemos el programa. El formato es USERPASS seguido de los o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que propongo el bbs en alguna de las tres lineas. Las cifras deb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rse por espacios y podemos agregar un noveno parametro opcional qu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ombre del archivo que contiene la clave. Esta informacion es opcion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o de no existir se buscara un archivo llamado PASS.TXT para ar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iguiente ejemplo servira para aclarar cualquier du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el bbs prop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onnected to LU3BG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tema de seguridad de acceso: ACTIV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&gt; 03 24 37 14 83 76 23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&gt; 91 11 86 05 89 06 10 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&gt; 60 01 49 95 41 19 31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emos ejecutar para obtener la cl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CKET&gt;userpass 03 24 37 14 83 76 23 56 lu3bgj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USERPASS buscara la clave dentro del archivo LU3BGJ.TXT, si omit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ultimo parametro buscaria dentro del archivo PASS.TXT 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ASS requiere una cantidad minima de memoria para correr asi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utarlos desde un SHELL al DOS del terminal que estemos usan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r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nte USER_ROB se utiliza exactamente de la misma forma que la 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 diferencia que, ademas de mostrar la clave resultado en pantalla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dentro de un archivo llamado PASS.OUT en el directorio corr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on la hice a partir de una sugerencia de mi gran amigo ROBERTO (LU9E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tilizarla en conjunto con el programa BA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SES: algunos datos u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ilitando la cuarta opcion de C_FILTER.CFG se activa el envio de f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atorias en las conexiones. Estas frases estan contenidas dentro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S.TXT. Este archivo puede ser editado para agregar o suprimir f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debemos respetar las siguientes reg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imer linea del archivo contiene el numero total de frases del arch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frases pueden tener varias lineas de longitud y deben estar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adas por una linea superior y otra inferior de tres asteriscos cada 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ultima linea del archivo es el limite inferior de la ultima frase, es de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asteris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gregamos o quitamos frases debemos tener cuidado de mantener corr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umero de frases que indicamos en la primer linea y la separ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o de agregar muchas frases o quitar otras y perder el numero re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s podemos correr el programa CUANTOS que contara la cantidad de f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nos notificara del numero para colocarlo en el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os utiles: FAILPASS.LOG y REJEC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s archivos son creados y editados por el programa. En el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leva registro de aquellas estaciones que ingresaron erroneamente la c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a omitieron. El segundo, REJECT.LOG, lleva un listado de aqu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ciones que figuran en el EXCLUDE.DAT (es decir que estan excluidas de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tentaron conect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esta forma queda el programa funcioando a pleno. Debemos record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l funcionamiento de la QSL debera instalarse el server REQQSL V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ro sus sugerencias, criticas y comentario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.25: LU3BGJ @ LU3BGJ.#PAT.CF.ARG.S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gabriel@lu3bgj.satlink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