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**** SERVER PARA FBB: REQQSL ***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</w:t>
      </w:r>
      <w:r>
        <w:rPr/>
        <w:t>Version 2.0 (C) LU3BGJ 1994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C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e server para FBB brinda la posibilidad de pedir, a traves de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saje,  que el BBS genere una respuesta estilo QSL confirmando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xion.   Este mensaje  de  respuesta  contendra unos pocos da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o  el  indicativo  de  la  estacion destino,  la fecha y hor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cion  del  pedido  al server, la frecuencia del contacto (j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 C_FKIT 2.0) y otros datos de nuestra estacion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emas  se  podra  agregar  al  pie de la QSL INFORMATICA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saje como se vera en el ejempl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 esta  version inicial  se puede  generar la QSL en espa�ol y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les. Esto lo hace en forma automatica  el  server en funcion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vo de la estacion destino de la respues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archivo  llamado  REQQSL.LOG  es generado  con  la  lista de 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ciones que utilizaron el server con la  fecha y hora respecti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ACION DEL SER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  SERVER  REQQSL  se  suministra en  un archivo ejecutable que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descompacta.  Una  vez descompactado obtendremos los siguie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QSL.DOC   Es este archivo docume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QSL.ENG   Este mismo archivo en in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QSL.EXE   Es el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QSL.DAT   Contiene nuestros datos que figuraran en la QS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QSL.QRG   Nombre de los ports o frecuencias del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QSL.HIS   Historia y evolucion del progra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e server necesita correr bajo la version 5.15b o posterior de FBB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ud. esta usando la version correcta con la distribucion de director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opie el archivo REQQSL.DAT al directorio \FBB ingresan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REQQSL.DAT \F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ga lo mismo con el archivo REQQSL.Q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 archivo REQQSL.EXE debera estar dentro del subdirectorio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ien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REQQSL.EXE \FBB\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ego edite el archivo INIT.SRV y coloque en el parrafo final, do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n declarados los servers activos, lo siguien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QSL REQQSL Envia la QSL del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ora solo falta editar los archivos REQQSL.DAT y REQQSL.Q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QSL.D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e archivo contiene algunos datos para ser colocados en la QS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importante no agregar o quitar lineas, excepto en el mensaje f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 entre los simbolos # podemos colocar un mensaje a gusto con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tidad de lineas que sean necesar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muy simple de configurar y tiene la siguiente estructur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NDICATIVO DEL BBS (BBS CALLSIGN)</w:t>
      </w:r>
    </w:p>
    <w:p>
      <w:pPr>
        <w:pStyle w:val="PreformattedText"/>
        <w:bidi w:val="0"/>
        <w:spacing w:before="0" w:after="0"/>
        <w:jc w:val="left"/>
        <w:rPr/>
      </w:pPr>
      <w:r>
        <w:rPr/>
        <w:t>LU3BGJ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IUDAD o PLUEBO (CITY AND ST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enos 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IS (COUN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ent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MBRE DEL SYSOP (SYSOP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abr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DICATIVO DEL SYSOP (SYSOP CALLSIGN)</w:t>
      </w:r>
    </w:p>
    <w:p>
      <w:pPr>
        <w:pStyle w:val="PreformattedText"/>
        <w:bidi w:val="0"/>
        <w:spacing w:before="0" w:after="0"/>
        <w:jc w:val="left"/>
        <w:rPr/>
      </w:pPr>
      <w:r>
        <w:rPr/>
        <w:t>LU3BGJ</w:t>
      </w:r>
    </w:p>
    <w:p>
      <w:pPr>
        <w:pStyle w:val="PreformattedText"/>
        <w:bidi w:val="0"/>
        <w:spacing w:before="0" w:after="0"/>
        <w:jc w:val="left"/>
        <w:rPr/>
      </w:pPr>
      <w:r>
        <w:rPr/>
        <w:t># QYH 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F39S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Z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U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ENTARIOS FINALES (FINAL COM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 favor, enviame tu tarjeta qsl a: Casilla de correo N�: 13, C.P. 14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Capital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Buenos 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Argenti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 te enviare mi tarjeta qsl a la brevedad. Muchas gracias. Gabriel LU3BGJ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QSL.QR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e archivo contendra la misma cantidad de lineas como port haya configur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el bbs segun el archivo PORT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a linea contendra una descripcion del port al cual ese numero de lin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e. Es decir, la linea 0 identifica con un nombre al port 0 (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a del sysop), la linea 1 identifica al port 1 del bbs, por ejemplo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de VHF y asi para todos los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mos a un ejempl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 mi bbs el port 1 es el de UHF, el port 2 el de VHF, el 3 de HF y el 4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acceso telefonico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 lo tanto configuro el archivo REQQSL.QRG de la siguiente form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                   &lt;--- primer linea del archivo</w:t>
      </w:r>
    </w:p>
    <w:p>
      <w:pPr>
        <w:pStyle w:val="PreformattedText"/>
        <w:bidi w:val="0"/>
        <w:spacing w:before="0" w:after="0"/>
        <w:jc w:val="left"/>
        <w:rPr/>
      </w:pPr>
      <w:r>
        <w:rPr/>
        <w:t>439.950, UHF, FM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.190, VHF, FM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105, 10Mts, LSB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o telefoni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primer linea siempre representa la consola. Las lineas pueden tener ha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caracteres y como dije, identifican el port por el que accede la estac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su primer contacto. Tal como figuran en estas lineas figurara en la Q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: El dato de la frecuencia de acceso opera unicamente cuando el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activado por el programa C_FILTER de C_FKIT 2.0, ya que este ultim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suministra a REQQSL el dato de la QRG. En caso de utilizar el server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 directa haciendo un SP la qrg NO FIGURARA EN LA TARJ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 vez configurado este archivo y verificado que este este dentro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o FBB y el REQQSL.EXE dentro del subdirectorio BIN ya esta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en condiciones de oper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nga en marcha el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O SE USA EL SERVER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 recibir la QSL del BBS debemos dirigir un mensaje personal a REQQS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 ejempl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 REQQSL @ LU3BG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o titulo podemos colocar, siempre comenzando con el caracter @,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donde queremos recibir la respuesta. Por lo general nuestro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 Podemos colocar tambien la direccion jerarquica compl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ulo: @ LU7AKC.#COL.CF.ARG.SO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 este ejemplo la QSL sera enviada al BBS de LU7AK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contenido del mensaje debe ser nulo por lo tanto un CTRL-Z o /EX de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envi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: Si en el titulo no ingresamos nada, es decir cualquier cosa qu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ence con @, el mensaje sera dirigido al Home BBS que este declar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la base de datos de usuarios del BBS. Si no existe ese dato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saje quedara en el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mente, cada vez que el server sea usado se agregara la estacion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e haciendo uso de el al archivo REQQSL.LOG donde figurara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vo, la frecuencia, la hora y la fecha correspondiente. De 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 si el comunicado debe ser confirmado luego por via postal comu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demos utilizar estos datos para confeccionar la tarj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ro que les agrade el utilitario y espero vuestras sugerencias 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es. Aunque he probado el server exhaustivamente cualquier rep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a bienveni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's y DX's de GABRIEL         AX.25: LU3BGJ @ LU3BGJ.#PAT.CF.ARG.SO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-mail: gabriel@lu3bgj.satlink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uenos Aires ARGENTIN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