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Conectividad entre el JNOS y la PC</w:t>
      </w:r>
    </w:p>
    <w:p>
      <w:pPr>
        <w:pStyle w:val="Normal"/>
        <w:bidi w:val="0"/>
        <w:jc w:val="left"/>
        <w:rPr/>
      </w:pPr>
      <w:r>
        <w:rPr/>
        <w:t>By LU1ALR</w:t>
      </w:r>
    </w:p>
    <w:p>
      <w:pPr>
        <w:pStyle w:val="Normal"/>
        <w:bidi w:val="0"/>
        <w:jc w:val="left"/>
        <w:rPr/>
      </w:pPr>
      <w:r>
        <w:rPr/>
      </w:r>
    </w:p>
    <w:p>
      <w:pPr>
        <w:pStyle w:val="Normal"/>
        <w:bidi w:val="0"/>
        <w:jc w:val="left"/>
        <w:rPr/>
      </w:pPr>
      <w:r>
        <w:rPr/>
      </w:r>
    </w:p>
    <w:p>
      <w:pPr>
        <w:pStyle w:val="Normal"/>
        <w:bidi w:val="0"/>
        <w:jc w:val="left"/>
        <w:rPr/>
      </w:pPr>
      <w:r>
        <w:rPr/>
        <w:t>Existen varias opciones para poder operar en TCPIP y muchas mas combinaciones al armar una red interna.</w:t>
      </w:r>
    </w:p>
    <w:p>
      <w:pPr>
        <w:pStyle w:val="Normal"/>
        <w:bidi w:val="0"/>
        <w:jc w:val="left"/>
        <w:rPr/>
      </w:pPr>
      <w:r>
        <w:rPr/>
        <w:t>Por un lado el JNOS es un programa para DOS que necesita correr al menos en una 386, habida cuenta que las diversas posibilidades de compilación del requieren de este tipo de procesador para no hacer muy lento el funcionamiento del mismo. Esto implica que en una 386 se podría correr el programa y salir ya en radio bajo un entorno simple (fig. 1) en donde solo se ejecutarían las funciones tipo TELNET, FTP TTY y lo que ya viene compilado en el JNOS pero solo eso.</w:t>
      </w:r>
    </w:p>
    <w:p>
      <w:pPr>
        <w:pStyle w:val="Normal"/>
        <w:bidi w:val="0"/>
        <w:jc w:val="left"/>
        <w:rPr/>
      </w:pPr>
      <w:r>
        <w:rPr/>
      </w:r>
    </w:p>
    <w:p>
      <w:pPr>
        <w:pStyle w:val="Normal"/>
        <w:bidi w:val="0"/>
        <w:jc w:val="left"/>
        <w:rPr/>
      </w:pPr>
      <w:r>
        <w:rPr/>
      </w:r>
    </w:p>
    <w:p>
      <w:pPr>
        <w:pStyle w:val="Normal"/>
        <w:bidi w:val="0"/>
        <w:jc w:val="left"/>
        <w:rPr/>
      </w:pPr>
      <w:r>
        <w:rPr/>
        <w:t>INCRUSTAR Unknownµ §</w:t>
      </w:r>
    </w:p>
    <w:p>
      <w:pPr>
        <w:pStyle w:val="Normal"/>
        <w:bidi w:val="0"/>
        <w:jc w:val="left"/>
        <w:rPr/>
      </w:pPr>
      <w:r>
        <w:rPr/>
        <w:t>(fig. 1)</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ambién existe la posibilidad que tengamos una pc ociosa, la que haya sido reemplazada por alguna más poderosa y que la vieja 386 este tirada por ahí sin mayor uso (cuando digo 386 me refiero a la pc que uno ya dejó de lado, de ahí para arriba cualquiera es útil). Esta situación nos permitiría usarla para correr el JNOS por ejemplo como un ruteador de paquetes provenientes de otras pc que estarían en nuestra red interna (fig. 2), además de dejar activas las funciones antes enumeradas de FTP, TELNET, TTY, HTTP etc. que son propias del JNOS y que no requieren de ningún otro programa. Con esta nueva configuración ya podemos usar por ejemplo todos los programas bajo Windows como ser los juegos, browsers, ftp, telnet, y cualquier winsock que encontremos.</w:t>
      </w:r>
    </w:p>
    <w:p>
      <w:pPr>
        <w:pStyle w:val="Normal"/>
        <w:bidi w:val="0"/>
        <w:jc w:val="left"/>
        <w:rPr/>
      </w:pPr>
      <w:r>
        <w:rPr/>
      </w:r>
    </w:p>
    <w:p>
      <w:pPr>
        <w:pStyle w:val="Normal"/>
        <w:bidi w:val="0"/>
        <w:jc w:val="left"/>
        <w:rPr/>
      </w:pPr>
      <w:r>
        <w:rPr/>
        <w:t>¿Que requeriríamos además de las dos PC? Solo dos placas de red ethernet por ejemplo, una en cada máquina. O una conexión SLIP (conexión por el puerto serie). No recomiendo esta última por su lentitud, su gran consumo de procesador y por usar justamente uno de los dos ports disponibles en las PC. El otro ya va generalmente para el mouse así que la opción de las placas de red sería la óptima. Así podríamos ir sumando mas pc a la red y todas saldrían por la "de radio" y a su vez lo que viene por la radio destinado a estas pc sería ruteado por el JNOS a ese sitio.</w:t>
      </w:r>
    </w:p>
    <w:p>
      <w:pPr>
        <w:pStyle w:val="Normal"/>
        <w:bidi w:val="0"/>
        <w:jc w:val="left"/>
        <w:rPr/>
      </w:pPr>
      <w:r>
        <w:rPr/>
        <w:t>INCRUSTAR Unknownµ §</w:t>
      </w:r>
    </w:p>
    <w:p>
      <w:pPr>
        <w:pStyle w:val="Normal"/>
        <w:bidi w:val="0"/>
        <w:jc w:val="left"/>
        <w:rPr/>
      </w:pPr>
      <w:r>
        <w:rPr/>
      </w:r>
    </w:p>
    <w:p>
      <w:pPr>
        <w:pStyle w:val="Normal"/>
        <w:bidi w:val="0"/>
        <w:jc w:val="left"/>
        <w:rPr/>
      </w:pPr>
      <w:r>
        <w:rPr/>
      </w:r>
    </w:p>
    <w:p>
      <w:pPr>
        <w:pStyle w:val="Normal"/>
        <w:bidi w:val="0"/>
        <w:jc w:val="left"/>
        <w:rPr/>
      </w:pPr>
      <w:r>
        <w:rPr/>
        <w:t>(fig. 2)</w:t>
      </w:r>
    </w:p>
    <w:p>
      <w:pPr>
        <w:pStyle w:val="Normal"/>
        <w:bidi w:val="0"/>
        <w:jc w:val="left"/>
        <w:rPr/>
      </w:pPr>
      <w:r>
        <w:rPr/>
      </w:r>
    </w:p>
    <w:p>
      <w:pPr>
        <w:pStyle w:val="Normal"/>
        <w:bidi w:val="0"/>
        <w:jc w:val="left"/>
        <w:rPr/>
      </w:pPr>
      <w:r>
        <w:rPr/>
        <w:t>Otra opción es poner el JNOS a correr en una ventana DOS dentro de windows y ligar esta aplicación con las del winsock por otra placa ethernet (fig. 3). Esto se hace para que el JNOS tenga una IP distinta a la de los winsock ya que el JNOS no es un winsock SÍMBOLO 74 \f "Wingdings" \s 1</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 xml:space="preserve">ho correr el JNOS bajo Windows o algún multitask. Por lo que la pc que esté ejecutando el JNOS con el modem BayCom y el driver AX25 quedará limitada a actuar de router de otras pc en red pero jamás podrá correr todo simultáneamente. </w:t>
      </w:r>
    </w:p>
    <w:p>
      <w:pPr>
        <w:pStyle w:val="Normal"/>
        <w:bidi w:val="0"/>
        <w:jc w:val="left"/>
        <w:rPr/>
      </w:pPr>
      <w:r>
        <w:rPr/>
        <w:t xml:space="preserve">Conectividad de la red TCPIP </w:t>
      </w:r>
    </w:p>
    <w:p>
      <w:pPr>
        <w:pStyle w:val="Normal"/>
        <w:bidi w:val="0"/>
        <w:jc w:val="left"/>
        <w:rPr/>
      </w:pPr>
      <w:r>
        <w:rPr/>
      </w:r>
    </w:p>
    <w:p>
      <w:pPr>
        <w:pStyle w:val="Normal"/>
        <w:bidi w:val="0"/>
        <w:jc w:val="left"/>
        <w:rPr/>
      </w:pPr>
      <w:r>
        <w:rPr/>
        <w:t xml:space="preserve">La red TCPIP que intentamos formar mediante el HSG pretende lograr la integración de diversas zonas geográficas que operen en TCPIP con gateway que permitan la fácil comunicación de un punto a otro. Este sueño no está muy lejano ya que hoy contamos con los medios para al menos lograr un link lo suficientemente rápido como para permitir que los paquetes originados en una zona y dirigidos a otra lleguen a destino y permitan la rápida respuesta. Para todo esto además de los medios técnicos es primordial que se definan los nodos y se trabaje en conjunto para armar cada red local de manera efectiva. </w:t>
      </w:r>
    </w:p>
    <w:p>
      <w:pPr>
        <w:pStyle w:val="Normal"/>
        <w:bidi w:val="0"/>
        <w:jc w:val="left"/>
        <w:rPr/>
      </w:pPr>
      <w:r>
        <w:rPr/>
      </w:r>
    </w:p>
    <w:p>
      <w:pPr>
        <w:pStyle w:val="Normal"/>
        <w:bidi w:val="0"/>
        <w:jc w:val="left"/>
        <w:rPr/>
      </w:pPr>
      <w:r>
        <w:rPr/>
        <w:t>Actualmente en Capital Federal hemos logrado algunas experiencias interesantes con varios nodos activos las 24 horas y que permiten que las estaciones accedan a bandas y estaciones donde nunca hubiesen pensado llegar. Estos diversos nodos nos permiten la descongestión de frecuencias ya que no es necesario estar todos en la misma para poder comunicar con otro. La tentación de salir todos en la misma frecuencia es grande pero a medida que hemos subido la velocidad quedó demostrado que la organización de los nodos y las rutas era mas efectiva que la ley de la selva a la que estábamos acostumbrados. Si alguien está interesado en formar parte de esta red debería medianamente tener en cuenta que al integrarla se debe asumir la responsabilidad o por lo menos la voluntad de mantenerla activa las 24 horas ya que los demás integrantes muchas veces dependen de esos nodos no redundantes para poder acceder a otras estaciones.</w:t>
      </w:r>
    </w:p>
    <w:p>
      <w:pPr>
        <w:pStyle w:val="Normal"/>
        <w:bidi w:val="0"/>
        <w:jc w:val="left"/>
        <w:rPr/>
      </w:pPr>
      <w:r>
        <w:rPr/>
      </w:r>
    </w:p>
    <w:p>
      <w:pPr>
        <w:pStyle w:val="Normal"/>
        <w:bidi w:val="0"/>
        <w:jc w:val="left"/>
        <w:rPr/>
      </w:pPr>
      <w:r>
        <w:rPr/>
        <w:t>Es mas, la red que armamos esta hecha en su mayoría en forma manual (existe la posibilidad de hacerla en forma automática mediante la detección de la presencia o no de las diferentes pc en la red RSPF mediante).</w:t>
      </w:r>
    </w:p>
    <w:p>
      <w:pPr>
        <w:pStyle w:val="Normal"/>
        <w:bidi w:val="0"/>
        <w:jc w:val="left"/>
        <w:rPr/>
      </w:pPr>
      <w:r>
        <w:rPr/>
      </w:r>
    </w:p>
    <w:p>
      <w:pPr>
        <w:pStyle w:val="Normal"/>
        <w:bidi w:val="0"/>
        <w:jc w:val="left"/>
        <w:rPr/>
      </w:pPr>
      <w:r>
        <w:rPr/>
        <w:t>Esta red manual de la que hablaba antes tiene bastante efectividad a pesar que por la proximidad de varios de nosotros las colisiones aun no permiten mejorarla. Pero si se lograra una integración de nodos inteligente este problema se subsanaría de inmediato por lo que podría por ejemplo acceder una estación de La Plata en 2m a una estación de Capital en UHF u otra banda que se vean a través de los links de alta velocidad.</w:t>
      </w:r>
    </w:p>
    <w:p>
      <w:pPr>
        <w:pStyle w:val="Normal"/>
        <w:bidi w:val="0"/>
        <w:jc w:val="left"/>
        <w:rPr/>
      </w:pPr>
      <w:r>
        <w:rPr/>
      </w:r>
    </w:p>
    <w:p>
      <w:pPr>
        <w:pStyle w:val="Normal"/>
        <w:bidi w:val="0"/>
        <w:jc w:val="left"/>
        <w:rPr/>
      </w:pPr>
      <w:r>
        <w:rPr/>
        <w:t>Así, el sueño de este grupo es justamente agrupar o interesar a diferentes zonas geográficas e ir construyendo una red muy activa y eficaz utilizando lo que tanto nos apasiona que es el TCPIP.</w:t>
      </w:r>
    </w:p>
    <w:p>
      <w:pPr>
        <w:pStyle w:val="Normal"/>
        <w:bidi w:val="0"/>
        <w:jc w:val="left"/>
        <w:rPr/>
      </w:pPr>
      <w:r>
        <w:rPr/>
      </w:r>
    </w:p>
    <w:p>
      <w:pPr>
        <w:pStyle w:val="Normal"/>
        <w:bidi w:val="0"/>
        <w:jc w:val="left"/>
        <w:rPr/>
      </w:pPr>
      <w:r>
        <w:rPr/>
      </w:r>
    </w:p>
    <w:p>
      <w:pPr>
        <w:pStyle w:val="Normal"/>
        <w:bidi w:val="0"/>
        <w:jc w:val="left"/>
        <w:rPr/>
      </w:pPr>
      <w:r>
        <w:rPr/>
        <w:t>73 &amp; DX pero en TCPIP SÍMBOLO 74 \f "Wingdings" \s 10µJ§</w:t>
      </w:r>
    </w:p>
    <w:p>
      <w:pPr>
        <w:pStyle w:val="Normal"/>
        <w:bidi w:val="0"/>
        <w:jc w:val="left"/>
        <w:rPr/>
      </w:pPr>
      <w:r>
        <w:rPr/>
        <w:t>TCP/I</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7T12:31:00Z</dcterms:created>
  <dc:creator>Tecnica</dc:creator>
  <dc:description/>
  <dc:language>en-US</dc:language>
  <cp:lastModifiedBy>Quique</cp:lastModifiedBy>
  <dcterms:modified xsi:type="dcterms:W3CDTF">1997-12-18T19:59:00Z</dcterms:modified>
  <cp:revision>3</cp:revision>
  <dc:subject/>
  <dc:title>Conectividad entre el jnos y pc</dc:title>
</cp:coreProperties>
</file>