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8658"/>
      </w:tblGrid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86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drawing>
                <wp:anchor behindDoc="0" distT="95250" distB="95250" distL="0" distR="95250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1" name="topicante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opicante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t>En este artículo detallamos la construcción de un roímetro de Vhf y Uhf de facil realización , basado en un diseño original de F6CRP.</w:t>
              <w:br/>
              <w:br/>
              <w:t xml:space="preserve">En la siguiente imagen se puede ver el esquemático del roimetro 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2298065" cy="2243455"/>
                  <wp:effectExtent l="0" t="0" r="0" b="0"/>
                  <wp:docPr id="2" name="sche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he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425271"/>
                <w:sz w:val="15"/>
                <w:szCs w:val="15"/>
              </w:rPr>
              <w:t>Los Materiales</w:t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br/>
              <w:br/>
              <w:t>2 resistencias de 50 ohms 1/4w....1% o 4 de 100 ohms 1/4 w 1 %</w:t>
              <w:br/>
              <w:t>1 resistencia de 100 ohms 1/4w.</w:t>
              <w:br/>
              <w:t>1 potenciometro de 10K lineal.</w:t>
              <w:br/>
              <w:t>2 condensadores 1nF cerámicos.</w:t>
              <w:br/>
              <w:t>1 Instrumento de 100µA</w:t>
              <w:br/>
              <w:t>2 diodos.......</w:t>
              <w:br/>
              <w:t>(AA116..AA118...BAT41...BAT43...BAT85...etc)</w:t>
              <w:br/>
              <w:t>2 Fichas chassis BNC .</w:t>
              <w:br/>
              <w:t>1 Interruptor (llave 2 Pos)</w:t>
              <w:br/>
              <w:br/>
            </w:r>
            <w:r>
              <w:rPr>
                <w:rFonts w:cs="Verdana" w:ascii="Verdana" w:hAnsi="Verdana"/>
                <w:b/>
                <w:bCs/>
                <w:color w:val="425271"/>
                <w:sz w:val="15"/>
                <w:szCs w:val="15"/>
              </w:rPr>
              <w:t>La Placa de Impreso</w:t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br/>
              <w:br/>
              <w:t>La placa de impreso debe ser doble faz, las medidas son</w:t>
              <w:br/>
              <w:br/>
              <w:t>Largo: 6,25 cms</w:t>
              <w:br/>
              <w:t>Alto: 4,73 cms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2252345" cy="1703705"/>
                  <wp:effectExtent l="0" t="0" r="0" b="0"/>
                  <wp:docPr id="3" name="impres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pres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2252345" cy="1703705"/>
                  <wp:effectExtent l="0" t="0" r="0" b="0"/>
                  <wp:docPr id="4" name="impres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pres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425271"/>
                <w:sz w:val="15"/>
                <w:szCs w:val="15"/>
              </w:rPr>
              <w:t>Vista de la distribución de componentes</w:t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2277110" cy="1723390"/>
                  <wp:effectExtent l="0" t="0" r="0" b="0"/>
                  <wp:docPr id="5" name="componen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mponen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4544060" cy="3646805"/>
                  <wp:effectExtent l="0" t="0" r="0" b="0"/>
                  <wp:docPr id="6" name="vista%20r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ista%20r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060" cy="364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color w:val="425271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25271"/>
                <w:sz w:val="15"/>
                <w:szCs w:val="15"/>
              </w:rPr>
              <w:t>Vista de la escala del instrumento</w:t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br/>
              <w:br/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drawing>
                <wp:inline distT="0" distB="0" distL="0" distR="0">
                  <wp:extent cx="304165" cy="304165"/>
                  <wp:effectExtent l="0" t="0" r="0" b="0"/>
                  <wp:docPr id="7" name="gal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al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25271"/>
                <w:sz w:val="15"/>
                <w:szCs w:val="15"/>
              </w:rPr>
              <w:t>Nota</w:t>
            </w:r>
            <w:r>
              <w:rPr>
                <w:rFonts w:cs="Verdana" w:ascii="Verdana" w:hAnsi="Verdana"/>
                <w:color w:val="425271"/>
                <w:sz w:val="15"/>
                <w:szCs w:val="15"/>
              </w:rPr>
              <w:t xml:space="preserve">: Bajen las imágenes de los impresos para tratarlas con algún programa de imagenes y lograr así las medidas estipulada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17:00Z</dcterms:created>
  <dc:creator>LW1DYN - 01</dc:creator>
  <dc:description/>
  <dc:language>en-US</dc:language>
  <cp:lastModifiedBy>LW1DYN - 01</cp:lastModifiedBy>
  <dcterms:modified xsi:type="dcterms:W3CDTF">2009-02-09T23:34:00Z</dcterms:modified>
  <cp:revision>1</cp:revision>
  <dc:subject/>
  <dc:title>En este artículo detallamos la construcción de un roímetro de Vhf y Uhf de facil realización , basado en un diseño original de</dc:title>
</cp:coreProperties>
</file>