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8658"/>
      </w:tblGrid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8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3:17:00Z</dcterms:created>
  <dc:creator>LW1DYN - 01</dc:creator>
  <dc:description/>
  <dc:language>en-US</dc:language>
  <cp:lastModifiedBy>LW1DYN - 01</cp:lastModifiedBy>
  <dcterms:modified xsi:type="dcterms:W3CDTF">2009-02-11T06:11:00Z</dcterms:modified>
  <cp:revision>2</cp:revision>
  <dc:subject/>
  <dc:title>En este artículo detallamos la construcción de un roímetro de Vhf y Uhf de facil realización , basado en un diseño original de</dc:title>
</cp:coreProperties>
</file>