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DOS Version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 Server para ejecutar DOS en forma remota bajo TST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BETA BETA BETA BETA BETA BETA BETA BETA BETA BETA BETA BETA BETA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Pedro E. Colla (LU1BUV) , 1995,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opera como un server PG del PMS TSTHOST, el mismo permi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ucion remota de comandos y programas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una explicacion detallada del funcionamiento de un server PG se sugi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ectura del manual del programa TST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instalar el PG server proceder de la siguiente for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Desempaquetar el archivo TSTDOS12.ARJ en un directorio temporario,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que contiene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DOS.EXE  - El PG Server para ejecucion remo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DOS.HLP  - Archivo de ayuda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DOS.DOC  - Este docu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Mover TSTDOS.EXE al directorio \TSTHOST\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Mover TSTDOS.HLP al directorio \TST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Guardar TSTDOS.DOC en algun lugar apropiado para referencia fut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Editar el archivo \TSTHOST\TSTDOS.HLP (ver Configuracion de TSTDOS.HL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Crear el archivo \TSTHOST\TSTHOST.PGS si este no existiera o actualizar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xistiese (ver documentacion de programa TSTHO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Configurar opciones especiales en el archivo TSTHOST.CFG si correspo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de el prompt del programa TSTHOST este server una vez instalado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rse medi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 TSTDOS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DOS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nombre puede cambiarse si asi se desea renombrando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DOS.EXE ubicado en el directorio \TSTHOST\PG, por ejemplo llamand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EXE con lo que respondera al comando 'D' tipeado en el prompt del PMS,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amarlo DOS.EXE con lo que respondera al comando 'DO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comenzar a ejecutar emitira un titulo y un prompt (simil DOS) dond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 el directorio de traba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comandos de default (ver Comandos de Default) o los comandos configur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mente podran ser ejecutados, siendo el resultado de los mismos presen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u terminac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erver continua ejecutandose y cada vez que esta listo para recibi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o comando emite un prompt indicando el directorio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volver al PMS se debera tipear el comando EXIT o el comando 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os que en realidad son sinonim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entras el server ejecuta el comando indicado la actividad del PMS qu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nida, no asi mientras se espera por ingreso de datos d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r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a comando a ejecutar pasa por una serie de contro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e asegura que el mismo pertenezca al grupo de comandos d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en su defecto que se trate de un comando autorizado por el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La actividad quede confinada a los directorios y subdirecto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rizados (tipicamente USERDI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La sintaxis del comando no producira problemas de ejecucion; por ejemp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dando indefinidamente detenido esperando una respuesta de tecl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lo valido para comandos de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Se asegura que el comando no intente ejecutar programas o procedimi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no esten en las areas publicas o globalmente accesibles mediant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Se verifica que el mandato no intente piping o redirecc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Si el comando pertenece a una lista arbitrariamente definida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'violacion de seguridad' (ej. FORM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secuencia es parcialmente omitida si el usuario opera con autoriz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cion (Gener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erver no requiere mayor configuracion, el archivo \TSTHOST\TSTHOS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accedido para extraer el directorio publico de usuarios (USERDIR)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 automatica; notese que esta directiva no puede estar abrevi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comenzar a ejecutar se asume que el directorio de ejecucion sera aq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cual resida el programa TSTHOST (usualmente \TSTHOST), el cual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do como directorio publico en caso de no encontrarse la direct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pueden colocar ordenes adicionales para el programa en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STHOST\TSTHOST.CFG los que seran utilizados por este (aunque ignor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TSTHO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s ordenes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DOS      OPEN/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 si el Shell de DOS puede ser accedido libr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si se requerira password en todos los ca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TYPE    LIGHT/ST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 si la password a ser requerida sera de ti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uave' (LIGHT) o 'intensa' (STRO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DIR     {drive:\Path\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 el directorio donde se guardaran lo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asswords (.MAT) o el archivo de password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STDOS.PW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cion de TSTDOS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archivo ASCII debera residir en el directorio \TSTHOST y sera envi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usuario cada vez que ejecute el comand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proporciona uno de ejemplo el que debera ser adaptado para cada ca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particular actualizando los comandos externos defin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usuario podra requerir una ayuda global mediante el comando 'HELP'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de un comando con 'HELP comando'; para dar soporte a esto ulti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archivo debera tener los comandos sobre columna 1 y con un espaci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co a continuac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s d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los comandos soportados por el server sin requerir configur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mismos son mandatos de DOS los cuales una vez validados desde el pu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ista seguridad son entregados al procesador de mandatos (COMMAND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su ejecuc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mismos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            - Indica la memoria libre para la ejecucion de progra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 \Path      - Cambia el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\Path\Mask - Lista directo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           - Borra la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src trg   - Copia arch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 src trg   - Compara arch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texto     - Emite un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exto     - Busca un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E \Path     - Exhibe arbol de directo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 var       - Establece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archivo   - Exhibe contenido de archivo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            - Muestra volumen corr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s Internos del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comandos que son resueltos por el server sin necesidad de requer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encion del procesador de mandatos del DOS o la ejecucion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s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           - Muestra version de TST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          - Dia del sistema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          - Hora del sistema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T           - Emite un comando EXIT al PMS (**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          - Exhibe este archivo d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          - Concluye la sesion del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 (*): El usuario operando con privilegios de SySop puede ade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ar la fecha y la hora del sistema tipeando a continu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comando la nueva fecha/h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(**): Solo disponible para usuarios con privilegios d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s de P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siguientes comandos del PMS son capturados por el server y pasados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S para su ejecucion sin necesidad de volver a es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 n           - Lista mensaj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 n           - Lista ultimos n mensaj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@ texto       - Lista mensajes @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&lt; texto       - Lista mensajes &lt; 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&gt; texto       - Lista mensajes &gt; 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#            - Lee mensaje 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Nombre       - Establece Nombre para 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            - Informacion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             - Borra mail (si autorizad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/SB          - Envio de Mail Privado/Bole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restantes comandos del PMS no son reconocidos ni permit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s de Transferencia de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erver habilita la transferencia de archivos usando protocolo Yapp/Yap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 necesidad de retornar al P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llo se pueden utilizar los co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GET  archivo    (downlo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PUT  archivo    (uplo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s comandos ocasionan la ejecucion de los comandos de PMS YD/Y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archivos a ser bajados (download) deberan estar en el directori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rio (USERDIR) o en alguno sub-directorio de este; no se perm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ciones de download que indiquen el path del arch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archivos a ser subidos (upload) son automaticamente colocados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o \UPLOAD dentro del area publica definida por USER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s Reserv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en general comandos que por su naturaleza no deben ser de publ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intento de ejecucion es considerado un intento de violacion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idad del sistema y la ejecucion del server es terminada en 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medi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mismos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D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unos de estos comandos son permitidos cuando el usuario ha s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icado o tiene privilegios d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s Exter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s especificos pueden ser autorizados para su ejecucion rem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nte la generacion de un archivo llamado {Comando}.DOS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\TST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archivo no debe contener nada, su sola existencia autorizar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ucion del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ompletar la ejecucion debe existir en algun directorio acce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programa COM/EXE o un archivo por lotes llamado, justamente, {comando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dispone de un comando denominado SYSMAP que expone la aloc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emoria en un momento dado y se desea permitir su ejecuci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ves del server se debera generar un archivo \TSTHOST\SYSMAP.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omando externo puede ser un programa (EXE/COM) o un archivo de lotes (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debera estar accesible en el directorio de TSTHOST o en algun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do en el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unas sugerencias sobre estos co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Deben ocupar relativamente poca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erver TSTDOS ejecuta en el mismo espacio de memoria que TSTHOS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emoria disponible suele variar entre 40K y 15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Deben ser de ejecucion rap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entras los mismos se ejecutan la actividad del PMS queda deten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Debe garantizar que la ejecucion queda confinada a las areas autoriz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o contrario se crea un expuesto de seguridad en la ejecucion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Salida a Standar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alida debe poder ser redirigida a Std Output para que el usuari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io su ejecucion pueda ver el resul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No deben requerir respuesta d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l programa requiere alguna interaccion por teclado el TST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rara indefinidamente detenido esperando esa respuesta (sin h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as actividades) hasta que el sysop localmente se la prov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icamente el sysop configurara pequeos utilitarios o archivos de lot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cen tareas que sean dependientes de la configuracion del no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cion Abierta o Restring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de la version 1.2 el server puede operar en forma ABIERTA o RESTRING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forma de operacion ABIERTA (default) todo usuario que invo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podra operar con el, el usuario podra acceder a privileg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ngidos mediante el comando LOGIN y la password correspo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forma de operacion RESTRINGIDA solo podran usar el server aquel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rios que se validen con una password la que le sera requerida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rtura de la se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que el server opere en forma restringida se debe agregar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DOS CLOSE en el archivo TSTHOST.CFG, no colocando esta sentencia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cando TSTDOS OPEN operara en forma abier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de la version 1.2 el programa puede en determinadas situ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rir password a la estacion que lo op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mente esto ocurrira cuando operando en modo ABIERTO el usu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ea el comando LOGIN o cuando se invoca el server por primera 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ndo en modo RESTRING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operacion con password puede ser de dos tipos: Liviana (LIGHT)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te (STRONG), lo que estara gobernado por el parametro PASS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locar en \TSTHOST\TSTHOST.CFG. En caso de omision se asume ST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forma Fuerte el server buscara un archivo llamado como la lic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estacion que lo llama con la extension .MAT; este archivo po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r en el directorio donde el programa TSTHOST se encuentra instal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fault) o en el directorio indicado con el comando PASSDIR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TSTHOST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archivo debera contener una secuencia de caracteres aleatori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menos 100 caracters de longit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erver seleccionara 5 caracteres al azar pertenecientes a la secu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interrogara por los mismos indicando las posiciones de dichos caract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usuario debera retornar los cinco caracteres correctamente para 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validada la password, los caracteres son sensibles a las mayuscu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ben ser tipeados exactamente como aparecen en la secuencia cla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forma Liviana se buscara la licencia en un archivo llam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DOS.PWD ubicado en el directorio indicado con el comando de configur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 archivo tendra una serie de licencias, passwords y directorios ra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azon de uno por linea separados por blancos, por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1buv    palabra    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9dgn    miclave    c:\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dar el comando LOGIN (en modo Abierto) o meramente por ingre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 modo Restringido) el programa requerira una password (puest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icencia actuara como usuario). Esa password sera buscada en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configurado por el sysop y en caso de coincidir el acceso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org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e que el modo 'liviano' de seguridad es realmente bastante insegu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sto que cualquiera monitoreando en la frecuencia puede observar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s. Se recomienda para uso local del sysop o usos remotos 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oradicos o excepcion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rios Registrados y Privilegios d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tir de la version 1.2 del programa este contiene metodo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erenciar tres categorias de usuari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uarios norm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uarios registr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uarios con privilegios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usuarios normales son aquellos que acceden al PMS e invocan este ser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n ejecutar los comandos normales y los habilitados por el sysop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estacion (mediante archivos con extension .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pasar de usuario normal a usuario registrado se debe ingres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 LOGIN, a lo cual el server contestara con un pedido de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a verificacion es positiva el server contestara 'Ok' y en adel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usuario podra emitir comandos correspondientes a usuarios registrado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a secuencia no es correcta sera retornado al P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un usuario registrado que supero exitosamente la validacion 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mas un archivo llamado {licencia}.SYS (ej: LU1ZZZ.SYS) este usu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dra ademas privilegios de sysop. Este archivo no necesari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 contener nada, su mera existencia valida al usuario como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e que un usuario no puede ganar privilegios de sysop (incluso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archivo .SYS existe) si previamente no se 'logonea' como usu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hay diferencia en la capacidad intrinseca entre un usu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y uno registrado, excepto que este ultimo es pre-requisit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r los privilegios de sysop, cuando el server opera en m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ERTO. Sin embargo, operando en modo RESTRINGIDO determinara si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rio puede operar el server o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usual, el programa fue testeado y funciona como se explica; pero cual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a o dao que cause no es de mi responsabilidad. Uselo a su prop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es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es de uso libre para fines de radioaficion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ntarios y sugerencias a Pedro (LU1BUV@LU1BUV.#ADR.BA.ARG.SOAM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