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_Filter Version 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a para filtrar mensajes exporta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 Pedro E. Colla (LU1BUV), 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posi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 programa permite procesar un archivo de export de mensajes pa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po W0RLI filtrando mensajes mediante criterios configur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la proliferacion de mensajeria de packet procesada a parti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vos de exportacion (enlaces telefonicos, tuneles INet, etc)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empre es facil controlar el contenido de dichos archivos tanto s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sean emitidos por nuestra estacion o recibidos por alguna de es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ionamie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programa F_FILTER opera como un filtro DOS, esto es el archiv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ada debe ser redireccionado desde el DOS Standard Input y el arch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salida es recuperado en el DOS Standard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formato general de ejecucion 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_FILTER [-d {drv:\path\CFGFile}] [-t] [-r] [-w] &lt; Fwd In &gt; Fwd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archivo de configuracion (CFGFile) indica los criterios de selecc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seran utilizados por el programa para filtrar; en caso de no existir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mo la totalidad del contenido del archivo de entrada (Fwd In)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ida sobre el de salida (Fwd Ou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programa se distribuye con un archivo ejemplo de configuracion llam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_FILTER.DEF, cada usuario podra derivar tantos como considere necesar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indicacion del switch de configuracion '-t' provoca que solo se expo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sajes que superen una verificacion adicional de integridad de 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cabezad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engan un simbolo @, un simbolo &lt; y un simbolo $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l designador (ej. @WW) o BBS destino sea distinto de blan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l origen del mensaje sea distinto de blan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enga indicado un BID no blan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sajes que no superen esta verificacion son rechazados como erroneos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 switch se encuentra activ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caso de estar indicado el switch '-r' no se exige que el encabezad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mail o boletin tenga la estacion que lo origino (&lt; FROM), se contin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giendo la existencia de B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existir solo los mensajes que verifiquen los criterios de seleccion 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iados sobre el archivo de sali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ante la ejecucion las cabeceras de los mensajes que son rechazados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eptados son emitidas por panta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vo de Mail Import/Ex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formato de importacion y exportacion de mensajes es el comun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ominado formato de exportacion W0RLI (por ser este el primer BBS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yo esta func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mismo almacena consecutivamente los mensajes usando el forma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B {tema} @ {grupo} &lt; {origen} ${bi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ulo del Mensa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erpo del Tex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c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configuracion del programa F_FILTER se realiza por medio de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vo ASCII creado con un editor comun que tiene el siguiente forma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*-----------------------------------------------------------------------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*          Export Definition file for Fidonet Echomail PKTRADIO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*-----------------------------------------------------------------------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*      WW        *   {d:}{path}{filename.ex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|      |         |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|      |         |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|      |         |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|      |         |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|      |         |   +-- Indica el archivo que contiene el texto a 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|      |         |       agregado a los mensajes que satisfagan este crite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|      |         |       de seleccion (opciona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|      |         +------ Estacion de origen, de indicar * todos los mensaj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|      |                 lo satisfacen. Pueden usarse parciales o comod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|      +---------------- BBS destino o grupo del boletin, de indicar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|                        todos los mensajes lo satisfacen. Pueden usa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|                        parciales o comod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+----------------------- Estacion destino o tema del boletin, de indicar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todos los mensajes lo satisfacen. Pueden usa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parciales o comod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Tipo de Mail, B=Boletines, P=Privados, X=Exclu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=Reject (solo activa con switch -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ede haber hasta 75 lineas de seleccion por cada archivo de configurac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das las lineas que comienzan con # son tomadas como comentar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o el nombre del archivo de configuracion se indica como parametro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mento de ejecutar pueden construirse tantos como se necesiten y emplea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distintas ejecuciones para obtener distintos resultados de filtr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distintos parametros pueden estar ubicados en cualquier columna siemp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exista al menos un blanco entre ell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jempl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*       *       *          Todos los boletines, independientement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ino y origen son selecciona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*       LUNET   *          Solo los boletines @LUNET son selecciona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*       LUNET   LU         Solo los boletines @LUNET emitidos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aciones LU son selecciona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 *       *       LU         Excluir todo el mail proveniente de estaciones L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TODOS   LUNET   LU1BUV     Solo los boletines TODOS@LUNET emitidos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U1BUV son selecciona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 *       G       LU         Solo los mail privados destinados a cualqu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acion cuyo BBS sea una estacion G y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ya sido emitido por una estacion LU 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ciona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 LW4DOP                     Si el mensaje ya paso por el BBS LW4D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igura su registro R:) sera filtr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se que pueden utilizarse distintos criterios de seleccion en un mis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vo de configuracion, supongamos que deseamos enviarle un forwar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 estacion EA consistente en todos los boletines internacionales genera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Argentina y el mail privado que pudiera haber para estacion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paa, a su vez queremos evitar los mensajes que hayan pasado por ot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aciones que probablemente se lo hayan mandado antes (ej LW4DOP o LU4AMZ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onces el archivo de definicion lucira com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*---------------------Filtra estaciones duplica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   LW4D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   LU4AM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*---------------------Export desde estaciones L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  *     LATNET   LU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  *     WW       LU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  *     AMSAT    LU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  *     NASA     LU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   *     EA#      LU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   *     EB#      LU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   *     EC#      LU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*---------------------Export desde estaciones L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  *     LATNET   LW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  *     WW       LW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  *     AMSAT    LW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  *     NASA     LW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   *     EA#      LW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   *     EB#      LW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   *     EC#      LW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se que para cubrir la mensajeria de estaciones LU y LW hay que po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grupos de filtrado, podria intentarse con una sola colocand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  *     WW       L?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de el simbolo '?' se interpreta como 'cualquier caracter', pero en 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o un mensaje a @WW de LA4QWE (Noruega) o LY1JES (Lituania) tamb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ia export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simbolo # indica que se satisface si en esa posicion hay cualqu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gito numerico, esto evitaria una falsa seleccion de una estacion cuy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cativo fuera JA4NLU o JA4NL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debe tener especial cuidado con las indicaciones de exclusion, el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cerlo puede resultar en que..... no se exporte nad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ede resultar conveniente en oportunidades para expresar perfil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ccion del tipo 'todo menos...'; por ejemplo, supongamos que quisiera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ar al mismo corresponsal EA todo lo recibido, con excepcion de 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ibido desde EA mismo; en ese caso colocariam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*---------------------Export desde estaciones L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   *     *        EA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   *     EA#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   *     EB#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   *     EC#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  *     *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este perfil enviariamos entonces todo mail privado generado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alquier prefijo para un BBS de indicativo EA/EB o EC, todos los bole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cualquier designador pero excluiriamos cualquier mensaje (privado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letin) generado por una estacion 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se que el filtro por exclusion (X) actua indistintamente sobre priva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bolet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pusieramos algo del estil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*---------------------Export desde estaciones L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   *     *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  *     LATNET   LU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  *     WW       LU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  *     AMSAT    LU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  *     NASA     LU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   *     EA#      LU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   *     EB#      LU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   *     EC#      LU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*---------------------Export desde estaciones L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  *     LATNET   LW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  *     WW       LW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  *     AMSAT    LW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  *     NASA     LW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   *     EA#      LW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   *     EB#      LW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   *     EC#      LW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resultado seria un archivo de salida VACIO!, pues el filtro de exclusion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tisfaceria para todos los mensajes independientemente del resto de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iter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regado de Textos a Mensaj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ede ocurrir en ocasiones que a determinados mensajes seleccionados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ee agregar un texto fij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a necesidad puede provenir de multiples razones tales como reglamentaria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ertencias, notas operativa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mensaje a ser colocado debe ser generado en un archivo ASCII separ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nombre de dicho archivo debe agregarse en archivo de definici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inuacion de la indicacion del criterio de filtrado; de esta man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dos los mensajes filtrados con ese criterio veran agregado el mensa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 final del mism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jecuc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ejecucion es simple, el archivo conteniendo los mensajes que se des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trar es redireccionado al programa como Standard Input, sobre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ard Output apareceran aquellos mensajes que resultaren selecciona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se que si se omite redireccionar el output los mensajes seran emiti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la pantalla (Standard Output default), a su vez si omitimos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ireccionar el archivo de entrada el programa esperara indefinida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mensajes desde la consola (Standard Input defaul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en lugar de redireccionar con '&gt;' se lo hace con '&gt;&gt;' el resultado s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umulado sobre el archivo de salida en lugar de sobre-escrito en 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0   Release Ini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   Agregado opcion de exclusion (archivo .DEF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2   Agregado opcion de verificacion severa en formato de header (-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3   Agregado la posibilidad de agregar textos fijos a los mensaj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4   Agregado la posibilidad de opciones de Re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rementada las lineas de definicion de 50 a 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5   Agregado switch -w para chequeo debil de integridad de head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e switch debe ser usado en download de satelite que no ti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acion de ori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 programa ha sido escrito para usos de radioaficionados, su uso es li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ellos, retengo el copyright sobre el programa el cual no puede 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zado comercialmente ni vendido.  No se puede cobrar por su distribuc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s que el costo nominal del medio que lo contiene mas el gasto de distribuc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 sido testeado razonablemente pero cada uno lo corre a su cuenta y ries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pero que les sea de utilid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entarios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dro    LU1BUV@LU1BUV.#ADR.BA.ARG.SOAM  Pa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u1buv@lu1buv.ampr.org          AMPR 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la@pec.pccp.com.ar           Inter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dro Colla@ 4:901/120.1        Fido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dro Colla@ 4:901/267          FidoNet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