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 R A C T I C A B L E  M O R S E  v3.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ste programa fue diseado para practicar telegrafia,basicamente para afinar 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ido con las notas del codigo Mor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l funcionamiento en si es muy sencillo,en primer lugar se debe fijar el tono 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recuencia de las notas (100 a 4000HZ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800 puede ser un buen tono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recuencias por debajo o arriba de los limites no son  registradas y dando sol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ter va a la opcion de continuar o salir del program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 segundo lugar hay que configurar la cantidad de palabras por minuto(2 a 25)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 igual que el parametro anterior por debajo o arriba de los  limites  no  so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eptados y con solo enter va hacia atra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na vez colocados estos 2 parametros el programa esta listo para recibir  dat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l teclado hasta un MAXIMO DE 3 LINEAS (si escribe mas de 3 lineas se borra 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sto dejando solamente 3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 acepta en la escritura unicamente letras, numeros y espacio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as letras mayusculas o minusculas son aceptadas por igua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a CH la toma como 2 letras, y la  no la ejecuta (silencio), tener  en  cuen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sto al escribir una frase o texto (deben ser evitadas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ualquier otro dato del teclado dara un error en el codigo Morse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na vez escrita la frase dar enter y comienza a repetirse todo lo escrito letr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letra al mismo tiempo que sale por el parlante de la cpu en codigo Mor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ste proceso puede detenerse y continuar con la barra espaciadora y cancelar l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ectura con la 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nalmente despues de leido el texto aparecen las opcion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 repite la lectur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 nuevo texto a escribi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 modificar los parametros de tono y velocida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 salir del program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spero  que el programa les resulte util,esta version es similar a la anterior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ero con algunos cambios y agregados para un mejor aprovechamiento del mism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QRV...                   Daniel Matrical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U7DL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