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ONV7.EXE   Information and Help   Copyright (c) R.G.Davison 2005-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 of any kind for this programme.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breaks that is tough, you get to keep the pieces.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Although I believe that the numbers shown are correct, I make n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. The programme has in-built checking that test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programme name. The minimum system is a VGA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 and a 486 PC (needs a maths co-processor). The program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with DOS 4.0 to 8.0, W2k and Wxp. In windoze (95-xp), it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hort cut icon in "Full screen mode". Right click the DBCONV7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then select "Properties". Click "Screen" then select "Full 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"Program" and select "Close on exit", then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me does a number of different conversions or calcu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rms is expressed in decibels, or a unit incorporating a dec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menu you can select the type of conversion by moving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then pressing &lt;Enter&gt;. Alternatively, press keys 1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 a window will open below, showing the possible data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the values of input data by moving the curs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n typing in the new digits. Use the usual keys for edit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n underscore for overwrite mode, or a block fo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or Up/Down arrow keys to recalculate. All digit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stored as the new value although the display is limited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 Invalid or out of limit entries result only in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hoices 3 to 5, make use of a unit after the voltage or p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pV pW for pico (1E-12), nV nW for nano (1E-9), �V �W for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E-6), mV mW for milli (1E-3), kV kW for kilo (1E3), MV MW for Mega (1E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lts/Watts the multiplier =1. Letters of the unit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columns of numbers on the left have minimum and maximum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imits are in scientific notation; e.g. 1E-6 or 5E4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 tells you how many places to move the decimal point. For 1E-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moves left 6 places to become 0.000001, and 5E4 becomes 5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nversions have commas to make the number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commas to an input number if you wish. Commas ar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alculation. N.B. a comma is NOT a substitute for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ts and terms used in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t expressing a base 10 logarithmic ratio of a referenc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oltage,current, power or sound level. 1 dB = 1/10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n absolute unit such as a Volt or a W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t expressing a natural logarithmic ratio of a referenc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oltage,current or power level. 1 Neper = 8.686 deci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rm expressing the ratio of the forward power and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 a transmission line or load. The LOWER the number, the wo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.  14 dB return loss = 1.5:1 VS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 of Voltage Standing Wave Ratio. This is the ratio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 voltages on a transmission line. A value of 1 applies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in its characteristic impedance,  i.e. a matched line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the worse the mismatch.  A VSWR of 2:1 = 9.54 dB retur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atch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duction in power available from a generator due to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. Not to be confused with the additional loss in a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ismatch. A 6:1 VSWR causes a 3 dB mismatch loss. For a 2:1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match loss is around 0.5 dB. All available power from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rbed by the load and transmission line loss, no matter what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R is. If a matching device (ATU) is inserted between the genera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) and a mismatched load, the generator will deliver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the load but there will still be an extra loss in an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e to the mismatch. See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 loss due to VS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SWR greater than 1:1 increases the average power on a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creasing power lost in the line. The effect is small when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s reasonably low. For transmission lines with high loss the extr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more than the mismatch loss for the same VSWR. e.g A 2:1 load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matched loss of 2 dB to 2.315 dB. e.g. For a line loss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dB, the extra loss is 0.51 dB for a 2.0:1 VS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o is the Greek letter used to denote the reflection coefficient. 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 bit like p in italics. Rho is the square root of the rever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forward power in a transmission line or load. (Rho = � Pr/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 level referenced to 1 milliwatt. e.g 20 dBm is a level 20 dB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milliwatt. So 20 dBm = 100 milliwatts. -20 dBm is 1/100 of a milli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microwatts. dBW is a power level with one watt as the refer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m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oltage level referenced to 1 millivolt, usually in a specified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50 or 75 ohms. e.g 20 dB mV is a level 20 dB higher than 1 milli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20 dB mV = 10 millivolts. -20 dB mv is  1/10 of a milli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rm is used for the characteristic impedance of a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, and is expressed in ohms. For a transmission line it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re root of the inductance divided by the capacitance,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of a transmission line. (Zo = � L/C)   It cannot be meas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ter!  Co-axial cables are commonly said to be 50 ohm or 75 oh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dimensionless power ratio of the output noise from an amplifi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oise from noise free amplifier of the same gain, when both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put termination of Zo, at a temperature of 17 �C or 290 Kelv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ination will generate noise equal to KBT. Where K is Boltzma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f 1.38 E-23, B is bandwidth in Hz and T is temperature in Kelv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7 �C, the noise power from any resistance is -174 dBm per Hz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ise free amplifier amplifies the noise of the input termin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antenna, but does not add any noise of its own to the output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valent temperature of an antenna can be taken as the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ntenna "looks" at. An antenna used for terrest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effective noise temperature of 290 Kelvins, while a dish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a satellite could have an equivalent temperature o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elvins depending on spillover and side lobes from its feed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rm is the decibel equivalent of Noise factor. It can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duction in the signal to noise ratio in dB, of a signal as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mplifier with a source temperature of 290 Kelvins or 17 Cel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v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lvins are temperature units equal to degrees Celsius - 273.15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 Low Noise Amplifier (LNA) can be rated in Kelvi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igure in dB. You can think of it this way. LNA1 has a 50 Kelvin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with an input termination of Zo, at a physical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Kelvins. LNA2 is a noise free amplifier, of the same gain as LNA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termination of Zo, at a physical temperature of 50 Kelvins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s have the same output noise. Kelvins add, so for a sys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temperature of 30 K, a LNA with a temperature of 50 K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noise contribution of 4 k, the System temperature will be 84 Kelv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lvins are also divided by gain of an amplifier. If the first s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 has a gain of 400 or 26 dB, it will divide the noise temper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ge by 400. e.g. A second stage noise figure of 8.14 dB or 16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duced to a 4 Kelvin contribution in the System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d noi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lculates the overall noise figure of a two stage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Any loss ahead of amplifier 1 should be added to it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Likewise, any loss between amplifier 1 and amplifier 2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mplifier 2 noise figure. If the second stage is a diod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with a loss, the mixer loss is not added to the mixer 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a diode ring mixer is virtually its 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culation is for free space, line of sight condi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 antennas. An isotropic antenna is a hypothetical anten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s uniformly in all directions. Most practical antenna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in relative to an isotropic antenna. Gain relative to an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is stated as dBi. A dipole antenna has a gain of 2.1 d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culate the dB loss between a transmitter and a receiver,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are subtracted from the path loss, and other losses, such a co-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loss, are added. Minimum distance is two wavelengths but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must be greater than the near field distances of th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lid result.  N field = 2 * D^2/lambda  D = largest antenna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gi antenna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culated from an algorithm using the boom length. 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reflector and the last director in metr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calculation. Gain for boom lengths of 0.25 lambda to 25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culated. The maximum boom length is 100 metres f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75 MHz. The gain figure should be within 0.2 dB of the true peak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antenna is properly designed and constructed,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dition. The number is in close agreement with publish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bolic dish antenna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culation uses the standard formulas that assume an illu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55%, i.e. -10 dB power at the rim. The gain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diameter in metres, and the operating frequency. No allowanc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in the dish surface. Antenna beamwidth is also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should be distributed in PKZIP format along with the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ONV7R.EXE is freeware for Radio Amateurs only. It is NO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it is NOT Public Domain. I retain the copyright. It is NOT to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ckaged with other software if a charge is made for th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paid money for this programme, then your supplier has breach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and ripped you off! If you have downloaded this programm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licensed Radio Amateur, you should feel obliged to make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Aus or 10 Euro to your local Amateur Radio Club or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D 04/05/2006   All mail to VK2ZRG@VK2WI.#SYD.NSW.AUS.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