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�   �    �����  ����  �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����� �   �  �  ���   � 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 � �     ����   ����  � 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CW-DEMO starts immediately, exiting can be another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'Esc', 'Q' or 'Alt-X' may be used to exit, howe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of unattended use at public demonstrations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 exit password which can be set in the CW-DEM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is is to discourage the public from accident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berately exiting and fooling around with the compu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ack is turned.  So if this is the first ti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CW-DEMO and especially if you didn't get 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uthor, you might like to see if a previous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n exi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-DEMO is a Morse program which reads a text file, sou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ividual characters and displaying them on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40 column mode.  There is also morse output on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which may be used to drive external lamps, buzz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ip: mount a LED on a model ship or a picture of a shi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specifically intended to be used at public demon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mateur Radio as a lure to passers-by to attract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o give a group of people an exposure to Morse cod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imed at use for individual Morse practice, it may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f use where trouble is experienced when attempting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siz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Must be capable of 40 column mode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 virtually all types except M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:   Uses normal internal beeper, does not requir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st results will be obtained with a loud beeper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rse.  Perhaps an external speaker might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's internal speaker for great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port 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pin: pins 4 and 7 are outputs, 5 is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 pin: pins 4 and 20 are outputs, 7 is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lls:  The program is designed to be very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bably the program can be started up and jus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ning unattended while the hams at the displ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things like operate rigs or talk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-DEMO.INI Configures colours and the default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quency, and the title and text seen in lower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screen. You can also specify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o exit from CW-DEMO for added secur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ning unattended at public demon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-DEMO.COM The actual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-DEMO.DOC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-DEMO.TXT The text file read by CW-DEM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W-DEMO.TXT file may contain whatever you want.  To at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udience it seems that the text displayed should attr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attention, so a sample CW-DEMO.TXT file is supplied,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packet radio bulletin sent by Frank KB7LYM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hold the attention of an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club demonstrated Amateur Radio at an A&amp;P Show som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o, and it was observed that when my computer was runn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IT Morse software, a small crowd began to gather.  It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that minor modifications to CWIT would produce a 4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which would be more readable by a group, as well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readily readable by people idly wandering by.  ZL1HV's 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o Arms" article on page 9 of the June 1997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-In prompted me to complete the documentation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40 to be available for others to use, and a furthe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n mid-2000 suggested modifications which have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W-DEMO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are very welcome.  Currently this program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and has been released for general use.  On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 would like to optimise is the text in the lower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, so feel free to offer suggestions bearing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intended viewers of the program are going to b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October 2001: Exit password now optional.  Exits on 'Es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Q' or 'Alt-X'.  Faster startup.  CW-DEMO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August 2001: Added serial port output at ZL3TPA'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-DEMO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June 2001: Added password exit and definable limit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requency, again a ZL3TPA suggestion. CW-DEMO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April 2001: At Paul ZL3TPA's suggestion, the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reads the text file when it gets to the end of it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it suitable for running for long periods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as CW-DEMO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Fraser, ZL3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October 2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mail: ZL3AI@ZL3VML.#80.NZL.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zl3ai@nzart.org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