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____________________________________________________________</w:t>
        <w:br/>
        <w:br/>
        <w:br/>
        <w:t xml:space="preserve">C O N E X I O N   D I G I T A L </w:t>
        <w:br/>
        <w:br/>
        <w:t>           Buenos Aires  -  Republica Argentina</w:t>
        <w:br/>
        <w:br/>
        <w:t>_____________________________________________________________</w:t>
        <w:br/>
        <w:br/>
        <w:t>         Numero 223 - Edicion 09 de agosto del 2003</w:t>
        <w:br/>
        <w:br/>
        <w:br/>
        <w:t>SUMARIO</w:t>
        <w:br/>
        <w:br/>
        <w:t> 1. EDITORIAL</w:t>
        <w:br/>
        <w:t> 2. VALORES DE LA REVISTA CONEXION GRA</w:t>
        <w:br/>
        <w:t> 3. POR TODOS LOS MEDIOS EN LA ONDA MEDIA</w:t>
        <w:br/>
        <w:t> 4. SINTONIZANDO EL DIAL</w:t>
        <w:br/>
        <w:t> 5. APARTADO QSL</w:t>
        <w:br/>
        <w:t> 6. ABORDAJE DEL DIAL / REPORTE CLANDESTINO</w:t>
        <w:br/>
        <w:t> 7. SIN FRONTERAS</w:t>
        <w:br/>
        <w:t xml:space="preserve"> 8. PANORAMA </w:t>
        <w:br/>
        <w:t> 9. CONTACTO VHF</w:t>
        <w:br/>
        <w:t>10. UTILITARIAS</w:t>
        <w:br/>
        <w:t>11. MISCELANEAS e INFORME DX DESDE NORTEAMERICA POR GLENN HAUSER</w:t>
        <w:br/>
        <w:t xml:space="preserve">12. </w:t>
      </w:r>
      <w:r>
        <w:rPr>
          <w:lang w:val="en-US"/>
        </w:rPr>
        <w:t>LA PROPAGACION</w:t>
        <w:br/>
        <w:t>13. FOR READERS IN ENGLISH</w:t>
        <w:br/>
        <w:t xml:space="preserve">14. </w:t>
      </w:r>
      <w:r>
        <w:rPr/>
        <w:t>COLABORADORES</w:t>
        <w:br/>
        <w:t>15. REVISTA CONEXION GRA</w:t>
        <w:br/>
        <w:t>16. SUSCRIPCION CONEXION DIGITAL</w:t>
        <w:br/>
        <w:br/>
        <w:t>----------------------------------------------------------------------</w:t>
        <w:br/>
        <w:t>------</w:t>
        <w:br/>
        <w:br/>
        <w:t>1. EDITORIAL</w:t>
        <w:br/>
        <w:br/>
        <w:t>Bienvenidos a una nueva edicion de Conexion Digital!!!!</w:t>
        <w:br/>
        <w:br/>
        <w:t xml:space="preserve">Es un placer presentarles la edición 223 </w:t>
        <w:br/>
        <w:t xml:space="preserve">de Conexión Digital, correspondiente al sábado </w:t>
        <w:br/>
        <w:t>09 de Agosto de 2003.-</w:t>
        <w:br/>
        <w:br/>
        <w:t>Nuevamente junto a ustedes, con todas las novedades</w:t>
        <w:br/>
        <w:t xml:space="preserve">del mundo del DX y las comunicaciones registradas </w:t>
        <w:br/>
        <w:t xml:space="preserve">durante la semana que paso. </w:t>
        <w:br/>
        <w:br/>
        <w:t>Esperamos que disfruten de nuestra revista digital.</w:t>
        <w:br/>
        <w:t>Conexion Digital es uno de los tantos emprendimientos</w:t>
        <w:br/>
        <w:t xml:space="preserve">del Grupo Radioescucha Argentino. Se distribuye </w:t>
        <w:br/>
        <w:t>sin cargo semana a semana a algo menos de medio millar</w:t>
        <w:br/>
        <w:t>de suscriptores y esta abierto a la participacion de</w:t>
        <w:br/>
        <w:t>todos ustedes.</w:t>
        <w:br/>
        <w:br/>
        <w:t>Les recordamos que el 31 de julio finalizó</w:t>
        <w:br/>
        <w:t>el plazo para recibir colaboraciones para la edicion</w:t>
        <w:br/>
        <w:t>145 de la revista en papel Conexión, que se distribuye</w:t>
        <w:br/>
        <w:t>por suscripción. Durante la segunda quincena de agosto</w:t>
        <w:br/>
        <w:t xml:space="preserve">el nuevo número del boletín gráfico estará en los </w:t>
        <w:br/>
        <w:t>domicilios de todos los suscriptores con sus pagos al día.</w:t>
        <w:br/>
        <w:br/>
        <w:t>El Grupo Radioescucha Argentino brindará en breve más</w:t>
        <w:br/>
        <w:t>y nuevos servicios. Uno de ellos, será el envio por</w:t>
        <w:br/>
        <w:t xml:space="preserve">suscripción de la revista Conexión-GRA (edición </w:t>
        <w:br/>
        <w:t xml:space="preserve">gráfica) en formato PDF, por correo electrónico. </w:t>
        <w:br/>
        <w:t>La otra novedad consiste en el lanzamiento de una</w:t>
        <w:br/>
        <w:t>lista de emisoras en bandas tropicales que se remitirá</w:t>
        <w:br/>
        <w:t xml:space="preserve">a quienes la soliciten, ya sea en forma impresa, </w:t>
        <w:br/>
        <w:t>o bien en formato PDF.</w:t>
        <w:br/>
        <w:t> </w:t>
        <w:br/>
        <w:t xml:space="preserve">Ya esta a disposicion de quien lo solicite, la lista que </w:t>
        <w:br/>
        <w:t xml:space="preserve">comprende a todas las estaciones de radiodifusion que transmiten </w:t>
        <w:br/>
        <w:t xml:space="preserve">en Onda Media desde la Republica Argentina. </w:t>
        <w:br/>
        <w:t xml:space="preserve">En dicho listado se incluyen a las emisoras que se encuentran </w:t>
        <w:br/>
        <w:t xml:space="preserve">autorizadas para operar legalmente y aquellas que no cuentan çcon </w:t>
        <w:br/>
        <w:t>licencia oficial otorgada por la autoridad competente.</w:t>
        <w:br/>
        <w:t>La lista se halla editada en formato TXT, para aquellos que posean</w:t>
        <w:br/>
        <w:t xml:space="preserve">computadora, y existe la posibilidad de poder imprimirla en papel </w:t>
        <w:br/>
        <w:t>para quienes asi lo requieran.</w:t>
        <w:br/>
        <w:t xml:space="preserve">La misma puede ser enviada por e-mail y su costo es de tan solo </w:t>
        <w:br/>
        <w:t xml:space="preserve">$ 3,00 para residentes en Argentina (pagaderos en efectivo o </w:t>
        <w:br/>
        <w:t xml:space="preserve">estampillas), y de US$ 1,00 o 2 IRCs para residentes en el exterior. </w:t>
        <w:br/>
        <w:t xml:space="preserve">Quienes deseen la lista impresa, deberan ademas abonar el valor de </w:t>
        <w:br/>
        <w:t>las fotocopias a $ 0,10 cada una, mas el costo del envio postal.</w:t>
        <w:br/>
        <w:t xml:space="preserve">Su valor es simbolico, ya que lo recaudado sera destinado a ampliar </w:t>
        <w:br/>
        <w:t>la gama de nuevos servicios que planea llevar adelante el GRA.</w:t>
        <w:br/>
        <w:t xml:space="preserve">La lista contiene informacion relativa a cada emisora de OM argentina </w:t>
        <w:br/>
        <w:t xml:space="preserve">ordenada por frecuencia; incluyendo ademas su senal distintiva, </w:t>
        <w:br/>
        <w:t xml:space="preserve">cadena </w:t>
        <w:br/>
        <w:t xml:space="preserve">a la cual pertenece la emisora, QTH, telefono/s, fax, e-mail, </w:t>
        <w:br/>
        <w:t xml:space="preserve">pagina Web, nombre del director general o propietario, si opera en </w:t>
        <w:br/>
        <w:t>FM, potencia de emision, etc, etc.</w:t>
        <w:br/>
        <w:t xml:space="preserve">La lista es muy completa y se va actualizando a medida que se </w:t>
        <w:br/>
        <w:t xml:space="preserve">producen novedades en el dial. Un material muy recomendable para </w:t>
        <w:br/>
        <w:t>todos aquellos amantes de las ondas medias y diexistas en general.</w:t>
        <w:br/>
        <w:br/>
        <w:t>Para finalizar, y reiterando algo que hacemos siempre,</w:t>
        <w:br/>
        <w:t>queremos alentar a todos a enviar sus colaboraciones a</w:t>
        <w:br/>
        <w:t>nuestra revista electronica.</w:t>
        <w:br/>
        <w:t>Recuerden que todas las informaciones que nos</w:t>
        <w:br/>
        <w:t>hagan llegar serán publicadas.</w:t>
        <w:br/>
        <w:t>Sus escuchas, novedades, articulos , asi como</w:t>
        <w:br/>
        <w:t>cualquier otro material con los cuales deseen</w:t>
        <w:br/>
        <w:t>participar con Conexion Digital podran enviarlos a</w:t>
        <w:br/>
        <w:t>las direcciones de cualquiera de los editores que</w:t>
        <w:br/>
        <w:t>aparecen al pie de nuestra revista, o a las direcciones</w:t>
        <w:br/>
        <w:t>generales, las cuales son:</w:t>
        <w:br/>
        <w:br/>
        <w:t xml:space="preserve">a) </w:t>
      </w:r>
      <w:hyperlink r:id="rId2">
        <w:r>
          <w:rPr>
            <w:rStyle w:val="InternetLink"/>
          </w:rPr>
          <w:t>conexion_digital@hotmail.com</w:t>
        </w:r>
      </w:hyperlink>
      <w:r>
        <w:rPr/>
        <w:br/>
        <w:t xml:space="preserve">b) </w:t>
      </w:r>
      <w:hyperlink r:id="rId3">
        <w:r>
          <w:rPr>
            <w:rStyle w:val="InternetLink"/>
          </w:rPr>
          <w:t>conexion_digital@yahoo.com</w:t>
        </w:r>
      </w:hyperlink>
      <w:r>
        <w:rPr/>
        <w:br/>
        <w:br/>
        <w:t>o directamente a los redactores de cada seccion.</w:t>
        <w:br/>
        <w:br/>
        <w:t>Muchos saludos a todos y hasta el proximo numero.</w:t>
        <w:br/>
        <w:br/>
        <w:t xml:space="preserve">CONEXION Digital  </w:t>
      </w:r>
      <w:hyperlink r:id="rId4">
        <w:r>
          <w:rPr>
            <w:rStyle w:val="InternetLink"/>
          </w:rPr>
          <w:t>conexion_digital@hotmail.com</w:t>
        </w:r>
      </w:hyperlink>
      <w:r>
        <w:rPr/>
        <w:br/>
        <w:t xml:space="preserve">                  </w:t>
      </w:r>
      <w:hyperlink r:id="rId5">
        <w:r>
          <w:rPr>
            <w:rStyle w:val="InternetLink"/>
          </w:rPr>
          <w:t>conexion_digital@yahoo.com</w:t>
        </w:r>
      </w:hyperlink>
      <w:r>
        <w:rPr/>
        <w:br/>
        <w:br/>
        <w:t>----------------------------------------------------------------------</w:t>
        <w:br/>
        <w:t>------</w:t>
        <w:br/>
        <w:br/>
        <w:t>2. VALORES DE LA REVISTA CONEXION GRA</w:t>
        <w:br/>
        <w:br/>
        <w:t xml:space="preserve">La revista grafica \"Conexion GRA\" es editada cada dos (2) meses </w:t>
        <w:br/>
        <w:t xml:space="preserve">durante el año por el Grupo Radioescucha Argentino (ex GRP, Grupo </w:t>
        <w:br/>
        <w:t xml:space="preserve">Radioescucha Platense), y contiene informacion vinculada al mundo </w:t>
        <w:br/>
        <w:t>del Diexismo y las comunicaciones en general.</w:t>
        <w:br/>
        <w:br/>
        <w:t>Los valores de suscripcion son los siguientes:</w:t>
        <w:br/>
        <w:br/>
        <w:t>Argentina:</w:t>
        <w:br/>
        <w:t>Ejemplares    Simple     Doble      Triple</w:t>
        <w:br/>
        <w:t>3 numeros     $ 10,00    $ 15,00    $ 20,00</w:t>
        <w:br/>
        <w:t>6 numeros     $ 18,00    $ 23,00    $ 28,00</w:t>
        <w:br/>
        <w:br/>
        <w:t>Limitrofes de Argentina:</w:t>
        <w:br/>
        <w:t>Ejemplares    Simple       Doble        Triple</w:t>
        <w:br/>
        <w:t>3 numeros     US$  7,00    US$ 11,00    US$ 14,00</w:t>
        <w:br/>
        <w:t>6 numeros     US$ 12,00    US$ 20,00    US$ 23,00</w:t>
        <w:br/>
        <w:br/>
        <w:t>Resto de America:</w:t>
        <w:br/>
        <w:t>Ejemplares    Simple       Doble        Triple</w:t>
        <w:br/>
        <w:t>3 numeros     US$  8,00    US$ 12,00    US$ 15,00</w:t>
        <w:br/>
        <w:t>6 numeros     US$ 15,00    US$ 23,00    US$ 26,00</w:t>
        <w:br/>
        <w:br/>
        <w:t>Resto del Mundo:</w:t>
        <w:br/>
        <w:t>Ejemplares    Simple       Doble        Triple</w:t>
        <w:br/>
        <w:t>3 numeros     US$ 12,00    US$ 16,00    US$ 20,00</w:t>
        <w:br/>
        <w:t>6 numeros     US$ 21,00    US$ 25,00    US$ 30,00</w:t>
        <w:br/>
        <w:br/>
        <w:t>Aclaraciones:</w:t>
        <w:br/>
        <w:t>- 3 numeros equivalen al envio del blx durante 6 meses.</w:t>
        <w:br/>
        <w:t>- 6 numeros equivalen al envio del blx durante 1 aNo.</w:t>
        <w:br/>
        <w:t xml:space="preserve">- Suscripciones dobles y triples: Se remiten 2 o 3 ejemplares con </w:t>
        <w:br/>
        <w:t xml:space="preserve">cada envio a la direccion postal que se indique. Al solicitar este </w:t>
        <w:br/>
        <w:t>tipo de suscripcion manifiestalo expresamente al efectuar el pago.</w:t>
        <w:br/>
        <w:br/>
        <w:t>Forma de pago:</w:t>
        <w:br/>
        <w:br/>
        <w:t>El pago de la suscripcion podra efectuarse de la siguiente manera:</w:t>
        <w:br/>
        <w:br/>
        <w:t xml:space="preserve">- En efectivo, para la Argentina en Pesos, y para el exterior en </w:t>
        <w:br/>
        <w:t>Dolares</w:t>
        <w:br/>
        <w:t xml:space="preserve">Estadounidenses. Se aceptan giros postales nacionales e </w:t>
        <w:br/>
        <w:t xml:space="preserve">internacionales, que deberan ser emitidos a nombre de Marcelo Anibal </w:t>
        <w:br/>
        <w:t xml:space="preserve">Cornachioni y seran enviados a la direccion postal de Conexion GRA. </w:t>
        <w:br/>
        <w:t xml:space="preserve">En estampillas, para los lectores de la Argentina, sin uso y de </w:t>
        <w:br/>
        <w:t xml:space="preserve">cualquier valor, correspondientes al CORREO ARGENTINO unicamente. </w:t>
        <w:br/>
        <w:t xml:space="preserve">- Pagos en IRC: Se aceptan Cupones de Respuesta Internacional </w:t>
        <w:br/>
        <w:t xml:space="preserve">equivalentes al valor indicado en US$ para todas las suscripciones al </w:t>
        <w:br/>
        <w:t xml:space="preserve">exterior. Los IRC se venden y se canjean en las oficinas de correo, y </w:t>
        <w:br/>
        <w:t>deben contener el sello de la</w:t>
        <w:br/>
        <w:t>misma (legible) en su parte izquierda o central, de otra manera no son</w:t>
        <w:br/>
        <w:t xml:space="preserve">validos. No se aceptan IRC con matasellos argentino. </w:t>
        <w:br/>
        <w:t xml:space="preserve">- Depositos en Cuenta Bancaria: Disponemos de la Caja de Ahorro en </w:t>
        <w:br/>
        <w:t xml:space="preserve">Pesos Nro. 323-704733/8 perteneciente al BBVA Banco Frances (CBU: </w:t>
        <w:br/>
        <w:t>01703236</w:t>
        <w:br/>
        <w:t xml:space="preserve">40000070473386), cuya titularidad se encuentra a nombre de Marcelo </w:t>
        <w:br/>
        <w:t>Anibal</w:t>
        <w:br/>
        <w:t xml:space="preserve">Cornachioni, donde los lectores de Argentina podran depositar el </w:t>
        <w:br/>
        <w:t xml:space="preserve">dinero de la suscripcion. Rogamos nos hagan saber por carta o e-mail, </w:t>
        <w:br/>
        <w:t>la fecha y monto depositado a fin de imputarlo a su cuota social.</w:t>
        <w:br/>
        <w:br/>
        <w:t xml:space="preserve">Los interesados en recibir un ejemplar de muestra de la revista </w:t>
        <w:br/>
        <w:t xml:space="preserve">\"Conexion GRA\", deberan enviar estampillas por un valor de $ 3,00 </w:t>
        <w:br/>
        <w:t xml:space="preserve">(Residentes en Argentina), y US$ 3,00 o 2 IRCs (Residentes en el </w:t>
        <w:br/>
        <w:t xml:space="preserve">exterior). En ambos casos dichas sumas comprenden el valor del </w:t>
        <w:br/>
        <w:t>boletin y envio postal.</w:t>
        <w:br/>
        <w:br/>
        <w:t xml:space="preserve">Para aquellos que ya esten suscriptos, les recordamos mantenerse al </w:t>
        <w:br/>
        <w:t>dia con el</w:t>
        <w:br/>
        <w:t xml:space="preserve">pago de su suscripcion, a fin de favorecer la regularidad de los </w:t>
        <w:br/>
        <w:t>envios.</w:t>
        <w:br/>
        <w:br/>
        <w:t xml:space="preserve">Las cartas, colaboraciones y suscripciones para \"Conexion GRA\", </w:t>
        <w:br/>
        <w:t>deberan ser remitidas a la siguiente direccion:</w:t>
        <w:br/>
        <w:br/>
        <w:t>Conexion GRA</w:t>
        <w:br/>
        <w:t>Marcelo Anibal Cornachioni</w:t>
        <w:br/>
        <w:t>Alvarez Thomas 248</w:t>
        <w:br/>
        <w:t>B1832DNF Lomas de Zamora</w:t>
        <w:br/>
        <w:t>Buenos Aires</w:t>
        <w:br/>
        <w:t>Argentina</w:t>
        <w:br/>
        <w:br/>
        <w:t>E-Mail: &lt;</w:t>
      </w:r>
      <w:hyperlink r:id="rId6">
        <w:r>
          <w:rPr>
            <w:rStyle w:val="InternetLink"/>
          </w:rPr>
          <w:t>conexiongra@ar.inter.net</w:t>
        </w:r>
      </w:hyperlink>
      <w:r>
        <w:rPr/>
        <w:t>&gt;</w:t>
        <w:br/>
        <w:br/>
        <w:t>Grupo Editor</w:t>
        <w:br/>
        <w:br/>
        <w:t>----------------------------------------------------------------------</w:t>
        <w:br/>
        <w:br/>
        <w:t>3. POR TODOS LOS MEDIOS EN LA ONDA MEDIA</w:t>
        <w:br/>
        <w:t>    por Rubén Guillermo Margenet</w:t>
        <w:br/>
        <w:br/>
        <w:t> *Los horarios corresponden al Tiempo Universal Coordinado</w:t>
        <w:br/>
        <w:t>(UTC).</w:t>
        <w:br/>
        <w:br/>
        <w:t>CAPTACIONES:</w:t>
        <w:br/>
        <w:t>Lista de logs obtenidos por el amigo y colega Rudolf W. Grimm,</w:t>
        <w:br/>
        <w:t>desde Brasil, en el marco de una serie de chequeos del dia que</w:t>
        <w:br/>
        <w:t>él mismo nos explica de la siguiente manera:</w:t>
        <w:br/>
        <w:br/>
        <w:t>"Amigos,</w:t>
        <w:br/>
        <w:t xml:space="preserve">conforme convite lançado ontem para estarmos ouvindo ondas médias no </w:t>
        <w:br/>
        <w:t xml:space="preserve">mesmo dia e período para confrontarmos os nossos próprios dados com </w:t>
        <w:br/>
        <w:t xml:space="preserve">as escutas de nossos colegas, relato inicialmente que escolhi um </w:t>
        <w:br/>
        <w:t xml:space="preserve">local menos ruidoso de minha casa que é um quarto de guardar objetos </w:t>
        <w:br/>
        <w:t xml:space="preserve">que tenho fora da casa. O frio foi intenso, e depois instalei-me na </w:t>
        <w:br/>
        <w:t xml:space="preserve">cozinha de casa, onde infelizmente tive de enfrentar o ruido </w:t>
        <w:br/>
        <w:t xml:space="preserve">elétrico. Mesmo com aparelhos considerados como ruidosos desligados, </w:t>
        <w:br/>
        <w:t xml:space="preserve">um certo ruido atrapalhava, não podendo considerar o meu periodo de </w:t>
        <w:br/>
        <w:t xml:space="preserve">escutas como com êxito. Mas, ouvi diversas emissoras 'inéditas' para </w:t>
        <w:br/>
        <w:t xml:space="preserve">a região onde moro. Desprezei as que chegam sem dificuldades, e </w:t>
        <w:br/>
        <w:t xml:space="preserve">também as de potencia eleveda das 4 capitais que tem emissoras </w:t>
        <w:br/>
        <w:t>potentes (Rio, Curitiba, BH e Porto Alegre).</w:t>
        <w:br/>
        <w:t> </w:t>
        <w:br/>
        <w:t xml:space="preserve">O receptor foi um Sony ICF SW7600G e a antena uma DZ-45. Muitas </w:t>
        <w:br/>
        <w:t xml:space="preserve">destas escutas gerarão um informe de recepção a ser enviado para as </w:t>
        <w:br/>
        <w:t>próprias emissoras"</w:t>
        <w:br/>
        <w:t> </w:t>
        <w:br/>
        <w:t> </w:t>
        <w:br/>
        <w:t>RECEPÇÕES DE 01./02.08</w:t>
        <w:br/>
        <w:t xml:space="preserve">530 Radio Vision Cristiana, Turks and Caicos. 02/08 0125. Programação </w:t>
        <w:br/>
        <w:t>religiosa com anuncios de como obter um livro em espanhol. 25542</w:t>
        <w:br/>
        <w:t> </w:t>
        <w:br/>
        <w:t xml:space="preserve">580 Radio Notícias, Americana-SP. 01/08 1843. Anúncios comerciais de </w:t>
        <w:br/>
        <w:t xml:space="preserve">Americana e "... a Notícias AM está apresentando o 'Show da Tarde' " </w:t>
        <w:br/>
        <w:t xml:space="preserve">(ed. Já viram quantos 'Shows da Tarde' existem na programação das </w:t>
        <w:br/>
        <w:t xml:space="preserve">emissoras de ondas médias pelo Brasil afora??? RWG). Fofocas sobre </w:t>
        <w:br/>
        <w:t>artistas e propaganda Americanágua. 25542.</w:t>
        <w:br/>
        <w:t> </w:t>
        <w:br/>
        <w:t xml:space="preserve">580 Radio Fátima, Vacaria-RS (tent.). 02/08 0138. Programa religiosa. </w:t>
        <w:br/>
        <w:t>Aviso às paróquias da região. 25522.</w:t>
        <w:br/>
        <w:t> </w:t>
        <w:br/>
        <w:t xml:space="preserve">580 Radio São Gabriel, São Gabriel-RS (tent.). 02/08 0244. Música </w:t>
        <w:br/>
        <w:t>gaucha e o locutor mencionou a cidade de São Gabriel. 25532.</w:t>
        <w:br/>
        <w:t> </w:t>
        <w:br/>
        <w:t xml:space="preserve">610 Radio Piratininga, Guaratinguetá-SP. 01/08 1857. Avisos para a </w:t>
        <w:br/>
        <w:t xml:space="preserve">região de Guaratinguetá (sítios e fazendas). Música sertaneja. 24532 </w:t>
        <w:br/>
        <w:t>(QRM da Jovem Pan-SP 620).</w:t>
        <w:br/>
        <w:t> </w:t>
        <w:br/>
      </w:r>
      <w:r>
        <w:rPr>
          <w:lang w:val="en-US"/>
        </w:rPr>
        <w:t xml:space="preserve">640 Radio Difusora, Goiania-GO. </w:t>
      </w:r>
      <w:r>
        <w:rPr/>
        <w:t xml:space="preserve">01/08 2125. Boletim de esportes. </w:t>
        <w:br/>
        <w:t xml:space="preserve">Locutor: "... pra voce que está ligado na Difusora, Goiania.... o </w:t>
        <w:br/>
        <w:t xml:space="preserve">programa de esportes...". </w:t>
      </w:r>
      <w:r>
        <w:rPr>
          <w:lang w:val="en-US"/>
        </w:rPr>
        <w:t>35543.</w:t>
        <w:br/>
        <w:t> </w:t>
        <w:br/>
        <w:t xml:space="preserve">750 Radio Jovem Pan, Brasilia-DF. </w:t>
      </w:r>
      <w:r>
        <w:rPr/>
        <w:t xml:space="preserve">01/08 2130. 'Jornal da Jovem Pan', </w:t>
        <w:br/>
        <w:t>em rede com Jovem Pan São Paulo. 25532.</w:t>
        <w:br/>
        <w:t> </w:t>
        <w:br/>
        <w:t xml:space="preserve">770 Radio Mix, Limeira-SP. 01/08 1852. Música brasileira, anúncios e </w:t>
        <w:br/>
        <w:t>id: 'Radio Mix'. 24552 (QRM da CBN-SP 780).</w:t>
        <w:br/>
        <w:t> </w:t>
        <w:br/>
        <w:t xml:space="preserve">820 Radio Aparecida, Aparecida-SP. 01/08 1915. Homenagem aos ouvintes </w:t>
        <w:br/>
        <w:t>aniversariantes da Radio Aparecida. 25552.</w:t>
        <w:br/>
        <w:t> </w:t>
        <w:br/>
        <w:t xml:space="preserve">910 Radio Alvorada, Piracicaba-SP. 01/08 2134. Anuncios para </w:t>
        <w:br/>
        <w:t>Piracicaba e região. 25542.</w:t>
        <w:br/>
        <w:t> </w:t>
        <w:br/>
        <w:t xml:space="preserve">1010 Radio Estancia, Jacutinga-MG. 01/08 2139. Id.: "Radio Estancia, </w:t>
        <w:br/>
        <w:t xml:space="preserve">Jacutinga, a estação de todas as estações... Jacutinga, a capital das </w:t>
        <w:br/>
        <w:t>malhas". 35543.</w:t>
        <w:br/>
        <w:t> </w:t>
        <w:br/>
        <w:t xml:space="preserve">1160 Radio Norte, Londrina-PR. 02/08 0200. Id: "ZYJ258, 1160 kHz, </w:t>
        <w:br/>
        <w:t xml:space="preserve">Radio Norte, Londrina-PR". Comunicação de estudio. Anuncios locais. </w:t>
        <w:br/>
        <w:t>25532.</w:t>
        <w:br/>
        <w:t> </w:t>
        <w:br/>
        <w:t xml:space="preserve">1190 Radio Regional, Taquarituba-SP. 02/08 0208. Transmissão de uma </w:t>
        <w:br/>
        <w:t xml:space="preserve">partida de futebol de salão com identificação da "Radio Regional" e </w:t>
        <w:br/>
        <w:t>abraços aos ouvintes de Taquarituba. 25542.</w:t>
        <w:br/>
        <w:t> </w:t>
        <w:br/>
        <w:t xml:space="preserve">1290 Radio Difusora, São José do Rio Pardo-SP. 01/08 2152. Música </w:t>
        <w:br/>
        <w:t xml:space="preserve">sertaneja, identificação da emissora: "ZYK662, 1290 kHz, Radio </w:t>
        <w:br/>
        <w:t xml:space="preserve">Difusora, 1000 Watts de potencia...". Encerramento de transmissões </w:t>
        <w:br/>
        <w:t>(ed. às 19h00!!!!!!!!!!???????? RWG). 35543.</w:t>
        <w:br/>
        <w:t> </w:t>
        <w:br/>
        <w:t xml:space="preserve">1290 Radio Novo Tempo, São José do Rio Preto-SP. 01/08 2342. Canções </w:t>
        <w:br/>
        <w:t>cristãs e jingle da NT. 25552.</w:t>
        <w:br/>
        <w:t> </w:t>
        <w:br/>
        <w:t xml:space="preserve">1340 Radio Cultura, Itabirito-MG. 02/08 0213. Transmissão da Festa </w:t>
        <w:br/>
        <w:t xml:space="preserve">Country de Itabirito. O locutor mencionou Itabirito e a Radio Cultura </w:t>
        <w:br/>
        <w:t xml:space="preserve">numa entrevista com um dos músicos do cantor Antonio Carlos Renato </w:t>
        <w:br/>
        <w:t>(!) que iria se apresentar na festa. 35543.</w:t>
        <w:br/>
        <w:t> </w:t>
        <w:br/>
        <w:t xml:space="preserve">1380 Radio República, Morro Agudo-SP. 01/08 2110. Anúncios para </w:t>
        <w:br/>
        <w:t xml:space="preserve">os 'ouvintes de Morro Agudo e região'. Droga Azul, 'quando voce </w:t>
        <w:br/>
        <w:t>precisar de medicamentos'. Retorno a rede JP. 25522.</w:t>
        <w:br/>
        <w:t> </w:t>
        <w:br/>
      </w:r>
      <w:r>
        <w:rPr>
          <w:lang w:val="en-US"/>
        </w:rPr>
        <w:t xml:space="preserve">1420 Radio CRN, Itatiba-SP. </w:t>
      </w:r>
      <w:r>
        <w:rPr/>
        <w:t xml:space="preserve">01/08 1855. Boletim de notícias local com </w:t>
        <w:br/>
        <w:t xml:space="preserve">o jingle da Jovem Pan. Id.: 'CRN Itatiba...'. Anuncios locais. 25542 </w:t>
        <w:br/>
        <w:t xml:space="preserve">(ed. CRN pode estar significando 'Central Regional de Noticias????' </w:t>
        <w:br/>
        <w:t>RWG).</w:t>
        <w:br/>
        <w:t> </w:t>
        <w:br/>
        <w:t xml:space="preserve">1420 Radio Educadora, Jacarezinho-PR. 02/08 0045. Música sertaneja e </w:t>
        <w:br/>
        <w:t xml:space="preserve">jingle: "Educadora". </w:t>
      </w:r>
      <w:r>
        <w:rPr>
          <w:lang w:val="en-US"/>
        </w:rPr>
        <w:t>25532</w:t>
        <w:br/>
        <w:t> </w:t>
        <w:br/>
        <w:t xml:space="preserve">1470 Radio Jornal, Indaiatuba-SP. </w:t>
      </w:r>
      <w:r>
        <w:rPr/>
        <w:t xml:space="preserve">01/08 1825. Id: "...aqui pela Nova </w:t>
        <w:br/>
        <w:t xml:space="preserve">Jornal". Anuncios de Indaiatuba. Contato do locutor com ouvintes pelo </w:t>
        <w:br/>
        <w:t xml:space="preserve">telefone, sorteando um brinde oferecido pela Casa de Carnes. </w:t>
      </w:r>
      <w:r>
        <w:rPr>
          <w:lang w:val="en-US"/>
        </w:rPr>
        <w:t>25552.</w:t>
        <w:br/>
        <w:t> </w:t>
        <w:br/>
        <w:t xml:space="preserve">1470 Radio Mensagem, Jacarei-SP. </w:t>
      </w:r>
      <w:r>
        <w:rPr/>
        <w:t xml:space="preserve">01/08 1834. Comunicação religiosa, </w:t>
        <w:br/>
        <w:t>com menções à Radio Mensagem. 25552.</w:t>
        <w:br/>
        <w:t> </w:t>
        <w:br/>
        <w:t xml:space="preserve">1500 Radio Montanhesa, Viçosa-MG. 02/08 0225. Anúncios e menção à </w:t>
        <w:br/>
        <w:t xml:space="preserve">Radio Montanhesa e Viçosa. </w:t>
      </w:r>
      <w:r>
        <w:rPr>
          <w:lang w:val="en-US"/>
        </w:rPr>
        <w:t>25422.</w:t>
        <w:br/>
        <w:t> </w:t>
        <w:br/>
        <w:t xml:space="preserve">1530 Radio 1530AM, Cabo Frio-RJ. </w:t>
      </w:r>
      <w:r>
        <w:rPr/>
        <w:t xml:space="preserve">02/08 0230. Anúncios e </w:t>
        <w:br/>
        <w:t>identificação: "1530AM, Cabo Frio". 25322.</w:t>
        <w:br/>
        <w:t> </w:t>
        <w:br/>
        <w:t xml:space="preserve">1580 Radio Pomerode, Pomerode-SC. 02/08 0238. Transmissão de uma </w:t>
        <w:br/>
        <w:t xml:space="preserve">partida de futsal entre Floresta e Sul-Fabril. Identificação: "Esta é </w:t>
        <w:br/>
        <w:t xml:space="preserve">a Radio Pomerode, com Floresta e Sul-Fabril para todo o pessoal </w:t>
        <w:br/>
        <w:t xml:space="preserve">ligado na Radio Pomerode". Transmissão da 'morte súbita' da partida. </w:t>
        <w:br/>
        <w:t xml:space="preserve">25552 (ed. Surpreendente o repentino sinal da Radio Pomerode (fica a </w:t>
        <w:br/>
        <w:t>uns 40 km de Blumenau), que não diminuiu até o fim da partida.RWG).</w:t>
        <w:br/>
        <w:t> </w:t>
        <w:br/>
        <w:t xml:space="preserve">1630 Radio Buen Ayre (1630AM), La Plata. 02/08 0026. Comunicação em </w:t>
        <w:br/>
        <w:t xml:space="preserve">SS por locutora e música latina. 34533. (QRM: Outra emissora em 1630 </w:t>
        <w:br/>
        <w:t xml:space="preserve">kHz... vejam comentário abaixo do Conexion Digital 222 sobre uma </w:t>
        <w:br/>
        <w:t>segunda emissora em 1630 kHz).</w:t>
        <w:br/>
        <w:t> </w:t>
        <w:br/>
        <w:br/>
        <w:t xml:space="preserve">Escuchas realizadas por el amigo y colega Samuel Cassio M., </w:t>
        <w:br/>
        <w:t>desde Sao Carlos, SP, Brasil:</w:t>
        <w:br/>
        <w:br/>
        <w:t>COLOMBIA:</w:t>
        <w:br/>
        <w:t xml:space="preserve">690  30/07 0500  R. Recuerdos, Bogotá, musical, </w:t>
        <w:br/>
        <w:t xml:space="preserve">ID cheia " Esta és Radio Recuerdos, 690 AM, Bogotá, </w:t>
        <w:br/>
        <w:t>emisora de la primeira cadena radial Colombiana,</w:t>
        <w:br/>
        <w:t>Caracol, mas companía" 33422</w:t>
        <w:br/>
        <w:br/>
        <w:t>770  30/07 0413  RCN, Bogotá, noticias,  33422</w:t>
        <w:br/>
        <w:br/>
        <w:t>GRANADA:</w:t>
        <w:br/>
        <w:t xml:space="preserve">535  30/07 0323  Radio Granada, Saint George's, Ingles, </w:t>
        <w:br/>
        <w:t>(BBC world Service). Emisora audible diariamente,  34433</w:t>
        <w:br/>
        <w:br/>
        <w:t>REPÚBLICA DOMINICANA:</w:t>
        <w:br/>
        <w:t xml:space="preserve">600  30/07 0500  Radio Studio 600, musica bachata </w:t>
        <w:br/>
        <w:t xml:space="preserve">(emissora com bom sinal sob a Radio Gaucha, nao fosse esta, </w:t>
        <w:br/>
        <w:t>seria uma excelente recepçao) 22442</w:t>
        <w:br/>
        <w:br/>
        <w:t>VENEZUELA:</w:t>
        <w:br/>
        <w:t xml:space="preserve">770  30/07 0448  Radio Nacional de Venezuela, Valencia, </w:t>
        <w:br/>
        <w:t xml:space="preserve">noticias, OM " Radio Noticias, una nueva cara de la </w:t>
        <w:br/>
        <w:t>informacion", RNV informativa, 23422</w:t>
        <w:br/>
        <w:br/>
        <w:t xml:space="preserve">1310 30/07 0420 Radio Nacional de Venezuela, Barcelona, </w:t>
        <w:br/>
        <w:t xml:space="preserve">YL con noticias </w:t>
      </w:r>
      <w:hyperlink r:id="rId7">
        <w:r>
          <w:rPr>
            <w:rStyle w:val="InternetLink"/>
          </w:rPr>
          <w:t>file://770</w:t>
        </w:r>
      </w:hyperlink>
      <w:r>
        <w:rPr/>
        <w:t>   23432</w:t>
        <w:br/>
        <w:br/>
        <w:t>1200 30/07  0521 Radio Tiempo, Caracas, musicas variadas, 23432</w:t>
        <w:br/>
        <w:br/>
        <w:t>TURKS AND CAICOS:</w:t>
        <w:br/>
        <w:t xml:space="preserve">530  30/07  0330  Radio Vision Cristiana, religioso </w:t>
        <w:br/>
        <w:t>en español. (esta emisora tiene una excelente recepcion</w:t>
        <w:br/>
        <w:t>todas las noches) 45444</w:t>
        <w:br/>
        <w:br/>
        <w:t>Samuel Cássio Martins</w:t>
        <w:br/>
        <w:t>Sao Carlos SP</w:t>
        <w:br/>
        <w:t>Sony 7600GR , antena loop DZ45, RGP3 y longwire 35 metros</w:t>
        <w:br/>
        <w:br/>
        <w:t xml:space="preserve">Captaciones enviadas por el amigo y colega Adalberto Marques de </w:t>
        <w:br/>
        <w:t>Azevedo, desde Barbacena:</w:t>
        <w:br/>
        <w:br/>
        <w:t xml:space="preserve">540  01/08 2340 R. Canção Nova Niteroi - RJ </w:t>
        <w:br/>
        <w:t>Px "conexão Canção Nova", 32322</w:t>
        <w:br/>
        <w:br/>
        <w:t xml:space="preserve">550  01/08 2350 R. Sociedade Norte de Minas - Montes Claros MG </w:t>
        <w:br/>
        <w:t>O apocalípse de Jesus - 22322</w:t>
        <w:br/>
        <w:br/>
        <w:t xml:space="preserve">560  02/08 0000 R. Difusora de Patrocínio - MG </w:t>
        <w:br/>
        <w:t>"Supermercado Bernardão</w:t>
        <w:br/>
        <w:t xml:space="preserve">informa a próxima atração" - 44333 </w:t>
        <w:br/>
        <w:br/>
        <w:t xml:space="preserve">570  02/08 0010 R. Capital de Minas BH-MG </w:t>
        <w:br/>
        <w:t xml:space="preserve">Hablando de los jueveniles de Atlético Mineiro - 32333 </w:t>
        <w:br/>
        <w:br/>
        <w:t xml:space="preserve">580  02/08 0015 R. Relógio Federal - RJ - anuncios de </w:t>
        <w:br/>
        <w:t xml:space="preserve">proyectos de diputados del PPB- 33222 </w:t>
        <w:br/>
        <w:br/>
        <w:t xml:space="preserve">590  02/08 0010 R. Cultura de João Monlevado - MG - </w:t>
        <w:br/>
        <w:t>"Aqui a super 2" mx "Moranginho do nordeste"- 43322</w:t>
        <w:br/>
        <w:br/>
        <w:t xml:space="preserve">600  02/08 0025 R. Gaucha - P. Alegre-RS </w:t>
        <w:br/>
        <w:t>Deportes: critica a la "torcida" del Grêmio - 32322</w:t>
        <w:br/>
        <w:br/>
        <w:t xml:space="preserve">610  02/08 0028 R. Itatiaia - BH-MG - </w:t>
        <w:br/>
        <w:t>mx Zezé de Camargo &amp; Luciano - 54544 -</w:t>
        <w:br/>
        <w:br/>
        <w:t xml:space="preserve">650  02/08 0030 R.Itatiaia do Vale do Aço - Timóteo-MG - </w:t>
        <w:br/>
        <w:t>px "Tião Moreno" - 44454</w:t>
        <w:br/>
        <w:br/>
        <w:t xml:space="preserve">660  02/08 0037 R. Mundial - São Paulo-SP - </w:t>
        <w:br/>
        <w:t>Centro de valorização da Vida</w:t>
        <w:br/>
        <w:t xml:space="preserve">visite cvv.com.br - 32232 </w:t>
        <w:br/>
        <w:br/>
        <w:t xml:space="preserve">670  02/08 0035 r. Educadora de Montes Claros-MG - </w:t>
        <w:br/>
        <w:t>Entrevista c/ D.Geraldo Arcebispo de M.Claros - 32323</w:t>
        <w:br/>
        <w:br/>
        <w:br/>
        <w:t>Escuchas realizadas por Cesar Perez Dioses, desde</w:t>
        <w:br/>
        <w:t>Chimbote, Peru:</w:t>
        <w:br/>
        <w:br/>
        <w:t>ARGENTINA:</w:t>
        <w:br/>
        <w:t xml:space="preserve">840 Radio Salta, Salta, </w:t>
        <w:br/>
        <w:t>Id. Radio Salta AM 840 "Una estación de radio"</w:t>
        <w:br/>
        <w:t>hablan de los noticieros: Salta el noticiero de la provincia</w:t>
        <w:br/>
        <w:t>Salta hoy, 06.30 UTC de Agosto 3, 2003</w:t>
        <w:br/>
        <w:br/>
        <w:t>1150 Radio Brigadier Lopez, Santa Fe, zambas</w:t>
        <w:br/>
        <w:t xml:space="preserve">Anuncio: EL alcohol al volante. </w:t>
        <w:br/>
        <w:t>Reportada a las 07.15 UTC de Agosto 3, 2003</w:t>
        <w:br/>
        <w:br/>
        <w:t>ECUADOR:</w:t>
        <w:br/>
        <w:t>640 Radio Morena, Ide. "La numero 1".Anuncios varios.</w:t>
        <w:br/>
        <w:t>Programa Los grandes de la rockola. 06.45 UTC</w:t>
        <w:br/>
        <w:t>de Agosto 3, 2003</w:t>
        <w:br/>
        <w:br/>
        <w:t xml:space="preserve">1200 Radio Continental, con Pasillos y </w:t>
        <w:br/>
        <w:t>Ide. "Continental la hora correcta", a las 06.55 UTC</w:t>
        <w:br/>
        <w:t>de Agosto 3, 2003</w:t>
        <w:br/>
        <w:br/>
        <w:t>ESTADOS UNIDOS:</w:t>
        <w:br/>
        <w:t xml:space="preserve">1660 News Radio, Florida. ID y charlas en Inglés sobre </w:t>
        <w:br/>
        <w:t>la guerra en Irak. Anuncios varios</w:t>
        <w:br/>
        <w:t>06.00 a 06.30 UTC del 03 de Agosto , 2003</w:t>
        <w:br/>
        <w:br/>
        <w:t>PEREZ DIOSES, Cesar, Chimbote, Peru</w:t>
        <w:br/>
        <w:t>Receptor: Grudig YB 400</w:t>
        <w:br/>
        <w:t>Antena: Dipolo de 25 mts a 15 mts de altura</w:t>
        <w:br/>
        <w:t>MW RGP3 y MW Loop Blindada (en experimentación)</w:t>
        <w:br/>
        <w:br/>
        <w:t>PARAGUAY:</w:t>
        <w:br/>
        <w:t>Frecuencias de operacion de Radio America, en onda media:</w:t>
        <w:br/>
        <w:t>1480 KHZ, 1 KW, ZP20 Radio América, desde Ñemby.</w:t>
        <w:br/>
        <w:t>1480 KHZ, 5 KW, ZP20 Radio América, desde Villeta.</w:t>
        <w:br/>
        <w:t>1590 KHZ, 1 a 5 KW, Radio Villeta, desde Villeta.</w:t>
        <w:br/>
        <w:t>(Adan Mur, Paraguay)</w:t>
        <w:br/>
        <w:br/>
        <w:t>PERU:</w:t>
        <w:br/>
        <w:t>Reproducimos aqui el mensaje enviado por el colega Bjorn Malm,</w:t>
        <w:br/>
        <w:t>desde Ecuador, a la Lista de Conexion Digital y que resume todo</w:t>
        <w:br/>
        <w:t>el trabajo de investigacion realizado por diferentes colegas</w:t>
        <w:br/>
        <w:t>para conseguir datos acerca de Radio Sabor:</w:t>
        <w:br/>
        <w:t xml:space="preserve">Siempre he sostenido que lo más apasionante para un Dxista devoto es </w:t>
        <w:br/>
        <w:t xml:space="preserve">buscar la clave de una radiodifusora no identificada. Henrik por otra </w:t>
        <w:br/>
        <w:t xml:space="preserve">parte siempre ha trabajado con el concepto "nunca deja una estación </w:t>
        <w:br/>
        <w:t xml:space="preserve">huérfana solita en la calle". </w:t>
        <w:br/>
        <w:t xml:space="preserve">Bueno, es fascinante que hayan tantos lados de nuestro pasatiempo </w:t>
        <w:br/>
        <w:t xml:space="preserve">maravilloso. </w:t>
        <w:br/>
        <w:t xml:space="preserve">La historia comenzó el 20 de Mayo el año presente cuando tuve una </w:t>
        <w:br/>
        <w:t xml:space="preserve">estación andina desconocida en 1610.10 kHz. Temprano en la noche </w:t>
        <w:br/>
        <w:t xml:space="preserve">programación religiosa y después a las 7/8 música del tipo cumbia </w:t>
        <w:br/>
        <w:t xml:space="preserve">y "rocolera" ecuatoriana a veces interrumpida por comerciales por </w:t>
        <w:br/>
        <w:t xml:space="preserve">empresas en la ciudad de Cuenca. </w:t>
        <w:br/>
        <w:t>El 26 del Mayo la identifiqué como "La Voz del Portete", Cuenca</w:t>
        <w:br/>
        <w:t xml:space="preserve">(Ecuador). Cuando estuve en punto de enviar la información a  ARC/SWB </w:t>
        <w:br/>
        <w:t xml:space="preserve">Suecia llegó un email desde Suecia y Hasse Mattisson/SWB que me </w:t>
        <w:br/>
        <w:t xml:space="preserve">informó sobre una estación andina no identificada en 1610.10 kHz! </w:t>
        <w:br/>
        <w:t xml:space="preserve">Supusimos Hasse y yo que haya sido la misma estación pero Hasse me </w:t>
        <w:br/>
        <w:t xml:space="preserve">mandó una grabación y comprendí directamente que era otra estación </w:t>
        <w:br/>
        <w:t xml:space="preserve">probablemente del Perú. </w:t>
        <w:br/>
        <w:t xml:space="preserve">Controlé la frecuencia de nuevo y un poco más tarde grabé "Radio </w:t>
        <w:br/>
        <w:t xml:space="preserve">Radio Radio Sabor.....". La huérfana" ahora tuvo un nombre pero </w:t>
        <w:br/>
        <w:t>todavía faltaba darla un hogar, un QTH.</w:t>
        <w:br/>
        <w:t xml:space="preserve">Los dos DXistas peruanos Alfredo Canote y Cesar Pérez Dioses </w:t>
        <w:br/>
        <w:t xml:space="preserve">colocaron Radio Sabor en la localidad de "Paucarpata" decididamente y </w:t>
        <w:br/>
        <w:t xml:space="preserve">sin duda. Alfredo y Cesar correctamente pusieron Radio Sabor en la </w:t>
        <w:br/>
        <w:t>provincia de Arequipa.</w:t>
        <w:br/>
        <w:t xml:space="preserve">Pero, Sabor no tiene su QTH en Paucarpata. Después mucho trabajo me </w:t>
        <w:br/>
        <w:t xml:space="preserve">informa Henrik Klemetz que Radio Sabor no está ubicada en Paucarpata </w:t>
        <w:br/>
        <w:t xml:space="preserve">sino en el núcleo de la ciudad de Arequipa! Pueden recibir más </w:t>
        <w:br/>
        <w:t>detalles sobre la estación directamente de Henrik.</w:t>
        <w:br/>
        <w:t xml:space="preserve"> Gracias Henrik Alfredo y Cesar ahora podemos dejar 1610.10 kHz y </w:t>
        <w:br/>
        <w:t>dormir mejor! 73s de.. Bjorn Malm,Quito, Ecuador.</w:t>
        <w:br/>
        <w:br/>
        <w:t>*Los horarios corresponden al Tiempo Universal Coordinado</w:t>
        <w:br/>
        <w:t>(UTC).</w:t>
        <w:br/>
        <w:t>Todas las colaboraciones deben ser dirigidas a</w:t>
        <w:br/>
        <w:t xml:space="preserve">CONEXION Digital  </w:t>
      </w:r>
      <w:hyperlink r:id="rId8">
        <w:r>
          <w:rPr>
            <w:rStyle w:val="InternetLink"/>
          </w:rPr>
          <w:t>conexion_digital@hotmail.com</w:t>
        </w:r>
      </w:hyperlink>
      <w:r>
        <w:rPr/>
        <w:br/>
        <w:t xml:space="preserve">                  </w:t>
      </w:r>
      <w:hyperlink r:id="rId9">
        <w:r>
          <w:rPr>
            <w:rStyle w:val="InternetLink"/>
          </w:rPr>
          <w:t>conexion_digital@yahoo.com</w:t>
        </w:r>
      </w:hyperlink>
      <w:r>
        <w:rPr/>
        <w:br/>
        <w:br/>
        <w:t>----------------------------------------------------------------------</w:t>
        <w:br/>
        <w:t>------</w:t>
        <w:br/>
        <w:br/>
        <w:t>4. SINTONIZANDO EL DIAL</w:t>
        <w:br/>
        <w:t>    por Arnaldo Slaen</w:t>
        <w:br/>
        <w:br/>
        <w:t>ESCUCHAS DESDE AMERICA</w:t>
        <w:br/>
        <w:br/>
        <w:t>ARGENTINA:</w:t>
        <w:br/>
        <w:t xml:space="preserve">2830 Radio Nacional San Miguel Tucuman, </w:t>
        <w:br/>
        <w:t xml:space="preserve">01:55 utc. 2º armonico de 1190; muy fuerte señal. </w:t>
        <w:br/>
        <w:t>(Alfredo Locatelli, Uruguay)</w:t>
        <w:br/>
        <w:br/>
        <w:t xml:space="preserve">2540 Radio Provincia Buenos Aires, La Plata, </w:t>
        <w:br/>
        <w:t xml:space="preserve">02:05 utc.  2º armonico de 1.270 khz; </w:t>
        <w:br/>
        <w:t xml:space="preserve">señal regular y fading. </w:t>
        <w:br/>
        <w:t>(Alfredo Locatelli, Uruguay)</w:t>
        <w:br/>
        <w:br/>
        <w:t>5650 Radio Nacional Buenos Aires, 21:10 utc,</w:t>
        <w:br/>
        <w:t xml:space="preserve">transmisión de futbol "Chicago River"; señal mala </w:t>
        <w:br/>
        <w:t>(Alfredo Locatelli, Uruguay)</w:t>
        <w:br/>
        <w:br/>
        <w:t>BRASIL:</w:t>
        <w:br/>
        <w:t>Chequeo de emisoras del hermano pais realizado por</w:t>
        <w:br/>
        <w:t>el colega Samuel Cassio M., desde Sao Carlos, SP, Brasil</w:t>
        <w:br/>
        <w:br/>
        <w:t>3205  02/08  0950 R. Ribeirão Preto, Rib. Preto-SP, 45554</w:t>
        <w:br/>
        <w:br/>
        <w:t xml:space="preserve">3235  02/08  0935 R. Clube, Marília-SP, advs, 45554 </w:t>
        <w:br/>
        <w:t>(emisora en el aire durante las 24 horas del dia)</w:t>
        <w:br/>
        <w:br/>
        <w:t xml:space="preserve">3255  02/08  0935 R. Educardora 6 de Agosto, Xapurí-AC, </w:t>
        <w:br/>
        <w:t>OM " R. Educadora, neste Sábado, 02 de Agosto de 2003" 25332</w:t>
        <w:br/>
        <w:br/>
        <w:t>3325  01/08  2035  R. Mundial (AM), Sao Paulo-SP, 35232</w:t>
        <w:br/>
        <w:br/>
        <w:t>3365  02/08  0914  R. Cultura, Araraquara-SP, 45554</w:t>
        <w:br/>
        <w:br/>
        <w:t xml:space="preserve">3375  02/08  0915  R. Educadora, Guajará-Mirim-RO, ann do </w:t>
        <w:br/>
        <w:t>programa "Rondonia em destaque", ID  as 0917, 24432</w:t>
        <w:br/>
        <w:br/>
        <w:t>4755  02/08  0910  R. Educação Rural, Campo Grande-MS, 35443</w:t>
        <w:br/>
        <w:br/>
        <w:t>4765  02/08  0835  R. Rural, Santarém-PA, nx policial, advs, 35333</w:t>
        <w:br/>
        <w:br/>
        <w:t>4775  01/08  2115  R. Congonhas, Congonhas-MG, 44444</w:t>
        <w:br/>
        <w:br/>
        <w:t>4785  02/08  0857  R. Caiari, Porto Velho-RO, inicio de transmisiones</w:t>
        <w:br/>
        <w:t xml:space="preserve">slogan " De mãos dadas com a populaçao de Rondonia e do Brasil"  </w:t>
        <w:br/>
        <w:t>25332  ( R. Brasil de Campinas-SP, fuera del aire)</w:t>
        <w:br/>
        <w:br/>
        <w:t xml:space="preserve">4785  02/08 2110  R. Brasil, Campinas SP, Futebol desde </w:t>
        <w:br/>
        <w:t>"Jovem Pan Sat" S.Paulo x Internacional, 45444</w:t>
        <w:br/>
        <w:br/>
        <w:t xml:space="preserve">4805 02/08  0908  R. Difusora do Amazonas, Manaus-AM, locutor </w:t>
        <w:br/>
        <w:t>cumprimentando ouvintes... 25442</w:t>
        <w:br/>
        <w:br/>
        <w:t xml:space="preserve">4815  02/08 2113  R.Difusora, Londrina-PR, religioso evangelico, </w:t>
        <w:br/>
        <w:t>45444</w:t>
        <w:br/>
        <w:br/>
        <w:t>4825 02/08  0852  R. Educadora, Bragança-PA, mx religiosa, 24322</w:t>
        <w:br/>
        <w:br/>
        <w:t xml:space="preserve">4845 02/08  0927  R. Meteorologia Paulista, Ibitinga-SP, advs local, </w:t>
        <w:br/>
        <w:t>25432</w:t>
        <w:br/>
        <w:br/>
        <w:t xml:space="preserve">4865  02/08  0930 R. Missões da Amazonia, Óbidos-PA,  </w:t>
        <w:br/>
        <w:t>ID "R. Missões da Amazonia, transmitindo de Óbidos, Pará " 23422</w:t>
        <w:br/>
        <w:br/>
        <w:t xml:space="preserve">4895  02/08  0843  R. Baré, Manaus-AM, slogan </w:t>
        <w:br/>
        <w:t>"R. Baré, uma emissora brasileira",  25442</w:t>
        <w:br/>
        <w:br/>
        <w:t xml:space="preserve">4905  02/08  0924  R. Anhanguera, Araguaina-TO,  </w:t>
        <w:br/>
        <w:t>OM "Bom dia Araguaina, Bom dia Brasil"  25322</w:t>
        <w:br/>
        <w:br/>
        <w:t xml:space="preserve">4915  02/08  0847  R. Difusora, Macapá-AP, comentário sobre a </w:t>
        <w:br/>
        <w:t>criação de empregos no setor de embarcações"  35443</w:t>
        <w:br/>
        <w:br/>
        <w:t xml:space="preserve">4915  02/09  0900  R. Anhanguera, Goiania-GO, inicio da transmissão </w:t>
        <w:br/>
        <w:t>em ondas curtas, ID, "Jornal da CBN", 43443</w:t>
        <w:br/>
        <w:br/>
        <w:t xml:space="preserve">4935 02/08 2118  R. Capixaba, Vitoria-ES,  religioso </w:t>
        <w:br/>
        <w:t>igreja "Deus é Amor" 34433</w:t>
        <w:br/>
        <w:br/>
        <w:t xml:space="preserve">4945  02/08  2120  R. Difusora, Pocos de Caldas, MG,  futebol </w:t>
        <w:br/>
        <w:t>"S.Paulo x Internacional" 45444</w:t>
        <w:br/>
        <w:br/>
        <w:t xml:space="preserve">4965  02/08 0905  R. Alvorada, Parintins, AM,  muitos advs locais, </w:t>
        <w:br/>
        <w:t xml:space="preserve">23322 (emissora reativada ? havia muito tempo não era escutada </w:t>
        <w:br/>
        <w:t>por aqui)</w:t>
        <w:br/>
        <w:br/>
        <w:t xml:space="preserve">4975  02/08 2130  R. Iguatemi,, São Paulo-SP,  45544 </w:t>
        <w:br/>
        <w:t xml:space="preserve">(mas ouvida a R. Mundial ontem nesta frequencia. </w:t>
        <w:br/>
        <w:t>Aqui a Rede CBS continua a alternar suas emissoras.</w:t>
        <w:br/>
        <w:br/>
        <w:t>4985  01/08 2310  R. Brasil Central, Goiania-GO, 45444</w:t>
        <w:br/>
        <w:br/>
        <w:t>5035  02/08  2128  R. Aparecida, Aparecida SP, 45444</w:t>
        <w:br/>
        <w:br/>
        <w:t xml:space="preserve">5035  02/08 2258  R. Educação Rural, Coari-AM, ID, 24422 </w:t>
        <w:br/>
        <w:t>(audio muito baixo).</w:t>
        <w:br/>
        <w:t xml:space="preserve">Radio Aparecida fora do ar, como todas as vezes observadas </w:t>
        <w:br/>
        <w:t>entre 2200 e 2300 ou 2305 UTC.</w:t>
        <w:br/>
        <w:br/>
        <w:t>5055 01/08 2305  R. Difusora, Cáceres, MT,  musical, 34433</w:t>
        <w:br/>
        <w:br/>
        <w:t>ESPAÑA:</w:t>
        <w:br/>
        <w:t>11795 Radio Exterior de Espana, 0115+, transmision</w:t>
        <w:br/>
        <w:t>en sefardi. Programa de historia. Musica, 33333</w:t>
        <w:br/>
        <w:t>(Norberto Pugliese, Argentina)</w:t>
        <w:br/>
        <w:br/>
        <w:t>ESTADOS UNIDOS:</w:t>
        <w:br/>
        <w:t>5070 WWCR, 02.00 UTC, 03 de agosto. Transmision en ingles,</w:t>
        <w:br/>
        <w:t xml:space="preserve">Programa DX "Dx Party Line" producido por Allen Graham </w:t>
        <w:br/>
        <w:t>de HCJB en Quito Ecuador.</w:t>
        <w:br/>
        <w:t>(Cesar Perez Dioses, Peru)</w:t>
        <w:br/>
        <w:br/>
        <w:t>GUATEMALA:</w:t>
        <w:br/>
        <w:t>3300 Radio Cultural, escuchada el 03 de agosto,</w:t>
        <w:br/>
        <w:t>durante su dia aniversario.</w:t>
        <w:br/>
        <w:t xml:space="preserve">Muchos oyentes de Guatemala que siguen esta programación, </w:t>
        <w:br/>
        <w:t xml:space="preserve">están llamando a la emisora para felicitarlos por su </w:t>
        <w:br/>
        <w:t xml:space="preserve">fiesta aniversario. Son 53 años que esta emisora cumplió, </w:t>
        <w:br/>
        <w:t>va a cumplir ó está cumpliendo.</w:t>
        <w:br/>
        <w:t xml:space="preserve">Lo cierto del caso es que está llegando en forma muy buena </w:t>
        <w:br/>
        <w:t>por Venezuela.</w:t>
        <w:br/>
        <w:t>(Jose Elias Diaz G., Venezuela)</w:t>
        <w:br/>
        <w:br/>
        <w:t>PERU:</w:t>
        <w:br/>
        <w:t>4835 Radio Marañon, 02.40 UTC, Agosto 03,</w:t>
        <w:br/>
        <w:t>Musica variada. Id: "Marañon te acompaña"</w:t>
        <w:br/>
        <w:t>Problemas con el audio</w:t>
        <w:br/>
        <w:t>(Cesar Perez Dioses, Peru)</w:t>
        <w:br/>
        <w:br/>
        <w:t>Alfredo Cañote informa que</w:t>
        <w:br/>
        <w:t>converso con la Sra. Olga Acuña,  de Radio Ilucán,</w:t>
        <w:br/>
        <w:t xml:space="preserve">quien le dijo que el horario de transmisiones es de </w:t>
        <w:br/>
        <w:t>Lunes a Viernes de 10:00 a 13:00 UTC y de 22:00 a 02:00 UTC;</w:t>
        <w:br/>
        <w:t>Sabado y Domingo durante todo el dia.</w:t>
        <w:br/>
        <w:t>Los informes de Recepción deben ir dirigidos a:</w:t>
        <w:br/>
      </w:r>
      <w:hyperlink r:id="rId10">
        <w:r>
          <w:rPr>
            <w:rStyle w:val="InternetLink"/>
          </w:rPr>
          <w:t>radioulucan@hotmail.com</w:t>
        </w:r>
      </w:hyperlink>
      <w:r>
        <w:rPr/>
        <w:br/>
        <w:br/>
        <w:t>UCRANIA:</w:t>
        <w:br/>
        <w:t>12040 Radio Ukraine Int, 03.00 a 04.00 UTC, 03 de agosto,</w:t>
        <w:br/>
        <w:t>en ingles, con programa DX y de correspondencia de oyentes</w:t>
        <w:br/>
        <w:t>(Cesar Perez Dioses, Peru)</w:t>
        <w:br/>
        <w:br/>
        <w:t>VENEZUELA:</w:t>
        <w:br/>
        <w:t>4830 Radio Tachira, San Cristobal,</w:t>
        <w:br/>
        <w:t>Reportada fuera del aire el 03 de agosto por</w:t>
        <w:br/>
        <w:t>Jose Elias Diaz G., desde Venezuela.</w:t>
        <w:br/>
        <w:br/>
        <w:t>ESCUCHAS DESDE EL RESTO DEL MUNDO</w:t>
        <w:br/>
        <w:br/>
        <w:t>BOLIVIA:</w:t>
        <w:br/>
        <w:t>5953 Radio Pio XII, a 2325, 02 de agosto.</w:t>
        <w:br/>
        <w:t>YL en Quechua, musica de Potosi</w:t>
        <w:br/>
        <w:t>y Cochabamba, 44444</w:t>
        <w:br/>
        <w:t>(Artiom Prokhorov, Rusia)</w:t>
        <w:br/>
        <w:br/>
        <w:t>6105R Radio Panamericana, a 0010 del 03 de agosto,</w:t>
        <w:br/>
        <w:t>pops latinos en español.43444</w:t>
        <w:br/>
        <w:t>(Artiom Prokhorov, Rusia)</w:t>
        <w:br/>
        <w:br/>
        <w:t>6135 Radio Sta Cruz a 0020 del 03 de agosto,</w:t>
        <w:br/>
        <w:t>fuerte tono producido por Aparecida</w:t>
        <w:br/>
        <w:t>en la misma frecuencia.</w:t>
        <w:br/>
        <w:t>(Artiom Prokhorov, Rusia)</w:t>
        <w:br/>
        <w:br/>
        <w:t>CHINA, Republica Popular de:</w:t>
        <w:br/>
        <w:t>5030 China, Xinjiang PBS (?)  a 2000 del</w:t>
        <w:br/>
        <w:t>03 de agosto, con himno, 34444, sin señales</w:t>
        <w:br/>
        <w:t xml:space="preserve">de Burkina Faso </w:t>
        <w:br/>
        <w:t>(Artiom Prokhorov, Rusia)</w:t>
        <w:br/>
        <w:br/>
        <w:t>DOMINICANA, Republica:</w:t>
        <w:br/>
        <w:t>6025 Radio Amanecer a 0128 del 04 de agosto,</w:t>
        <w:br/>
        <w:t>con anuncios, a 0158 anuncio de un programa</w:t>
        <w:br/>
        <w:t>religioso. 4/3 4 4/3 44</w:t>
        <w:br/>
        <w:t>(Artiom Prokhorov, Rusia)</w:t>
        <w:br/>
        <w:br/>
        <w:t>GHANA:</w:t>
        <w:br/>
        <w:t>4915 Ghana BC a 2345, 02 de agosto,</w:t>
        <w:br/>
        <w:t>con noticias en ingles, musica,anuncios</w:t>
        <w:br/>
        <w:t>en vernacular, predicador e himno al</w:t>
        <w:br/>
        <w:t>cierre a 0000, 54455</w:t>
        <w:br/>
        <w:t>(Artiom Prokhorov, Rusia)</w:t>
        <w:br/>
        <w:br/>
        <w:t>GUATEMALA:</w:t>
        <w:br/>
        <w:t>3300 Radio Cultural, 0415, Julio 29,</w:t>
        <w:br/>
        <w:t xml:space="preserve">Programa religioso en inglés hasta </w:t>
        <w:br/>
        <w:t xml:space="preserve">las 0430, luego religioso en español, </w:t>
        <w:br/>
        <w:t xml:space="preserve">programa "Melodías espirituales de </w:t>
        <w:br/>
        <w:t xml:space="preserve">siempre". 35333. </w:t>
        <w:br/>
        <w:t>(Manuel Mendez,España)</w:t>
        <w:br/>
        <w:br/>
        <w:t>HONDURAS:</w:t>
        <w:br/>
        <w:t>4930 Radio Ebenezer (presumiblemente) a 0035</w:t>
        <w:br/>
        <w:t>03 de agosto, debil, bajo el carrier de</w:t>
        <w:br/>
        <w:t xml:space="preserve">Turkmenistan, anuncios en español. </w:t>
        <w:br/>
        <w:t>(Artiom Prokhorov, Rusia)</w:t>
        <w:br/>
        <w:br/>
        <w:t>INDONESIA:</w:t>
        <w:br/>
        <w:t>3344.85 RRI-Ternate, Jul 27, 1202-1212, 34232,</w:t>
        <w:br/>
        <w:t>Indonesio, Musica. ID a 1203.</w:t>
        <w:br/>
        <w:t>(Hasimoto, Japon, en "Japan Premium" # 275)</w:t>
        <w:br/>
        <w:br/>
        <w:t>3976.07 RRI-Pontianak, Jul 23, 1413-1424, 33433,</w:t>
        <w:br/>
        <w:t>Indonesio, Charla. ID a 1419. Musica pop.</w:t>
        <w:br/>
        <w:t>(Hasimoto, Japon, en "Japan Premium" # 275)</w:t>
        <w:br/>
        <w:br/>
        <w:t xml:space="preserve">4606.4 RRI-Serui, Jul 24, 1127-1135, 34333, </w:t>
        <w:br/>
        <w:t>Indonesio, Musica. IS. ID. 1130. Noticias locales.</w:t>
        <w:br/>
        <w:t>(Hasimoto, Japon, en "Japan Premium" # 275)</w:t>
        <w:br/>
        <w:br/>
        <w:t>4753.3 RRI-Makkasar, Jul 24, 1059-1110, 44433,</w:t>
        <w:br/>
        <w:t>Indonesio, IS. ID. A 1100, noticias locales.</w:t>
        <w:br/>
        <w:t>(Hasimoto, Japon, en "Japan Premium" # 275)</w:t>
        <w:br/>
        <w:br/>
        <w:t xml:space="preserve">4870 RRI-Wamena, Jul 27, 1056-1106, 33333, </w:t>
        <w:br/>
        <w:t>Indonesio, Musica. ID a 1058.</w:t>
        <w:br/>
        <w:t>(Hasimoto, Japon, en "Japan Premium" # 275)</w:t>
        <w:br/>
        <w:br/>
        <w:t>PERU:</w:t>
        <w:br/>
        <w:t>6044 Radio Melodia  a 0155 del 04 de agosto,</w:t>
        <w:br/>
        <w:t xml:space="preserve">con programa comercial. 33444 QRM desde </w:t>
        <w:br/>
        <w:t>Radio Clube Paranaense, en 6040.</w:t>
        <w:br/>
        <w:t>(Artiom Prokhorov, Rusia)</w:t>
        <w:br/>
        <w:br/>
        <w:t>RWANDA:</w:t>
        <w:br/>
        <w:t xml:space="preserve">Escuchada el dia 3-7-2003 la emisora Radio Rwanda por </w:t>
        <w:br/>
        <w:t xml:space="preserve">la frecuencia de los 6055 Khz, en el momento de la </w:t>
        <w:br/>
        <w:t xml:space="preserve">escucha estaban emitiendo un programa de musica Pop, la </w:t>
        <w:br/>
        <w:t>mayoria Norteamericana e Inglesa una de las canciones</w:t>
        <w:br/>
        <w:t xml:space="preserve">escuchadas fue "ebony and ivory". El idioma escuchado fue </w:t>
        <w:br/>
        <w:t xml:space="preserve">Frances. El horario de escucha en Europa es muy limitado ya </w:t>
        <w:br/>
        <w:t xml:space="preserve">que solo se puede escuchar esta emisora de 20:30 UT a 21:00 </w:t>
        <w:br/>
        <w:t xml:space="preserve">UT, esta emisora cierra su emision a las 21:00 UT. </w:t>
        <w:br/>
        <w:t xml:space="preserve">La escucha es limitada como dije anteriormente porque en </w:t>
        <w:br/>
        <w:t>esta misma Frecuencia emite Radio Slovaquia International.</w:t>
        <w:br/>
        <w:t xml:space="preserve">El SINPO  de mi escucha es 34444. </w:t>
        <w:br/>
        <w:t>(Jose Hernandez Madrid, España)</w:t>
        <w:br/>
        <w:br/>
        <w:t xml:space="preserve">6055 Radio Rwanda, 2029, 04 de Agosto. Transmision en Francés, </w:t>
        <w:br/>
        <w:t xml:space="preserve">noticias, comentarios y música. A las 2056 himno y cierre a </w:t>
        <w:br/>
        <w:t xml:space="preserve">las 2100. 33233. </w:t>
        <w:br/>
        <w:t>(Manuel Mendez, España)</w:t>
        <w:br/>
        <w:br/>
        <w:t>TOGO:</w:t>
        <w:br/>
        <w:t>5047 RD Togolaise, a 0000-0005* , 03 de agosto,</w:t>
        <w:br/>
        <w:t>musica y anuncios finales en frances,44344</w:t>
        <w:br/>
        <w:t>(Artiom Prokhorov, Rusia)</w:t>
        <w:br/>
        <w:br/>
        <w:t>UZBEKISTAN:</w:t>
        <w:br/>
        <w:t>17775 Radio Tashkent, 1330, Agosto 04.</w:t>
        <w:br/>
      </w:r>
      <w:r>
        <w:rPr>
          <w:lang w:val="en-US"/>
        </w:rPr>
        <w:t xml:space="preserve">Inglés, Identificación y música uzbeka, </w:t>
        <w:br/>
        <w:t xml:space="preserve">"This is Radio Tashkent, broadcansting from the Republic </w:t>
        <w:br/>
        <w:t xml:space="preserve">of Uzbekistan". </w:t>
      </w:r>
      <w:r>
        <w:rPr/>
        <w:t xml:space="preserve">34333. </w:t>
        <w:br/>
        <w:t>(Manuel Mendez, España)</w:t>
        <w:br/>
        <w:br/>
        <w:t>VENEZUELA:</w:t>
        <w:br/>
        <w:t>4830 Radio Táchira (probablemente), 0440, Julio 29,</w:t>
        <w:br/>
        <w:t xml:space="preserve">Música de actualidad. Cierre a las 0459. 24322. </w:t>
        <w:br/>
        <w:t>(Manuel Mendez, España)</w:t>
        <w:br/>
        <w:br/>
        <w:t>INFORME ESPECIAL:</w:t>
        <w:br/>
        <w:t>Escuchas realizadas por Giancarlo Rondina, desde Italia, y</w:t>
        <w:br/>
        <w:t>publicadas en la edicion No. 158 de "Radiomania":</w:t>
        <w:br/>
        <w:br/>
        <w:t>5875 0115 29/7 BBC UK ID OM SS economia in negosios in Venezuela YL OM</w:t>
        <w:br/>
      </w:r>
      <w:hyperlink r:id="rId11">
        <w:r>
          <w:rPr>
            <w:rStyle w:val="InternetLink"/>
          </w:rPr>
          <w:t>file://6110-9525</w:t>
        </w:r>
      </w:hyperlink>
      <w:r>
        <w:rPr/>
        <w:t xml:space="preserve"> buo.</w:t>
        <w:br/>
        <w:t xml:space="preserve">7365 0030 29/7 R. Martì ID SS YL OM nx talk OM </w:t>
      </w:r>
      <w:hyperlink r:id="rId12">
        <w:r>
          <w:rPr>
            <w:rStyle w:val="InternetLink"/>
          </w:rPr>
          <w:t>file://6030</w:t>
        </w:r>
      </w:hyperlink>
      <w:r>
        <w:rPr/>
        <w:t xml:space="preserve"> songs  </w:t>
        <w:br/>
        <w:t>suff.</w:t>
        <w:br/>
        <w:t>9630 0010 29/7 R. Aparecida Brasil PP talk OM qrm  S/B</w:t>
        <w:br/>
        <w:t xml:space="preserve">9675 0015 29/7 R. Cancao Nova Brasil PP ann. </w:t>
      </w:r>
      <w:r>
        <w:rPr>
          <w:lang w:val="en-US"/>
        </w:rPr>
        <w:t>OM songs in PP  suff.</w:t>
        <w:br/>
      </w:r>
      <w:r>
        <w:rPr/>
        <w:t xml:space="preserve">11780 0020 29/7 R. Nacional de Amazonia Brasil PP talk OM qrn-qrm  </w:t>
        <w:br/>
        <w:t>Insuff.</w:t>
        <w:br/>
      </w:r>
      <w:r>
        <w:rPr>
          <w:lang w:val="en-US"/>
        </w:rPr>
        <w:t>15475 0035 29/7 Voz Cristiana  Santiago Chile PP song ann. song OM</w:t>
        <w:br/>
      </w:r>
      <w:hyperlink r:id="rId13">
        <w:r>
          <w:rPr>
            <w:rStyle w:val="InternetLink"/>
            <w:lang w:val="en-US"/>
          </w:rPr>
          <w:t>file://11745</w:t>
        </w:r>
      </w:hyperlink>
      <w:r>
        <w:rPr>
          <w:lang w:val="en-US"/>
        </w:rPr>
        <w:t>  S/B</w:t>
        <w:br/>
        <w:t>13795 0040 29/7 AIR Bengalore px in Tamil ID OM local song talk OM</w:t>
        <w:br/>
      </w:r>
      <w:hyperlink r:id="rId14">
        <w:r>
          <w:rPr>
            <w:rStyle w:val="InternetLink"/>
            <w:lang w:val="en-US"/>
          </w:rPr>
          <w:t>file://11985</w:t>
        </w:r>
      </w:hyperlink>
      <w:r>
        <w:rPr>
          <w:lang w:val="en-US"/>
        </w:rPr>
        <w:t xml:space="preserve"> qsb s/off at 0045 (close tx)  S/B</w:t>
        <w:br/>
        <w:t>11760 0045 29/7 R. Habana Cuba SS talk OM YL qrn  suff.</w:t>
        <w:br/>
        <w:t>15140 0050 29/7 HCJB Ecuador SS talks OM   suff.</w:t>
        <w:br/>
        <w:t xml:space="preserve">15395 0055 29/7 R. Thailand ID OM px EE talks OM at 0100 px in Thai </w:t>
        <w:br/>
        <w:t>open</w:t>
        <w:br/>
        <w:t>with inno nat. News OM  I/S</w:t>
        <w:br/>
        <w:t>11600 0105 29/7 R. Bulgaria ID SS OM YL "nota y comentario" news qsb</w:t>
        <w:br/>
      </w:r>
      <w:hyperlink r:id="rId15">
        <w:r>
          <w:rPr>
            <w:rStyle w:val="InternetLink"/>
            <w:lang w:val="en-US"/>
          </w:rPr>
          <w:t>file://9700</w:t>
        </w:r>
      </w:hyperlink>
      <w:r>
        <w:rPr>
          <w:lang w:val="en-US"/>
        </w:rPr>
        <w:t xml:space="preserve"> many ID suf.</w:t>
        <w:br/>
        <w:t xml:space="preserve">11665 0112 29/7 RFI France SS talk OM </w:t>
      </w:r>
      <w:hyperlink r:id="rId16">
        <w:r>
          <w:rPr>
            <w:rStyle w:val="InternetLink"/>
            <w:lang w:val="en-US"/>
          </w:rPr>
          <w:t>file://9800</w:t>
        </w:r>
      </w:hyperlink>
      <w:r>
        <w:rPr>
          <w:lang w:val="en-US"/>
        </w:rPr>
        <w:t xml:space="preserve"> ID, "Sciencie y </w:t>
        <w:br/>
        <w:t>salud" -conferencia scientifica in Paris  OM    S/B</w:t>
        <w:br/>
        <w:t>9885 0120 29/7 VOA USA ID YL OM SS px news YL talks  buono</w:t>
        <w:br/>
        <w:t>9845 0130 29/7 R. Netherland Bonaire ID Om addr. web SS informativo RN</w:t>
        <w:br/>
        <w:t>radio noticias YL (Eva Fon)  S/B</w:t>
        <w:br/>
        <w:t xml:space="preserve">11780 0140 29/7 R. Cairo Egitto px SS talk OM YL </w:t>
      </w:r>
      <w:hyperlink r:id="rId17">
        <w:r>
          <w:rPr>
            <w:rStyle w:val="InternetLink"/>
            <w:lang w:val="en-US"/>
          </w:rPr>
          <w:t>file://11755-11790</w:t>
        </w:r>
      </w:hyperlink>
      <w:r>
        <w:rPr>
          <w:lang w:val="en-US"/>
        </w:rPr>
        <w:t xml:space="preserve"> </w:t>
        <w:br/>
        <w:t xml:space="preserve">signal muy fuuerte, 9+40 db.  </w:t>
      </w:r>
      <w:r>
        <w:rPr/>
        <w:t>S/B</w:t>
        <w:br/>
        <w:br/>
        <w:t>Equipamiento de los colaboradores de la seccion:</w:t>
        <w:br/>
        <w:br/>
        <w:t>CASSIO M., Samuel, Sao Carlos, SP, Brasil</w:t>
        <w:br/>
        <w:t>Receptor: Sony 7600GR</w:t>
        <w:br/>
        <w:t>Antena: longwire 25 metros.</w:t>
        <w:br/>
        <w:br/>
        <w:t>LOCATELLI, Alfredo, Durazno, Uruguay</w:t>
        <w:br/>
        <w:t>Receptor: Kenwood R 600</w:t>
        <w:br/>
        <w:t>Antena dipolo multibanda</w:t>
        <w:br/>
        <w:br/>
        <w:t>MALM, Bjorn, Quito, Ecuador</w:t>
        <w:br/>
        <w:t>Receptores: JRC 535 - HF 150</w:t>
        <w:br/>
        <w:t>Accesorios: MFJ 616 - MFJ 1025.</w:t>
        <w:br/>
        <w:t xml:space="preserve">Antenas: 12m LW + 24m LW + Longwire Magnetic Balun   </w:t>
        <w:br/>
        <w:br/>
        <w:t>MENDEZ, Manuel,Reinante, Costa de Lugo, España</w:t>
        <w:br/>
        <w:t xml:space="preserve">Receptores: Grundig Satellit 500, Grundig Yatch Boy 400, </w:t>
        <w:br/>
        <w:t>Sony ICF SW 7600 G</w:t>
        <w:br/>
        <w:t>Antena de cable, 8 metros.</w:t>
        <w:br/>
        <w:br/>
        <w:t>PEREZ DIOSES, Cesar, Chimbote, Peru</w:t>
        <w:br/>
        <w:t>Receptor: Grudig YB 400</w:t>
        <w:br/>
        <w:t>Antena: Dipolo de 25 mts a 15 mts de altura</w:t>
        <w:br/>
        <w:t>MW RGP3 y MW Loop Blindada (en experimentación)</w:t>
        <w:br/>
        <w:br/>
        <w:t>PROKHOROV, Artiom, Moscu, Rusia</w:t>
        <w:br/>
        <w:t xml:space="preserve">Receptor: Sony ICF7600G </w:t>
        <w:br/>
        <w:t>Antena: telescopica incorporada</w:t>
        <w:br/>
        <w:t>Las captaciones del colaborador fueron realizadas</w:t>
        <w:br/>
        <w:t>en una zona rural ubicada a 70 kms. al sur de la</w:t>
        <w:br/>
        <w:t>capital rusa.</w:t>
        <w:br/>
        <w:br/>
        <w:t>PUGLIESE, Norberto, Lomas del Mirador,</w:t>
        <w:br/>
        <w:t>Provincia de Buenos Aires, Argentina</w:t>
        <w:br/>
        <w:t>Receptor: Sony ICF2010</w:t>
        <w:br/>
        <w:t>Antena: "Hilo Largo"</w:t>
        <w:br/>
        <w:br/>
        <w:t>RONDINA, Giancarlo, Italia</w:t>
        <w:br/>
        <w:t xml:space="preserve">Receptor: Yaesu FRG 100   </w:t>
        <w:br/>
        <w:t>Antena: Longwire 10 mt.</w:t>
        <w:br/>
        <w:br/>
        <w:t>SLAEN, Arnaldo ,  Buenos Aires. Argentina</w:t>
        <w:br/>
        <w:t>Receptores: Icom ICR75, Icom ICR2, Sony ICF2010,</w:t>
        <w:br/>
        <w:t>Lafayette BCR-101, Realistic DX 160,</w:t>
        <w:br/>
        <w:t>SuperadioGeneral Electric, Hiscan Sony</w:t>
        <w:br/>
        <w:t>Pro80. Antena: T2 FD</w:t>
        <w:br/>
        <w:br/>
        <w:t>*Los horarios corresponden al Tiempo Universal Coordinado</w:t>
        <w:br/>
        <w:t>(UTC).</w:t>
        <w:br/>
        <w:t>Todas las colaboraciones deben ser dirigidas a</w:t>
        <w:br/>
        <w:t xml:space="preserve">CONEXION Digital  </w:t>
      </w:r>
      <w:hyperlink r:id="rId18">
        <w:r>
          <w:rPr>
            <w:rStyle w:val="InternetLink"/>
          </w:rPr>
          <w:t>conexion_digital@hotmail.com</w:t>
        </w:r>
      </w:hyperlink>
      <w:r>
        <w:rPr/>
        <w:br/>
        <w:t xml:space="preserve">                  </w:t>
      </w:r>
      <w:hyperlink r:id="rId19">
        <w:r>
          <w:rPr>
            <w:rStyle w:val="InternetLink"/>
          </w:rPr>
          <w:t>conexion_digital@yahoo.com</w:t>
        </w:r>
      </w:hyperlink>
      <w:r>
        <w:rPr/>
        <w:br/>
        <w:t xml:space="preserve">                                  </w:t>
        <w:br/>
        <w:t>----------------------------------------------------------------------</w:t>
        <w:br/>
        <w:t>------</w:t>
        <w:br/>
        <w:br/>
        <w:t>5. APARTADO QSL</w:t>
        <w:br/>
        <w:t>por Claudio Morales</w:t>
        <w:br/>
        <w:br/>
        <w:t>ESTADOS UNIDOS:</w:t>
        <w:br/>
        <w:t xml:space="preserve">El 01 de agosto, se recibio una bonita tarjeta QSL de </w:t>
        <w:br/>
        <w:t>Radio Miami Internacional.</w:t>
        <w:br/>
        <w:t>(Jose Elias Diaz, Venezuela)</w:t>
        <w:br/>
        <w:br/>
        <w:t>ISLANDIA:</w:t>
        <w:br/>
        <w:t xml:space="preserve">11855 USB AFRTS. Recibida carta QSL por e-mail con datos </w:t>
        <w:br/>
        <w:t xml:space="preserve">completos de un informe de recepción enviado también por </w:t>
        <w:br/>
        <w:t xml:space="preserve">e-mail a la dirección: </w:t>
      </w:r>
      <w:hyperlink r:id="rId20">
        <w:r>
          <w:rPr>
            <w:rStyle w:val="InternetLink"/>
          </w:rPr>
          <w:t>QSL@mediacen.navy.mil</w:t>
        </w:r>
      </w:hyperlink>
      <w:r>
        <w:rPr/>
        <w:t xml:space="preserve">. 5 días. </w:t>
        <w:br/>
        <w:t>(Manuel Mendez, España)</w:t>
        <w:br/>
        <w:br/>
        <w:t>PIRATAS:</w:t>
        <w:br/>
        <w:t>11430U Mahute Radio. Nuestro colaborador nos dice</w:t>
        <w:br/>
        <w:t xml:space="preserve">que recibio una QSL e-mail verificando informe de </w:t>
        <w:br/>
        <w:t>recepción de una transmision del 11 de Julio, 2003</w:t>
        <w:br/>
        <w:t>(Cesar Perez Dioses, Peru)</w:t>
        <w:br/>
        <w:br/>
        <w:t>PERU:</w:t>
        <w:br/>
        <w:t>4885 Radio Virgen del Carmen,Huancavelica,Peru.</w:t>
        <w:br/>
        <w:t xml:space="preserve">Recibida una QSL e-mail verificando informe de recepción </w:t>
        <w:br/>
        <w:t>enviado el 18 de julio.</w:t>
        <w:br/>
        <w:t xml:space="preserve">V/S: José López Alvarado,Director de Radio Virgen del </w:t>
        <w:br/>
        <w:t>Carmen. El Promete  enviar Carta QSL por correo esta semana.</w:t>
        <w:br/>
        <w:t>(Cesar Perez Dioses, Peru)</w:t>
        <w:br/>
        <w:br/>
        <w:t>PORTUGAL:</w:t>
        <w:br/>
        <w:t xml:space="preserve">9715 Radiodifusão Portuguêsa (RDP), Lisboa-POR, 181 dias. </w:t>
        <w:br/>
        <w:t xml:space="preserve">Recibido: Tarjeta QSL, carta, adhesivo, etc. </w:t>
        <w:br/>
        <w:t xml:space="preserve">V/S: Isabel Saraiva, Intercambio e Contato. </w:t>
        <w:br/>
      </w:r>
      <w:r>
        <w:rPr>
          <w:lang w:val="en-US"/>
        </w:rPr>
        <w:t xml:space="preserve">QTH: Av. Eng. </w:t>
      </w:r>
      <w:r>
        <w:rPr/>
        <w:t>Duarte Pacheco 26, 1070-110 Lisboa, Portugal.</w:t>
        <w:br/>
        <w:t>En una parte de la carta recibida, se puede leer:</w:t>
        <w:br/>
        <w:t xml:space="preserve">".. a frequencia escutada é de facto uma das frequencias </w:t>
        <w:br/>
        <w:t xml:space="preserve">utilizadas pela RDP Internacional para os EUA/Canadá...". </w:t>
        <w:br/>
        <w:t xml:space="preserve">Es una escucha realizada a comienzos del año, desde </w:t>
        <w:br/>
        <w:t>Santa Branca,~interior de São Paulo.</w:t>
        <w:br/>
        <w:t>(Rudolf Grimm, Brasil)</w:t>
        <w:br/>
        <w:br/>
        <w:t>Todas las colaboraciones deben ser dirigidas a</w:t>
        <w:br/>
        <w:t xml:space="preserve">CONEXION Digital  </w:t>
      </w:r>
      <w:hyperlink r:id="rId21">
        <w:r>
          <w:rPr>
            <w:rStyle w:val="InternetLink"/>
          </w:rPr>
          <w:t>conexion_digital@hotmail.com</w:t>
        </w:r>
      </w:hyperlink>
      <w:r>
        <w:rPr/>
        <w:br/>
        <w:t xml:space="preserve">                  </w:t>
      </w:r>
      <w:hyperlink r:id="rId22">
        <w:r>
          <w:rPr>
            <w:rStyle w:val="InternetLink"/>
          </w:rPr>
          <w:t>conexion_digital@yahoo.com</w:t>
        </w:r>
      </w:hyperlink>
      <w:r>
        <w:rPr/>
        <w:br/>
        <w:t xml:space="preserve">                                  </w:t>
        <w:br/>
        <w:t>----------------------------------------------------------------------</w:t>
        <w:br/>
        <w:t>------</w:t>
        <w:br/>
        <w:br/>
        <w:t>6. ABORDAJE DEL DIAL/REPORTE CLANDESTINO</w:t>
        <w:br/>
        <w:t>por Gabriel Ivan Barrera</w:t>
        <w:br/>
        <w:br/>
        <w:t>-PIRATAS</w:t>
        <w:br/>
        <w:br/>
        <w:t>*Norteamerica</w:t>
        <w:br/>
        <w:t xml:space="preserve">6925 khz, KIPM, 0445+, 3 Agosto, px en ingles, transmitiendo una </w:t>
        <w:br/>
        <w:t>parodia</w:t>
        <w:br/>
        <w:t>de un drama. Excelente modulacion y mucha creatividad, luego la usual</w:t>
        <w:br/>
        <w:t xml:space="preserve">frase "We now return control of your shortwave receiver.." varias </w:t>
        <w:br/>
        <w:t xml:space="preserve">ID's con efectos de sonido, dan QTH de Nebraska y al final una voz </w:t>
        <w:br/>
        <w:t xml:space="preserve">repetia "end --of--transmission". A 0513* c/t. (Gerry Dexter, USA, en </w:t>
        <w:br/>
        <w:t>DXplorer)</w:t>
        <w:br/>
        <w:br/>
        <w:t>6950U khz, WAIR, 0045, 3 Agosto, sintonizada con un espacio de mx</w:t>
        <w:br/>
        <w:t xml:space="preserve">instrumental. Luego habla locutor con acento "Indio" invitava a </w:t>
        <w:br/>
        <w:t xml:space="preserve">reportar las escuchas en ACE via FRN para enviar los reportes. Cierre </w:t>
        <w:br/>
        <w:t>a las 0049.</w:t>
        <w:br/>
        <w:t>(John Sgrulletta, USA, en DXplorer)</w:t>
        <w:br/>
        <w:br/>
        <w:t>15040U khz, KIPM, 2100, 3 Agosto, escuchada por primera vez aqui,</w:t>
        <w:br/>
        <w:t xml:space="preserve">entonces seria bueno estar monitoreando la fx. El dia anterior, </w:t>
        <w:br/>
        <w:t xml:space="preserve">estuvieron en 6925 khz. (Walter Salmaniw, CAN, en SW-Pirates, via </w:t>
        <w:br/>
        <w:t>Enrique A. Wembagher, ARG)</w:t>
        <w:br/>
        <w:br/>
        <w:t>-CLANDESTINAS</w:t>
        <w:br/>
        <w:br/>
        <w:t>ARGELIA</w:t>
        <w:br/>
        <w:t>7460 khz, Radio Nacional de la Republica Arabe Saharaui Democratica,</w:t>
        <w:br/>
        <w:t>2025+, 29 Julio, px con mx arabe y canticos religiosos. 24322. (Manuel</w:t>
        <w:br/>
        <w:t>Mendez, E)</w:t>
        <w:br/>
        <w:br/>
        <w:t>IRAK</w:t>
        <w:br/>
        <w:t xml:space="preserve">Esquema de emisiones de LV de la Revolucion Islamica de Irak (via </w:t>
        <w:br/>
        <w:t>LVRRI,</w:t>
        <w:br/>
        <w:t>IRN) 0330-0527 en 7120, 7175 y 7245 khz.A-03. (Ivo Ivanov y Angel</w:t>
        <w:br/>
        <w:t>Datzinov, BUL, en Observer, via Wolfgang Buschel, D, en CRW 139)</w:t>
        <w:br/>
        <w:br/>
        <w:t>ISRAEL</w:t>
        <w:br/>
        <w:t xml:space="preserve">Esquema de emisiones de LV de la Revolucion Islamica Palestina (via </w:t>
        <w:br/>
        <w:t>LVRII, IRN) 0330-0427 9610 y 11875 khz; y 1930-2027 en 3985, 6025,</w:t>
        <w:br/>
        <w:t>7285, 9705, 9935 y 11740 khz. Programas en arabe. A-03. (Ivo Ivanov y</w:t>
        <w:br/>
        <w:t>Angel Datzinov, BUL, en Observer, via Wolfgang Buschel, D, en CRW 139)</w:t>
        <w:br/>
        <w:br/>
        <w:t>UGANDA</w:t>
        <w:br/>
        <w:t>Exiliados en Alemania lanzaran una emisora en onda corta.</w:t>
        <w:br/>
        <w:t>Texto del reporte realizado por el periodico ugandes The Monitor de su</w:t>
        <w:br/>
        <w:t xml:space="preserve">sitio Internet el pasado 18 de Julio: Exiliados ugandeses actualmente </w:t>
        <w:br/>
        <w:t>re-</w:t>
        <w:br/>
        <w:t xml:space="preserve">sidentes en Alemania planean lanzar una emisora de radioo. El Sr. </w:t>
        <w:br/>
        <w:t>Godfrey</w:t>
        <w:br/>
        <w:t>Elum Ayoo dijo en un comunicado el pasado 16 de Julio que Radio Rhino</w:t>
        <w:br/>
        <w:t xml:space="preserve">International-Africa (RRIA) ayudaria a los movimientos de prensa </w:t>
        <w:br/>
        <w:t>libres e</w:t>
        <w:br/>
        <w:t>independientes en Uganda.</w:t>
        <w:br/>
        <w:t xml:space="preserve">"RRIA es la declaracion de una campaNa de ondas de radio para la </w:t>
        <w:br/>
        <w:t>libera-</w:t>
        <w:br/>
        <w:t xml:space="preserve">cion, proteccion y promocion de las libertades de expresion y de los </w:t>
        <w:br/>
        <w:t>de-</w:t>
        <w:br/>
        <w:t xml:space="preserve">rechos a informacion por parte de la prensa, los medios de </w:t>
        <w:br/>
        <w:t>comunicacion y</w:t>
        <w:br/>
        <w:t xml:space="preserve">el pueblo de Uganda" dijo Ayoo en un comunicado enviado por e-mail. </w:t>
        <w:br/>
        <w:t>Ayoo</w:t>
        <w:br/>
        <w:t xml:space="preserve">dijo que la emisora de radio en onda corta podria estar basada en </w:t>
        <w:br/>
        <w:t>Colonia,</w:t>
        <w:br/>
        <w:t>Alemania. La misma, transmitiria en ingles con los eventos diarios de</w:t>
        <w:br/>
        <w:t>Africa, y probablemente podris estar en el aire el proximo mes (por el</w:t>
        <w:br/>
        <w:t>mes de Agosto!) menciono Ayoo, quien ha estado viviendo en el exilio</w:t>
        <w:br/>
        <w:t xml:space="preserve">desde 1986 cuando el Movimiento de Resistencia Nacional tomo el </w:t>
        <w:br/>
        <w:t>control</w:t>
        <w:br/>
        <w:t xml:space="preserve">del poder en dicho pais africano. (Fuente: The Monitor web site, </w:t>
        <w:br/>
        <w:t>Kampala,</w:t>
        <w:br/>
        <w:t>en ingles, 18 Julio 2003, via BBCM, via DXLD 3-130)</w:t>
        <w:br/>
        <w:br/>
        <w:t xml:space="preserve">Todas las colaboraciones deben ser dirigidas a </w:t>
        <w:br/>
        <w:t xml:space="preserve">CONEXION Digital  </w:t>
      </w:r>
      <w:hyperlink r:id="rId23">
        <w:r>
          <w:rPr>
            <w:rStyle w:val="InternetLink"/>
          </w:rPr>
          <w:t>conexion_digital@hotmail.com</w:t>
        </w:r>
      </w:hyperlink>
      <w:r>
        <w:rPr/>
        <w:br/>
        <w:t xml:space="preserve">                  </w:t>
      </w:r>
      <w:hyperlink r:id="rId24">
        <w:r>
          <w:rPr>
            <w:rStyle w:val="InternetLink"/>
          </w:rPr>
          <w:t>conexion_digital@bigfoot.com</w:t>
        </w:r>
      </w:hyperlink>
      <w:r>
        <w:rPr/>
        <w:br/>
        <w:t xml:space="preserve">                  </w:t>
      </w:r>
      <w:hyperlink r:id="rId25">
        <w:r>
          <w:rPr>
            <w:rStyle w:val="InternetLink"/>
          </w:rPr>
          <w:t>conexion_digital@acmemail.net</w:t>
        </w:r>
      </w:hyperlink>
      <w:r>
        <w:rPr/>
        <w:br/>
        <w:br/>
        <w:br/>
        <w:t>----------------------------------------------------------------------</w:t>
        <w:br/>
        <w:t>------</w:t>
        <w:br/>
        <w:br/>
        <w:t>7. SIN FRONTERAS</w:t>
        <w:br/>
        <w:t>por Marcelo Anibal Cornachioni</w:t>
        <w:br/>
        <w:br/>
        <w:br/>
        <w:t>ALEMANIA/SUIZA:</w:t>
        <w:br/>
        <w:t>Radio Reveil &amp; Paroles de Vie es una emisora religiosa que opera via</w:t>
        <w:br/>
        <w:t xml:space="preserve">transmisores de la Deutsche Telekom. La misma transmite en frances </w:t>
        <w:br/>
        <w:t>los dias</w:t>
        <w:br/>
        <w:t>Jueves de 1830-1900 UTC por 15750 KHz.</w:t>
        <w:br/>
        <w:t xml:space="preserve">Verifica con tarjeta QSL en el siguiente QTH: R. Reveil &amp; Paroles de </w:t>
        <w:br/>
        <w:t>Vie, Les</w:t>
        <w:br/>
        <w:t>Chapons 4, CH-2022 Bevaix, Suiza.</w:t>
        <w:br/>
        <w:t>(Marcelo A. Cornachioni, Argentina)</w:t>
        <w:br/>
        <w:br/>
        <w:br/>
        <w:t>ETHIOPIA:</w:t>
        <w:br/>
        <w:t>El Servicio Nacional de Radio Ethiopia, posee el siguiente esquema de</w:t>
        <w:br/>
        <w:t>emisiones en amarico, oromo y otras lenguas locales:</w:t>
        <w:br/>
        <w:br/>
        <w:t>HORA UTC     KHZ</w:t>
        <w:br/>
        <w:t>0300-1100*   5990, 7110, 9704.2</w:t>
        <w:br/>
        <w:t>1100-1400    5990, 7110, 9704.2 (Sab y Dom)</w:t>
        <w:br/>
        <w:t xml:space="preserve">1500-2000    5990, 7110, 9704.2 </w:t>
        <w:br/>
        <w:br/>
        <w:t xml:space="preserve">Nota: (*) Un segmento de noticias locales en ingles se irradia de </w:t>
        <w:br/>
        <w:t>Lunes a</w:t>
        <w:br/>
        <w:t xml:space="preserve">Viernes de 1030 a 1045 UTC. Buena recepcion en Argentina a partir de </w:t>
        <w:br/>
        <w:t>las 0400</w:t>
        <w:br/>
        <w:t>UTC en 7110 KHz.</w:t>
        <w:br/>
        <w:br/>
      </w:r>
      <w:r>
        <w:rPr>
          <w:lang w:val="en-US"/>
        </w:rPr>
        <w:t xml:space="preserve">QTH: Audience Relations, R. Ethiopia, P.O.Box 654, Addis Ababa, </w:t>
        <w:br/>
        <w:t>Etiopia.</w:t>
        <w:br/>
      </w:r>
      <w:r>
        <w:rPr/>
        <w:t>(Marcelo A. Cornachioni, Argentina)</w:t>
        <w:br/>
        <w:br/>
        <w:br/>
        <w:t>FINLANDIA:</w:t>
        <w:br/>
        <w:t xml:space="preserve">YLE, Radio Finland posee el siguiente esquema de emisiones, valido </w:t>
        <w:br/>
        <w:t>hasta el</w:t>
        <w:br/>
        <w:t>26/10/2003\"</w:t>
        <w:br/>
        <w:br/>
        <w:t>Finlandes:</w:t>
        <w:br/>
        <w:t>KHZ      HORA UTC</w:t>
        <w:br/>
        <w:t>6120     0400-2200</w:t>
        <w:br/>
        <w:t>9560     0530-0600</w:t>
        <w:br/>
        <w:t>9655     0400-0600</w:t>
        <w:br/>
        <w:t>9705     1300-1500</w:t>
        <w:br/>
        <w:t>11755    0500-2000</w:t>
        <w:br/>
        <w:t>11895    2330-2345</w:t>
        <w:br/>
        <w:t>11990    0100-0200</w:t>
        <w:br/>
        <w:t>13665    2330-2345</w:t>
        <w:br/>
        <w:t>13730    0100-0200</w:t>
        <w:br/>
        <w:t>13775    0430-0500</w:t>
        <w:br/>
        <w:t>15135    0600-0800</w:t>
        <w:br/>
        <w:t>15335    1700-1800</w:t>
        <w:br/>
        <w:t>15400    1200-1300</w:t>
        <w:br/>
        <w:t>15445    0400-0530</w:t>
        <w:br/>
        <w:t>15515    1900-2000 (Jue)</w:t>
        <w:br/>
        <w:t>17625    1300-1400</w:t>
        <w:br/>
        <w:t>17670    0700-0800 (Sab y Dom)</w:t>
        <w:br/>
        <w:t>17670    1200-1300 (Dom)</w:t>
        <w:br/>
        <w:t>17670    1530-1600 (Dom)</w:t>
        <w:br/>
        <w:t>17670    1700-1800 (Dom)</w:t>
        <w:br/>
        <w:t>17710    1700-1900</w:t>
        <w:br/>
        <w:t>21595    1000-1100</w:t>
        <w:br/>
        <w:t>21800    0830-0945, 1000-1200</w:t>
        <w:br/>
        <w:br/>
        <w:t>Finlandes (Especial)</w:t>
        <w:br/>
        <w:t>KHZ      HORA UTC</w:t>
        <w:br/>
        <w:t>6120     2055 (Lun a Sab)</w:t>
        <w:br/>
        <w:t>6120     0245 (Mar a Dom)</w:t>
        <w:br/>
        <w:t>6140     1945 (Lun a Sab)</w:t>
        <w:br/>
        <w:t>17615    0845 (Mar a Dom)</w:t>
        <w:br/>
        <w:t>17670    1555 (Lun a Sab)</w:t>
        <w:br/>
        <w:br/>
        <w:t>Latin:</w:t>
        <w:br/>
        <w:t>KHZ      HORA UTC</w:t>
        <w:br/>
        <w:t>6120     2055 (Dom)</w:t>
        <w:br/>
        <w:t>6120     0245 (Lun)</w:t>
        <w:br/>
        <w:t>6140     1945 (Dom)</w:t>
        <w:br/>
        <w:t>17615    0845 (Lun)</w:t>
        <w:br/>
        <w:t>17670    1555 (Dom)</w:t>
        <w:br/>
        <w:br/>
        <w:t>Sueco:</w:t>
        <w:br/>
        <w:t>HORA UTC     KHZ</w:t>
        <w:br/>
        <w:t>0530-0600    9560 (Dom)</w:t>
        <w:br/>
        <w:t>0630-0700    15135 (Dom)</w:t>
        <w:br/>
        <w:t>1000-1100    15530 (Dom)</w:t>
        <w:br/>
        <w:t>1235-1300    15400, 17670 (Sab)</w:t>
        <w:br/>
        <w:t>1300-1900    9630</w:t>
        <w:br/>
        <w:br/>
        <w:t>Ruso:</w:t>
        <w:br/>
        <w:t>HORA UTC     KHZ</w:t>
        <w:br/>
        <w:t>0200-0245    6120</w:t>
        <w:br/>
        <w:t>0700-0800    17615 (Sab)</w:t>
        <w:br/>
        <w:t>0800-0845    17615</w:t>
        <w:br/>
        <w:t>1900-1945    6140</w:t>
        <w:br/>
        <w:br/>
        <w:t>QTH: YLE R. Finland, Box 78, FIN-00024, Helsinki, Finlandia.</w:t>
        <w:br/>
        <w:t xml:space="preserve">E-mail: </w:t>
      </w:r>
      <w:hyperlink r:id="rId26">
        <w:r>
          <w:rPr>
            <w:rStyle w:val="InternetLink"/>
          </w:rPr>
          <w:t>rfinland@yle.fi</w:t>
        </w:r>
      </w:hyperlink>
      <w:r>
        <w:rPr/>
        <w:br/>
        <w:t xml:space="preserve">Web: </w:t>
      </w:r>
      <w:hyperlink r:id="rId27">
        <w:r>
          <w:rPr>
            <w:rStyle w:val="InternetLink"/>
          </w:rPr>
          <w:t>www.yle.fi/rfinland</w:t>
        </w:r>
      </w:hyperlink>
      <w:r>
        <w:rPr/>
        <w:t xml:space="preserve">  //  </w:t>
      </w:r>
      <w:hyperlink r:id="rId28">
        <w:r>
          <w:rPr>
            <w:rStyle w:val="InternetLink"/>
          </w:rPr>
          <w:t>www.radiofinland.fi</w:t>
        </w:r>
      </w:hyperlink>
      <w:r>
        <w:rPr/>
        <w:br/>
        <w:br/>
        <w:t xml:space="preserve">Para obtener una tarjeta QSL escribir a: Ylesradio OY, Shortwave </w:t>
        <w:br/>
        <w:t>Centre,</w:t>
        <w:br/>
        <w:t>Preiviiki, Makholmantie 79, FIN-28660 Pori, Finlandia.</w:t>
        <w:br/>
        <w:t>(Sergey Kolesov, via DXLD)</w:t>
        <w:br/>
        <w:br/>
        <w:br/>
        <w:t>JAPON</w:t>
        <w:br/>
        <w:t>La unica emisora comercial de Onda Corta japonesa, la Nihon Shortwave</w:t>
        <w:br/>
        <w:t xml:space="preserve">Broadcasting Company (NSB), conocida tambien como \"Radio Tampa\", </w:t>
        <w:br/>
        <w:t>anuncio que</w:t>
        <w:br/>
        <w:t>cambiara su nombre a partir del 01/10/2003 por el de \"Nikkei Radio</w:t>
        <w:br/>
        <w:t>Broadcasting Corporation\".</w:t>
        <w:br/>
        <w:t xml:space="preserve">La compaNia Nikkei publica un importante diario dedicado a las </w:t>
        <w:br/>
        <w:t>finanzas, el</w:t>
        <w:br/>
        <w:t xml:space="preserve">equivalente japones del \"Wall Street Journal\" norteamericano. </w:t>
        <w:br/>
        <w:t>Ademas, la NSB</w:t>
        <w:br/>
        <w:t>celebrara su 50 aniversario este aNo.</w:t>
        <w:br/>
        <w:t>Su esquema actual en japones es el siguiente:</w:t>
        <w:br/>
        <w:br/>
        <w:t>HORA UTC     KHZ                 DIAS         PXN</w:t>
        <w:br/>
        <w:t>2025-1500    3925, 6055, 9595    Diario       1st Channel</w:t>
        <w:br/>
        <w:t>2300-0900    3945, 6115, 9760    Sab y Dom    2nd Channel</w:t>
        <w:br/>
        <w:br/>
        <w:t xml:space="preserve">QTH: NSB, R. Tampa, 9-15 Akasaka 1-chome, Minato-ku, Tokio 107-8373, </w:t>
        <w:br/>
        <w:t>Japon.</w:t>
        <w:br/>
        <w:t xml:space="preserve">E-mail: </w:t>
      </w:r>
      <w:hyperlink r:id="rId29">
        <w:r>
          <w:rPr>
            <w:rStyle w:val="InternetLink"/>
          </w:rPr>
          <w:t>web@tampa.co.jp</w:t>
        </w:r>
      </w:hyperlink>
      <w:r>
        <w:rPr/>
        <w:br/>
        <w:t xml:space="preserve">Web: </w:t>
      </w:r>
      <w:hyperlink r:id="rId30">
        <w:r>
          <w:rPr>
            <w:rStyle w:val="InternetLink"/>
          </w:rPr>
          <w:t>www.tampa.co.jp</w:t>
        </w:r>
      </w:hyperlink>
      <w:r>
        <w:rPr/>
        <w:br/>
        <w:t>(Ohtake en EDXP / Via Gabriel I. Barrera, Argentina)</w:t>
        <w:br/>
        <w:br/>
        <w:br/>
        <w:t>JORDANIA:</w:t>
        <w:br/>
        <w:t xml:space="preserve">Radio Jordan tiene un segmento en idioma ingles para Norteamerica en </w:t>
        <w:br/>
        <w:t>el</w:t>
        <w:br/>
        <w:t xml:space="preserve">siguiente horario: </w:t>
        <w:br/>
        <w:br/>
        <w:t>HORA UTC     KHZ</w:t>
        <w:br/>
        <w:t>1200-1630    11690</w:t>
        <w:br/>
        <w:br/>
        <w:t>QTH: Jordan Radio &amp; TV, P.O. Box 1041, Amman, Jordania.</w:t>
        <w:br/>
        <w:t xml:space="preserve">E-mail: </w:t>
      </w:r>
      <w:hyperlink r:id="rId31">
        <w:r>
          <w:rPr>
            <w:rStyle w:val="InternetLink"/>
          </w:rPr>
          <w:t>rj@jrtv.gov.jo</w:t>
        </w:r>
      </w:hyperlink>
      <w:r>
        <w:rPr/>
        <w:br/>
        <w:t xml:space="preserve">Web: </w:t>
      </w:r>
      <w:hyperlink r:id="rId32">
        <w:r>
          <w:rPr>
            <w:rStyle w:val="InternetLink"/>
          </w:rPr>
          <w:t>www.jrtv.com/radio/</w:t>
        </w:r>
      </w:hyperlink>
      <w:r>
        <w:rPr/>
        <w:br/>
        <w:br/>
        <w:t xml:space="preserve">Para obtener su tarjeta QSL se debe escribir a: Radio Jordan, P.O.Box </w:t>
        <w:br/>
        <w:t>909,</w:t>
        <w:br/>
        <w:t>Amman, Jordania.</w:t>
        <w:br/>
        <w:t xml:space="preserve">E-mail: </w:t>
      </w:r>
      <w:hyperlink r:id="rId33">
        <w:r>
          <w:rPr>
            <w:rStyle w:val="InternetLink"/>
          </w:rPr>
          <w:t>eng@jrtv.gov.jo</w:t>
        </w:r>
      </w:hyperlink>
      <w:r>
        <w:rPr/>
        <w:br/>
        <w:t>(Marcelo A. Cornachioni, Argentina)</w:t>
        <w:br/>
        <w:br/>
        <w:br/>
        <w:t>*Los horarios corresponden al Tiempo Universal Coordinado</w:t>
        <w:br/>
        <w:t>(UTC).</w:t>
        <w:br/>
        <w:br/>
        <w:t>Todas las colaboraciones deben ser dirigidas a</w:t>
        <w:br/>
        <w:t xml:space="preserve">CONEXION Digital  </w:t>
      </w:r>
      <w:hyperlink r:id="rId34">
        <w:r>
          <w:rPr>
            <w:rStyle w:val="InternetLink"/>
          </w:rPr>
          <w:t>conexion_digital@hotmail.com</w:t>
        </w:r>
      </w:hyperlink>
      <w:r>
        <w:rPr/>
        <w:br/>
        <w:t xml:space="preserve">                  </w:t>
      </w:r>
      <w:hyperlink r:id="rId35">
        <w:r>
          <w:rPr>
            <w:rStyle w:val="InternetLink"/>
          </w:rPr>
          <w:t>conexion_digital@yahoo.com</w:t>
        </w:r>
      </w:hyperlink>
      <w:r>
        <w:rPr/>
        <w:br/>
        <w:br/>
        <w:t>----------------------------------------------------------------------</w:t>
        <w:br/>
        <w:t>------</w:t>
        <w:br/>
        <w:br/>
        <w:t xml:space="preserve">8. PANORAMA </w:t>
        <w:br/>
        <w:t xml:space="preserve">por Célio Romais </w:t>
        <w:br/>
        <w:br/>
        <w:t>- Todos os horários são no Tempo Universal Coordenado;</w:t>
        <w:br/>
        <w:br/>
        <w:t xml:space="preserve">- Contatos: </w:t>
      </w:r>
      <w:hyperlink r:id="rId36">
        <w:r>
          <w:rPr>
            <w:rStyle w:val="InternetLink"/>
          </w:rPr>
          <w:t>panoramadx@pop.com.br</w:t>
        </w:r>
      </w:hyperlink>
      <w:r>
        <w:rPr/>
        <w:t xml:space="preserve"> </w:t>
        <w:br/>
        <w:t> </w:t>
        <w:br/>
        <w:br/>
        <w:t xml:space="preserve">BÉLGICA - A Rádio Vlaanderen Internacional também possui um espaço </w:t>
        <w:br/>
        <w:t xml:space="preserve">destinado aos dexistas. É o RVI DX Programme, emitidos nos sábados. </w:t>
        <w:br/>
        <w:t xml:space="preserve">Conforme Saulo Gomes de Souza, de Porto Velho (RO), vai ao ar às </w:t>
        <w:br/>
        <w:t xml:space="preserve">2230, </w:t>
        <w:br/>
        <w:t xml:space="preserve">em 15565 kHz. Na última edição, apresentou gravações da Rádio Nova </w:t>
        <w:br/>
        <w:t xml:space="preserve">Zelândia. Confira! </w:t>
        <w:br/>
        <w:t> </w:t>
        <w:br/>
        <w:t xml:space="preserve">BRASIL - Desde Tefé (AM), Paulo Roberto e Souza apurou que 12 </w:t>
        <w:br/>
        <w:t xml:space="preserve">emissoras católicas, localizadas na Amazônia, estão trabalhando um </w:t>
        <w:br/>
        <w:t xml:space="preserve">noticiário sobre a região. A proposta é criar um informativo sobre a </w:t>
        <w:br/>
        <w:t xml:space="preserve">Amazônia, a partir deste local, feito por "amazônidas". Segundo o </w:t>
        <w:br/>
        <w:t xml:space="preserve">padre Edilberto Sena, diretor da Rádio Rural, de Santarém (PA), "não </w:t>
        <w:br/>
        <w:t xml:space="preserve">é xenofobia, mas vontade de realçar os valores de nossa região e </w:t>
        <w:br/>
        <w:t xml:space="preserve">alertar nossa gente para a cobiça internacional, especialmente dos </w:t>
        <w:br/>
        <w:t xml:space="preserve">gringos norte-americanos". Fazem parte da rede, entre outras, as </w:t>
        <w:br/>
        <w:t xml:space="preserve">emissoras de Cruzeiro do Sul (AC), Bragança (PA), além da Rural de </w:t>
        <w:br/>
        <w:t xml:space="preserve">Santarém (PA). A Rádio Educação Rural, de Tefé (AM), cidade onde </w:t>
        <w:br/>
        <w:t xml:space="preserve">trabalha o Paulo Roberto e Souza, ainda não participa da rede, mas </w:t>
        <w:br/>
        <w:t xml:space="preserve">vai efetivar seu ingresso em breve.  </w:t>
        <w:br/>
        <w:t> </w:t>
        <w:br/>
        <w:t xml:space="preserve">BRASIL - A Rádio Clube, de Marília (SP), permanece emitindo firme, em </w:t>
        <w:br/>
        <w:t xml:space="preserve">3235 kHz, em 90 metros, após seu retorno ao mundo das ondas curtas. </w:t>
        <w:br/>
        <w:t xml:space="preserve">Os telefones da emissora são os seguintes: (14) 433.3847, 433.3077 e </w:t>
        <w:br/>
        <w:t xml:space="preserve">433.3078. Fax: (14) 422.5155 e 422.1400. Endereço dos estúdios: Rua </w:t>
        <w:br/>
        <w:t xml:space="preserve">Carlos Artêncio, 117, Bairro Fragata C, CEP: 17519-660, Marília (SP). </w:t>
        <w:br/>
        <w:t xml:space="preserve">O endereço eletrônico do apresentador do programa De Tudo um Pouco é: </w:t>
        <w:br/>
      </w:r>
      <w:hyperlink r:id="rId37">
        <w:r>
          <w:rPr>
            <w:rStyle w:val="InternetLink"/>
          </w:rPr>
          <w:t>detudoumpoucopj@bol.com.br</w:t>
        </w:r>
      </w:hyperlink>
      <w:r>
        <w:rPr/>
        <w:t>.</w:t>
        <w:br/>
        <w:t> </w:t>
        <w:br/>
        <w:t xml:space="preserve">BRASIL - Sintonia da Terra é o programa mensal que a Rádio da </w:t>
        <w:br/>
        <w:t xml:space="preserve">Universidade, de Porto Alegre (RS), leva ao ar, nos sábados, às 1105, </w:t>
        <w:br/>
        <w:t xml:space="preserve">em 1080 kHz. O objetivo é divulgar os temas sócio-ambientais e </w:t>
        <w:br/>
        <w:t xml:space="preserve">promover o debate das propostas de convivência harmoniosa com o </w:t>
        <w:br/>
        <w:t xml:space="preserve">planeta. O programa é uma parceria da Rádio da Universidade com o </w:t>
        <w:br/>
        <w:t xml:space="preserve">Núcleo de Ecojornalistas do Rio Grande do Sul. </w:t>
      </w:r>
      <w:r>
        <w:rPr>
          <w:lang w:val="en-US"/>
        </w:rPr>
        <w:t xml:space="preserve">As informações são do </w:t>
        <w:br/>
        <w:t xml:space="preserve">sítio </w:t>
      </w:r>
      <w:hyperlink r:id="rId38">
        <w:r>
          <w:rPr>
            <w:rStyle w:val="InternetLink"/>
            <w:lang w:val="en-US"/>
          </w:rPr>
          <w:t>www.coletiva.net</w:t>
        </w:r>
      </w:hyperlink>
      <w:r>
        <w:rPr>
          <w:lang w:val="en-US"/>
        </w:rPr>
        <w:t>.</w:t>
        <w:br/>
        <w:t> </w:t>
        <w:br/>
      </w:r>
      <w:r>
        <w:rPr/>
        <w:t xml:space="preserve">BRASIL - Depois de deixar a Rádio Globo, do Rio de Janeiro (RJ), após </w:t>
        <w:br/>
        <w:t xml:space="preserve">42 anos apresentando o Programa Haroldo de Andrade, o radialista </w:t>
        <w:br/>
        <w:t xml:space="preserve">volta ao dial 1060 kHz, do Rio de Janeiro, a partir de setembro ou </w:t>
        <w:br/>
        <w:t xml:space="preserve">outubro deste ano. As informações são do jornalista Tobias Jung, do </w:t>
        <w:br/>
        <w:t xml:space="preserve">sítio </w:t>
      </w:r>
      <w:hyperlink r:id="rId39">
        <w:r>
          <w:rPr>
            <w:rStyle w:val="InternetLink"/>
          </w:rPr>
          <w:t>www.radioagencia.com.br</w:t>
        </w:r>
      </w:hyperlink>
      <w:r>
        <w:rPr/>
        <w:t>.</w:t>
        <w:br/>
        <w:br/>
        <w:t xml:space="preserve">BRASIL - Nas segundas, às 2300, a Rádio Bandeirantes, do Rio de </w:t>
        <w:br/>
        <w:t xml:space="preserve">Janeiro (RJ), emite o programa Casaca no Rádio. São veiculadas </w:t>
        <w:br/>
        <w:t xml:space="preserve">informações "100% vascaínas". A Bandeirantes emite em 1360 kHz. </w:t>
        <w:br/>
        <w:t> </w:t>
        <w:br/>
        <w:t xml:space="preserve">BRASIL - O programa Além Fronteiras, emitido pela Rádio Canção Nova, </w:t>
        <w:br/>
        <w:t xml:space="preserve">de Cachoeira Paulista (SP), nos sábados, às 2200, tem novo </w:t>
        <w:br/>
        <w:t xml:space="preserve">apresentador. Leandro Gavioli substitui a Eduardo Moura, que "passa a </w:t>
        <w:br/>
        <w:t xml:space="preserve">desenvolver novas funções na Comunidade Canção Nova", de acordo com </w:t>
        <w:br/>
        <w:t xml:space="preserve">informações veiculadas na edição de 2 de agosto. O programa conta com </w:t>
        <w:br/>
        <w:t xml:space="preserve">a participação do experiente dexista Antônio Kosta de Oliveira. </w:t>
        <w:br/>
        <w:t xml:space="preserve">Contatos com o programa pelo endereço eletrônico: </w:t>
        <w:br/>
      </w:r>
      <w:hyperlink r:id="rId40">
        <w:r>
          <w:rPr>
            <w:rStyle w:val="InternetLink"/>
          </w:rPr>
          <w:t>alemfronteiras@cancaonova.com</w:t>
        </w:r>
      </w:hyperlink>
      <w:r>
        <w:rPr/>
        <w:t xml:space="preserve">.       </w:t>
        <w:br/>
        <w:t> </w:t>
        <w:br/>
        <w:t xml:space="preserve">EGITO - Em mensagem enviada a Sarmento Campos, do Rio de Janeiro </w:t>
        <w:br/>
        <w:t xml:space="preserve">(RJ), a apresentadora da Rádio El Cairo, Verónica Valderas faz um </w:t>
        <w:br/>
        <w:t xml:space="preserve">panorama da programação da emissora: "temos programas como El Cairo </w:t>
        <w:br/>
        <w:t xml:space="preserve">Contesta, onde lemos a correspondência que nos enviam, via e-mail ou </w:t>
        <w:br/>
        <w:t xml:space="preserve">correio postal, e dedicamos a todos uma canção. Rincón Filatélico dá </w:t>
        <w:br/>
        <w:t xml:space="preserve">informação atualizada sobre selos no Egito. Oferecemos, ademais, </w:t>
        <w:br/>
        <w:t xml:space="preserve">enviar-lhes estas estampilhas via correio postal. En Preguntas y </w:t>
        <w:br/>
        <w:t xml:space="preserve">Respuestas, respondemos as inquietudes de cada radioescuta que </w:t>
        <w:br/>
        <w:t xml:space="preserve">escreve. Já Papel y Lapiz é um 'programa-concurso' em que, além de </w:t>
        <w:br/>
        <w:t xml:space="preserve">proporcionar dados interessantes sobre o Egito, Espanha e países da </w:t>
        <w:br/>
        <w:t xml:space="preserve">América Latina, animamos o radioescuta e premiamos sua atenção e sua </w:t>
        <w:br/>
        <w:t xml:space="preserve">dedicação com alguma recordação da estação". </w:t>
        <w:br/>
        <w:t> </w:t>
        <w:br/>
        <w:t xml:space="preserve">EQUADOR -  A Rádio Federación Shuar, de Sucua, é a emissora latina </w:t>
        <w:br/>
        <w:t xml:space="preserve">ouvida em 4960 kHz. Recentemente, foi captada, em DX-Camp realizado </w:t>
        <w:br/>
        <w:t xml:space="preserve">em General Lavalle, na Argentina, por Nicolas Eramo, Nicolas Eramo </w:t>
        <w:br/>
        <w:t xml:space="preserve">Júnior, Marcelo Cornachioni, Norberto Pugliese e Arnaldo Slaen. Foi </w:t>
        <w:br/>
        <w:t xml:space="preserve">em 19 de julho, às 2329. </w:t>
        <w:br/>
        <w:t> </w:t>
        <w:br/>
        <w:t xml:space="preserve">ÍNDIA - As emissões em hindu da All Índia Radio são um bom DX na </w:t>
        <w:br/>
        <w:t xml:space="preserve">América do Sul, pois são destinadas à Ásia. Osmar Rodrigues, de </w:t>
        <w:br/>
        <w:t>Atibaia (SP), ouviu a emissora, às 1030, pela freqüência de 10330 kHz.</w:t>
        <w:br/>
        <w:br/>
        <w:t xml:space="preserve">INDONÉSIA - A Voz da Indonésia foi captada na América do Sul. Gabriel </w:t>
        <w:br/>
        <w:t xml:space="preserve">Iván Barrera ouviu a emissora, pela freqüência de 9524,90 kHz, em 23 </w:t>
        <w:br/>
        <w:t xml:space="preserve">de julho, às 1050. O programa era em chinês e apresentava melodias </w:t>
        <w:br/>
        <w:t xml:space="preserve">modernas. </w:t>
        <w:br/>
        <w:t> </w:t>
        <w:br/>
        <w:t xml:space="preserve">JAPÃO VIA GUIANA FRANCESA - Em 1º de agosto, a Rádio Japão completou </w:t>
        <w:br/>
        <w:t xml:space="preserve">50 anos de emissões, em português, para o Brasil. Um programa </w:t>
        <w:br/>
        <w:t xml:space="preserve">especial foi apresentado. Santiago Filho, que trabalha na Rádio Japão </w:t>
        <w:br/>
        <w:t xml:space="preserve">há aproximadamente 30 anos, fez contato com antigos colaboradores da </w:t>
        <w:br/>
        <w:t xml:space="preserve">emissora. Um deles, de nacionalidade japonesa, informou que, como nos </w:t>
        <w:br/>
        <w:t xml:space="preserve">anos 50 e 60 quase não tinha brasileiros residindo no Japão, a </w:t>
        <w:br/>
        <w:t xml:space="preserve">redação e locução da programação era feita por gente da embaixada </w:t>
        <w:br/>
        <w:t xml:space="preserve">brasileira em Tóquio e "por donas de casa brasileiras, casadas com </w:t>
        <w:br/>
        <w:t xml:space="preserve">japoneses". Santiago também conversou com Dirceu Rabello, que </w:t>
        <w:br/>
        <w:t xml:space="preserve">labutou, no início dos anos 70, ao seu lado, na NHK. O programa </w:t>
        <w:br/>
        <w:t xml:space="preserve">especial apresentou gravações antigas deles. Dirceu Rabello já foi </w:t>
        <w:br/>
        <w:t xml:space="preserve">apresentador do O Globo no Ar, pelo Sistema Globo de Rádios, e há </w:t>
        <w:br/>
        <w:t xml:space="preserve">muito tempo é a voz da Rede Globo, ou seja, grava as chamadas da </w:t>
        <w:br/>
        <w:t xml:space="preserve">programação desta emissora de televisão. Também foram entrevistados </w:t>
        <w:br/>
        <w:t xml:space="preserve">três ouvintes brasileiros que enviaram redações para a emissora e </w:t>
        <w:br/>
        <w:t xml:space="preserve">tiveram suas cartas selecionadas. Um deles, aprendeu japonês ouvindo </w:t>
        <w:br/>
        <w:t xml:space="preserve">a programação da NHK.  </w:t>
        <w:br/>
        <w:t> </w:t>
        <w:br/>
        <w:t xml:space="preserve">LIBÉRIA - O edifício onde funciona a Rádio Veritas, em Monróvia, foi </w:t>
        <w:br/>
        <w:t xml:space="preserve">parcialmente destruído pela artilharia do grupo rebelde "Liberianos </w:t>
        <w:br/>
        <w:t xml:space="preserve">Unidos Para a Reconciliação e Democracia". A informação é do boletim </w:t>
        <w:br/>
        <w:t xml:space="preserve">eletrônico da Rádio Mundial Católica. </w:t>
        <w:br/>
        <w:t> </w:t>
        <w:br/>
        <w:t xml:space="preserve">MADAGÁSCAR - A RTV Malagasy, que emite desde Talata-Volondry, tem </w:t>
        <w:br/>
        <w:t xml:space="preserve">regular sintonia, no Sul do Brasil, após às 0300, em 5010 kHz. </w:t>
        <w:br/>
        <w:t> </w:t>
        <w:br/>
        <w:t xml:space="preserve">PERU - A Rádio Santa Mônica, de Cusco, foi ouvida, em 4965 kHz, por </w:t>
        <w:br/>
        <w:t xml:space="preserve">volta de 0030, por Cesar Dioses, em Chimbote, naquele país. Ele </w:t>
        <w:br/>
        <w:t xml:space="preserve">observa que a emissora tem melhor sintonia que a Rádio La Hora, que </w:t>
        <w:br/>
        <w:t xml:space="preserve">também emite da cidade imperial de Cusco. </w:t>
        <w:br/>
        <w:t> </w:t>
        <w:br/>
        <w:t xml:space="preserve">PERU - Alfredo "Spacemaster" informa que a Rádio Ilucán emite, de </w:t>
        <w:br/>
        <w:t xml:space="preserve">segunda a sexta, entre 1000 e 1300 e de 2200 às 0200. Nos sábados e </w:t>
        <w:br/>
        <w:t>domingos, 24 horas. Emite em 5678 kHz.</w:t>
        <w:br/>
        <w:t> </w:t>
        <w:br/>
        <w:t xml:space="preserve">TAIWAN - Informação veiculada na programação da Rádio Taiwan </w:t>
        <w:br/>
        <w:t xml:space="preserve">Internacional dá conta de que, a partir de 2004, a emissora passa a </w:t>
        <w:br/>
        <w:t xml:space="preserve">enviar os cartões de verificação aos ouvintes com sua nova </w:t>
        <w:br/>
        <w:t xml:space="preserve">denominação. A informação é de Arnaldo Slaen, desde Buenos Aires, </w:t>
        <w:br/>
        <w:t xml:space="preserve">Argentina. </w:t>
        <w:br/>
        <w:t> </w:t>
        <w:br/>
        <w:t xml:space="preserve">UZBEQUISTÃO - A Rádio Tashkent já está no mundo da WEB. De acordo com </w:t>
        <w:br/>
        <w:t xml:space="preserve">o dexista alemão Wolfgang Bueschel, em informação repassada por Bernd </w:t>
        <w:br/>
        <w:t xml:space="preserve">Trutenau e Arnaldo Slaen, a emissora tem o seguinte sítio: </w:t>
        <w:br/>
      </w:r>
      <w:hyperlink r:id="rId41">
        <w:r>
          <w:rPr>
            <w:rStyle w:val="InternetLink"/>
          </w:rPr>
          <w:t>http://ino.uzpak.uz</w:t>
        </w:r>
      </w:hyperlink>
      <w:r>
        <w:rPr/>
        <w:t xml:space="preserve">. </w:t>
        <w:br/>
        <w:t> </w:t>
        <w:br/>
        <w:t xml:space="preserve">VATICANO - A Rádio Vaticano possui programação, em espanhol, </w:t>
        <w:br/>
        <w:t xml:space="preserve">especialmente dirigida para as Américas. Eis o esquema: às 1130, em </w:t>
        <w:br/>
        <w:t xml:space="preserve">21850 kHz. Também às 0100, em 7305, 9605 e 11910 kHz. Ainda, às 0145, </w:t>
        <w:br/>
        <w:t xml:space="preserve">nas freqüências do horário anterior. Por fim, às 0315, em 7305 e 9605 </w:t>
        <w:br/>
        <w:t xml:space="preserve">kHz. Endereço eletrônico: </w:t>
      </w:r>
      <w:hyperlink r:id="rId42">
        <w:r>
          <w:rPr>
            <w:rStyle w:val="InternetLink"/>
          </w:rPr>
          <w:t>hispano@vatiradio.va</w:t>
        </w:r>
      </w:hyperlink>
      <w:r>
        <w:rPr/>
        <w:t xml:space="preserve">. </w:t>
        <w:br/>
        <w:t> </w:t>
        <w:br/>
        <w:t xml:space="preserve">VENEZUELA EM ONDAS MÉDIAS - É muito boa, em Tefé (AM), a sintonia, </w:t>
        <w:br/>
        <w:t xml:space="preserve">após às 0300, da Rádio Apolo em 1320 kHz, desde Turmero, Venezuela. </w:t>
        <w:br/>
        <w:t xml:space="preserve">Em 31 de julho, Paulo Roberto e Souza sintonizou a emissora entre </w:t>
        <w:br/>
        <w:t xml:space="preserve">0245 e 0333. Levava ao ar um programa sobre esoterismo e excelente </w:t>
        <w:br/>
        <w:t>programação musical com melodias românticas.</w:t>
        <w:br/>
        <w:br/>
        <w:t xml:space="preserve">- Todos os horários são no Tempu Universal Coordenado (UTC). </w:t>
        <w:br/>
        <w:br/>
        <w:t>*Los horarios corresponden al Tiempo Universal Coordinado</w:t>
        <w:br/>
        <w:t>(UTC).</w:t>
        <w:br/>
        <w:br/>
        <w:t>---------------------------------------------------------------------</w:t>
        <w:br/>
        <w:t>-</w:t>
        <w:br/>
        <w:t>------</w:t>
        <w:br/>
        <w:br/>
        <w:t>9. CONTACTO VHF</w:t>
        <w:br/>
        <w:t>por Arnaldo Slaen y Carlos A. Pivatto</w:t>
        <w:br/>
        <w:br/>
        <w:t>ARGENTINA</w:t>
        <w:br/>
        <w:t>Ciudad Autonoma de Buenos Aires:</w:t>
        <w:br/>
        <w:t>Todos los jueves, de 21 a 22, FM Palermo ( 94.7) pone</w:t>
        <w:br/>
        <w:t>en el aire "Los Archivos Valmont", un espacio que</w:t>
        <w:br/>
        <w:t>ofrece una mirada crítica y humorística sobre la</w:t>
        <w:br/>
        <w:t>actualidad y los medios gráficos, radiales,</w:t>
        <w:br/>
        <w:t>televisivos, los noticieros y las informaciones sobre</w:t>
        <w:br/>
        <w:t>la realidad cotidiana. Los conductores, Juan Pablo</w:t>
        <w:br/>
        <w:t>Romero y Javier Fernández, realizan sus críticas a</w:t>
        <w:br/>
        <w:t>través de diferentes secciones, parodias y sketchs. La</w:t>
        <w:br/>
        <w:t>producción corre por cuenta de Matías Vaisman y Tomás</w:t>
        <w:br/>
        <w:t xml:space="preserve">Sánchez. </w:t>
        <w:br/>
        <w:br/>
        <w:t>Gran Buenos Aires:</w:t>
        <w:br/>
        <w:t xml:space="preserve">Aunque no se detiene a festejar, se lo nota feliz. Concretó 50 </w:t>
        <w:br/>
        <w:t xml:space="preserve">campañas solidarias, entregó 1.185.000 kilos de donaciones y recorrió </w:t>
        <w:br/>
        <w:t xml:space="preserve">190.000 kilómetros. Es José Barberis, periodista, responsable de la </w:t>
        <w:br/>
        <w:t xml:space="preserve">radio Apuntes FM 98.9, de Santos Lugares, en el partido de Tres de </w:t>
        <w:br/>
        <w:t>Febrero, provincia de Buenos Aires.</w:t>
        <w:br/>
        <w:br/>
        <w:t xml:space="preserve">Este hombre de voz suave y hablar acelerado lleva a la práctica el </w:t>
        <w:br/>
        <w:t xml:space="preserve">eslogan de su radio: "La voluntad de hacer". Hace menos de un mes </w:t>
        <w:br/>
        <w:t xml:space="preserve">volvió de San Antonio de los Cobres, en Salta, con la campaña número </w:t>
        <w:br/>
        <w:t>50 y ya está planeando el próximo viaje para el 7 de setiembre.</w:t>
        <w:br/>
        <w:br/>
        <w:t xml:space="preserve">Casado con Olga, padre de siete hijos -ayudantes incondicionales- y </w:t>
        <w:br/>
        <w:t xml:space="preserve">abuelo de 5 nietos, Barberis, de 58 años, asegura tener "cada vez más </w:t>
        <w:br/>
        <w:t xml:space="preserve">ganas y un mayor compromiso. Los pedidos aumentan y tratamos de </w:t>
        <w:br/>
        <w:t xml:space="preserve">contestar todo. Salimos cada dos meses con 25.000 kilos de </w:t>
        <w:br/>
        <w:t>donaciones".</w:t>
        <w:br/>
        <w:br/>
        <w:t xml:space="preserve">El destino de la próxima campaña es, por cuarta vez, San Antonio de </w:t>
        <w:br/>
        <w:t xml:space="preserve">los Cobres. "Nos impactó porque viven con 20 grados bajo cero, por la </w:t>
        <w:br/>
        <w:t xml:space="preserve">altura, y son casi todos indigentes. Hace tanto frío y vimos tanta </w:t>
        <w:br/>
        <w:t xml:space="preserve">pobreza que decidimos volver. Estamos organizando una biblioteca y un </w:t>
        <w:br/>
        <w:t xml:space="preserve">comedor para 250 chicos", cuenta Barberis desde su pequeña </w:t>
        <w:br/>
        <w:t>radio/oficina.</w:t>
        <w:br/>
        <w:br/>
        <w:t xml:space="preserve">Apuntes FM nació en 1992 como radio comunitaria. La intención era </w:t>
        <w:br/>
        <w:t xml:space="preserve">generar programas solidarios, pero poco tiempo después decidieron ir </w:t>
        <w:br/>
        <w:t xml:space="preserve">por más. Fue una oyente la que tuvo la idea de juntar donaciones y </w:t>
        <w:br/>
        <w:t xml:space="preserve">llevarlas personalmente a Santiago del Estero. Así empezaron y ya </w:t>
        <w:br/>
        <w:t xml:space="preserve">llevan recorridas 11 provincias donde, siempre en persona, entregan </w:t>
        <w:br/>
        <w:t>alimentos, ropa, abrigo, y lo que reciban como donación.</w:t>
        <w:br/>
        <w:br/>
        <w:t xml:space="preserve">La solidaridad para José Barberis no es sólo conseguir lo que se </w:t>
        <w:br/>
        <w:t xml:space="preserve">necesita y repartirlo. Este hombre dedica todo su tiempo a leer los </w:t>
        <w:br/>
        <w:t xml:space="preserve">pedidos que recibe, a contactarse con los que escriben, a recolectar </w:t>
        <w:br/>
        <w:t xml:space="preserve">lo que se pueda, transportarlo y, mientras lo entrega, se relaciona </w:t>
        <w:br/>
        <w:t>con la gente de cada pueblo, los conoce y se compromete a volver.</w:t>
        <w:br/>
        <w:br/>
        <w:t xml:space="preserve">"El aprendizaje en cada viaje es impagable", asegura Barberis y </w:t>
        <w:br/>
        <w:t xml:space="preserve">cuenta la anécdota de un abuelo chaqueño que, cuando recibió una </w:t>
        <w:br/>
        <w:t xml:space="preserve">cama, un colchón y una frazada dijo: "Es la primera vez en 80 años </w:t>
        <w:br/>
        <w:t xml:space="preserve">que voy a dormir en algo que no sea la tierra". Estos recuerdos </w:t>
        <w:br/>
        <w:t xml:space="preserve">quedan en su memoria pero, además, Barberis documenta todas las </w:t>
        <w:br/>
        <w:t>entregas. Tiene 15.700 fotos y 212 horas de filmación.</w:t>
        <w:br/>
        <w:br/>
        <w:t xml:space="preserve">Las donaciones se piden desde la radio y gracias a la difusión ahora </w:t>
        <w:br/>
        <w:t xml:space="preserve">llegan desde distintos lugares del país. A la hora de elegir el </w:t>
        <w:br/>
        <w:t xml:space="preserve">destino, Barberis y su equipo, compuesto por su familia, voluntarios </w:t>
        <w:br/>
        <w:t xml:space="preserve">de la radio y oyentes, se ocupan personalmente de ir a chequear las </w:t>
        <w:br/>
        <w:t xml:space="preserve">necesidades, para luego organizar cada campaña. Sin dudas muestran lo </w:t>
        <w:br/>
        <w:t xml:space="preserve">que se puede lograr con "la voluntad de hacer". (extraido de la </w:t>
        <w:br/>
        <w:t>pagina en Internet de "Clarin")</w:t>
        <w:br/>
        <w:br/>
        <w:t>Provincia de Rio Negro:</w:t>
        <w:br/>
        <w:t>Fiske Menuco (Gral. Roca R. N.), 1 de agosto de 2003.</w:t>
        <w:br/>
        <w:t>(enviado por Equipo Nizkor a la Lista Argentina)</w:t>
        <w:br/>
        <w:t xml:space="preserve">En horas de la mañana del 31 de julio,el intendente de la localidad </w:t>
        <w:br/>
        <w:t xml:space="preserve">de </w:t>
        <w:br/>
        <w:t xml:space="preserve">Cervantes, junto a policias y la jueza de paz de la misma Localidad, </w:t>
        <w:br/>
        <w:t xml:space="preserve">ingresaron de manera ilegal a las instalaciones de la Radio </w:t>
        <w:br/>
        <w:t xml:space="preserve">comunitaria </w:t>
        <w:br/>
        <w:t xml:space="preserve">Raices FM del barrio las Angustias, donde procedieron al desalojo de </w:t>
        <w:br/>
        <w:t xml:space="preserve">la </w:t>
        <w:br/>
        <w:t xml:space="preserve">misma ,ante la miradas atonitas de los vecinos de este barrio ubicado </w:t>
        <w:br/>
        <w:t xml:space="preserve">entre la ciudades de Gral Roca y Cervantes,que sufre desde siempre no </w:t>
        <w:br/>
        <w:t xml:space="preserve">solo  la aplicación de políticas de exclusión, marginación y pobreza </w:t>
        <w:br/>
        <w:t xml:space="preserve">sino también las acciones  punteriles y patoteriles del gobierno </w:t>
        <w:br/>
        <w:t>municipal junto a la junta vecinal del barrio.</w:t>
        <w:br/>
        <w:br/>
        <w:t>URUGUAY</w:t>
        <w:br/>
        <w:t xml:space="preserve">El gobierno premió a Araújo y bloqueó la instalación de FM LIBRE en </w:t>
        <w:br/>
        <w:t>Montevideo</w:t>
        <w:br/>
        <w:t xml:space="preserve">Escandaloso y discriminatorio decreto de Batlle favorece a Néber </w:t>
        <w:br/>
        <w:t>Araújo</w:t>
        <w:br/>
        <w:t xml:space="preserve">En una decisión que muestra nuevamente las dos caras que tiene el </w:t>
        <w:br/>
        <w:t xml:space="preserve">gobierno para actuar frente al periodismo que es funcional al poder y </w:t>
        <w:br/>
        <w:t xml:space="preserve">al periodismo independiente, el presidente Jorge Batlle autorizó a </w:t>
        <w:br/>
        <w:t xml:space="preserve">Néber Araújo a trasladar de Canelones a Montevideo su FM e incluso </w:t>
        <w:br/>
        <w:t xml:space="preserve">hasta autorizó el cambio de frecuencia para evitar interferencias y a </w:t>
        <w:br/>
        <w:t xml:space="preserve">seguir operando con una potencia de 100 kw. Al mismo tiempo rechazó </w:t>
        <w:br/>
        <w:t xml:space="preserve">un pedido similar de FM LIBRE limitando su traslado a la zona de </w:t>
        <w:br/>
        <w:t>Colón, sin cambiar de frecuencia y con una potencia de 4 kw.</w:t>
        <w:br/>
        <w:br/>
        <w:t xml:space="preserve">Néber Araújo fue nuevamente beneficiado desde el poder político. El </w:t>
        <w:br/>
        <w:t>1º de</w:t>
        <w:br/>
        <w:t xml:space="preserve">julio, el presidente Jorge Batlle Ibáñez firmó un decreto que </w:t>
        <w:br/>
        <w:t xml:space="preserve">autoriza a la radio CX 266 FM Setiembre a trasladar su planta emisora </w:t>
        <w:br/>
        <w:t>de Canelones a</w:t>
        <w:br/>
        <w:t>Montevideo.</w:t>
        <w:br/>
        <w:br/>
        <w:t>Néber Araújo había recibido del gobierno de Julio María Sanguinetti el</w:t>
        <w:br/>
        <w:t xml:space="preserve">premio del usufructo de la onda de una FM en el departamento de </w:t>
        <w:br/>
        <w:t xml:space="preserve">Canelones, más precisamente en la localidad de Canelón Chico. El </w:t>
        <w:br/>
        <w:t xml:space="preserve">periodista y empresario siempre aspiró a que su radio estuviera en </w:t>
        <w:br/>
        <w:t xml:space="preserve">Montevideo, pero no había frecuencias disponibles con que satisfacer </w:t>
        <w:br/>
        <w:t>desde el gobierno su requerimiento.</w:t>
        <w:br/>
        <w:br/>
        <w:t xml:space="preserve">En 1999 Sanguinetti autorizó mediante decreto a operar una frecuencia </w:t>
        <w:br/>
        <w:t xml:space="preserve">de FM a la empresa Lomisol SA; a través de ella Néber Araújo comenzó </w:t>
        <w:br/>
        <w:t>tiempo</w:t>
        <w:br/>
        <w:t>después la gestión de la emisora.</w:t>
        <w:br/>
        <w:br/>
        <w:t xml:space="preserve">El decreto presidencial autoriza el traslado a Montevideo, establece </w:t>
        <w:br/>
        <w:t>una</w:t>
        <w:br/>
        <w:t>potencia de 100 kw y lo que es más llamativo aún, es que como había</w:t>
        <w:br/>
        <w:t xml:space="preserve">impedimentos técnicos autoriza incluso el cambio de frecuencia al </w:t>
        <w:br/>
        <w:t xml:space="preserve">canal 267, 101.3 Mhz; anteriormente FM Setiembre operaba en el 101.1 </w:t>
        <w:br/>
        <w:t>Mhz.</w:t>
        <w:br/>
        <w:br/>
        <w:t xml:space="preserve">El decreto también establece que la permisionaria deberá cubrir la </w:t>
        <w:br/>
        <w:t>misma</w:t>
        <w:br/>
        <w:t xml:space="preserve">área autorizada por el permiso original que incluía la ciudad de </w:t>
        <w:br/>
        <w:t>Canelones.</w:t>
        <w:br/>
        <w:br/>
        <w:t xml:space="preserve">Tres días después de firmar el decreto que beneficiaba </w:t>
        <w:br/>
        <w:t>empresarialmente a</w:t>
        <w:br/>
        <w:t xml:space="preserve">Néber Araújo, el presidente Batlle concedió una entrevista exclusiva </w:t>
        <w:br/>
        <w:t xml:space="preserve">en su programa Agenda Confidencial, que se emite por Canal 12. El </w:t>
        <w:br/>
        <w:t xml:space="preserve">programa fue grabado en la residencia presidencial de Suárez y Araújo </w:t>
        <w:br/>
        <w:t xml:space="preserve">lo abrió aclarando que haría "algunas preguntas" pero que su </w:t>
        <w:br/>
        <w:t>intención era "conversar" con el Presidente.</w:t>
        <w:br/>
        <w:br/>
        <w:t xml:space="preserve">Llamativamente mientras a Néber Araújo, periodista consustanciado con </w:t>
        <w:br/>
        <w:t>el</w:t>
        <w:br/>
        <w:t xml:space="preserve">poder, se le facilita toda la gestión empresarial, el pedido del </w:t>
        <w:br/>
        <w:t xml:space="preserve">multimedio plural para trasladar a Montevideo la planta emisora de </w:t>
        <w:br/>
        <w:t xml:space="preserve">una FM de Canelones realizado en diciembre de 2002, fue respondido de </w:t>
        <w:br/>
        <w:t>una manera muy diferente.</w:t>
        <w:br/>
        <w:br/>
        <w:t xml:space="preserve">En la respuesta al pedido hecho por FM LIBRE la Ursec respondió que </w:t>
        <w:br/>
        <w:t>había</w:t>
        <w:br/>
        <w:t>impedimentos técnicos para autorizar el traslado, en razón de posibles</w:t>
        <w:br/>
        <w:t xml:space="preserve">interferencias dada la frecuencia en la que opera FM LIBRE. Por esa </w:t>
        <w:br/>
        <w:t>razón</w:t>
        <w:br/>
        <w:t xml:space="preserve">planteó ubicar la planta emisora en la zona de Sayago o Colón y </w:t>
        <w:br/>
        <w:t xml:space="preserve">manteniendo la potencia en 4 kw. </w:t>
        <w:br/>
        <w:br/>
        <w:t xml:space="preserve">Vale aclarar que de esta manera el alcance sería prácticamente el </w:t>
        <w:br/>
        <w:t xml:space="preserve">mismo que hoy posee FM LIBRE desde la ciudad de La Paz. Ni se </w:t>
        <w:br/>
        <w:t xml:space="preserve">autorizó a FM LIBRE a ubicar su planta emisora en Garibaldi 2579 ni </w:t>
        <w:br/>
        <w:t xml:space="preserve">en ningún otro lugar de Montevideo, que esté dentro de una </w:t>
        <w:br/>
        <w:t>circunferencia de 12 kilómetros que tenga</w:t>
        <w:br/>
        <w:t xml:space="preserve">como centro a Canal 10, ubicado en Lorenzo Carnelli y Maldonado. </w:t>
        <w:br/>
        <w:br/>
        <w:t xml:space="preserve">Eso quiere decir que la planta emisora solo podría ubicarse en la </w:t>
        <w:br/>
        <w:t>zona de</w:t>
        <w:br/>
        <w:t>Colón y Sayago o Pajas Blancas y al mantenerse la potencia dejaría el</w:t>
        <w:br/>
        <w:t>alcance prácticamente igual al que hoy se tiene desde La Paz.</w:t>
        <w:br/>
        <w:br/>
        <w:t xml:space="preserve">Encuentre las cuatro diferencias </w:t>
        <w:br/>
        <w:t xml:space="preserve">Néber Araújo fue premiado con una frecuencia de FM en Canelones con </w:t>
        <w:br/>
        <w:t xml:space="preserve">potencia para llegar a Montevideo, ahora en vísperas de la campaña </w:t>
        <w:br/>
        <w:t xml:space="preserve">electoral se le autoriza el traslado a Montevideo, con 100 kw de </w:t>
        <w:br/>
        <w:t xml:space="preserve">potencia y con la discrecionalidad para instalar la planta emisora en </w:t>
        <w:br/>
        <w:t xml:space="preserve">cualquier lugar de la capital, incluso autorizándolo a cambiar de </w:t>
        <w:br/>
        <w:t xml:space="preserve">frecuencia para evitarle problemas de interferencia. </w:t>
        <w:br/>
        <w:br/>
        <w:t>El Multimedio Plural adquirió FM LIBRE en una negociación comercial al</w:t>
        <w:br/>
        <w:t xml:space="preserve">margen del Poder Ejecutivo. Es decir el poder no le regaló nada, tuvo </w:t>
        <w:br/>
        <w:t>que</w:t>
        <w:br/>
        <w:t xml:space="preserve">pagar para conseguir la FM. </w:t>
        <w:br/>
        <w:br/>
        <w:t>El pedido de traslado a Montevideo fue respondido estableciendo una</w:t>
        <w:br/>
        <w:t>ubicación geográfica que implica de hecho la prohibición de entrar a</w:t>
        <w:br/>
        <w:t xml:space="preserve">Montevideo, una potencia mínima y ni se maneja el cambio de </w:t>
        <w:br/>
        <w:t>frecuencia para solucionar los impedimentos técnicos. *</w:t>
        <w:br/>
        <w:t xml:space="preserve">(La República, Montevideo, Jueves, 17 de julio, 2003 - AÑO V - </w:t>
        <w:br/>
        <w:t>Nro. 1245 via Nigro-Uruguay, jul 17)</w:t>
        <w:br/>
        <w:br/>
        <w:t>Todas las colaboraciones deben ser dirigidas a</w:t>
        <w:br/>
        <w:t xml:space="preserve">CONEXION Digital  </w:t>
      </w:r>
      <w:hyperlink r:id="rId43">
        <w:r>
          <w:rPr>
            <w:rStyle w:val="InternetLink"/>
          </w:rPr>
          <w:t>conexion_digital@hotmail.com</w:t>
        </w:r>
      </w:hyperlink>
      <w:r>
        <w:rPr/>
        <w:br/>
        <w:t xml:space="preserve">                  </w:t>
      </w:r>
      <w:hyperlink r:id="rId44">
        <w:r>
          <w:rPr>
            <w:rStyle w:val="InternetLink"/>
          </w:rPr>
          <w:t>conexion_digital@yahoo.com</w:t>
        </w:r>
      </w:hyperlink>
      <w:r>
        <w:rPr/>
        <w:br/>
        <w:t xml:space="preserve">                                  </w:t>
        <w:br/>
        <w:t>----------------------------------------------------------------------</w:t>
        <w:br/>
        <w:t>------</w:t>
        <w:br/>
        <w:br/>
        <w:t>10. UTILITARIAS</w:t>
        <w:br/>
        <w:br/>
        <w:t>ARGENTINA</w:t>
        <w:br/>
        <w:t xml:space="preserve">El domingo 10 de agosto , Día de la Fuerza Aérea Argentina,  </w:t>
        <w:br/>
        <w:t xml:space="preserve">a partir de las 0005 hs LU (0305 utc), en 3680 KHz aproximadamente, </w:t>
        <w:br/>
        <w:t xml:space="preserve">estará activa nuevamente la Base Vicecomodoro Maranbio -.LU4ZS. </w:t>
        <w:br/>
        <w:t xml:space="preserve">El Radio Club Argentino colaborara en esta operación tomando pequeñas </w:t>
        <w:br/>
        <w:t>listas de estaciones para LU4ZS .</w:t>
        <w:br/>
        <w:t xml:space="preserve">Agradeceremos realizar un intercambio de información mínima, señal </w:t>
        <w:br/>
        <w:t xml:space="preserve">distintiva y reporte RS. Desde ya el inicio de esta operación estará  </w:t>
        <w:br/>
        <w:t xml:space="preserve">sujeta a condiciones de propagación y tareas propias del operador de </w:t>
        <w:br/>
        <w:t>la base. Las QSL Vía LU4AA. (Info LU)</w:t>
        <w:br/>
        <w:br/>
        <w:t>Alfredo Locatelli, desde Durazno, Uruguay, informa que</w:t>
        <w:br/>
        <w:t xml:space="preserve">en 6313 Khz,  en usb, escucho transmisión de carreras de </w:t>
        <w:br/>
        <w:t xml:space="preserve">caballos (turf), resultados, premios, con bastante espacio </w:t>
        <w:br/>
        <w:t xml:space="preserve">entre una transmisión y otra. Daba la apariencia de ser un </w:t>
        <w:br/>
        <w:t xml:space="preserve">enlace con estudio. Por el tipo de moneda indicado es </w:t>
        <w:br/>
        <w:t xml:space="preserve">de suponer que se trata de un hipodromo argentino. </w:t>
        <w:br/>
        <w:t>Domingos sobre las 18.35 UTC</w:t>
        <w:br/>
        <w:br/>
        <w:t>VENEZUELA</w:t>
        <w:br/>
        <w:t xml:space="preserve">Jose Elias Diaz G., desde Venezuela, informo el domingo 03 de agosto </w:t>
        <w:br/>
        <w:t>que nuevamente estaba fuera del aire el Observatorio Naval Cagigal.</w:t>
        <w:br/>
        <w:t>No obstante ello, nuestro colaborador la volvio a reportar activa</w:t>
        <w:br/>
        <w:t>en su habitual frecuencia de los 5000 khz el pasado martes 05 del</w:t>
        <w:br/>
        <w:t>corriente mes.</w:t>
        <w:br/>
        <w:br/>
        <w:t>Todas las colaboraciones deben ser dirigidas a</w:t>
        <w:br/>
        <w:t xml:space="preserve">CONEXION Digital  </w:t>
      </w:r>
      <w:hyperlink r:id="rId45">
        <w:r>
          <w:rPr>
            <w:rStyle w:val="InternetLink"/>
          </w:rPr>
          <w:t>conexion_digital@hotmail.com</w:t>
        </w:r>
      </w:hyperlink>
      <w:r>
        <w:rPr/>
        <w:br/>
        <w:t xml:space="preserve">                  </w:t>
      </w:r>
      <w:hyperlink r:id="rId46">
        <w:r>
          <w:rPr>
            <w:rStyle w:val="InternetLink"/>
          </w:rPr>
          <w:t>conexion_digital@yahoo.com</w:t>
        </w:r>
      </w:hyperlink>
      <w:r>
        <w:rPr/>
        <w:br/>
        <w:t xml:space="preserve">                                 </w:t>
        <w:br/>
        <w:t>----------------------------------------------------------------------</w:t>
        <w:br/>
        <w:t>------</w:t>
        <w:br/>
        <w:br/>
        <w:t>11. MISCELANEAS</w:t>
        <w:br/>
        <w:t>por Horacio A. Nigro</w:t>
        <w:br/>
        <w:br/>
        <w:t>ARGENTINA/COMO SE PREPARAN LOS BOLETINES RADIALES DE</w:t>
        <w:br/>
        <w:t>NOTICIAS</w:t>
        <w:br/>
        <w:t>Los informativos son un segmento esencial en cada</w:t>
        <w:br/>
        <w:t>programacion. Voces enfaticas y de impecable diccion</w:t>
        <w:br/>
        <w:t>son las encargadas de aggiornar toda la informacion</w:t>
        <w:br/>
        <w:t>que se produce en el pais y en el mundo. A esta altura</w:t>
        <w:br/>
        <w:t>de la historia radial, es absolutamente comprobable</w:t>
        <w:br/>
        <w:t>que los oyentes saben que cada media hora,</w:t>
        <w:br/>
        <w:t>sintonizando tal o cual emisora, se interiorizan, no</w:t>
        <w:br/>
        <w:t>solo de los datos del tiempo sino fundamentalmente -de</w:t>
        <w:br/>
        <w:t>manera rapida y concisa- de todo lo que acontece a</w:t>
        <w:br/>
        <w:t>nivel nacional e internacional, con testimonios</w:t>
        <w:br/>
        <w:t>incluidos. Hasta se podria pensar que son los minutos</w:t>
        <w:br/>
        <w:t>mas escuchados de cada emisora.</w:t>
        <w:br/>
        <w:t>.</w:t>
        <w:br/>
        <w:t>Para referirse a esta significativa profesion que</w:t>
        <w:br/>
        <w:t>amalgama periodismo y locucion, LA NACION reunio a</w:t>
        <w:br/>
        <w:t>representantes de la dos emisoras lideres en audiencia</w:t>
        <w:br/>
        <w:t>(la Diez y Mitre) en las cuales la informacion juega</w:t>
        <w:br/>
        <w:t>un rol protagonico y contundente: Hector Norberto</w:t>
        <w:br/>
        <w:t>Tricinello, 53 aNos de edad y 36 de trayectoria, una</w:t>
        <w:br/>
        <w:t>de las voces esenciales en "Mitre informa primero"</w:t>
        <w:br/>
        <w:t>(tiene a su cargo la lectura en la franja de 18 a 24),</w:t>
        <w:br/>
        <w:t>y Gustavo Mura, 39 aNos, 16 de carrera, director de</w:t>
        <w:br/>
        <w:t>"Radio Diez siempre noticias" y encargado de los</w:t>
        <w:br/>
        <w:t>informativos de 6 a 14.</w:t>
        <w:br/>
        <w:br/>
        <w:t>"Los oyentes en el mejor de los casos -seNala</w:t>
        <w:br/>
        <w:t>Tricinello- conocen algunas voces de nuestros</w:t>
        <w:br/>
        <w:t>informativos, pero tengo la sensacion de que no estan</w:t>
        <w:br/>
        <w:t>al tanto ni con detenimiento de la complejidad de esta</w:t>
        <w:br/>
        <w:t>tarea porque la lectura frente a microfono resulta</w:t>
        <w:br/>
        <w:t>practicamente el colofon de una labor periodistica que</w:t>
        <w:br/>
        <w:t>desarrollamos en la redaccion del informativo."</w:t>
        <w:br/>
        <w:br/>
        <w:t>"Para ejemplificar en que consiste nuestro trabajo</w:t>
        <w:br/>
        <w:t>-agrega Gustavo Mura-, la tecnica es plasmar la</w:t>
        <w:br/>
        <w:t>informacion que recibimos a traves de distintas</w:t>
        <w:br/>
        <w:t>fuentes. En la actualidad son mas numerosas que hace</w:t>
        <w:br/>
        <w:t>unos aNos. Tres agencias de noticias, Internet con</w:t>
        <w:br/>
        <w:t>todos los diarios del mundo, la TV del pais y del</w:t>
        <w:br/>
        <w:t>extranjero (especialmente la CNN), el registro de los</w:t>
        <w:br/>
        <w:t>moviles, etc. Y al mismo tiempo hay que estar atento</w:t>
        <w:br/>
        <w:t>al aire en nuestra emisora, escuchar otras y chequear</w:t>
        <w:br/>
        <w:t>constantemente la informacion propia y la que aportan</w:t>
        <w:br/>
        <w:t>los oyentes."</w:t>
        <w:br/>
        <w:br/>
        <w:t>"Este es el panorama diario -enfatiza Tricinello- .</w:t>
        <w:br/>
        <w:t>Pero a partir de la observacion de lo que suministran</w:t>
        <w:br/>
        <w:t>esas fuentes, llega el tema y momento medular: la</w:t>
        <w:br/>
        <w:t>seleccion de las informaciones referentes para el</w:t>
        <w:br/>
        <w:t>segmento inmediato. La pregunta seria: ¿donde esta la</w:t>
        <w:br/>
        <w:t>noticia?, ¿cual es la noticia?."</w:t>
        <w:br/>
        <w:br/>
        <w:t>"Ese el gran momento de intuicion y creacion -aporta</w:t>
        <w:br/>
        <w:t>Mura- porque de esa decision deviene la labor de la</w:t>
        <w:br/>
        <w:t>redaccion. Y esto, en ambas emisoras la (Diez y Mitre)</w:t>
        <w:br/>
        <w:t>se produce cada 30 minutos. Para que la gente lo</w:t>
        <w:br/>
        <w:t>entienda: el momento es comparable a la adrenalina del</w:t>
        <w:br/>
        <w:t>cierre de un diario, pero en este caso, cada media</w:t>
        <w:br/>
        <w:t>hora, contando para casos muy puntuales con el flash</w:t>
        <w:br/>
        <w:t>de "ultimo momento."</w:t>
        <w:br/>
        <w:br/>
        <w:t>"Asi dicho suena sencillo -dice Tricinello-, pero</w:t>
        <w:br/>
        <w:t>siempre estamos contra reloj. Yo recuerdo la epoca de</w:t>
        <w:br/>
        <w:t>la Olivetti, en que trabajabamos con varios carbonicos</w:t>
        <w:br/>
        <w:t>porque cuando el informativo va al aire, el operador</w:t>
        <w:br/>
        <w:t>lo sigue con su copia desde la pecera para colocar los</w:t>
        <w:br/>
        <w:t>moviles en el momento adecuado o los testimonios</w:t>
        <w:br/>
        <w:t>grabados. Ahora con las computadoras, la</w:t>
        <w:br/>
        <w:t>implementacion es mas sencilla, pero a veces las</w:t>
        <w:br/>
        <w:t>impresoras se traban y por esa razon la cortina del</w:t>
        <w:br/>
        <w:t>informativo se alarga unos segundos porque alguno de</w:t>
        <w:br/>
        <w:t>nosotros, esta corriendo por el pasillo."</w:t>
        <w:br/>
        <w:br/>
        <w:t>Las voces</w:t>
        <w:br/>
        <w:br/>
        <w:t>-¿Cual es la tecnica para redactar y para la</w:t>
        <w:br/>
        <w:t>utilizacion de las voces?</w:t>
        <w:br/>
        <w:br/>
        <w:t>Mura: -Lo que ya esta acuNado es la lectura a dos</w:t>
        <w:br/>
        <w:t>voces, porque de esa alternancia surgen matices mas</w:t>
        <w:br/>
        <w:t>atractivos. En mi turno lo realizo junto a Mariel</w:t>
        <w:br/>
        <w:t>Kosacki (Tricinello lo hace alternativamente con</w:t>
        <w:br/>
        <w:t>Marcelo Elorza, Miguel Verdun o Sebastian Gomez). Lo</w:t>
        <w:br/>
        <w:t>esencial es redactar frases cortas, no mas de tres</w:t>
        <w:br/>
        <w:t>renglones para cada informe, utilizar las pausas y dar</w:t>
        <w:br/>
        <w:t>enfasis al titulo o a una palabra clave del texto.</w:t>
        <w:br/>
        <w:br/>
        <w:t>Tricinello: -Coincido totalmente porque lo que nunca</w:t>
        <w:br/>
        <w:t>hay que perder de vista es que estos informativos</w:t>
        <w:br/>
        <w:t>duran no mas de dos o tres minutos y en ese espacio</w:t>
        <w:br/>
        <w:t>debe entrar todo y que el oyente entienda (no es como</w:t>
        <w:br/>
        <w:t>en un diario, que se puede releer); de alli que la</w:t>
        <w:br/>
        <w:t>redaccion sea tan importante.</w:t>
        <w:br/>
        <w:br/>
        <w:t>-¿Existe un estilo o ideologia para manejar la</w:t>
        <w:br/>
        <w:t>informacion?</w:t>
        <w:br/>
        <w:br/>
        <w:t>Tricinello: -Uno conoce perfectamente el pensamiento</w:t>
        <w:br/>
        <w:t>de la emisora en la que trabaja y eso ayuda en el</w:t>
        <w:br/>
        <w:t>momento de redactar la informacion, pero en mi caso</w:t>
        <w:br/>
        <w:t>puedo seNalar que en Mitre se trabaja con total</w:t>
        <w:br/>
        <w:t>libertad.</w:t>
        <w:br/>
        <w:br/>
        <w:t>Mura: -Lo importante es no perder de vista que la</w:t>
        <w:br/>
        <w:t>radio se escucha no solo en Capital Federal sino</w:t>
        <w:br/>
        <w:t>tambien en el interior del pais. Y en cuanto a Radio</w:t>
        <w:br/>
        <w:t>Diez, las premisas tienen que ver con tres temas</w:t>
        <w:br/>
        <w:t>esenciales: economia, politica y seguridad. Este</w:t>
        <w:br/>
        <w:t>ultimo tema puede tener nivel protagonico si los</w:t>
        <w:br/>
        <w:t>sucesos puntuales asi lo indican.</w:t>
        <w:br/>
        <w:br/>
        <w:t>-¿De que manera incide la vocacion y la experiencia?</w:t>
        <w:br/>
        <w:br/>
        <w:t>Mura: -Son condiciones "sine qua non". Yo la siento</w:t>
        <w:br/>
        <w:t>como la del medico o la del maestro. Es una tarea de</w:t>
        <w:br/>
        <w:t>servicio. Sabemos el horario del inicio de nuestra</w:t>
        <w:br/>
        <w:t>tarea pero nunca a que hora podremos retirarnos.</w:t>
        <w:br/>
        <w:t>Depende de la mas absoluta actualidad y, muchas veces,</w:t>
        <w:br/>
        <w:t>esa realidad que nos compromete, nos desborda y nos</w:t>
        <w:br/>
        <w:t>obliga a quedarnos hasta resolverlo de la mejor</w:t>
        <w:br/>
        <w:t>manera. Pero lo hacemos porque nos gusta, realmente</w:t>
        <w:br/>
        <w:t>por vocacion.</w:t>
        <w:br/>
        <w:br/>
        <w:t>Tricinello: -Es el "leit motiv" de nuestro trabajo.</w:t>
        <w:br/>
        <w:t>Aunque resulte curioso, en lo personal cuando estoy de</w:t>
        <w:br/>
        <w:t>vacaciones extraNo y no dejo de escuchar radio nunca.</w:t>
        <w:br/>
        <w:t>Sin ir mas lejos con el tema de "los cacerolazos", no</w:t>
        <w:br/>
        <w:t>me iba a la medianoche sino a las seis de la maNana. Y</w:t>
        <w:br/>
        <w:t>eso lo aprendi desde muy joven, porque el amor por la</w:t>
        <w:br/>
        <w:t>radio me lo inculco mi padre (Alfonso) que trabajo</w:t>
        <w:br/>
        <w:t>como ordenanza durante 30 aNos en Radio Belgrano;</w:t>
        <w:br/>
        <w:t>ingrese como cadete en Mitre en el 67. Recuerdo cuando</w:t>
        <w:br/>
        <w:t>se produjo el dramatico suceso de la puerta 12 del</w:t>
        <w:br/>
        <w:t>estadio de River. Al reintegrarme el lunes, el jefe de</w:t>
        <w:br/>
        <w:t>redaccion me dijo: "Vos sabias lo que paso ayer y no</w:t>
        <w:br/>
        <w:t>viniste. ¡Estas trabajando en una radio y no en la</w:t>
        <w:br/>
        <w:t>seccion "Empaque" de Gath y Chaves!". Aprendi la</w:t>
        <w:br/>
        <w:t>leccion muy rapidamente.</w:t>
        <w:br/>
        <w:br/>
        <w:t>Cuestion de olfato</w:t>
        <w:br/>
        <w:br/>
        <w:t>A la hora del balance laboral, Mura y Tricinello</w:t>
        <w:br/>
        <w:t>sostienen que el olfato periodistico es fundamental:</w:t>
        <w:br/>
        <w:t>"Hay que saber, por ejemplo, que fue noticia ayer,</w:t>
        <w:br/>
        <w:t>cual es hoy y la proyeccion. Y respecto del dia</w:t>
        <w:br/>
        <w:t>siguiente, si durante la noche no se pusieron en el</w:t>
        <w:br/>
        <w:t>aire radial, por lo menos tres de los titulos mas</w:t>
        <w:br/>
        <w:t>destacados de los diarios, es mejor dedicarse a otra</w:t>
        <w:br/>
        <w:t>cosa"</w:t>
        <w:br/>
        <w:br/>
        <w:t>Sobre modelos a seguir, Mura y Tricinello (que durante</w:t>
        <w:br/>
        <w:t>aNos hicieron duo en el microfono leyendo el</w:t>
        <w:br/>
        <w:t>informativo en Mitre) coinciden en que Faustino</w:t>
        <w:br/>
        <w:t>Garcia, fue "la voz de las noticias en Rivadavia con</w:t>
        <w:br/>
        <w:t>personal estilo" y que Anselmo Marini fue un gran</w:t>
        <w:br/>
        <w:t>maestro para mas de una generacion.</w:t>
        <w:br/>
        <w:br/>
        <w:t>Tricinello apunta los nombres de Pascual Menutti,</w:t>
        <w:br/>
        <w:t>Mario Morales, Julio "Cacho" Farenga y Ricardo</w:t>
        <w:br/>
        <w:t>Demichelis. Gustavo Mura seNala a Ernesto Fritz,</w:t>
        <w:br/>
        <w:t>Ricardo Jurado, Alberto Bravante, Ricardo Martinez</w:t>
        <w:br/>
        <w:t>Puente, "Pato" Parodi, Claudio Orellano (de quien</w:t>
        <w:br/>
        <w:t>trato de tomar su estilo) y el mas admirado: Juan</w:t>
        <w:br/>
        <w:t>Alberto Badia.</w:t>
        <w:br/>
        <w:br/>
        <w:t>Tambien mencionan con orgullo a los conductores de</w:t>
        <w:br/>
        <w:t>programas donde participaron leyendo las noticias.</w:t>
        <w:br/>
        <w:t>Tricinello leyo su primer boletin con Fernando Bravo y</w:t>
        <w:br/>
        <w:t>asi sucesivamente con Mareco, Neustadt, Pinky, Victor</w:t>
        <w:br/>
        <w:t>Hugo Morales (en "Sport 80"), Magdalena Ruiz GuiNazu,</w:t>
        <w:br/>
        <w:t>Tete Coustarot y todo el staff actual de Mitre. Por su</w:t>
        <w:br/>
        <w:t>parte Mura, lo hizo con Liliana Lopez Foresi, Nestor</w:t>
        <w:br/>
        <w:t>Ibarra, tambien con Magdalena y, por supuesto, con</w:t>
        <w:br/>
        <w:t>Daniel Hadad, Marcelo Longobardi, Gonzalez Oro y Baby</w:t>
        <w:br/>
        <w:t>Etchecopar, entre tantos otros.</w:t>
        <w:br/>
        <w:br/>
        <w:t>Las voces informativas son hoy populares y lo que es</w:t>
        <w:br/>
        <w:t>mas importante, reconocidas. Los conductores de cada</w:t>
        <w:br/>
        <w:t>programa, los anuncian con el mismo entusiasmo que</w:t>
        <w:br/>
        <w:t>cada uno de ellos impone en la lectura de las</w:t>
        <w:br/>
        <w:t>noticias.</w:t>
        <w:br/>
        <w:t>.</w:t>
        <w:br/>
        <w:t>Alicia Petti</w:t>
        <w:br/>
        <w:t>.</w:t>
        <w:br/>
        <w:t>Por adentro</w:t>
        <w:br/>
        <w:t>.</w:t>
        <w:br/>
        <w:t>.</w:t>
        <w:br/>
        <w:t>Hector Tricinello</w:t>
        <w:br/>
        <w:t>.</w:t>
        <w:br/>
        <w:t>Lleva 36 aNos dedicados a la radio, siempre en Radio</w:t>
        <w:br/>
        <w:t>Mitre , a la que considera su casa y esta no es una</w:t>
        <w:br/>
        <w:t>frase hecha porque en esa emisora trabajo en epocas de</w:t>
        <w:br/>
        <w:t>estatizacion, privatizacion y con diferentes</w:t>
        <w:br/>
        <w:t>directores artisticos y de noticias. Se inicia como</w:t>
        <w:br/>
        <w:t>cadete en el aNo 67, con apenas 17 aNos, y despues de</w:t>
        <w:br/>
        <w:t>desempeNarse en las distintas areas periodisticas</w:t>
        <w:br/>
        <w:t>llega a ser secretario de redaccion y jefe de turno.</w:t>
        <w:br/>
        <w:t>.</w:t>
        <w:br/>
        <w:t>Ya con el titulo de locutor (Iser) en 1974, ingresa a</w:t>
        <w:br/>
        <w:t>Radio Municipal. A fines de la decada del 70 como se</w:t>
        <w:br/>
        <w:t>permitian horas extras y en el emblematico edificio de</w:t>
        <w:br/>
        <w:t>Maipu 555, funcionaban tres radios, ejercia el turno</w:t>
        <w:br/>
        <w:t>en Mitre, leia tres boletines en Antartida y el</w:t>
        <w:br/>
        <w:t>panorama de una hora en El Mundo de 21 a 22, con Coco</w:t>
        <w:br/>
        <w:t>Fernandez. Posteriormente, se desempeNo en Radio</w:t>
        <w:br/>
        <w:t>Belgrano donde leyo noticias junto al notable Ernesto</w:t>
        <w:br/>
        <w:t>Fritz en el panorama de 5 a 7.</w:t>
        <w:br/>
        <w:t>.</w:t>
        <w:br/>
        <w:t>En la actualidad es jefe de turno del segmento</w:t>
        <w:br/>
        <w:t>vespertino-nocturno en Mitre, y conduce el especial de</w:t>
        <w:br/>
        <w:t>noticias "Lo que queda del dia", de 21 a 22, junto a</w:t>
        <w:br/>
        <w:t>Horacio Caride y Sebastian Gomez.</w:t>
        <w:br/>
        <w:t>.</w:t>
        <w:br/>
        <w:t>Gustavo Mura</w:t>
        <w:br/>
        <w:t>.</w:t>
        <w:br/>
        <w:t>Es tecnico Universitario en Periodismo y locutor</w:t>
        <w:br/>
        <w:t>recibido en el Iser.</w:t>
        <w:br/>
        <w:t>.</w:t>
        <w:br/>
        <w:t>Del 88 al 98 , fue conductor y productor del noticiero</w:t>
        <w:br/>
        <w:t>central "El pais hoy" en Mitre, en sus dos emisiones.</w:t>
        <w:br/>
        <w:t>Durante esos aNos tambien se desempeNo como</w:t>
        <w:br/>
        <w:t>corresponsal de Radio Carve (Montevideo Uruguay). En</w:t>
        <w:br/>
        <w:t>el 96 publica el libro "Pecado capital" en torno d la</w:t>
        <w:br/>
        <w:t>mafia del trafico de niNos en la Argentina.</w:t>
        <w:br/>
        <w:t>.</w:t>
        <w:br/>
        <w:t>Entre 1998 y 1999 , fue gerente de noticias de la</w:t>
        <w:br/>
        <w:t>seNal de cable "Red de noticias" y cronista</w:t>
        <w:br/>
        <w:t>especializado en politica y economia del noticiero de</w:t>
        <w:br/>
        <w:t>Telefe. Entre 1999 y 2000 fue director del primer</w:t>
        <w:br/>
        <w:t>diario en Internet dedicado a la ciudad de Buenos</w:t>
        <w:br/>
        <w:t>Aires, declarado de interes general por la legislatura</w:t>
        <w:br/>
        <w:t>porteNa. En 2002 se convierte en conductor productor y</w:t>
        <w:br/>
        <w:t>editor del programa periodistico "Cae la tarde".</w:t>
        <w:br/>
        <w:t>.</w:t>
        <w:br/>
        <w:t>Desde el 99 y hasta ahora es jefe de noticias de Radio</w:t>
        <w:br/>
        <w:t>Diez.</w:t>
        <w:br/>
        <w:t>.</w:t>
        <w:br/>
        <w:t>Desde 2002 es conductor del programa periodistico de</w:t>
        <w:br/>
        <w:t>actualidad general "Sensacion termica" que se emite</w:t>
        <w:br/>
        <w:t>los domingos de 7 a 10.</w:t>
        <w:br/>
        <w:t xml:space="preserve">(extraido de La Nacion, Buenos Aires via Arnaldo L. Slaen. Argentina, </w:t>
        <w:br/>
        <w:t>lista</w:t>
        <w:br/>
        <w:t>ConDig, ago 5)</w:t>
        <w:br/>
        <w:br/>
        <w:br/>
        <w:t>OBITUARIO/BRASIL/MUERE EL DUENO DE LA RED GLOBO</w:t>
        <w:br/>
        <w:t>Joao Roberto Marinho, presidente del imperio brasileNo</w:t>
        <w:br/>
        <w:t>de comunicaciones Organizaciones Globo, murio anoche,</w:t>
        <w:br/>
        <w:t>a los 98 aNos, en Rio de Janeiro, a raiz de un edema</w:t>
        <w:br/>
        <w:t>pulmonar causado por una trombosis, informo la TV</w:t>
        <w:br/>
        <w:t>Globo.</w:t>
        <w:br/>
        <w:br/>
        <w:t>Marinho fallecio durante una operacion en la que los</w:t>
        <w:br/>
        <w:t>medicos intentaron en vano disolver un coagulo en un</w:t>
        <w:br/>
        <w:t>pulmon.</w:t>
        <w:br/>
        <w:br/>
        <w:t>El periodista y empresario sufrio el edema pulmonar</w:t>
        <w:br/>
        <w:t>cuando se encontraba en su residencia y tuvo que ser</w:t>
        <w:br/>
        <w:t>internado de urgencia en una sala de terapia intensiva</w:t>
        <w:br/>
        <w:t>del Hospital Samaritano. Marinho era el propietario de</w:t>
        <w:br/>
        <w:t>un patrimonio personal valorado en mas de 1.000</w:t>
        <w:br/>
        <w:t>millones de dolares y de un imperio periodistico y</w:t>
        <w:br/>
        <w:t>editorial que factura cada aNo alrededor de 5.700</w:t>
        <w:br/>
        <w:t>millones de dolares, incluyendo la mas importante</w:t>
        <w:br/>
        <w:t>emisora de television de America latina, la TV Globo,</w:t>
        <w:br/>
        <w:t>considerada una de las cinco principales del mundo.</w:t>
        <w:br/>
        <w:br/>
        <w:t>Solo la TV Globo, en funcionamiento desde 37 aNos,</w:t>
        <w:br/>
        <w:t>recauda seis de cada 10 reales del mercado de</w:t>
        <w:br/>
        <w:t>publicidad en el pais, segun expertos del sector. La</w:t>
        <w:br/>
        <w:t>Red Globo, fundada en 1965, tiene 113 emisoras y es la</w:t>
        <w:br/>
        <w:t>unica empresa de television que cubre la totalidad del</w:t>
        <w:br/>
        <w:t>territorio brasileNo. Tambien es la espina dorsal de</w:t>
        <w:br/>
        <w:t>las Organizaciones Globo, el mayor conglomerado de</w:t>
        <w:br/>
        <w:t>medios de comunicacion del pais, que incluye ademas</w:t>
        <w:br/>
        <w:t>una red de emisoras de radio, varios diarios, una</w:t>
        <w:br/>
        <w:t>editorial, una casa discografica y Globo Cabo, la</w:t>
        <w:br/>
        <w:t>mayor operadora de television por suscripcion y de</w:t>
        <w:br/>
        <w:t>servicios de banda ancha del pais.</w:t>
        <w:br/>
        <w:br/>
        <w:t>Conocido en Brasil como el Doctor Roberto, tenia fama</w:t>
        <w:br/>
        <w:t>de elegir por su influencia a jefes de Estado y de</w:t>
        <w:br/>
        <w:t>sugerir a los mismos el nombramiento de ministros de</w:t>
        <w:br/>
        <w:t>Hacienda. "No creo que sea el hombre mas influyente de</w:t>
        <w:br/>
        <w:t>Brasil. Admito ejercer influencia, lo que hago siempre</w:t>
        <w:br/>
        <w:t>con vistas al bien de mi pais", habia dicho el aNo</w:t>
        <w:br/>
        <w:t>pasado en una de sus ultimas y escasas entrevistas.</w:t>
        <w:br/>
        <w:t>(extraido de "Clarin" via Arnaldo Slaen, Argentina, lista Condig,</w:t>
        <w:br/>
        <w:t>ago 7)</w:t>
        <w:br/>
        <w:br/>
        <w:t>BRASIL/80 ANYOS DE LA RADIO EN EL BRASIL</w:t>
        <w:br/>
        <w:t xml:space="preserve">Con fecha 16 de julio de 2003, en la ciudad de Limeira, Estado de São </w:t>
        <w:br/>
        <w:t>Paulo,</w:t>
        <w:br/>
        <w:t xml:space="preserve">fue sancionada, por el Prefecto Municipal Jose Carlos Pejon, la Ley </w:t>
        <w:br/>
        <w:t>nº. 3.600,</w:t>
        <w:br/>
        <w:t xml:space="preserve">instituyendo la Semana de los Radioaficionados "Padre Roberto Landell </w:t>
        <w:br/>
        <w:t xml:space="preserve">de </w:t>
        <w:br/>
        <w:t>Moura", que</w:t>
        <w:br/>
        <w:t>sera conmemorada a principios del mes de noviembre de cada aNYo.</w:t>
        <w:br/>
        <w:br/>
        <w:t>La "Semana dos Radioamadores Padre Roberto Landell de Moura" pasa a</w:t>
        <w:br/>
        <w:t xml:space="preserve">formar parte del Calendario Anual de Eventos Oficiales de la </w:t>
        <w:br/>
        <w:t>Prefectura</w:t>
        <w:br/>
        <w:t>Municipal de Limeira-SP.</w:t>
        <w:br/>
        <w:t>El autor del Projecto de Ley nº. 157/2003 (ahora Ley nº. 3.600) fue el</w:t>
        <w:br/>
        <w:t xml:space="preserve">Intendente Weslei Meneguetti y el Proyecto de Ley  fue aprobado por </w:t>
        <w:br/>
        <w:t>unanimidad.</w:t>
        <w:br/>
        <w:t>El  Dia Nacional del Radioaficionado es el 5 de Noviembre.</w:t>
        <w:br/>
        <w:br/>
        <w:t>- Dia Nacional De La Radiodifusion Y Semana Padre Roberto</w:t>
        <w:br/>
        <w:t>Landell De Moura</w:t>
        <w:br/>
        <w:br/>
        <w:t xml:space="preserve">En Rio Grande do Sul se conmemora la "Semana Padre Roberto Landell de </w:t>
        <w:br/>
        <w:t>Moura"</w:t>
        <w:br/>
        <w:t xml:space="preserve">del 24 al 30 de setiembre de cada aNYo y el Dia Nacional de la </w:t>
        <w:br/>
        <w:t>Radiodifusion</w:t>
        <w:br/>
        <w:t xml:space="preserve">es el 25 de setiembre. Este aNYo se realizara un gran evento en la </w:t>
        <w:br/>
        <w:t>Asamblea</w:t>
        <w:br/>
        <w:t xml:space="preserve">Legislativa del Estado de Rio Grande do Sul, en el Auditorio Dante </w:t>
        <w:br/>
        <w:t>Barone,</w:t>
        <w:br/>
        <w:t>este proximo 25 de setiembre, promocion de la Asamblea Legislativa,</w:t>
        <w:br/>
        <w:t xml:space="preserve">Associação Gaucha de Radio e Televisão - AGERT, Central de Radio do </w:t>
        <w:br/>
        <w:t>Interior,</w:t>
        <w:br/>
        <w:t xml:space="preserve">Associação Rio Grandense de Imprensa - ARI, Allternativa Consultoria, </w:t>
        <w:br/>
        <w:t>y</w:t>
        <w:br/>
        <w:t xml:space="preserve">con el apoyo de la Secretaria da Cultura, Liga da Defesa Nacional - </w:t>
        <w:br/>
        <w:t xml:space="preserve">RS, </w:t>
        <w:br/>
        <w:t>Instituto</w:t>
        <w:br/>
        <w:t>Historico e Geografico do Rio Grande do Sul.</w:t>
        <w:br/>
        <w:br/>
        <w:t xml:space="preserve">Para conocer el programa de esta y otras iniciativas relacionadas com </w:t>
        <w:br/>
        <w:t>la</w:t>
        <w:br/>
        <w:t xml:space="preserve">conmemoracion de los 80 aNYos de la radio en el Brasil, por favor, </w:t>
        <w:br/>
        <w:t>vea el</w:t>
        <w:br/>
        <w:t xml:space="preserve">sitio: </w:t>
      </w:r>
      <w:hyperlink r:id="rId47">
        <w:r>
          <w:rPr>
            <w:rStyle w:val="InternetLink"/>
          </w:rPr>
          <w:t>http://www.aminharadio.com</w:t>
        </w:r>
      </w:hyperlink>
      <w:r>
        <w:rPr/>
        <w:br/>
        <w:br/>
        <w:t xml:space="preserve">Consultando el enlace Agenda en el marco principal o el Dossier da </w:t>
        <w:br/>
        <w:t>Historia da</w:t>
        <w:br/>
        <w:t>radio no Brasil.</w:t>
        <w:br/>
        <w:t xml:space="preserve">(Antonio Silva, Brasil, lista Radioescutas, ago 8, editado y </w:t>
        <w:br/>
        <w:t>traducido)</w:t>
        <w:br/>
        <w:br/>
        <w:br/>
        <w:t>COSTA RICA/RADIO PARA LA PAZ SE NIEGA A SALIR DE UNIVERSIDAD</w:t>
        <w:br/>
        <w:t xml:space="preserve">La Universidad para la Paz (UPaz), afiliada a las Naciones Unidas y </w:t>
        <w:br/>
        <w:t xml:space="preserve">con </w:t>
        <w:br/>
        <w:t>sede en</w:t>
        <w:br/>
        <w:t xml:space="preserve">Costa Rica, se encuentra en medio de una polemica luego que la Radio </w:t>
        <w:br/>
        <w:t xml:space="preserve">para la Paz Internacional rechazara abandonar sus instalaciones </w:t>
        <w:br/>
        <w:t>ubicadas dentro del campus del centro.</w:t>
        <w:br/>
        <w:br/>
        <w:t xml:space="preserve">La Radio dijo en un comunicado divulgado el viernes que el abogado de </w:t>
        <w:br/>
        <w:t xml:space="preserve">la UPaz, Luis Varela, les envio una nota en que solicitaba el cierre </w:t>
        <w:br/>
        <w:t>de la emisora antes del 4 de agosto.</w:t>
        <w:br/>
        <w:br/>
        <w:t xml:space="preserve">Segun el semanario en ingles Tico Times, la Universidad reclama a la </w:t>
        <w:br/>
        <w:t xml:space="preserve">radio el uso ilegal de frecuencias radiales y una deuda por 14.000 </w:t>
        <w:br/>
        <w:t>dolares por los</w:t>
        <w:br/>
        <w:t>servicios de telefono e internet.</w:t>
        <w:br/>
        <w:br/>
        <w:t xml:space="preserve">"Hay asuntos entre ambas instituciones que requieren ser resueltos, </w:t>
        <w:br/>
        <w:t xml:space="preserve">pero no creemos que estos problemas ameritan una orden de desalojo. </w:t>
        <w:br/>
        <w:t>Quisieramos poder</w:t>
        <w:br/>
        <w:t xml:space="preserve">negociar abierta y pacificamente con UPAZ", manifesto la entidad a </w:t>
        <w:br/>
        <w:t>traves del boletin.</w:t>
        <w:br/>
        <w:br/>
        <w:t xml:space="preserve">La notificacion de desalojo fue dada a conocer por Varela mediante </w:t>
        <w:br/>
        <w:t xml:space="preserve">una carta que envio al ex presidente costarricense Rodrigo Carazo, </w:t>
        <w:br/>
        <w:t xml:space="preserve">quien tambien fue miembro fundador de la Universidad y figura en la </w:t>
        <w:br/>
        <w:t>junta directiva de la radio.</w:t>
        <w:br/>
        <w:br/>
        <w:t xml:space="preserve">La AP intento conocer la version de la Universidad, pero en la sede </w:t>
        <w:br/>
        <w:t xml:space="preserve">remitieron al abogado Varela, quien no respondio la llamada a su </w:t>
        <w:br/>
        <w:t>oficina.</w:t>
        <w:br/>
        <w:br/>
        <w:t xml:space="preserve">El director de la Radio, James Latham, dijo Tico Times que hasta el </w:t>
        <w:br/>
        <w:t xml:space="preserve">momento no han recibido ninguna notificacion oficial sobre el </w:t>
        <w:br/>
        <w:t>desalojo.</w:t>
        <w:br/>
        <w:br/>
        <w:t xml:space="preserve">El comunicado de la Radio destaco que el edificio que ocupa la radio </w:t>
        <w:br/>
        <w:t>no</w:t>
        <w:br/>
        <w:t>pertenece a la UPaz, ya que "fue construido con fondos recibidos de</w:t>
        <w:br/>
        <w:t>radioescuchas alrededor del mundo".</w:t>
        <w:br/>
        <w:br/>
        <w:t xml:space="preserve">Denuncio ademas que el 21 de julio las autoridades de la Universidad </w:t>
        <w:br/>
        <w:t xml:space="preserve">colocaron un candado en el porton de entrada de la Radio, dejando al </w:t>
        <w:br/>
        <w:t>personal encerrado.</w:t>
        <w:br/>
        <w:br/>
        <w:t xml:space="preserve">"Luego de varias horas, los guardas armados de la UPaz cedieron y </w:t>
        <w:br/>
        <w:t xml:space="preserve">dejaron </w:t>
        <w:br/>
        <w:t>salir</w:t>
        <w:br/>
        <w:t xml:space="preserve">a los trabajadores para sacar sus carros, pero el porton permanece </w:t>
        <w:br/>
        <w:t>con un</w:t>
        <w:br/>
        <w:t>candado", detallo el boletin.</w:t>
        <w:br/>
        <w:t>(AP via Hector Garcia Bojorge, Mejico, lista ConDig, ago 5)</w:t>
        <w:br/>
        <w:br/>
        <w:t>CHINA/CRI SOLICITA MONITOREO VOLUNTARIO DE SUS EMISIONES</w:t>
        <w:br/>
        <w:t>EN PORTUGUES Y ESPANOL</w:t>
        <w:br/>
        <w:t>"Radio Internacional de China esta solicitando una ayuda de los radio</w:t>
        <w:br/>
        <w:t xml:space="preserve">escuchas en el sentido de monitorear sus frecuencias de trasmision y </w:t>
        <w:br/>
        <w:t>les</w:t>
        <w:br/>
        <w:t>informen sobre las condiciones de estas recepciones, mencionando:</w:t>
        <w:br/>
        <w:t xml:space="preserve">Lugar de escucha (ciudad, pais, localizacion geografica si fuese </w:t>
        <w:br/>
        <w:t>posible)</w:t>
        <w:br/>
        <w:t>fecha, horario UTC, frecuencia, banda, calidad de seNal recibida,</w:t>
        <w:br/>
        <w:t>interferencias, etc.</w:t>
        <w:br/>
        <w:t xml:space="preserve">"Ellos informan que necesitan de estas informaciones para que su </w:t>
        <w:br/>
        <w:t>departamento</w:t>
        <w:br/>
        <w:t xml:space="preserve">tecnico conozcan mejor los detalles de las recepciones y asi puedan </w:t>
        <w:br/>
        <w:t xml:space="preserve">efectuar reajustes tecnicos que puedan mejorar sus emisiones, si es </w:t>
        <w:br/>
        <w:t xml:space="preserve">posible procurando eliminar algunas interferencias que son informadas </w:t>
        <w:br/>
        <w:t>por sus oyentes.</w:t>
        <w:br/>
        <w:br/>
        <w:t xml:space="preserve">"Este tipo de servicio es exactamente la contrapartida que todos </w:t>
        <w:br/>
        <w:t>nosotros los</w:t>
        <w:br/>
        <w:t xml:space="preserve">radioescuchas siempre esperamos recibir de las emisoras que </w:t>
        <w:br/>
        <w:t>sintonizamos.</w:t>
        <w:br/>
        <w:t xml:space="preserve">Realizar este monitoreo es una participacion tecnica efectiva del </w:t>
        <w:br/>
        <w:t>radioescucha</w:t>
        <w:br/>
        <w:t>en pos del mejoramiento de las trasmisiones de una emisora.</w:t>
        <w:br/>
        <w:br/>
        <w:t xml:space="preserve">"Sabemos que Radio Internacional de China, incluso en este momento </w:t>
        <w:br/>
        <w:t>donde</w:t>
        <w:br/>
        <w:t xml:space="preserve">diversas emisoras consideradas grandes estan disminuyendo sus tiempos </w:t>
        <w:br/>
        <w:t>de</w:t>
        <w:br/>
        <w:t>emision y retirando los servicios em algunos idiomas del aire; estan</w:t>
        <w:br/>
        <w:t xml:space="preserve">preparandose para realizar uma ampliacion en su esquema de </w:t>
        <w:br/>
        <w:t>programacion</w:t>
        <w:br/>
        <w:t>aumentando los horarios en portugues y en espaNol.</w:t>
        <w:br/>
        <w:br/>
        <w:t xml:space="preserve">"Informo que segun el WRTH2003  CRI posee transmisiones en los </w:t>
        <w:br/>
        <w:t>siguientes</w:t>
        <w:br/>
        <w:t>horarios:</w:t>
        <w:br/>
        <w:br/>
        <w:t>En portugues</w:t>
        <w:br/>
        <w:br/>
        <w:t>Horario UTC        Frecuencias</w:t>
        <w:br/>
        <w:t>0000 0100           11.850 KHz</w:t>
        <w:br/>
        <w:t>0030 0100           11.650, y 15.420 KHz</w:t>
        <w:br/>
        <w:t>1900 1930             9.535 y 11.825 KHz</w:t>
        <w:br/>
        <w:t>1930 2000           11.810 y 13775 KHz</w:t>
        <w:br/>
        <w:t>2200 2230           11650 y 15.110 KHz</w:t>
        <w:br/>
        <w:t>2300 2400            13.650 KHz</w:t>
        <w:br/>
        <w:br/>
        <w:t>En espaNol</w:t>
        <w:br/>
        <w:t>Horario UTC         Frecuencias</w:t>
        <w:br/>
        <w:t>0000 0100            5.990, 11.880 y 15.120 KHz</w:t>
        <w:br/>
        <w:t>0000 0300           17.720 KHz</w:t>
        <w:br/>
        <w:t>0200 0300           13.685 KHz</w:t>
        <w:br/>
        <w:t>0300 0400            9.560 KHz</w:t>
        <w:br/>
        <w:t>2100 2300           11.690 KHz</w:t>
        <w:br/>
        <w:t>2300 2400           11.650 e 11.880 KHz</w:t>
        <w:br/>
        <w:br/>
        <w:t xml:space="preserve">"Cuento con la colaboracion de todos quienes deseen efectuar escuchas </w:t>
        <w:br/>
        <w:t>en las</w:t>
        <w:br/>
        <w:t xml:space="preserve">frecuencias mencionadas, dentro de las posibilidades de cada uno, e </w:t>
        <w:br/>
        <w:t>informarlas</w:t>
        <w:br/>
        <w:t xml:space="preserve">diretamente a Radio Internacional de China a traves del E-Mail: </w:t>
        <w:br/>
      </w:r>
      <w:hyperlink r:id="rId48">
        <w:r>
          <w:rPr>
            <w:rStyle w:val="InternetLink"/>
          </w:rPr>
          <w:t>spa@cri.com.cn</w:t>
        </w:r>
      </w:hyperlink>
      <w:r>
        <w:rPr/>
        <w:br/>
        <w:t>mencionando en el asunto del mismo: monitoreo de las seNales de las</w:t>
        <w:br/>
        <w:t>emisiones de Radio Internacional de China.</w:t>
        <w:br/>
        <w:t xml:space="preserve">Informar tambien: nombre completo, localizacion, E-Mail y direccion </w:t>
        <w:br/>
        <w:t>postal."</w:t>
        <w:br/>
        <w:t xml:space="preserve">(Adalberto Marques de Azevedo, Brasil, en lista radioescutas, ago 4, </w:t>
        <w:br/>
        <w:t>traducido</w:t>
        <w:br/>
        <w:t>y editado)</w:t>
        <w:br/>
        <w:br/>
        <w:t>RADIOAFICIONADOS/PRIMEROS QSO ENTRE RADIOAFICIONADOS</w:t>
        <w:br/>
        <w:t>DE REINO UNIDO Y EE.UU EN LA NUEVA BANDA DE 5 MHz</w:t>
        <w:br/>
        <w:t xml:space="preserve">Se reporta el primer contacto transatlantico entre los E.U.A y el </w:t>
        <w:br/>
        <w:t xml:space="preserve">Reino </w:t>
        <w:br/>
        <w:t>Unido en el canal</w:t>
        <w:br/>
        <w:t xml:space="preserve">de 5405 kHz (5403.5 kHz). Charly Harpole, K4VUD, en Florida, comunico </w:t>
        <w:br/>
        <w:t>con</w:t>
        <w:br/>
        <w:t xml:space="preserve">Paul Widger, G0HNW, en W Yorkshire, Inglaterra en julio 4--el dia en </w:t>
        <w:br/>
        <w:t>que la</w:t>
        <w:br/>
        <w:t>banda estuvo disponible a los norteamericanos por vez primera. Harpole</w:t>
        <w:br/>
        <w:t xml:space="preserve">informo que el QSO se realizo a las 0345 UTC. John Easey, G4XBE, en </w:t>
        <w:br/>
        <w:t>Essex</w:t>
        <w:br/>
        <w:t>confirmo haber escuchado el contacto. "Seguidamente K4VUD y G0HNW</w:t>
        <w:br/>
        <w:t xml:space="preserve">trabajaron un lote de estaciones, y yo trabaje la N1WJ," dijo Easey, </w:t>
        <w:br/>
        <w:t>quien</w:t>
        <w:br/>
        <w:t>tambien comunico con K4VUD y reporto la escucha de NP4A/m y otras</w:t>
        <w:br/>
        <w:t>estaciones en el territorio continental de los EE.UU.</w:t>
        <w:br/>
        <w:t>Harpole, quien participara en la operacion experimental de la ARRL con</w:t>
        <w:br/>
        <w:t>indicativo de llamada WA2XSY en 5 MHz, utilizo un transceptor Yaesu</w:t>
        <w:br/>
        <w:t>FT-1000MP Mark V reprogramado para 60 metros, con una potencia de</w:t>
        <w:br/>
        <w:t xml:space="preserve">50 W alimentando una antena V invertida. En 2002,  la  seNal de </w:t>
        <w:br/>
        <w:t>Harpole en</w:t>
        <w:br/>
        <w:t xml:space="preserve">la WA2XSY fue recibida por Paul Gaskell, G4MWO. Harpole dijo que </w:t>
        <w:br/>
        <w:t>varias</w:t>
        <w:br/>
        <w:t>otras estaciones de los EE.UU. trabajaron a la G0HNW y la G4XBE en 60</w:t>
        <w:br/>
        <w:t>metros el dia 4 de julio hasta que la propagacion se cerro. Aunque los</w:t>
        <w:br/>
        <w:t xml:space="preserve">radioaficionados estan autorizados legalmente a comunicar con </w:t>
        <w:br/>
        <w:t>aficionados</w:t>
        <w:br/>
        <w:t xml:space="preserve">de  Reino Unidos se les ha advertido a los americans que las </w:t>
        <w:br/>
        <w:t>estaciones</w:t>
        <w:br/>
        <w:t>britanicas estan en el aire especificamente como parte de experimentos</w:t>
        <w:br/>
        <w:t>relacionados con equipos y condiciones de propagacion y no con el</w:t>
        <w:br/>
        <w:t>proposito de efectuar contactos de rutina.</w:t>
        <w:br/>
      </w:r>
      <w:r>
        <w:rPr>
          <w:lang w:val="en-US"/>
        </w:rPr>
        <w:t>(The ARRL Letter, Vol 22, No 30, ago 2, trad. y edit.)</w:t>
        <w:br/>
        <w:br/>
      </w:r>
      <w:r>
        <w:rPr/>
        <w:t>CROACIA:</w:t>
        <w:br/>
        <w:t xml:space="preserve">EL GOBIERNO QUIERE BLOQUEAR LAS INFORMACIONES DIRIGIDAS A </w:t>
        <w:br/>
        <w:t xml:space="preserve">LA "EMIGRACION PELIGROSA" (Nota enviada por Hugo Longhi, desde </w:t>
        <w:br/>
        <w:t>Rosario, Argentina)</w:t>
        <w:br/>
        <w:br/>
        <w:t xml:space="preserve">Actualmente, aparte del programa de television satelital y de las </w:t>
        <w:br/>
        <w:t xml:space="preserve">paginas web del Centro Informativo Croata (HIC),  practicamente no </w:t>
        <w:br/>
        <w:t xml:space="preserve">existen otros programas informativos independientes dedicados a la </w:t>
        <w:br/>
        <w:t>emigracion. Destaquemos que el Centro informativo es</w:t>
        <w:br/>
        <w:br/>
        <w:t xml:space="preserve">especialmente importante para la diaspora croata, dado que al no </w:t>
        <w:br/>
        <w:t>estar sujeto a la influencia del Gobierno o de las instituciones</w:t>
        <w:br/>
        <w:br/>
        <w:t xml:space="preserve">paraestatales, brinda informacion objetiva. Desafortunadamente,  a </w:t>
        <w:br/>
        <w:t xml:space="preserve">partir del anio 2000 comenzo el bloqueo de todos los medios y de los </w:t>
        <w:br/>
        <w:t xml:space="preserve">programas informativos dirigidos a la emigracion que no se encuentran </w:t>
        <w:br/>
        <w:t>bajo el "control institucional".</w:t>
        <w:br/>
        <w:br/>
        <w:t xml:space="preserve">METODOS USADOS POR EL REGIMEN PARA APAGAR LOS MEDIOS </w:t>
        <w:br/>
        <w:br/>
        <w:t xml:space="preserve">Si bien los metodos actuales para bloquear la informacion no son los </w:t>
        <w:br/>
        <w:t xml:space="preserve">mismos usados en la epoca comunista, la finalidad y el motivo siguen </w:t>
        <w:br/>
        <w:t xml:space="preserve">siendo los mismos. El Gobierno utiliza metodos refinados para </w:t>
        <w:br/>
        <w:t xml:space="preserve">suprimir los "medios indeseables": impide el aflujo de medios </w:t>
        <w:br/>
        <w:t xml:space="preserve">financieros, bloquea la ayuda del presupuesto Nacional, impide a </w:t>
        <w:br/>
        <w:t xml:space="preserve">los "medios indeseables" cancelar sus obligaciones financieras, tras </w:t>
        <w:br/>
        <w:t xml:space="preserve">lo cual estos se ven al borde de la quiebra, con las cuentas </w:t>
        <w:br/>
        <w:t>bloqueadas, etc.</w:t>
        <w:br/>
        <w:br/>
        <w:t xml:space="preserve">PRESIONES POLITICO-FINANCIERAS SOBRE LOS "MEDIOS INDESEABLES" </w:t>
        <w:br/>
        <w:br/>
        <w:t xml:space="preserve">Desde el momento en que la Fundacion para la Emigracion Croata </w:t>
        <w:br/>
        <w:t xml:space="preserve">(Matica iseljenika, HMI)  dejo de cumplir con sus obligaciones hacia </w:t>
        <w:br/>
        <w:t xml:space="preserve">el HIC,  suprimiendo la ayuda financiera anual que deberia otorgarle </w:t>
        <w:br/>
        <w:t xml:space="preserve">a los programas de radio en onda corta y de Internet para la </w:t>
        <w:br/>
        <w:t xml:space="preserve">diaspora, lo mismo que al programa de television satelital para la </w:t>
        <w:br/>
        <w:t xml:space="preserve">comunidad croata de America del Norte, el Centro Informativo Croata </w:t>
        <w:br/>
        <w:t xml:space="preserve">se vio sometido a una constante presion politica y financiera por </w:t>
        <w:br/>
        <w:t xml:space="preserve">parte del Gobierno. De este modo, por directivas de Banski dvori (la </w:t>
        <w:br/>
        <w:t xml:space="preserve">sede del Gobierno), la Fundacion para la Emigracion Croata decidio </w:t>
        <w:br/>
        <w:t>apagar los medios y los programas que produce el HIC.</w:t>
        <w:br/>
        <w:br/>
        <w:t xml:space="preserve">EL HIC SUFRIO GRANDES PERDIDAS INDIRECTAS </w:t>
        <w:br/>
        <w:br/>
        <w:t xml:space="preserve">Sin embargo, ademas de las perdidas economicas, el HIC se vio </w:t>
        <w:br/>
        <w:t xml:space="preserve">perjudicado materialmente en su labor cotidiana, porque cuando se </w:t>
        <w:br/>
        <w:t xml:space="preserve">cancelo -por decision politica- el apoyo financiero acordado al HIC, </w:t>
        <w:br/>
        <w:t>este siguio recibiendo puntualmente las facturas que a duras</w:t>
        <w:br/>
        <w:br/>
        <w:t xml:space="preserve">penas lograba cancelar por sus propios medios. </w:t>
        <w:br/>
        <w:t xml:space="preserve">Las autoridades pensaron que suprimiendo la ayuda financiera, </w:t>
        <w:br/>
        <w:t xml:space="preserve">lograrian impedir que el HIC continuara produciendo y emitiendo sus </w:t>
        <w:br/>
        <w:t>programas para la diaspora.</w:t>
        <w:br/>
        <w:br/>
        <w:t xml:space="preserve">INTENTO DE INCRIMINACION POLITICA </w:t>
        <w:br/>
        <w:br/>
        <w:t xml:space="preserve">Para justificar su proceder, la Fundacion para la Emigracion Croata, </w:t>
        <w:br/>
        <w:t>es decir su director Boris Maruna y la abogada Beti</w:t>
        <w:br/>
        <w:br/>
        <w:t xml:space="preserve">Korac-Zuppa, intentaron politizar todo el asunto ante la Corte, </w:t>
        <w:br/>
        <w:t>afirmando que la Fundacion para la Emigracion Croata no tiene</w:t>
        <w:br/>
        <w:br/>
        <w:t xml:space="preserve">supuestamente ninguna deuda hacia el Centro Informativo Croata y que </w:t>
        <w:br/>
        <w:t>sus reclamos carecen de fundamento pues "se trata del</w:t>
        <w:br/>
        <w:br/>
        <w:t xml:space="preserve">trasvasamiento ilegal de medios financieros del presupuesto nacional </w:t>
        <w:br/>
        <w:t xml:space="preserve">al patrimonio particular de terceros". </w:t>
        <w:br/>
        <w:t xml:space="preserve">La Fundacion para la Emigracion Croata abono sus calumnias y </w:t>
        <w:br/>
        <w:t>falsedades diciendo que los contratos firmados con el HIC son</w:t>
        <w:br/>
        <w:br/>
        <w:t xml:space="preserve">"ficticios". </w:t>
        <w:br/>
        <w:br/>
        <w:t xml:space="preserve">PRESIONES POLITICAS SOBRE LA CORTE </w:t>
        <w:br/>
        <w:br/>
        <w:t xml:space="preserve">La Fundacion para la Emigracion Croata intento valerse de </w:t>
        <w:br/>
        <w:t xml:space="preserve">instrumentos politicos para influenciar a la Corte. En efecto, </w:t>
        <w:br/>
        <w:t>dilatando</w:t>
        <w:br/>
        <w:br/>
        <w:t xml:space="preserve">el proceso y usando diversas estratagemas politicas, supuso que el </w:t>
        <w:br/>
        <w:t>Tribunal general de Zagreb pondria en tela de juicio la deuda</w:t>
        <w:br/>
        <w:br/>
        <w:t xml:space="preserve">contraida con el HIC. </w:t>
        <w:br/>
        <w:t xml:space="preserve">Sin embargo, sufrio una desilusion, porque la jueza Ksenija Grgic </w:t>
        <w:br/>
        <w:t>fallo a favor del HIC, es decir, establecio que la Fundacion para</w:t>
        <w:br/>
        <w:br/>
        <w:t xml:space="preserve">la Emigracion Croata le debe al HIC 4.974.000 kunas mas los </w:t>
        <w:br/>
        <w:t xml:space="preserve">intereses. </w:t>
        <w:br/>
        <w:t xml:space="preserve">El Tribunal rechazo todas las objeciones politicas y  los montajes de </w:t>
        <w:br/>
        <w:t>la Fundacion para la Emigracion Croata. Este fallo favorable</w:t>
        <w:br/>
        <w:br/>
        <w:t xml:space="preserve">al HIC confirma la intencion original del Gobierno de apagar el HIC, </w:t>
        <w:br/>
        <w:t>privando con ello a la emigracion de un medio informativo</w:t>
        <w:br/>
        <w:br/>
        <w:t xml:space="preserve">esencial. </w:t>
        <w:br/>
        <w:t xml:space="preserve">Entre otros, el fallo dice que es incuestionable que las partes (HMI </w:t>
        <w:br/>
        <w:t>y HIC) firmaron un acuerdo de cooperacion comercial y que la</w:t>
        <w:br/>
        <w:br/>
        <w:t xml:space="preserve">parte acusada (la Fundacion para la Emigracion Croata) no cancelo su </w:t>
        <w:br/>
        <w:t xml:space="preserve">deuda con el HIC. </w:t>
        <w:br/>
        <w:t xml:space="preserve">Despues de lo expuesto cabe preguntarse: por directivas politicas  de </w:t>
        <w:br/>
        <w:t>quien obra Boris Maruna? -El principal fin de semejantes</w:t>
        <w:br/>
        <w:br/>
        <w:t xml:space="preserve">procedimientos ilegales de la Fundacion para la Emigracion Croata y </w:t>
        <w:br/>
        <w:t xml:space="preserve">de sus representantes autorizados es impedir que la "emigracion </w:t>
        <w:br/>
        <w:t>peligrosa" reciba informacion objetiva.</w:t>
        <w:br/>
        <w:br/>
        <w:t xml:space="preserve">Centro Informativo Croata        T.E:  385 1 / 4846 100 </w:t>
        <w:br/>
        <w:t xml:space="preserve">Meduliceva 13/II                 Fax:  385 1 / 4848 634 </w:t>
        <w:br/>
        <w:t xml:space="preserve">10000 Zagreb                  E-Mail:  </w:t>
      </w:r>
      <w:hyperlink r:id="rId49">
        <w:r>
          <w:rPr>
            <w:rStyle w:val="InternetLink"/>
          </w:rPr>
          <w:t>noticias@hic.hr</w:t>
        </w:r>
      </w:hyperlink>
      <w:r>
        <w:rPr/>
        <w:t xml:space="preserve"> </w:t>
        <w:br/>
        <w:t xml:space="preserve">C R O A C I A </w:t>
        <w:br/>
        <w:br/>
        <w:t xml:space="preserve">    Web: </w:t>
      </w:r>
      <w:hyperlink r:id="rId50">
        <w:r>
          <w:rPr>
            <w:rStyle w:val="InternetLink"/>
          </w:rPr>
          <w:t>http://www.hic.hr/espanol/</w:t>
        </w:r>
      </w:hyperlink>
      <w:r>
        <w:rPr/>
        <w:t xml:space="preserve"> </w:t>
        <w:br/>
        <w:t xml:space="preserve">Archivo: </w:t>
      </w:r>
      <w:hyperlink r:id="rId51">
        <w:r>
          <w:rPr>
            <w:rStyle w:val="InternetLink"/>
          </w:rPr>
          <w:t>http://www.hic.hr/hrvatski/vijesti/arhiv/</w:t>
        </w:r>
      </w:hyperlink>
      <w:r>
        <w:rPr/>
        <w:t xml:space="preserve"> </w:t>
        <w:br/>
        <w:t xml:space="preserve">  Audio:  </w:t>
      </w:r>
      <w:hyperlink r:id="rId52">
        <w:r>
          <w:rPr>
            <w:rStyle w:val="InternetLink"/>
          </w:rPr>
          <w:t>http://www.hic.hr/radio/</w:t>
        </w:r>
      </w:hyperlink>
      <w:r>
        <w:rPr/>
        <w:t xml:space="preserve"> </w:t>
        <w:br/>
        <w:t xml:space="preserve">Suscripcion: </w:t>
        <w:br/>
        <w:t xml:space="preserve">  </w:t>
      </w:r>
      <w:hyperlink r:id="rId53">
        <w:r>
          <w:rPr>
            <w:rStyle w:val="InternetLink"/>
          </w:rPr>
          <w:t>noticias@hic.hr</w:t>
        </w:r>
      </w:hyperlink>
      <w:r>
        <w:rPr/>
        <w:t xml:space="preserve"> </w:t>
        <w:br/>
        <w:br/>
        <w:br/>
        <w:t>---</w:t>
        <w:br/>
        <w:br/>
        <w:t>INFORME DX DESDE NORTEAMERICA POR GLENN HAUSER, AGOSTO 2003</w:t>
        <w:br/>
        <w:br/>
        <w:t>Escuchar:</w:t>
        <w:br/>
        <w:t xml:space="preserve">Corriente: </w:t>
      </w:r>
      <w:hyperlink r:id="rId54">
        <w:r>
          <w:rPr>
            <w:rStyle w:val="InternetLink"/>
          </w:rPr>
          <w:t>http://www.k4cc.net/mr0308.ram</w:t>
        </w:r>
      </w:hyperlink>
      <w:r>
        <w:rPr/>
        <w:br/>
        <w:t xml:space="preserve">Bajable:   </w:t>
      </w:r>
      <w:hyperlink r:id="rId55">
        <w:r>
          <w:rPr>
            <w:rStyle w:val="InternetLink"/>
          </w:rPr>
          <w:t>http://www.k4cc.net/mr0308.rm</w:t>
        </w:r>
      </w:hyperlink>
      <w:r>
        <w:rPr/>
        <w:br/>
        <w:t>Difundo en segmentos por Radio Enlace, los viernes y domingos en Radio</w:t>
        <w:br/>
        <w:t>Nederland; y la mayor parte por Mundo Radial, en WWCR, 15825, los</w:t>
        <w:br/>
        <w:t>martes 2130, miercoles 2100, viernes 2115 a partir del 12 de agosto.</w:t>
        <w:br/>
        <w:t>Para citar cualquier informe abajo, hay que agregar: Via Mundo Radial</w:t>
        <w:br/>
        <w:br/>
        <w:t>Mundo Radial, el informe DX mensual para agosto y septiembre 2003; les</w:t>
        <w:br/>
        <w:t>habla Glenn Hauser.</w:t>
        <w:br/>
        <w:br/>
        <w:t>ESTADOS UNIDOS</w:t>
        <w:br/>
        <w:br/>
        <w:t>En el aire, la nueva frecuencia de WBCQ, 5100 kilohercios, banda</w:t>
        <w:br/>
        <w:t>lateral superior con portadora reducida, mas o menos entre las 22 y 06</w:t>
        <w:br/>
        <w:t>horas, primero probando con solo 3 kilovatios en vez de 50.</w:t>
        <w:br/>
        <w:br/>
        <w:t>REPUBLICA DOMINICANA</w:t>
        <w:br/>
        <w:br/>
        <w:t>HIJQ, Super Q, Republica Dominicana, la estacion de los 4959.86 kHz,</w:t>
        <w:br/>
        <w:t>transmite casi todos los dias desde aproximadamente la 0130 Tiempo</w:t>
        <w:br/>
        <w:t>Universal, hasta las 0400, segun monitoreo por Adan Gonzalez, Catia La</w:t>
        <w:br/>
        <w:t>Mar, Venezuela.</w:t>
        <w:br/>
        <w:br/>
        <w:t>MEXICO</w:t>
        <w:br/>
        <w:br/>
        <w:t>Gracias a Hector Garcia Bojorge, Artie Bigley y Jilly Dybka por</w:t>
        <w:br/>
        <w:t>informes de la Prensa Asociada diciendo que segun un comunicado por</w:t>
        <w:br/>
        <w:t>Subcomandante Marcos, habria emisiones de su Radio Insurgente, el 9 de</w:t>
        <w:br/>
        <w:t>agosto desde Oventic, Chiapas, por parte de su Ejercito Zapatista de</w:t>
        <w:br/>
        <w:t>Liberacion Nacional. La frecuencia, 5.8 megahercios, mas o menos.</w:t>
        <w:br/>
        <w:br/>
        <w:t>Agrega: "Como es de esperar que el supremo (es decir, el gobierno)</w:t>
        <w:br/>
        <w:t>interfiera la emision, muevase en su dial con el mismo contoneo de las</w:t>
        <w:br/>
        <w:t>caderas en una cumbia, y busque hasta encontrarnos."</w:t>
        <w:br/>
        <w:br/>
        <w:t>HONDURAS</w:t>
        <w:br/>
        <w:br/>
        <w:t>Recibio Takeshi Sejimo en Japon, Radio Nuevo Mundo, tarjeta, carta y</w:t>
        <w:br/>
        <w:t>horario de Radio Litoral, HRLW, La Ceiba, Honduras, en 4832.0. El</w:t>
        <w:br/>
        <w:t>esquema es de 1100-1600, y 2200-0500, en espaNol excepto: miskito de</w:t>
        <w:br/>
        <w:t>2200 a 2400 y garifuna 0000-0200 a diario, y por fin de semana en</w:t>
        <w:br/>
        <w:t>ingles de 04 a 05. No hay noticiarios: es otra emisora preocupada con</w:t>
        <w:br/>
        <w:t>el mundo a venir.</w:t>
        <w:br/>
        <w:br/>
        <w:t>HONDURAS</w:t>
        <w:br/>
        <w:br/>
        <w:t>En Vermont, Mark Mohrmann capta a un armonico en 2859.98 hasta cierre</w:t>
        <w:br/>
        <w:t>a las 03, identificado por Björn Malm, Ecuador, como HRSJ, Radio</w:t>
        <w:br/>
        <w:t>Futura, en Tocoa, Honduras. A las 0230 hay "Musica de recuerdos". Es</w:t>
        <w:br/>
        <w:t>la emisora antes conocida como Radio Mundial en 1430.</w:t>
        <w:br/>
        <w:br/>
        <w:t>ECUADOR</w:t>
        <w:br/>
        <w:br/>
        <w:t>A pesar de informes de su silencio, todavia se escucha R. Oriental en</w:t>
        <w:br/>
        <w:t>Tena, Napo, Ecuador, alrededor de las 10 horas, dice desde Australia</w:t>
        <w:br/>
        <w:t>en EDXP, Rob Wagner.</w:t>
        <w:br/>
        <w:br/>
        <w:t>PERU</w:t>
        <w:br/>
        <w:br/>
        <w:t>Mas sobre la peruana en 1610 kilohercios, OAU6O, desde Falda del</w:t>
        <w:br/>
        <w:t>Cerro, Nueva Alborada, Paucarpata, un distrito de Arequipa, alistado</w:t>
        <w:br/>
        <w:t>en 1605 con 500 vatios, dice Henrik Klemetz. Es la emisora captada por</w:t>
        <w:br/>
        <w:t>Björn Malm, Alfredo CaNote and Cesar Perez Dioses con musica andina en</w:t>
        <w:br/>
        <w:t>1610, llamandose Radio Sabor. Pertenece a la misma empresa como Radio</w:t>
        <w:br/>
        <w:t>Alegria en 1510, celebrando 30 aNos en el aire el 3 de agosto.</w:t>
        <w:br/>
        <w:br/>
        <w:t>PERU</w:t>
        <w:br/>
        <w:br/>
        <w:t>Se movio una emisora de Quillabamba, Peru, Radio Suroriente a 5121.11</w:t>
        <w:br/>
        <w:t>en reemplazo a 5067.11, nos dice Björn Malm, Ecuador, SW-Boletin,</w:t>
        <w:br/>
        <w:t>sintonizada a las 0035, y tambien captada por Adan Gonzalez,</w:t>
        <w:br/>
        <w:t>Venezuela.</w:t>
        <w:br/>
        <w:br/>
        <w:t>CHILE</w:t>
        <w:br/>
        <w:br/>
        <w:t>Desde Chile, un nuevo programa DX mensual en Radio Primera FM, el</w:t>
        <w:br/>
        <w:t>tercer lunes de cada mes, es decir el 18 de agosto, 15 de setiembre,</w:t>
        <w:br/>
        <w:t>etc., a las 21 Tiempo Universal, disponible por internet en</w:t>
        <w:br/>
      </w:r>
      <w:hyperlink r:id="rId56">
        <w:r>
          <w:rPr>
            <w:rStyle w:val="InternetLink"/>
          </w:rPr>
          <w:t>http://www.radioprimera.cl</w:t>
        </w:r>
      </w:hyperlink>
      <w:r>
        <w:rPr/>
        <w:t xml:space="preserve"> segun Saul Vergara, atraves de Pedro</w:t>
        <w:br/>
        <w:t>Sedano, Conexion Digital.</w:t>
        <w:br/>
        <w:br/>
        <w:t>BRASIL</w:t>
        <w:br/>
        <w:br/>
        <w:t>Reactivada el 25 de julio a las 0130 en 3235, Radio Clube de Marilia,</w:t>
        <w:br/>
        <w:t>São Paulo, Brasil, captada por Celio Romais, @tividade DX. En el aire</w:t>
        <w:br/>
        <w:t>entre las 21 y 10 horas, y espera cartas de oyentes en el Brasil y el</w:t>
        <w:br/>
        <w:t>exterior.</w:t>
        <w:br/>
        <w:br/>
        <w:t>BRASIL</w:t>
        <w:br/>
        <w:br/>
        <w:t>En el guion nos ligamos a dos sitios llenos de info sobre la onda</w:t>
        <w:br/>
        <w:t>corta en Brasil, provistos por en Nagoya DX Circle en Japon,</w:t>
        <w:br/>
      </w:r>
      <w:hyperlink r:id="rId57">
        <w:r>
          <w:rPr>
            <w:rStyle w:val="InternetLink"/>
          </w:rPr>
          <w:t>http://www2.starcat.ne.jp/%7Endxc/br.htm</w:t>
        </w:r>
      </w:hyperlink>
      <w:r>
        <w:rPr/>
        <w:br/>
        <w:t>y el sitio Mil Lagos de Finlandia:</w:t>
        <w:br/>
      </w:r>
      <w:hyperlink r:id="rId58">
        <w:r>
          <w:rPr>
            <w:rStyle w:val="InternetLink"/>
          </w:rPr>
          <w:t>http://www.geocities.com/Colosseum/Park/3232/dxing_brazil.htm</w:t>
        </w:r>
      </w:hyperlink>
      <w:r>
        <w:rPr/>
        <w:br/>
        <w:t>--- esta a traves de Adiel Nunes Ferreira, radioescutas.</w:t>
        <w:br/>
        <w:br/>
        <w:t>PARAGUAY</w:t>
        <w:br/>
        <w:br/>
        <w:t>Otro cambio de frecuencias por Radio America, Paraguay, 15483 en vez</w:t>
        <w:br/>
        <w:t>de 15185, talvez con 1 hasta 5 kilovatios, nos informa Arnaldo Slaen,</w:t>
        <w:br/>
        <w:t>Conexion Digital. Entretanto, Cesar Perez Dioses en Chimbote, Peru,</w:t>
        <w:br/>
        <w:t>recibio QSL electronica por su otra frecuencia 9905 a las 0411, desde</w:t>
        <w:br/>
      </w:r>
      <w:hyperlink r:id="rId59">
        <w:r>
          <w:rPr>
            <w:rStyle w:val="InternetLink"/>
          </w:rPr>
          <w:t>radioamerica@lycos.com</w:t>
        </w:r>
      </w:hyperlink>
      <w:r>
        <w:rPr/>
        <w:br/>
        <w:br/>
        <w:t>ARGENTINA</w:t>
        <w:br/>
        <w:br/>
        <w:t>Otra frecuencia alimentadora desde Argentina es 5241.00 banda lateral</w:t>
        <w:br/>
        <w:t>inferior, sintonizada entre las 0135 y 03 horas con FM Hit 105.5,</w:t>
        <w:br/>
        <w:t>Buenos Aires, segun Mark Mohrmann en Vermont.</w:t>
        <w:br/>
        <w:br/>
        <w:t>AUSTRIA</w:t>
        <w:br/>
        <w:br/>
        <w:t>Al contrario de informes anteriores, Radio Austria Internacional emite</w:t>
        <w:br/>
        <w:t>todavia en espaNol con segmentos de 15 minutos, escuchada el 22 de</w:t>
        <w:br/>
        <w:t>julio a la 0100 y luego a la 0130, excelente seNal en 9870, un</w:t>
        <w:br/>
        <w:t>documental con la voz de Jaime Carbonell, nos dice desde Venezuela,</w:t>
        <w:br/>
        <w:t>Adan Gonzalez. [pero ¡vease abajo!]</w:t>
        <w:br/>
        <w:br/>
        <w:t>LETONIA</w:t>
        <w:br/>
        <w:br/>
        <w:t>Bernd Trutenau nos informa que la nueva frecuencia escogida para el</w:t>
        <w:br/>
        <w:t>transmisor de 100 kilovatios en Ulbroka, Letonia es 9290, disponible</w:t>
        <w:br/>
        <w:t>para transmitir hacia el Reino Unido para Laser Radio UK.</w:t>
        <w:br/>
        <w:br/>
        <w:t>EGIPTO</w:t>
        <w:br/>
        <w:br/>
        <w:t>Un mensaje de Radio El Cairo en EspaNol a traves de Pedro Sedano,</w:t>
        <w:br/>
        <w:t>Noticias DX:</w:t>
        <w:br/>
        <w:br/>
        <w:t>``Queridos Radioescuchas, los invitamos a enviarnos las fechas de</w:t>
        <w:br/>
        <w:t>eventos especiales que quisieran mencionaremos al aire, por ejemplo:</w:t>
        <w:br/>
        <w:t>CumpleaNos, Aniversarios, Bodas, etc. Nos gustaria mucho compartir al</w:t>
        <w:br/>
        <w:t>aire con ustedes su alegria. Tambien envienos frases celebres o</w:t>
        <w:br/>
        <w:t>algunas citas que consideren nos inspiraran a sentirnos mejor cada dia</w:t>
        <w:br/>
        <w:t>y a reforzar los lazos de amistad. A partir del sabado 9 de Agosto</w:t>
        <w:br/>
        <w:t>tendremos musica oriental especial dedicada a los cumpleaNos y podran</w:t>
        <w:br/>
        <w:t>conocer cuales son las melodias tipicas para esas ocasiones aqui en</w:t>
        <w:br/>
        <w:t>Egipto. Esperamos sus e-mails o al apartado postal 566.``</w:t>
        <w:br/>
        <w:br/>
        <w:t>UGANDA [y non]</w:t>
        <w:br/>
        <w:br/>
        <w:t>Exilados de Uganda en Colonia, Alemania anunciaron planes para un</w:t>
        <w:br/>
        <w:t>servicio de onda corta desde agosto, llamado RRIA, Radio Rhino</w:t>
        <w:br/>
        <w:t>International-Africa, segun informo el Monitor de Kampala, via el</w:t>
        <w:br/>
        <w:t>Monitor de la BBC.</w:t>
        <w:br/>
        <w:br/>
        <w:t>Ademas, uno de los transmisores de 100 kilovatios antes en Seychelles</w:t>
        <w:br/>
        <w:t>para Feba, se instalara en Uganda en vez de Liberia, para difundir el</w:t>
        <w:br/>
        <w:t>evangelio por parte de WJIE.</w:t>
        <w:br/>
        <w:br/>
        <w:t>MADAGASCAR</w:t>
        <w:br/>
        <w:br/>
        <w:t>La misma empresa que opera la onda corta de Alaska, KNLS, World</w:t>
        <w:br/>
        <w:t>Christian Broadcasting Foundation, recibio permiso para instalar una</w:t>
        <w:br/>
        <w:t>nueva emisora de onda corta en: Madagascar, nos informa Adrian</w:t>
        <w:br/>
        <w:t>Peterson en Radio Adventista Mundial. Pero no comienza el proyecto</w:t>
        <w:br/>
        <w:t>hasta finalizar el segundo transmisor en Alaska.</w:t>
        <w:br/>
        <w:br/>
        <w:t>IRAN</w:t>
        <w:br/>
        <w:br/>
        <w:t>Desde Cumana, Venezuela, nos envia lo siguiente Julio Trenard:</w:t>
        <w:br/>
        <w:br/>
        <w:t>Con mucho pesar te informo que continua la amenaza contra la onda</w:t>
        <w:br/>
        <w:t>corta. Esta vez le ha tocado el turno a La Voz de la Republica</w:t>
        <w:br/>
        <w:t>Islamica de Iran, IRIB. He recibido de ellos un e-mail que dice:</w:t>
        <w:br/>
        <w:br/>
        <w:t>"...el servicio exterior de la Voz de la Republica Islamica de Iran,</w:t>
        <w:br/>
        <w:t>pretende estudiar el caso de eliminar la onda corta, para asi</w:t>
        <w:br/>
        <w:t>sustituirla por el internet; ya que algunas autoridades opinan que</w:t>
        <w:br/>
        <w:t>conseguir las transmisiones de la Voz de la Republica Islamica de</w:t>
        <w:br/>
        <w:t>Iran, resulta mas barato a traves del internet... solicitamos que</w:t>
        <w:br/>
        <w:t>tenga la gentileza de comunicarnos cuanto antes (de ser posible hasta</w:t>
        <w:br/>
        <w:t>maNana) sus opiniones al respecto, teniendo en cuenta las</w:t>
        <w:br/>
        <w:t>circunstancias economicas existentes en su pais..."</w:t>
        <w:br/>
        <w:br/>
        <w:t>Los Observadores de Bulgaria proveen su esquema actual en espaNol:</w:t>
        <w:br/>
        <w:t>0030-0227 en 9515 9655 y 11610; 0230-0327 en 13730; 0530-0627 en 17590</w:t>
        <w:br/>
        <w:t>y 17785; y 2030-2127 en 11765 y 13755.</w:t>
        <w:br/>
        <w:br/>
        <w:t>CHINA</w:t>
        <w:br/>
        <w:br/>
        <w:t>Al otro lado, en @tividade DX, informa Celio Romais que el</w:t>
        <w:br/>
        <w:t>Departamento de EspaNol de Radio Internacional de China envio un</w:t>
        <w:br/>
        <w:t>mensage a todos sus oyentes pidiendo comentarios al respecto de un</w:t>
        <w:br/>
        <w:t>posible aumiento en sus transmisiones. Dejaria de emitir apenas 30</w:t>
        <w:br/>
        <w:t>minutos y pasaria a llevar al aire una hora de programacion en cada</w:t>
        <w:br/>
        <w:t>emision.</w:t>
        <w:br/>
        <w:br/>
        <w:t>Agrego que ya aumentaron su programa en aleman de una hora a dos.</w:t>
        <w:br/>
        <w:br/>
        <w:t>[actualizacion del 7 de agosto:]</w:t>
        <w:br/>
        <w:br/>
        <w:t>COSTA RICA</w:t>
        <w:br/>
        <w:br/>
        <w:t>Radio Paz Internacional, Costa Rica, recibio el 21 de julio una</w:t>
        <w:br/>
        <w:t>notificacion de desalojo enviada por la Universidad de la Paz, en cuyo</w:t>
        <w:br/>
        <w:t>terreno se encuentra el edificio y transmisor que no pertenecen a la</w:t>
        <w:br/>
        <w:t>Universidad. Despues acordaron negociar el asunto en una reunion del</w:t>
        <w:br/>
        <w:t>11 de agosto. Entretanto Radio Paz Internacional continua en el aire</w:t>
        <w:br/>
        <w:t>por 7445, aunque no funciona su otro transmisor en 15 megahercios</w:t>
        <w:br/>
        <w:t xml:space="preserve">despues de probar en 15115 en vez de 15039. Vease </w:t>
      </w:r>
      <w:hyperlink r:id="rId60">
        <w:r>
          <w:rPr>
            <w:rStyle w:val="InternetLink"/>
          </w:rPr>
          <w:t>http://www.rfpi.org</w:t>
        </w:r>
      </w:hyperlink>
      <w:r>
        <w:rPr/>
        <w:br/>
        <w:br/>
        <w:t>MEXICO</w:t>
        <w:br/>
        <w:br/>
        <w:t>Encontramos el nueva esquema de Radio Mexico Internacional a traves</w:t>
        <w:br/>
        <w:t>del telasitio IMER, mostrando que suprimieron casi todas sus emisiones</w:t>
        <w:br/>
        <w:t>en idiomas extranjeros. En ingles hay solo 7 horas y 15 minutos por</w:t>
        <w:br/>
        <w:t>semana. El programa DX se llama ahora ``DX 21``, los martes y viernes</w:t>
        <w:br/>
        <w:t>por solo 15 minutos a las 2030, sin repeticiones a otras horas; y el</w:t>
        <w:br/>
        <w:t>programa de correo de oyentes, ``Linea Abierta``, los lunes, jueves y</w:t>
        <w:br/>
        <w:t>sabados a la misma hora, en 9705 y 11770.</w:t>
        <w:br/>
        <w:br/>
        <w:t>Ademas vemos que XERF, 1570, cuenta con solo 15 kilovatios para</w:t>
        <w:br/>
        <w:t>alcanzar a varias ciudades de Coahuila. Pero en una visita a la</w:t>
        <w:br/>
        <w:t>emisora en abril, supo Ernie Wesolowski para el Radio Club Nacional,</w:t>
        <w:br/>
        <w:t>que XERF utiliza 30 kilovatios no-direccionales, dia y noche.</w:t>
        <w:br/>
        <w:br/>
        <w:t>PERU</w:t>
        <w:br/>
        <w:br/>
        <w:t>Recibio Jyrki Hytönen, en Finlandia, dxing.info, una respuesta correo-</w:t>
        <w:br/>
        <w:t>E por su informe grabado a Radio Ilucan, Cutervo, Peru en 5678, por</w:t>
        <w:br/>
        <w:t xml:space="preserve">parte del gerente, Jose Galvez Salazer, en </w:t>
      </w:r>
      <w:hyperlink r:id="rId61">
        <w:r>
          <w:rPr>
            <w:rStyle w:val="InternetLink"/>
          </w:rPr>
          <w:t>radioilucan@hotmail.com</w:t>
        </w:r>
      </w:hyperlink>
      <w:r>
        <w:rPr/>
        <w:t xml:space="preserve"> En</w:t>
        <w:br/>
        <w:t>@tividade DX, Alfredo CaNote provee su esquema, de lunes a viernes 10</w:t>
        <w:br/>
        <w:t>a 13 y 22 a 02; sabados y domingos, las 24 horas.</w:t>
        <w:br/>
        <w:br/>
        <w:t>PERU</w:t>
        <w:br/>
        <w:br/>
        <w:t>Nueva peruana de onda media, nos informa Henrik Klemetz, captada en el</w:t>
        <w:br/>
        <w:t>Reino Unido por Steve Whitt, es Radio La Luz, en Trujillo, a las 03 en</w:t>
        <w:br/>
        <w:t>``1390 AM`` "la seNal que te bendice".</w:t>
        <w:br/>
        <w:br/>
        <w:t>CUBA non</w:t>
        <w:br/>
        <w:br/>
        <w:t>Informa Jeff White en Noticias DX, que uno de los programas exilados</w:t>
        <w:br/>
        <w:t>en WRMI, La Hora de Chibas, ofrecio regalar un pequeNo receptor de</w:t>
        <w:br/>
        <w:t>onda corta a todo oyente dentrocubano que escriba al programa,</w:t>
        <w:br/>
        <w:t>transmitido los domingos universales a las 0030 en 9955.</w:t>
        <w:br/>
        <w:br/>
        <w:t>ANGUILLA/BRASIL</w:t>
        <w:br/>
        <w:br/>
        <w:t>Fuera del aire desde comienzos de agosto, Faro CaribeNo, la onda corta</w:t>
        <w:br/>
        <w:t>desde Anguilla en 6090 por la noche, 11775 durante el dia, llevando</w:t>
        <w:br/>
        <w:t>nada mas que el Doctor Gene Scott. Es la hora de buscar otras emisoras</w:t>
        <w:br/>
        <w:t>en tales frecuencias, por ejemplo en 6090, Radio Bandeirantes, Brasil,</w:t>
        <w:br/>
        <w:t>captada por Bob Montgomery, Pensilvania, Cumbre DX a las 02.</w:t>
        <w:br/>
        <w:br/>
        <w:t>Pero en internet ahora se puede escuchar la verdadera Radio Anguilla,</w:t>
        <w:br/>
        <w:t xml:space="preserve">nos dice Kevin Kelly, a traves de </w:t>
      </w:r>
      <w:hyperlink r:id="rId62">
        <w:r>
          <w:rPr>
            <w:rStyle w:val="InternetLink"/>
          </w:rPr>
          <w:t>http://www.radioaxa.com</w:t>
        </w:r>
      </w:hyperlink>
      <w:r>
        <w:rPr/>
        <w:br/>
        <w:br/>
        <w:t>ISLAS CANARIAS</w:t>
        <w:br/>
        <w:br/>
        <w:t>Desde Finlandia, Jari Savoläinen afirma que la iglesia coreana Yoido</w:t>
        <w:br/>
        <w:t>en Islas Canarias transmite todavia en 6715 banda lateral superior,</w:t>
        <w:br/>
        <w:t>sintonizada el miercoles 30 de julio a las 2008.</w:t>
        <w:br/>
        <w:br/>
        <w:t>SAHARA OCCIDENTAL non</w:t>
        <w:br/>
        <w:br/>
        <w:t>En Cumbre DX, Manuel Mendez en EspaNa capto en 7460 a la Radio</w:t>
        <w:br/>
        <w:t>Nacional de la Republica Arabe Saharaui, a traves de Argelia, el 29 de</w:t>
        <w:br/>
        <w:t>julio a las 2025, con musica arabe, y canticos religiosos.</w:t>
        <w:br/>
        <w:br/>
        <w:t>SUDAN non</w:t>
        <w:br/>
        <w:br/>
        <w:t>Acaba de comenzar un nuevo servicio para el sur del Sudan, llamado</w:t>
        <w:br/>
        <w:t>Sudan Independent Radio Service, por parte de US AID, de lunes a</w:t>
        <w:br/>
        <w:t>viernes 16 a 17 en 17630, 17 a 18 en 17660, descubierto por Bernd</w:t>
        <w:br/>
        <w:t>Trutenau, Lituania. Dice Wolfgang Büschel que parece transmitirse</w:t>
        <w:br/>
        <w:t>desde Woofferton, Inglaterra.</w:t>
        <w:br/>
        <w:br/>
        <w:t>AUSTRIA</w:t>
        <w:br/>
        <w:br/>
        <w:t>Actualizacion de Adan Gonzalez, Venezuela, a su informe anterior: no</w:t>
        <w:br/>
        <w:t>ha podido captar mas a Radio Austria Internacional en espaNol despues</w:t>
        <w:br/>
        <w:t>del 22 de julio, aunque era 3 semanas despues de su cierre oficial.</w:t>
        <w:br/>
        <w:br/>
        <w:t>COREAS</w:t>
        <w:br/>
        <w:br/>
        <w:t>Al comienzo de agosto, Corea Norte cerro su emisora clandestina para</w:t>
        <w:br/>
        <w:t>Corea Sur, La Voz de la Salvacion Nacional, que transmitio durante</w:t>
        <w:br/>
        <w:t>muchos aNos en 4120 y 4557 kilohercios, entre otras frecuencias.</w:t>
        <w:br/>
        <w:t>Espera que Corea Sur tambien cierra sus emisoras para el Norte, pero</w:t>
        <w:br/>
        <w:t>se demoran en reciprocar. Entretanto Radio Corea Internacional (del</w:t>
        <w:br/>
        <w:t>Sur) celebra su cincuentenario el 15 de agosto.</w:t>
        <w:br/>
        <w:br/>
        <w:t>CHINA non</w:t>
        <w:br/>
        <w:br/>
        <w:t>En Vigilando la Radio Clandestina, Wendel Craighead en Kansas afirma</w:t>
        <w:br/>
        <w:t>que el culto chino Falun Dafa transmite ahora a traves de la emisora</w:t>
        <w:br/>
        <w:t>cristiana Cosecha Mundial en Hawaii, KWHR, 9930, los sabados y</w:t>
        <w:br/>
        <w:t>domingos de 15 a 16, y de lunes a viernes 16 a 1630. KWHR informo a</w:t>
        <w:br/>
        <w:t>Gayle Van Horn que cambiaron el azimut de 285 a 300 grados a las 16</w:t>
        <w:br/>
        <w:t>horas, para asi cubrir mejor a China.</w:t>
        <w:br/>
        <w:br/>
        <w:t>Fue Mundo Radial, el informe DX mensual, grabado el 31 de julio y</w:t>
        <w:br/>
        <w:t>actualizado el 7 de agosto, 2003. Les hablo desde Oclajoma, Lic.</w:t>
        <w:br/>
        <w:t>Guillermo Glenn Hauser.  ###</w:t>
        <w:br/>
        <w:br/>
        <w:br/>
        <w:t>Todas las colaboraciones deben ser dirigidas a</w:t>
        <w:br/>
        <w:t xml:space="preserve">CONEXION Digital  </w:t>
      </w:r>
      <w:hyperlink r:id="rId63">
        <w:r>
          <w:rPr>
            <w:rStyle w:val="InternetLink"/>
          </w:rPr>
          <w:t>conexion_digital@hotmail.com</w:t>
        </w:r>
      </w:hyperlink>
      <w:r>
        <w:rPr/>
        <w:br/>
        <w:t xml:space="preserve">                  </w:t>
      </w:r>
      <w:hyperlink r:id="rId64">
        <w:r>
          <w:rPr>
            <w:rStyle w:val="InternetLink"/>
          </w:rPr>
          <w:t>conexion_digital@yahoo.com</w:t>
        </w:r>
      </w:hyperlink>
      <w:r>
        <w:rPr/>
        <w:br/>
        <w:t xml:space="preserve">                                  </w:t>
        <w:br/>
        <w:t>----------------------------------------------------------------------</w:t>
        <w:br/>
        <w:t>------</w:t>
        <w:br/>
        <w:br/>
        <w:t>12. LA PROPAGACION</w:t>
        <w:br/>
        <w:t>por Enrique A. Wembagher</w:t>
        <w:br/>
        <w:br/>
        <w:br/>
        <w:t xml:space="preserve">Valores de SSN y Flujo solar pronosticados </w:t>
        <w:br/>
        <w:t>------------------------------------------</w:t>
        <w:br/>
        <w:br/>
        <w:t>         -----Sunspot Number------  ----10.7 cm Radio Flux----</w:t>
        <w:br/>
        <w:t>Mes    Pronostico Alto    Bajo  Pronostico  Alto     Bajo</w:t>
        <w:br/>
        <w:t>08        52.2    63.2    41.2      108.8   123.8    93.8</w:t>
        <w:br/>
        <w:t>09        50.8    62.8    38.8      105.7   122.7    88.7</w:t>
        <w:br/>
        <w:br/>
        <w:br/>
        <w:t xml:space="preserve">MEDICIONES Y PRONOSTICOS </w:t>
        <w:br/>
        <w:t>------------------------</w:t>
        <w:br/>
        <w:t>Ago   Flux    Indice A   Indice K</w:t>
        <w:br/>
        <w:t>---   ----    --------   --------</w:t>
        <w:br/>
        <w:t>09     145          15          3</w:t>
        <w:br/>
        <w:t>10     145          15          3</w:t>
        <w:br/>
        <w:t>11     145          15          3</w:t>
        <w:br/>
        <w:t>12     145          25          5</w:t>
        <w:br/>
        <w:t>13     140          20          4</w:t>
        <w:br/>
        <w:t>14     135          15          3</w:t>
        <w:br/>
        <w:t>15     135          15          3</w:t>
        <w:br/>
        <w:t>16     135          15          3</w:t>
        <w:br/>
        <w:t>17     140          15          3</w:t>
        <w:br/>
        <w:t>18     140          15          3</w:t>
        <w:br/>
        <w:t>19     135          12          3</w:t>
        <w:br/>
        <w:t>20     135          12          3</w:t>
        <w:br/>
        <w:t>21     125          15          3</w:t>
        <w:br/>
        <w:t>22     115          25          5</w:t>
        <w:br/>
        <w:t>23     105          20          4</w:t>
        <w:br/>
        <w:t>24     100          20          4</w:t>
        <w:br/>
        <w:t>25     100          30          5</w:t>
        <w:br/>
        <w:br/>
        <w:br/>
        <w:t>PRONOSTICOS DEL CLIMA ESPACIAL</w:t>
        <w:br/>
        <w:t>------------------------------</w:t>
        <w:br/>
        <w:br/>
        <w:t xml:space="preserve">No han sido observadas Tormentas solares en las ultimas 24 hs y no se </w:t>
        <w:br/>
        <w:t>esperan para las proximas.</w:t>
        <w:br/>
        <w:br/>
        <w:br/>
        <w:t>REPORTE DE ACTIVIDAD SOLAR</w:t>
        <w:br/>
        <w:t>--------------------------</w:t>
        <w:br/>
        <w:br/>
        <w:t>Flujo solar : 133</w:t>
        <w:br/>
        <w:t>Indice A:      33</w:t>
        <w:br/>
        <w:t>Indice K:       2</w:t>
        <w:br/>
        <w:br/>
        <w:br/>
        <w:t>Mediciones y predicciones realizadas</w:t>
        <w:br/>
        <w:t>10.7 cm Flux</w:t>
        <w:br/>
        <w:t xml:space="preserve">Observado para el 08 : 133 </w:t>
        <w:br/>
        <w:t>Pronosticado para los dias 09-10-11 Aug  140/140/145</w:t>
        <w:br/>
        <w:br/>
        <w:br/>
        <w:t>Fuente: Space Environment Center and the U.S. Air Force.</w:t>
        <w:br/>
        <w:br/>
        <w:br/>
        <w:t>COMPOSICION DE LA IONOSFERA (CAPAS)</w:t>
        <w:br/>
        <w:t>-----------------------------------</w:t>
        <w:br/>
        <w:t> </w:t>
        <w:br/>
        <w:t>---------------- CAPA F2 320 Km -----------¡</w:t>
        <w:br/>
        <w:t xml:space="preserve">---------------- CAPA F1 160 Km --------¡  ¡   </w:t>
        <w:br/>
        <w:t>                                        ¡  ¡</w:t>
        <w:br/>
        <w:t xml:space="preserve">================ CAPA E   96 Km -----¡  ¡  ¡ </w:t>
        <w:br/>
        <w:t>---------------- CAPA D   80 Km --¡  ¡  ¡  ¡</w:t>
        <w:br/>
        <w:t>                                  ¡  ¡  ¡  ¡</w:t>
        <w:br/>
        <w:t>    `      ´                      ¡  ¡  ¡  ¡</w:t>
        <w:br/>
        <w:t>      `  ´                        ¡  ¡  ¡  ¡</w:t>
        <w:br/>
        <w:t xml:space="preserve">_______/\_______ TIERRA           _  _  _  _ </w:t>
        <w:br/>
        <w:br/>
        <w:br/>
        <w:br/>
        <w:t>PARAMETROS DE MEDICION</w:t>
        <w:br/>
        <w:t>----------------------</w:t>
        <w:br/>
        <w:t xml:space="preserve">La propagacion se mide con diversos procedimientos </w:t>
        <w:br/>
        <w:t>y parametros (unidades) de los que podemos mencionar:</w:t>
        <w:br/>
        <w:br/>
        <w:t>FLUJO SOLAR: se refiere a la cantidad de manchas</w:t>
        <w:br/>
        <w:t xml:space="preserve">(llamaradas) solares emitidas por el Sol en la banda </w:t>
        <w:br/>
        <w:t xml:space="preserve">de 10.7 cm (2800 Mhz) y se relaciona estrechamente </w:t>
        <w:br/>
        <w:t>a la cantidad de radiacion ultravioleta que se necesita</w:t>
        <w:br/>
        <w:t xml:space="preserve">para crear un nivel adecuado para la ionosfera </w:t>
        <w:br/>
        <w:t xml:space="preserve">(responsable de la refraccion de las ondas de radio), </w:t>
        <w:br/>
        <w:t xml:space="preserve">tomado en SSN (Sunspot Number) y Flux como </w:t>
        <w:br/>
        <w:t>unidades.</w:t>
        <w:br/>
        <w:br/>
        <w:t xml:space="preserve">INDICES A y K: se refiere a los indices de actividad </w:t>
        <w:br/>
        <w:t xml:space="preserve">geomagneticas por ejemplo tormentas solares que </w:t>
        <w:br/>
        <w:t xml:space="preserve">influyen negativamente en la propagacion de las </w:t>
        <w:br/>
        <w:t>ondas de radio.</w:t>
        <w:br/>
        <w:br/>
        <w:t xml:space="preserve">Indices (K: mayores de 5) o (A: mayores de 20) </w:t>
        <w:br/>
        <w:t xml:space="preserve">indican condiciones de tormenta solares con un </w:t>
        <w:br/>
        <w:t xml:space="preserve">campo de actividad geomagnetica activo por lo </w:t>
        <w:br/>
        <w:t>que no es bueno para la escucha.</w:t>
        <w:br/>
        <w:t xml:space="preserve">Cuanto mas activo es mas inestable la propagacion </w:t>
        <w:br/>
        <w:t xml:space="preserve">con posibles periodos de propagacion cerrada por </w:t>
        <w:br/>
        <w:t xml:space="preserve">lo que lo mejor que podemos hacer es apagar el </w:t>
        <w:br/>
        <w:t>receptor.</w:t>
        <w:br/>
        <w:br/>
        <w:t>TABLA SINOPTICA DE VALORES DE INDICES A</w:t>
        <w:br/>
        <w:t>---------------------------------------</w:t>
        <w:br/>
        <w:t xml:space="preserve">A0 - A7 = calmo </w:t>
        <w:br/>
        <w:t>A8 - A15 = inestable</w:t>
        <w:br/>
        <w:t xml:space="preserve">A16 - A29 = activo </w:t>
        <w:br/>
        <w:t xml:space="preserve">A30 - A49 = tormentas menores </w:t>
        <w:br/>
        <w:t xml:space="preserve">A50 - A99 = tormentas mayores </w:t>
        <w:br/>
        <w:t>A100 - A400 = tormentas severas</w:t>
        <w:br/>
        <w:br/>
        <w:t>TABLA SINOPTICA DE VALORES DE INDICES K</w:t>
        <w:br/>
        <w:t>---------------------------------------</w:t>
        <w:br/>
        <w:t>K0= inactivo</w:t>
        <w:br/>
        <w:t>K1= muy calmo</w:t>
        <w:br/>
        <w:t>K2= calmo</w:t>
        <w:br/>
        <w:t>K3= inestable</w:t>
        <w:br/>
        <w:t>K4= activo</w:t>
        <w:br/>
        <w:t>K5= tormentas menores</w:t>
        <w:br/>
        <w:t>K6= tormentas mayores</w:t>
        <w:br/>
        <w:t>K7= tormentas severas</w:t>
        <w:br/>
        <w:t>K8= tormentas muy severas</w:t>
        <w:br/>
        <w:t>K9= tormentas extremadamente severas</w:t>
        <w:br/>
        <w:br/>
        <w:t xml:space="preserve">Por consiguiente un alto Indice A, es indicativo </w:t>
        <w:br/>
        <w:t xml:space="preserve">de mas ruido y absorcion donde las altas </w:t>
        <w:br/>
        <w:t xml:space="preserve">frecuencias son afectadas primero y luego las </w:t>
        <w:br/>
        <w:t>bandas bajas.</w:t>
        <w:br/>
        <w:t xml:space="preserve">Un indice A menor que 7 es bueno, en terminos </w:t>
        <w:br/>
        <w:t>de condiciones promedio.</w:t>
        <w:br/>
        <w:t xml:space="preserve">Los indices K son leidos en intervalos de 3 horas, </w:t>
        <w:br/>
        <w:t>indicando la actividad actual.</w:t>
        <w:br/>
        <w:br/>
        <w:t xml:space="preserve">Aurora: este nivel es actualizado cada dia con el </w:t>
        <w:br/>
        <w:t xml:space="preserve">paso del satelite polar NOAA-12 POES de donde </w:t>
        <w:br/>
        <w:t>se extraen los valores.</w:t>
        <w:br/>
        <w:t>Se refiere a los dx´s en niveles polares.</w:t>
        <w:br/>
        <w:t> </w:t>
        <w:br/>
        <w:t>En sintesis:</w:t>
        <w:br/>
        <w:br/>
        <w:t>Altos Indices A y K : condiciones negativas para la escucha.</w:t>
        <w:br/>
        <w:br/>
        <w:br/>
        <w:t>Todas las colaboraciones deben ser dirigidas a</w:t>
        <w:br/>
        <w:t xml:space="preserve">CONEXION Digital  </w:t>
      </w:r>
      <w:hyperlink r:id="rId65">
        <w:r>
          <w:rPr>
            <w:rStyle w:val="InternetLink"/>
          </w:rPr>
          <w:t>conexion_digital@hotmail.com</w:t>
        </w:r>
      </w:hyperlink>
      <w:r>
        <w:rPr/>
        <w:br/>
        <w:t xml:space="preserve">                  </w:t>
      </w:r>
      <w:hyperlink r:id="rId66">
        <w:r>
          <w:rPr>
            <w:rStyle w:val="InternetLink"/>
          </w:rPr>
          <w:t>conexion_digital@yahoo.com</w:t>
        </w:r>
      </w:hyperlink>
      <w:r>
        <w:rPr/>
        <w:br/>
        <w:t xml:space="preserve">                                 </w:t>
        <w:br/>
        <w:t>----------------------------------------------------------------------</w:t>
        <w:br/>
        <w:t>------</w:t>
        <w:br/>
        <w:br/>
        <w:t xml:space="preserve">13. </w:t>
      </w:r>
      <w:r>
        <w:rPr>
          <w:lang w:val="en-US"/>
        </w:rPr>
        <w:t>FOR READERS IN ENGLISH</w:t>
        <w:br/>
        <w:t>por Arnaldo Slaen</w:t>
        <w:br/>
        <w:br/>
        <w:t>* Some Logs</w:t>
        <w:br/>
        <w:t>* Some News</w:t>
        <w:br/>
        <w:br/>
        <w:t>LOG:</w:t>
        <w:br/>
        <w:t xml:space="preserve">3235  0600 UNID weak station playing back-back music, sounds Latin </w:t>
        <w:br/>
        <w:t xml:space="preserve">and even PP so maybe a Brazilian??? No annc heard on the hour or at </w:t>
        <w:br/>
        <w:t xml:space="preserve">0700 so possibly testing. Exactly on 3235 so doubtful R Luz y </w:t>
        <w:br/>
        <w:t>Sonido.  Aug 7th.</w:t>
        <w:br/>
        <w:t>(Paul Ormandy, New Zeland)</w:t>
        <w:br/>
        <w:br/>
        <w:t>SPECIAL TRANSMISSION:</w:t>
        <w:br/>
        <w:t>&gt;From August 15 to August 17, 2003 the conference of the European DX</w:t>
        <w:br/>
        <w:t>Council (EDXC) will take place in Königstein (near Frankfurt),</w:t>
        <w:br/>
        <w:t>Germany. The event is organized by the Rhein Main Radio Club (RMRC).</w:t>
        <w:br/>
        <w:br/>
        <w:t>On this occasion a special broadcast of the ADDX-Media magazine will</w:t>
        <w:br/>
        <w:t>be transmitted on sunday, August 17, 2003, hosted by Hans Werner Lange</w:t>
        <w:br/>
        <w:t>and Markus Weidner.</w:t>
        <w:br/>
        <w:br/>
        <w:t>Schedule:</w:t>
        <w:br/>
        <w:br/>
        <w:t>1900-1929 UTC analogue on 3965 kHz</w:t>
        <w:br/>
        <w:br/>
        <w:t>1930-1959 UTC digital (DRM) also on 3965 kHz</w:t>
        <w:br/>
        <w:br/>
        <w:t>The magazine will be transmitted via Jülich, analogue with 100 kW,</w:t>
        <w:br/>
        <w:t>digital with 40 kW. The antenna will be non directional.</w:t>
        <w:br/>
        <w:br/>
        <w:t>&gt;From about 2000 UTC that day the program will be available as an audio</w:t>
        <w:br/>
        <w:t>file also: (</w:t>
      </w:r>
      <w:hyperlink r:id="rId67">
        <w:r>
          <w:rPr>
            <w:rStyle w:val="InternetLink"/>
            <w:lang w:val="en-US"/>
          </w:rPr>
          <w:t>www.addx.de</w:t>
        </w:r>
      </w:hyperlink>
      <w:r>
        <w:rPr>
          <w:lang w:val="en-US"/>
        </w:rPr>
        <w:t>)</w:t>
        <w:br/>
        <w:br/>
        <w:t>Reception reports will be confirmed with a special QSL card. Please</w:t>
        <w:br/>
        <w:t>enclose return postage (German 55 Cent stamp or 1 IRC from abroad).</w:t>
        <w:br/>
        <w:t>Please direct your letters to the following address: ADDX,</w:t>
        <w:br/>
        <w:t>Medienprogramm, Postfach 130124, D-40551 Düsseldorf, Germany.</w:t>
        <w:br/>
        <w:br/>
        <w:t>Michael Schmitz, ADDX</w:t>
        <w:br/>
        <w:t>Regards,</w:t>
        <w:br/>
        <w:t>Willi Passmann (Editor)</w:t>
        <w:br/>
        <w:br/>
        <w:t>CONGO, Democratic Republic of:</w:t>
        <w:br/>
        <w:t>Kinshasa, July 8 (Fides Service)-  The Bishops'</w:t>
        <w:br/>
        <w:t>Conference of Democratic Congo (CENCO) has decided to</w:t>
        <w:br/>
        <w:t>open a national Catholic radio-television network</w:t>
        <w:br/>
        <w:t>(RTC) to cover the entire territory of the Democratic</w:t>
        <w:br/>
        <w:t>Republic of Congo. The aim is to have a broadcasting</w:t>
        <w:br/>
        <w:t>company which is close to the people, Catholics and</w:t>
        <w:br/>
        <w:t>all people of goodwill. The Bishops' decision is the</w:t>
        <w:br/>
        <w:t>answer to a widespread awareness among Christians of</w:t>
        <w:br/>
        <w:t>the utility of audio-visual means of communication to</w:t>
        <w:br/>
        <w:t>spread the Gospel and promote the pastoral work of the</w:t>
        <w:br/>
        <w:t>Church.</w:t>
        <w:br/>
        <w:br/>
        <w:t>Since 1997, in fact, the Church in Democratic Congo</w:t>
        <w:br/>
        <w:t>has been increasingly active in the sector of the</w:t>
        <w:br/>
        <w:t>media and radio and television stations have been set</w:t>
        <w:br/>
        <w:t>up in a number of dioceses. The media is also one of</w:t>
        <w:br/>
        <w:t>the main means of protecting Catholics from the danger</w:t>
        <w:br/>
        <w:t>of pseudo-religious sects which are rapidly spreading</w:t>
        <w:br/>
        <w:t>all over the country.</w:t>
        <w:br/>
        <w:br/>
        <w:t>This major project will take five years since it is</w:t>
        <w:br/>
        <w:t>financing, with an interval of three years between the</w:t>
        <w:br/>
        <w:t>beginning of stage one and stage two. With regard to</w:t>
        <w:br/>
        <w:t>the programmes, the Bishops' Conference intends to</w:t>
        <w:br/>
        <w:t>cover various subjects ranging from Evangelisation,</w:t>
        <w:br/>
        <w:t>Bible, Church teaching Morals, Liturgy, Culture,</w:t>
        <w:br/>
        <w:t xml:space="preserve">Education, Social Development, Health-care, Family. </w:t>
        <w:br/>
        <w:t>The RTC project will have three stages:</w:t>
        <w:br/>
        <w:t>1. - Building of main station in the capital,</w:t>
        <w:br/>
        <w:t>Kinshasa.</w:t>
        <w:br/>
        <w:t>2. - Setting up of five provincial stations.</w:t>
        <w:br/>
        <w:t>3. - Construction of 41 diocesan relay points.</w:t>
        <w:br/>
        <w:br/>
        <w:t>Main diocesan Catholic radio stations in Democratic</w:t>
        <w:br/>
        <w:t>Republic of Congo</w:t>
        <w:br/>
        <w:br/>
        <w:t>1. Radio Maria Mamma wa Elikya ( Radio Maria Mother of</w:t>
        <w:br/>
        <w:t>Hope), Kinshasa archdiocese 1995.</w:t>
        <w:br/>
        <w:t>2. Zenith Radio, Lubumbashi archdiocese.</w:t>
        <w:br/>
      </w:r>
      <w:r>
        <w:rPr/>
        <w:t>3. Radio Maria, Bukavu archdiocese.</w:t>
        <w:br/>
        <w:t>4. Radio Malandji, Kananga archdiocese..</w:t>
        <w:br/>
      </w:r>
      <w:r>
        <w:rPr>
          <w:lang w:val="en-US"/>
        </w:rPr>
        <w:t>5. Radio Tomisa, Kikwit diocese, 1996.</w:t>
        <w:br/>
        <w:t>6. Radio Nepoko (Voice of Development) at Wamba in the</w:t>
        <w:br/>
        <w:t>ecclesiastic Province of Kisangani, Isiro diocese,</w:t>
        <w:br/>
        <w:t>established 1995.</w:t>
        <w:br/>
        <w:t>7. Radio Fraternity, Mbuji-Mayi diocese 1997.</w:t>
        <w:br/>
        <w:t>8. Radio Moto (Fire), Butembo-Beni diocese 1995.</w:t>
        <w:br/>
        <w:t>9. Boboto Radio (Peace Radio), Isiro diocese</w:t>
        <w:br/>
        <w:t xml:space="preserve">10. </w:t>
      </w:r>
      <w:r>
        <w:rPr/>
        <w:t>Radio Veritas, Kabinda diocese.</w:t>
        <w:br/>
      </w:r>
      <w:r>
        <w:rPr>
          <w:lang w:val="en-US"/>
        </w:rPr>
        <w:t xml:space="preserve">11. Lendisa Radio, in Gemena, Molegbe diocese, 1981. </w:t>
        <w:br/>
        <w:t>12. Tutante Radio at Muene-Ditu in Kananga</w:t>
        <w:br/>
        <w:t xml:space="preserve">ecclesiastic Province. </w:t>
        <w:br/>
        <w:br/>
        <w:t>There are also 4 diocesan television networks:</w:t>
        <w:br/>
        <w:t xml:space="preserve">1. </w:t>
      </w:r>
      <w:r>
        <w:rPr/>
        <w:t>Idiofa Radio-Television,  Idiofa diocese.</w:t>
        <w:br/>
      </w:r>
      <w:r>
        <w:rPr>
          <w:lang w:val="en-US"/>
        </w:rPr>
        <w:t>2. Amani Radio-Television (Pace Radio-Television),</w:t>
        <w:br/>
        <w:t>Kisangani archdiocese 1995.</w:t>
        <w:br/>
        <w:t>3. Zenith Radio-Television, Lubumbashi archdiocese</w:t>
        <w:br/>
        <w:t>opened by the Salesians in 1994.</w:t>
        <w:br/>
        <w:t>4. Fraternity Radio-Television opened 22 giugno 2003</w:t>
        <w:br/>
        <w:t xml:space="preserve">in Mbuji-Mayi diocese in East Kasai Province. </w:t>
        <w:br/>
        <w:t>("Catholic Radio Update" # 235)</w:t>
        <w:br/>
        <w:br/>
        <w:t>KENIA:</w:t>
        <w:br/>
        <w:t>Nairobi, July 4 (Fides Service)- "This is the arrival</w:t>
        <w:br/>
        <w:t>point of a process started ten years ago and at the</w:t>
        <w:br/>
        <w:t>same time the point of departure for new</w:t>
        <w:br/>
        <w:t>evangelisation" says Comboni Father Renato Kizito</w:t>
        <w:br/>
        <w:t>Sesana, enthusiastic director of Radio Waumini,</w:t>
        <w:br/>
        <w:t>Kenya's first Catholic radio which will be inaugurated</w:t>
        <w:br/>
        <w:t>tomorrow 5 July to coincide with the local celebration</w:t>
        <w:br/>
        <w:t>of Communications Day. Waumini in Swahili means</w:t>
        <w:br/>
        <w:t>"Believers".</w:t>
        <w:br/>
        <w:br/>
        <w:t>"Radio Waumini is a means for evangelisation and for</w:t>
        <w:br/>
        <w:t>the promotion of the activities of the local Church.</w:t>
        <w:br/>
        <w:t>It will also be a radio for all Kenyans because it</w:t>
        <w:br/>
        <w:t>intends to represent diversity in present day Kenya</w:t>
        <w:br/>
        <w:t>and promote the values of justice, peace, solidarity,</w:t>
        <w:br/>
        <w:t>tolerance, reconciliation and reciprocal</w:t>
        <w:br/>
        <w:t>understanding." The radio has a broadcasting range of</w:t>
        <w:br/>
        <w:t>150 km from Nairobi, but it will soon reach Kisumu,</w:t>
        <w:br/>
        <w:t>Nyeri and Mombasa. The programmes are in English and</w:t>
        <w:br/>
        <w:t>Swahili.</w:t>
        <w:br/>
        <w:br/>
        <w:t>The process which led to the opening of Radio Wauimi</w:t>
        <w:br/>
        <w:t>was long, as Father Sesana tells Fides Service: "Other</w:t>
        <w:br/>
        <w:t>countries in Africa have a long tradition of Catholic</w:t>
        <w:br/>
        <w:t>media but in Kenya the first Catholic initiatives in</w:t>
        <w:br/>
        <w:t>this field were taken only 15 years ago: Ukeli Video</w:t>
        <w:br/>
        <w:t>productions and Catholic reviews Mwananchi, The Seed</w:t>
        <w:br/>
        <w:t>and New People. Later the archdiocese of Mombasa and</w:t>
        <w:br/>
        <w:t>New People magazine began producing radio programmes</w:t>
        <w:br/>
        <w:t>which were then broadcast by non-church radio</w:t>
        <w:br/>
        <w:t>stations," said Father Sesana, who continued: "Well</w:t>
        <w:br/>
        <w:t>aware of the situation, the Kenyan Bishops first began</w:t>
        <w:br/>
        <w:t>to consider opening a Catholic Radio about ten years</w:t>
        <w:br/>
        <w:t>ago. In 1999 Bishop Rotich, then president of the</w:t>
        <w:br/>
        <w:t>Bishops' Commission for Social Communications, asked</w:t>
        <w:br/>
        <w:t>me on behalf of the Conference to take charge of the</w:t>
        <w:br/>
        <w:t>project for the Radio."</w:t>
        <w:br/>
        <w:br/>
        <w:t>Father Sesana has years of experience in other media</w:t>
        <w:br/>
        <w:t>but not Radio and he had to start from the beginning.</w:t>
        <w:br/>
        <w:t>"I had to prepare plans for the buildings, start</w:t>
        <w:br/>
        <w:t>construction, look for funds, create a vision of how</w:t>
        <w:br/>
        <w:t>the Radio would be. Thankfully, as time went on, I was</w:t>
        <w:br/>
        <w:t>helped in the undertaking by many people. Most of the</w:t>
        <w:br/>
        <w:t>funds were provided by the Italian Bishops' Conference</w:t>
        <w:br/>
        <w:t>and Cuore Amico, an Italian association, and an</w:t>
        <w:br/>
        <w:t>association of Italian Catholic radios, the Circuito</w:t>
        <w:br/>
        <w:t>Marconi, helped us from the technical point of view".</w:t>
        <w:br/>
        <w:br/>
        <w:t>Thanks to this assistance, work on the building of</w:t>
        <w:br/>
        <w:t>Radio Waumini Radio Studios began in March 2001 and</w:t>
        <w:br/>
        <w:t>finished in September of the same year. "So by the end</w:t>
        <w:br/>
        <w:t>of 2001 we were ready to broadcast but the government</w:t>
        <w:br/>
        <w:t>had not yet issued the licence," says Father Sesana.</w:t>
        <w:br/>
        <w:t>"The licence finally arrived in mid-2002 but then we</w:t>
        <w:br/>
        <w:t>had to wait for the authorities to assign a frequency.</w:t>
        <w:br/>
        <w:t> I had the impression that the previous government</w:t>
        <w:br/>
        <w:t>wanted to make sure we would not go on the air before</w:t>
        <w:br/>
        <w:t>the 2002 elections. At last, in January this year we</w:t>
        <w:br/>
        <w:t>were given our wave band, we arranged to relay some</w:t>
        <w:br/>
        <w:t>Vatican Radio programmes and entered the final phase</w:t>
        <w:br/>
        <w:t xml:space="preserve">of preparation." </w:t>
        <w:br/>
        <w:t>Database</w:t>
        <w:br/>
        <w:t>Nairobi: Radio Waumini 88.5 FM.  Catholic Bishops</w:t>
        <w:br/>
        <w:t>Conference of Kenya.  Archdiocese of Nairobi.  P.O.</w:t>
        <w:br/>
        <w:t>Box 14231, Nairobi, Kenya Tel.: (02) 441-919,  Fax:</w:t>
        <w:br/>
        <w:t>447-027.  Founded July 5, 2003.  Comboni Father Renato</w:t>
        <w:br/>
        <w:t>Kizito Sesana, director.  This is the first of several</w:t>
        <w:br/>
        <w:t>stations to be built around the country; opening in</w:t>
        <w:br/>
        <w:t xml:space="preserve">Kisumu, Nyeri and Mombasa shortly. </w:t>
        <w:br/>
        <w:t>("Catholic Radio Update" # 235)</w:t>
        <w:br/>
        <w:br/>
        <w:t>PERU:</w:t>
        <w:br/>
        <w:t xml:space="preserve">Radio Sabor (1610 kHz), logged as far away as Sweden by Hasse </w:t>
        <w:br/>
        <w:t xml:space="preserve">Mattisson, is located in Arequipa city, not Paucarpata, as the </w:t>
        <w:br/>
        <w:t xml:space="preserve">official frequency listing of the Peruvian Comms Ministry has it. </w:t>
        <w:br/>
        <w:t xml:space="preserve">The station's address is Oficina 430 at the Centro Comercial </w:t>
        <w:br/>
        <w:t xml:space="preserve">Independencia, which is also the location of the company's main </w:t>
        <w:br/>
        <w:t>station Radio Alegría (1510 kHz). Alegría, listed as station</w:t>
        <w:br/>
        <w:t xml:space="preserve">number </w:t>
        <w:br/>
        <w:t xml:space="preserve">637 in WRTH03, is to celebrate its 13th anniversary on Aug 3 next. </w:t>
        <w:br/>
        <w:t>This is what I gathered from a phone call to the station on</w:t>
        <w:br/>
        <w:t xml:space="preserve">July 30. The phone number was kindly supplied by the webmaster of </w:t>
        <w:br/>
      </w:r>
      <w:hyperlink r:id="rId68">
        <w:r>
          <w:rPr>
            <w:rStyle w:val="InternetLink"/>
            <w:lang w:val="en-US"/>
          </w:rPr>
          <w:t>www.arequipalinda.com</w:t>
        </w:r>
      </w:hyperlink>
      <w:r>
        <w:rPr>
          <w:lang w:val="en-US"/>
        </w:rPr>
        <w:t>  Jose Antonio Pastor D. who has made an all-</w:t>
        <w:br/>
        <w:t xml:space="preserve">out effort in trying to help, actually sending a messenger to the </w:t>
        <w:br/>
        <w:t xml:space="preserve">town of Paucarpata in order to locate the station. Thanks to Jose </w:t>
        <w:br/>
        <w:t xml:space="preserve">Antonio for his resourcefulness and thanks also to Björn Malm, </w:t>
        <w:br/>
        <w:t>without whose tip we would have been unaware of this Peruvian X-</w:t>
        <w:br/>
        <w:t>bander in the first place. Thanks also to Alfredo Cañote and</w:t>
        <w:br/>
        <w:t>César  Pérez Dioses for taking their time to monitor the station.</w:t>
        <w:br/>
        <w:t>(Henrik Klemetz, Sweden)</w:t>
        <w:br/>
        <w:br/>
        <w:t>SOUTH AFRICA:</w:t>
        <w:br/>
        <w:t>Johannesburg, July 7 (CRU)- Radio Veritas of South</w:t>
        <w:br/>
        <w:t>Africa, which broadcasts daily for several hours over</w:t>
        <w:br/>
        <w:t>the Meyerton shortwave transmitters on 3280 and 7240</w:t>
        <w:br/>
        <w:t>kHz, was on the community radio frequency 92.7 FM in</w:t>
        <w:br/>
        <w:t>May and early June.   Father Emil Blaser, OP, the</w:t>
        <w:br/>
        <w:t xml:space="preserve">director, answered a Catholic Radio Update e-mail: </w:t>
        <w:br/>
        <w:t>"We were on FM in Johannesburg from the 12th of May to</w:t>
        <w:br/>
        <w:t>the 8th of June. Hence will be back on the same</w:t>
        <w:br/>
        <w:t xml:space="preserve">frequency and area during August -September 2003."  </w:t>
        <w:br/>
        <w:t>Database</w:t>
        <w:br/>
        <w:t>Johannesburg:  Radio Veritas 92.7 FM &amp; on Meyerton</w:t>
        <w:br/>
        <w:t>shortwave transmitters:  7240 kHz from noon until 1</w:t>
        <w:br/>
        <w:t xml:space="preserve">p.m., and 3280 kHz from 6 p.m. to 9 p.m., local time. </w:t>
        <w:br/>
        <w:t> Director Fr. Emil Blaser, O.P.,  Radio Veritas</w:t>
        <w:br/>
        <w:t>Productions, 36 Beelaerts St., 2139 Troyeville, South</w:t>
        <w:br/>
        <w:t>Africa.  Tel.: +27 (11) 624-2516 or 624-2517; fax</w:t>
        <w:br/>
        <w:t xml:space="preserve">614-7711.  </w:t>
      </w:r>
      <w:r>
        <w:rPr/>
        <w:t xml:space="preserve">E-mail: </w:t>
      </w:r>
      <w:hyperlink r:id="rId69">
        <w:r>
          <w:rPr>
            <w:rStyle w:val="InternetLink"/>
          </w:rPr>
          <w:t>info@radioveritas.co.za.Website:</w:t>
        </w:r>
      </w:hyperlink>
      <w:r>
        <w:rPr/>
        <w:br/>
      </w:r>
      <w:hyperlink r:id="rId70">
        <w:r>
          <w:rPr>
            <w:rStyle w:val="InternetLink"/>
          </w:rPr>
          <w:t>www.radioveritas.co.za</w:t>
        </w:r>
      </w:hyperlink>
      <w:r>
        <w:rPr/>
        <w:t xml:space="preserve"> ("Catholic Radio Update" # 235)</w:t>
        <w:br/>
        <w:br/>
        <w:t>Todas las colaboraciones deben ser dirigidas a</w:t>
        <w:br/>
        <w:br/>
        <w:t xml:space="preserve">CONEXION Digital  </w:t>
      </w:r>
      <w:hyperlink r:id="rId71">
        <w:r>
          <w:rPr>
            <w:rStyle w:val="InternetLink"/>
          </w:rPr>
          <w:t>conexion_digital@hotmail.com</w:t>
        </w:r>
      </w:hyperlink>
      <w:r>
        <w:rPr/>
        <w:br/>
        <w:t xml:space="preserve">                  </w:t>
      </w:r>
      <w:hyperlink r:id="rId72">
        <w:r>
          <w:rPr>
            <w:rStyle w:val="InternetLink"/>
          </w:rPr>
          <w:t>conexion_digital@yahoo.com</w:t>
        </w:r>
      </w:hyperlink>
      <w:r>
        <w:rPr/>
        <w:br/>
        <w:t xml:space="preserve">                                  </w:t>
        <w:br/>
        <w:t>----------------------------------------------------------------------</w:t>
        <w:br/>
        <w:t>------</w:t>
        <w:br/>
        <w:br/>
        <w:t>14. COLABORADORES Y FUENTES</w:t>
        <w:br/>
        <w:br/>
        <w:t>* Hugo Longhi, Argentina</w:t>
        <w:br/>
        <w:t>* Norberto Pugliese, Argentina</w:t>
        <w:br/>
        <w:t>* Celio Romais, Brasil</w:t>
        <w:br/>
        <w:t>* Rudolf W. Grimm, Brasil</w:t>
        <w:br/>
        <w:t>* Samuel Cassio M., Brasil</w:t>
        <w:br/>
        <w:t>* Adalberto Marques de Azevedo, Brasil</w:t>
        <w:br/>
        <w:t>* Alfredo Locatelli, Uruguay</w:t>
        <w:br/>
        <w:t>* Adan Mur, Paraguay</w:t>
        <w:br/>
        <w:t>* Bjorn Malm, Ecuador</w:t>
        <w:br/>
        <w:t>* Alfredo Cañote, Peru</w:t>
        <w:br/>
        <w:t>* Cesar Perez Dioses, Peru</w:t>
        <w:br/>
        <w:t>* Jose Elias Diaz, Venezuela</w:t>
        <w:br/>
        <w:t>* Hector Garcia Bojorge, Mexico</w:t>
        <w:br/>
        <w:t>* Glenn Hauser, Estados Unidos</w:t>
        <w:br/>
        <w:t>* Manuel Mendez, España</w:t>
        <w:br/>
        <w:t>* Jose Hernandez Madrid, España</w:t>
        <w:br/>
        <w:t>* Giancarlo Rondina, Italia</w:t>
        <w:br/>
        <w:t>* Henrik Klemetz, Suecia</w:t>
        <w:br/>
        <w:t>* Artiom Prokhorov, Rusia</w:t>
        <w:br/>
        <w:t>* Paul Ormandy, Nueva Zelandia</w:t>
        <w:br/>
        <w:t>* Lista Info LU, Argentina</w:t>
        <w:br/>
        <w:t>* Lista Radioescutas</w:t>
        <w:br/>
        <w:t xml:space="preserve">* Lista Cumbre DX, Estados Unidos </w:t>
        <w:br/>
        <w:t>* Radiomania, Italia</w:t>
        <w:br/>
        <w:t>* Radio Catolica al Dia, Estados Unidos</w:t>
        <w:br/>
        <w:t>* Japan Premium, Japon</w:t>
        <w:br/>
        <w:t>* DXLD, Estados Unidos</w:t>
        <w:br/>
        <w:t>* EDXP, Australia</w:t>
        <w:br/>
        <w:t>* DXplorer, Estados Unidos</w:t>
        <w:br/>
        <w:t>* SW Pirates</w:t>
        <w:br/>
        <w:t>* Clandestine Radio Watch</w:t>
        <w:br/>
        <w:t>* ARRL</w:t>
        <w:br/>
        <w:br/>
        <w:t>----------------------------------------------------------------------</w:t>
        <w:br/>
        <w:t>------</w:t>
        <w:br/>
        <w:br/>
        <w:t>15. REVISTA CONEXION GRA</w:t>
        <w:br/>
        <w:br/>
        <w:t xml:space="preserve">Envie 2 U$S o 2 IRC para recibir un ejemplar de </w:t>
        <w:br/>
        <w:t xml:space="preserve">nuestra publicacion grafica CONEXION GRA, la </w:t>
        <w:br/>
        <w:t xml:space="preserve">cual se complementa con estas ediciones digitales. </w:t>
        <w:br/>
        <w:t>CONEXION GRA se edita ININTERRUMPIDAMENTE</w:t>
        <w:br/>
        <w:t xml:space="preserve">desde marzo de 1987, se imprime con especial cuidado </w:t>
        <w:br/>
        <w:t>en la presentacion de la informacion, contiene abundante</w:t>
        <w:br/>
        <w:t xml:space="preserve">material grafico (logotipos, fotos de QSL, fotos de </w:t>
        <w:br/>
        <w:t xml:space="preserve">colegas), compila en un solo medio mucha informacion </w:t>
        <w:br/>
        <w:t xml:space="preserve">que habitualmente estaria dispersa y es un nexo entre </w:t>
        <w:br/>
        <w:t>diexistas de diversos lugares, muchos de ellos ausentes</w:t>
        <w:br/>
        <w:t>del mundo de Internet por razones socioeconomicas.</w:t>
        <w:br/>
        <w:br/>
        <w:t xml:space="preserve">Mas detalles sobre suscripciones a CONEXION GRA, </w:t>
        <w:br/>
        <w:t xml:space="preserve">contactar a sus editores a: </w:t>
        <w:br/>
        <w:t>CONEXION GRA</w:t>
        <w:br/>
        <w:t>Marcelo A. Cornachioni,</w:t>
        <w:br/>
        <w:t>Alvarez Thomas 248,</w:t>
        <w:br/>
        <w:t>1832 Lomas de Zamora,</w:t>
        <w:br/>
        <w:t>Provincia de Buenos Aires</w:t>
        <w:br/>
        <w:t>Argentina</w:t>
        <w:br/>
        <w:t> (adjuntar 2 IRC o 2 U$S).</w:t>
        <w:br/>
        <w:br/>
        <w:t xml:space="preserve">e-mail: </w:t>
      </w:r>
      <w:hyperlink r:id="rId73">
        <w:r>
          <w:rPr>
            <w:rStyle w:val="InternetLink"/>
          </w:rPr>
          <w:t>conexiongra@ar.inter.net</w:t>
        </w:r>
      </w:hyperlink>
      <w:r>
        <w:rPr/>
        <w:br/>
        <w:br/>
        <w:t>******************************************************************</w:t>
        <w:br/>
        <w:br/>
        <w:t>16. SUSCRIPCION CONEXION Digital</w:t>
        <w:br/>
        <w:br/>
        <w:t>Para suscripciones dirijase a:</w:t>
        <w:br/>
        <w:br/>
        <w:t>La Pagina Oficial del Grupo Radioescucha Argentino:</w:t>
        <w:br/>
      </w:r>
      <w:hyperlink r:id="rId74">
        <w:r>
          <w:rPr>
            <w:rStyle w:val="InternetLink"/>
          </w:rPr>
          <w:t>http://GRP_conexion.tripod.com/</w:t>
        </w:r>
      </w:hyperlink>
      <w:r>
        <w:rPr/>
        <w:br/>
        <w:br/>
        <w:t>La Página Oficial de Conexion Digital:</w:t>
        <w:br/>
      </w:r>
      <w:hyperlink r:id="rId75">
        <w:r>
          <w:rPr>
            <w:rStyle w:val="InternetLink"/>
          </w:rPr>
          <w:t>http://GRP_conexion.tripod.com/cxndigit/cxndigit.html</w:t>
        </w:r>
      </w:hyperlink>
      <w:r>
        <w:rPr/>
        <w:br/>
        <w:br/>
        <w:t>O enviando un mensaje a:</w:t>
        <w:br/>
      </w:r>
      <w:hyperlink r:id="rId76">
        <w:r>
          <w:rPr>
            <w:rStyle w:val="InternetLink"/>
          </w:rPr>
          <w:t>conexiondigital-subscribe@yahoogroups.com</w:t>
        </w:r>
      </w:hyperlink>
      <w:r>
        <w:rPr/>
        <w:t xml:space="preserve"> </w:t>
        <w:br/>
        <w:br/>
        <w:t>El Distribuidor de la Lista Digital:</w:t>
        <w:br/>
      </w:r>
      <w:hyperlink r:id="rId77">
        <w:r>
          <w:rPr>
            <w:rStyle w:val="InternetLink"/>
          </w:rPr>
          <w:t>http://www.yahoogroups.com</w:t>
        </w:r>
      </w:hyperlink>
      <w:r>
        <w:rPr/>
        <w:t xml:space="preserve"> </w:t>
        <w:br/>
        <w:br/>
        <w:t>Para borrarse de la Lista de Distribucion pueden optar por alguna</w:t>
        <w:br/>
        <w:t>de las siguientes posiblidades:</w:t>
        <w:br/>
        <w:t xml:space="preserve">MANDAR UN MENSAJE VACIO a: </w:t>
        <w:br/>
      </w:r>
      <w:hyperlink r:id="rId78">
        <w:r>
          <w:rPr>
            <w:rStyle w:val="InternetLink"/>
          </w:rPr>
          <w:t>conexiondigital-unsubscribe@yahoogroups.com</w:t>
        </w:r>
      </w:hyperlink>
      <w:r>
        <w:rPr/>
        <w:t xml:space="preserve"> </w:t>
        <w:br/>
        <w:br/>
        <w:t>Tambien puede MANDAR UN MENSAJE EXPLICATIVO</w:t>
        <w:br/>
        <w:t>a una de estas direcciones:</w:t>
        <w:br/>
      </w:r>
      <w:hyperlink r:id="rId79">
        <w:r>
          <w:rPr>
            <w:rStyle w:val="InternetLink"/>
          </w:rPr>
          <w:t>conexion_Digital@yahoo.com</w:t>
        </w:r>
      </w:hyperlink>
      <w:r>
        <w:rPr/>
        <w:br/>
      </w:r>
      <w:hyperlink r:id="rId80">
        <w:r>
          <w:rPr>
            <w:rStyle w:val="InternetLink"/>
          </w:rPr>
          <w:t>conexion_digital@hotmail.com</w:t>
        </w:r>
      </w:hyperlink>
      <w:r>
        <w:rPr/>
        <w:t xml:space="preserve"> (Editor), </w:t>
        <w:br/>
        <w:t>solicitando su baja en Conexion Digital.</w:t>
        <w:br/>
        <w:br/>
        <w:t xml:space="preserve">Informacion de la lista: </w:t>
        <w:br/>
      </w:r>
      <w:hyperlink r:id="rId81">
        <w:r>
          <w:rPr>
            <w:rStyle w:val="InternetLink"/>
          </w:rPr>
          <w:t>http://www.yahoogroups.com</w:t>
        </w:r>
      </w:hyperlink>
      <w:r>
        <w:rPr/>
        <w:t xml:space="preserve"> /groups/conexiondigital</w:t>
        <w:br/>
        <w:br/>
        <w:t xml:space="preserve">Numeros anteriores de Conexion Digital (desde el N° 46 hasta el N° </w:t>
        <w:br/>
        <w:t xml:space="preserve">118) </w:t>
        <w:br/>
      </w:r>
      <w:hyperlink r:id="rId82">
        <w:r>
          <w:rPr>
            <w:rStyle w:val="InternetLink"/>
          </w:rPr>
          <w:t>http://www.topica.com/lists/conexion.digital/read</w:t>
        </w:r>
      </w:hyperlink>
      <w:r>
        <w:rPr/>
        <w:br/>
        <w:br/>
        <w:t>============================</w:t>
        <w:br/>
        <w:t xml:space="preserve">Agradeceremos indicarnos si cambia de direccion </w:t>
        <w:br/>
        <w:t xml:space="preserve">de correo a fin de evitar la perdida de los envios. </w:t>
        <w:br/>
        <w:t>Envia un mensaje indicando la direccion</w:t>
        <w:br/>
        <w:t>antigua y la nueva a esta direccion:</w:t>
        <w:br/>
      </w:r>
      <w:hyperlink r:id="rId83">
        <w:r>
          <w:rPr>
            <w:rStyle w:val="InternetLink"/>
          </w:rPr>
          <w:t>conexion_digital@hotmail.com</w:t>
        </w:r>
      </w:hyperlink>
      <w:r>
        <w:rPr/>
        <w:br/>
      </w:r>
      <w:hyperlink r:id="rId84">
        <w:r>
          <w:rPr>
            <w:rStyle w:val="InternetLink"/>
          </w:rPr>
          <w:t>conexion_digital@bigfoot.com</w:t>
        </w:r>
      </w:hyperlink>
      <w:r>
        <w:rPr/>
        <w:br/>
      </w:r>
      <w:hyperlink r:id="rId85">
        <w:r>
          <w:rPr>
            <w:rStyle w:val="InternetLink"/>
          </w:rPr>
          <w:t>conexion_digital@yahoo.com</w:t>
        </w:r>
      </w:hyperlink>
      <w:r>
        <w:rPr/>
        <w:br/>
        <w:t>============================</w:t>
        <w:br/>
        <w:br/>
        <w:t>AGENDE ESTAS DIRECCIONES:</w:t>
        <w:br/>
        <w:br/>
        <w:t>Comentarios, colaboraciones y correspondencia dirigida</w:t>
        <w:br/>
        <w:t xml:space="preserve">al boletin electronico: </w:t>
      </w:r>
      <w:hyperlink r:id="rId86">
        <w:r>
          <w:rPr>
            <w:rStyle w:val="InternetLink"/>
          </w:rPr>
          <w:t>conexion_digital@hotmail.com</w:t>
        </w:r>
      </w:hyperlink>
      <w:r>
        <w:rPr/>
        <w:br/>
        <w:t xml:space="preserve">                        </w:t>
      </w:r>
      <w:hyperlink r:id="rId87">
        <w:r>
          <w:rPr>
            <w:rStyle w:val="InternetLink"/>
          </w:rPr>
          <w:t>conexion_digital@yahoo.com</w:t>
        </w:r>
      </w:hyperlink>
      <w:r>
        <w:rPr/>
        <w:br/>
        <w:br/>
        <w:t>o bien puede comunicarse `directamente</w:t>
        <w:br/>
        <w:t>con los redactores de CONEXION digital:</w:t>
        <w:br/>
        <w:br/>
        <w:t xml:space="preserve">Nicolas Eramo:  </w:t>
      </w:r>
      <w:hyperlink r:id="rId88">
        <w:r>
          <w:rPr>
            <w:rStyle w:val="InternetLink"/>
          </w:rPr>
          <w:t>neramo@runbox.com</w:t>
        </w:r>
      </w:hyperlink>
      <w:r>
        <w:rPr/>
        <w:br/>
        <w:t xml:space="preserve">y </w:t>
      </w:r>
      <w:hyperlink r:id="rId89">
        <w:r>
          <w:rPr>
            <w:rStyle w:val="InternetLink"/>
          </w:rPr>
          <w:t>neramo@yahoo.com</w:t>
        </w:r>
      </w:hyperlink>
      <w:r>
        <w:rPr/>
        <w:br/>
        <w:t>(Editor de Conexion Digital)</w:t>
        <w:br/>
        <w:br/>
        <w:t xml:space="preserve">Ruben Guillermo Margenet: </w:t>
      </w:r>
      <w:hyperlink r:id="rId90">
        <w:r>
          <w:rPr>
            <w:rStyle w:val="InternetLink"/>
          </w:rPr>
          <w:t>margenet@arnet.com.ar</w:t>
        </w:r>
      </w:hyperlink>
      <w:r>
        <w:rPr/>
        <w:br/>
        <w:t>(Por todos los medios en la Onda Media)</w:t>
        <w:br/>
        <w:br/>
        <w:t xml:space="preserve">Claudio Morales: </w:t>
      </w:r>
      <w:hyperlink r:id="rId91">
        <w:r>
          <w:rPr>
            <w:rStyle w:val="InternetLink"/>
          </w:rPr>
          <w:t>morales@ar.inter.net</w:t>
        </w:r>
      </w:hyperlink>
      <w:r>
        <w:rPr/>
        <w:br/>
        <w:t>(Apartado QSL)</w:t>
        <w:br/>
        <w:br/>
        <w:t xml:space="preserve">Gabriel Ivan Barrera:  </w:t>
      </w:r>
      <w:hyperlink r:id="rId92">
        <w:r>
          <w:rPr>
            <w:rStyle w:val="InternetLink"/>
          </w:rPr>
          <w:t>barrera@arg.sicoar.com</w:t>
        </w:r>
      </w:hyperlink>
      <w:r>
        <w:rPr/>
        <w:br/>
        <w:t>(Abordaje del Dial/Reporte Clandestino)</w:t>
        <w:br/>
        <w:br/>
        <w:t xml:space="preserve">Marcelo Cornachioni:  </w:t>
      </w:r>
      <w:hyperlink r:id="rId93">
        <w:r>
          <w:rPr>
            <w:rStyle w:val="InternetLink"/>
          </w:rPr>
          <w:t>dxline@arnet.com.ar</w:t>
        </w:r>
      </w:hyperlink>
      <w:r>
        <w:rPr/>
        <w:br/>
        <w:t>(Sin Fronteras/Utilitarias)</w:t>
        <w:br/>
        <w:br/>
        <w:t xml:space="preserve">Arnaldo Slaen:  </w:t>
      </w:r>
      <w:hyperlink r:id="rId94">
        <w:r>
          <w:rPr>
            <w:rStyle w:val="InternetLink"/>
          </w:rPr>
          <w:t>slaen@ciudad.com.ar</w:t>
        </w:r>
      </w:hyperlink>
      <w:r>
        <w:rPr/>
        <w:br/>
        <w:t>(Editor de Conexion Digital/Contacto VHF/</w:t>
        <w:br/>
        <w:t>Sintonizando el Dial/For Readers in English)</w:t>
        <w:br/>
        <w:br/>
        <w:t xml:space="preserve">Carlos Alberto Pivatto: </w:t>
      </w:r>
      <w:hyperlink r:id="rId95">
        <w:r>
          <w:rPr>
            <w:rStyle w:val="InternetLink"/>
          </w:rPr>
          <w:t>capivatto@dcc.com.ar</w:t>
        </w:r>
      </w:hyperlink>
      <w:r>
        <w:rPr/>
        <w:br/>
        <w:t>(Contacto VHF)</w:t>
        <w:br/>
        <w:br/>
        <w:t xml:space="preserve">Enrique A. Wembagher: </w:t>
      </w:r>
      <w:hyperlink r:id="rId96">
        <w:r>
          <w:rPr>
            <w:rStyle w:val="InternetLink"/>
          </w:rPr>
          <w:t>eawemb@infovia.com.ar</w:t>
        </w:r>
      </w:hyperlink>
      <w:r>
        <w:rPr/>
        <w:br/>
        <w:t>(La Propagacion)</w:t>
        <w:br/>
        <w:br/>
        <w:t xml:space="preserve">Horacio A. Nigro:  </w:t>
      </w:r>
      <w:hyperlink r:id="rId97">
        <w:r>
          <w:rPr>
            <w:rStyle w:val="InternetLink"/>
          </w:rPr>
          <w:t>hanigro@internet.com.uy</w:t>
        </w:r>
      </w:hyperlink>
      <w:r>
        <w:rPr/>
        <w:br/>
        <w:t>(Miscelaneas)</w:t>
        <w:br/>
        <w:br/>
        <w:t>CONEXION Digital es la produccion electronica del GRA</w:t>
        <w:br/>
        <w:t>-Grupo Radioescucha Argentino - de distribucion gratuita.</w:t>
        <w:br/>
        <w:br/>
        <w:t>Permitida su reproduccion parcial o total citando la fuente de</w:t>
        <w:br/>
        <w:t>su autoria y el medio de difusion. Todos los derechos reservados.</w:t>
        <w:br/>
        <w:br/>
        <w:t>Agosto 2003 - Buenos Aires - Republica Argentina.</w:t>
        <w:br/>
        <w:t>*********************************************************</w:t>
        <w:br/>
        <w:br/>
        <w:br/>
        <w:br/>
        <w:br/>
        <w:br/>
        <w:br/>
        <w:br/>
        <w:b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nexion_digital@hotmail.com" TargetMode="External"/><Relationship Id="rId3" Type="http://schemas.openxmlformats.org/officeDocument/2006/relationships/hyperlink" Target="mailto:conexion_digital@yahoo.com" TargetMode="External"/><Relationship Id="rId4" Type="http://schemas.openxmlformats.org/officeDocument/2006/relationships/hyperlink" Target="mailto:conexion_digital@hotmail.com" TargetMode="External"/><Relationship Id="rId5" Type="http://schemas.openxmlformats.org/officeDocument/2006/relationships/hyperlink" Target="mailto:conexion_digital@yahoo.com" TargetMode="External"/><Relationship Id="rId6" Type="http://schemas.openxmlformats.org/officeDocument/2006/relationships/hyperlink" Target="mailto:conexiongra@ar.inter.net" TargetMode="External"/><Relationship Id="rId7" Type="http://schemas.openxmlformats.org/officeDocument/2006/relationships/hyperlink" Target="../../" TargetMode="External"/><Relationship Id="rId8" Type="http://schemas.openxmlformats.org/officeDocument/2006/relationships/hyperlink" Target="mailto:conexion_digital@hotmail.com" TargetMode="External"/><Relationship Id="rId9" Type="http://schemas.openxmlformats.org/officeDocument/2006/relationships/hyperlink" Target="mailto:conexion_digital@yahoo.com" TargetMode="External"/><Relationship Id="rId10" Type="http://schemas.openxmlformats.org/officeDocument/2006/relationships/hyperlink" Target="mailto:radioulucan@hotmail.com" TargetMode="External"/><Relationship Id="rId11" Type="http://schemas.openxmlformats.org/officeDocument/2006/relationships/hyperlink" Target="../../" TargetMode="External"/><Relationship Id="rId12" Type="http://schemas.openxmlformats.org/officeDocument/2006/relationships/hyperlink" Target="../../" TargetMode="External"/><Relationship Id="rId13" Type="http://schemas.openxmlformats.org/officeDocument/2006/relationships/hyperlink" Target="../../" TargetMode="External"/><Relationship Id="rId14" Type="http://schemas.openxmlformats.org/officeDocument/2006/relationships/hyperlink" Target="../../" TargetMode="External"/><Relationship Id="rId15" Type="http://schemas.openxmlformats.org/officeDocument/2006/relationships/hyperlink" Target="../../" TargetMode="External"/><Relationship Id="rId16" Type="http://schemas.openxmlformats.org/officeDocument/2006/relationships/hyperlink" Target="../../" TargetMode="External"/><Relationship Id="rId17" Type="http://schemas.openxmlformats.org/officeDocument/2006/relationships/hyperlink" Target="../../" TargetMode="External"/><Relationship Id="rId18" Type="http://schemas.openxmlformats.org/officeDocument/2006/relationships/hyperlink" Target="mailto:conexion_digital@hotmail.com" TargetMode="External"/><Relationship Id="rId19" Type="http://schemas.openxmlformats.org/officeDocument/2006/relationships/hyperlink" Target="mailto:conexion_digital@yahoo.com" TargetMode="External"/><Relationship Id="rId20" Type="http://schemas.openxmlformats.org/officeDocument/2006/relationships/hyperlink" Target="mailto:QSL@mediacen.navy.mil" TargetMode="External"/><Relationship Id="rId21" Type="http://schemas.openxmlformats.org/officeDocument/2006/relationships/hyperlink" Target="mailto:conexion_digital@hotmail.com" TargetMode="External"/><Relationship Id="rId22" Type="http://schemas.openxmlformats.org/officeDocument/2006/relationships/hyperlink" Target="mailto:conexion_digital@yahoo.com" TargetMode="External"/><Relationship Id="rId23" Type="http://schemas.openxmlformats.org/officeDocument/2006/relationships/hyperlink" Target="mailto:conexion_digital@hotmail.com" TargetMode="External"/><Relationship Id="rId24" Type="http://schemas.openxmlformats.org/officeDocument/2006/relationships/hyperlink" Target="mailto:conexion_digital@bigfoot.com" TargetMode="External"/><Relationship Id="rId25" Type="http://schemas.openxmlformats.org/officeDocument/2006/relationships/hyperlink" Target="mailto:conexion_digital@acmemail.net" TargetMode="External"/><Relationship Id="rId26" Type="http://schemas.openxmlformats.org/officeDocument/2006/relationships/hyperlink" Target="mailto:rfinland@yle.fi" TargetMode="External"/><Relationship Id="rId27" Type="http://schemas.openxmlformats.org/officeDocument/2006/relationships/hyperlink" Target="http://www.yle.fi/rfinland" TargetMode="External"/><Relationship Id="rId28" Type="http://schemas.openxmlformats.org/officeDocument/2006/relationships/hyperlink" Target="http://www.radiofinland.fi/" TargetMode="External"/><Relationship Id="rId29" Type="http://schemas.openxmlformats.org/officeDocument/2006/relationships/hyperlink" Target="mailto:web@tampa.co.jp" TargetMode="External"/><Relationship Id="rId30" Type="http://schemas.openxmlformats.org/officeDocument/2006/relationships/hyperlink" Target="http://www.tampa.co.jp/" TargetMode="External"/><Relationship Id="rId31" Type="http://schemas.openxmlformats.org/officeDocument/2006/relationships/hyperlink" Target="mailto:rj@jrtv.gov.jo" TargetMode="External"/><Relationship Id="rId32" Type="http://schemas.openxmlformats.org/officeDocument/2006/relationships/hyperlink" Target="http://www.jrtv.com/radio/" TargetMode="External"/><Relationship Id="rId33" Type="http://schemas.openxmlformats.org/officeDocument/2006/relationships/hyperlink" Target="mailto:eng@jrtv.gov.jo" TargetMode="External"/><Relationship Id="rId34" Type="http://schemas.openxmlformats.org/officeDocument/2006/relationships/hyperlink" Target="mailto:conexion_digital@hotmail.com" TargetMode="External"/><Relationship Id="rId35" Type="http://schemas.openxmlformats.org/officeDocument/2006/relationships/hyperlink" Target="mailto:conexion_digital@yahoo.com" TargetMode="External"/><Relationship Id="rId36" Type="http://schemas.openxmlformats.org/officeDocument/2006/relationships/hyperlink" Target="mailto:panoramadx@pop.com.br" TargetMode="External"/><Relationship Id="rId37" Type="http://schemas.openxmlformats.org/officeDocument/2006/relationships/hyperlink" Target="mailto:detudoumpoucopj@bol.com.br" TargetMode="External"/><Relationship Id="rId38" Type="http://schemas.openxmlformats.org/officeDocument/2006/relationships/hyperlink" Target="http://www.coletiva.net/" TargetMode="External"/><Relationship Id="rId39" Type="http://schemas.openxmlformats.org/officeDocument/2006/relationships/hyperlink" Target="http://www.radioagencia.com.br/" TargetMode="External"/><Relationship Id="rId40" Type="http://schemas.openxmlformats.org/officeDocument/2006/relationships/hyperlink" Target="mailto:alemfronteiras@cancaonova.com" TargetMode="External"/><Relationship Id="rId41" Type="http://schemas.openxmlformats.org/officeDocument/2006/relationships/hyperlink" Target="http://ino.uzpak.uz/" TargetMode="External"/><Relationship Id="rId42" Type="http://schemas.openxmlformats.org/officeDocument/2006/relationships/hyperlink" Target="mailto:hispano@vatiradio.va" TargetMode="External"/><Relationship Id="rId43" Type="http://schemas.openxmlformats.org/officeDocument/2006/relationships/hyperlink" Target="mailto:conexion_digital@hotmail.com" TargetMode="External"/><Relationship Id="rId44" Type="http://schemas.openxmlformats.org/officeDocument/2006/relationships/hyperlink" Target="mailto:conexion_digital@yahoo.com" TargetMode="External"/><Relationship Id="rId45" Type="http://schemas.openxmlformats.org/officeDocument/2006/relationships/hyperlink" Target="mailto:conexion_digital@hotmail.com" TargetMode="External"/><Relationship Id="rId46" Type="http://schemas.openxmlformats.org/officeDocument/2006/relationships/hyperlink" Target="mailto:conexion_digital@yahoo.com" TargetMode="External"/><Relationship Id="rId47" Type="http://schemas.openxmlformats.org/officeDocument/2006/relationships/hyperlink" Target="http://www.aminharadio.com/" TargetMode="External"/><Relationship Id="rId48" Type="http://schemas.openxmlformats.org/officeDocument/2006/relationships/hyperlink" Target="mailto:spa@cri.com.cn" TargetMode="External"/><Relationship Id="rId49" Type="http://schemas.openxmlformats.org/officeDocument/2006/relationships/hyperlink" Target="mailto:noticias@hic.hr" TargetMode="External"/><Relationship Id="rId50" Type="http://schemas.openxmlformats.org/officeDocument/2006/relationships/hyperlink" Target="http://www.hic.hr/espanol/" TargetMode="External"/><Relationship Id="rId51" Type="http://schemas.openxmlformats.org/officeDocument/2006/relationships/hyperlink" Target="http://www.hic.hr/hrvatski/vijesti/arhiv/" TargetMode="External"/><Relationship Id="rId52" Type="http://schemas.openxmlformats.org/officeDocument/2006/relationships/hyperlink" Target="http://www.hic.hr/radio/" TargetMode="External"/><Relationship Id="rId53" Type="http://schemas.openxmlformats.org/officeDocument/2006/relationships/hyperlink" Target="mailto:noticias@hic.hr" TargetMode="External"/><Relationship Id="rId54" Type="http://schemas.openxmlformats.org/officeDocument/2006/relationships/hyperlink" Target="http://www.k4cc.net/mr0308.ram" TargetMode="External"/><Relationship Id="rId55" Type="http://schemas.openxmlformats.org/officeDocument/2006/relationships/hyperlink" Target="http://www.k4cc.net/mr0308.rm" TargetMode="External"/><Relationship Id="rId56" Type="http://schemas.openxmlformats.org/officeDocument/2006/relationships/hyperlink" Target="http://www.radioprimera.cl/" TargetMode="External"/><Relationship Id="rId57" Type="http://schemas.openxmlformats.org/officeDocument/2006/relationships/hyperlink" Target="http://www2.starcat.ne.jp/~ndxc/br.htm" TargetMode="External"/><Relationship Id="rId58" Type="http://schemas.openxmlformats.org/officeDocument/2006/relationships/hyperlink" Target="http://www.geocities.com/Colosseum/Park/3232/dxing_brazil.htm" TargetMode="External"/><Relationship Id="rId59" Type="http://schemas.openxmlformats.org/officeDocument/2006/relationships/hyperlink" Target="mailto:radioamerica@lycos.com" TargetMode="External"/><Relationship Id="rId60" Type="http://schemas.openxmlformats.org/officeDocument/2006/relationships/hyperlink" Target="http://www.rfpi.org/" TargetMode="External"/><Relationship Id="rId61" Type="http://schemas.openxmlformats.org/officeDocument/2006/relationships/hyperlink" Target="mailto:radioilucan@hotmail.com" TargetMode="External"/><Relationship Id="rId62" Type="http://schemas.openxmlformats.org/officeDocument/2006/relationships/hyperlink" Target="http://www.radioaxa.com/" TargetMode="External"/><Relationship Id="rId63" Type="http://schemas.openxmlformats.org/officeDocument/2006/relationships/hyperlink" Target="mailto:conexion_digital@hotmail.com" TargetMode="External"/><Relationship Id="rId64" Type="http://schemas.openxmlformats.org/officeDocument/2006/relationships/hyperlink" Target="mailto:conexion_digital@yahoo.com" TargetMode="External"/><Relationship Id="rId65" Type="http://schemas.openxmlformats.org/officeDocument/2006/relationships/hyperlink" Target="mailto:conexion_digital@hotmail.com" TargetMode="External"/><Relationship Id="rId66" Type="http://schemas.openxmlformats.org/officeDocument/2006/relationships/hyperlink" Target="mailto:conexion_digital@yahoo.com" TargetMode="External"/><Relationship Id="rId67" Type="http://schemas.openxmlformats.org/officeDocument/2006/relationships/hyperlink" Target="http://www.addx.de/" TargetMode="External"/><Relationship Id="rId68" Type="http://schemas.openxmlformats.org/officeDocument/2006/relationships/hyperlink" Target="http://www.arequipalinda.com/" TargetMode="External"/><Relationship Id="rId69" Type="http://schemas.openxmlformats.org/officeDocument/2006/relationships/hyperlink" Target="mailto:info@radioveritas.co.za.Website:" TargetMode="External"/><Relationship Id="rId70" Type="http://schemas.openxmlformats.org/officeDocument/2006/relationships/hyperlink" Target="http://www.radioveritas.co.za/" TargetMode="External"/><Relationship Id="rId71" Type="http://schemas.openxmlformats.org/officeDocument/2006/relationships/hyperlink" Target="mailto:conexion_digital@hotmail.com" TargetMode="External"/><Relationship Id="rId72" Type="http://schemas.openxmlformats.org/officeDocument/2006/relationships/hyperlink" Target="mailto:conexion_digital@yahoo.com" TargetMode="External"/><Relationship Id="rId73" Type="http://schemas.openxmlformats.org/officeDocument/2006/relationships/hyperlink" Target="mailto:conexiongra@ar.inter.net" TargetMode="External"/><Relationship Id="rId74" Type="http://schemas.openxmlformats.org/officeDocument/2006/relationships/hyperlink" Target="http://GRP_conexion.tripod.com/" TargetMode="External"/><Relationship Id="rId75" Type="http://schemas.openxmlformats.org/officeDocument/2006/relationships/hyperlink" Target="http://GRP_conexion.tripod.com/cxndigit/cxndigit.html" TargetMode="External"/><Relationship Id="rId76" Type="http://schemas.openxmlformats.org/officeDocument/2006/relationships/hyperlink" Target="mailto:conexiondigital-subscribe@yahoogroups.com" TargetMode="External"/><Relationship Id="rId77" Type="http://schemas.openxmlformats.org/officeDocument/2006/relationships/hyperlink" Target="http://www.yahoogroups.com/" TargetMode="External"/><Relationship Id="rId78" Type="http://schemas.openxmlformats.org/officeDocument/2006/relationships/hyperlink" Target="mailto:conexiondigital-unsubscribe@yahoogroups.com" TargetMode="External"/><Relationship Id="rId79" Type="http://schemas.openxmlformats.org/officeDocument/2006/relationships/hyperlink" Target="mailto:conexion_Digital@yahoo.com" TargetMode="External"/><Relationship Id="rId80" Type="http://schemas.openxmlformats.org/officeDocument/2006/relationships/hyperlink" Target="mailto:conexion_digital@hotmail.com" TargetMode="External"/><Relationship Id="rId81" Type="http://schemas.openxmlformats.org/officeDocument/2006/relationships/hyperlink" Target="http://www.yahoogroups.com/" TargetMode="External"/><Relationship Id="rId82" Type="http://schemas.openxmlformats.org/officeDocument/2006/relationships/hyperlink" Target="http://www.topica.com/lists/conexion.digital/read" TargetMode="External"/><Relationship Id="rId83" Type="http://schemas.openxmlformats.org/officeDocument/2006/relationships/hyperlink" Target="mailto:conexion_digital@hotmail.com" TargetMode="External"/><Relationship Id="rId84" Type="http://schemas.openxmlformats.org/officeDocument/2006/relationships/hyperlink" Target="mailto:conexion_digital@bigfoot.com" TargetMode="External"/><Relationship Id="rId85" Type="http://schemas.openxmlformats.org/officeDocument/2006/relationships/hyperlink" Target="mailto:conexion_digital@yahoo.com" TargetMode="External"/><Relationship Id="rId86" Type="http://schemas.openxmlformats.org/officeDocument/2006/relationships/hyperlink" Target="mailto:conexion_digital@hotmail.com" TargetMode="External"/><Relationship Id="rId87" Type="http://schemas.openxmlformats.org/officeDocument/2006/relationships/hyperlink" Target="mailto:conexion_digital@yahoo.com" TargetMode="External"/><Relationship Id="rId88" Type="http://schemas.openxmlformats.org/officeDocument/2006/relationships/hyperlink" Target="mailto:neramo@runbox.com" TargetMode="External"/><Relationship Id="rId89" Type="http://schemas.openxmlformats.org/officeDocument/2006/relationships/hyperlink" Target="mailto:neramo@yahoo.com" TargetMode="External"/><Relationship Id="rId90" Type="http://schemas.openxmlformats.org/officeDocument/2006/relationships/hyperlink" Target="mailto:margenet@arnet.com.ar" TargetMode="External"/><Relationship Id="rId91" Type="http://schemas.openxmlformats.org/officeDocument/2006/relationships/hyperlink" Target="mailto:morales@ar.inter.net" TargetMode="External"/><Relationship Id="rId92" Type="http://schemas.openxmlformats.org/officeDocument/2006/relationships/hyperlink" Target="mailto:barrera@arg.sicoar.com" TargetMode="External"/><Relationship Id="rId93" Type="http://schemas.openxmlformats.org/officeDocument/2006/relationships/hyperlink" Target="mailto:dxline@arnet.com.ar" TargetMode="External"/><Relationship Id="rId94" Type="http://schemas.openxmlformats.org/officeDocument/2006/relationships/hyperlink" Target="mailto:slaen@ciudad.com.ar" TargetMode="External"/><Relationship Id="rId95" Type="http://schemas.openxmlformats.org/officeDocument/2006/relationships/hyperlink" Target="mailto:capivatto@dcc.com.ar" TargetMode="External"/><Relationship Id="rId96" Type="http://schemas.openxmlformats.org/officeDocument/2006/relationships/hyperlink" Target="mailto:eawemb@infovia.com.ar" TargetMode="External"/><Relationship Id="rId97" Type="http://schemas.openxmlformats.org/officeDocument/2006/relationships/hyperlink" Target="mailto:hanigro@internet.com.uy" TargetMode="External"/><Relationship Id="rId98" Type="http://schemas.openxmlformats.org/officeDocument/2006/relationships/fontTable" Target="fontTable.xml"/><Relationship Id="rId9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1T01:58:00Z</dcterms:created>
  <dc:creator>TRON</dc:creator>
  <dc:description/>
  <dc:language>en-US</dc:language>
  <cp:lastModifiedBy>TRON</cp:lastModifiedBy>
  <dcterms:modified xsi:type="dcterms:W3CDTF">2003-08-11T02:03:00Z</dcterms:modified>
  <cp:revision>1</cp:revision>
  <dc:subject/>
  <dc:title>____________________________________________________________</dc:title>
</cp:coreProperties>
</file>