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CCONV.DOC zu V1.0                                    Georg Einfalt, DL5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beschreibung zum Programm "DXCCON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eine kostenlose Beigabe zum Packet-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". Es erzeugt dem User eine Hilfsdatei, die SP zur Auswert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Cluster-Meldungen in Abh�ngigkeit vom Standort des Benutzers (Q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) heran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�heren Versionen wurde von SP zur Auswertung der DX-Cluster-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xterne Hilfsprogramm DXC.EXE aufgerufen, das gem�� dem Pr�fix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Station die Entfernung und Beamrichtung berechnet hat.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e und geografischen Daten befand sich in der Datei DX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gro�er Teil dieser Auswertung ist nun in SP integriert, so da� DX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mehr ben�tigt wird. Voraussetzung ist jedoch, da� eine vom Stan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Users abh�ngige Datei DXC.ERG existiert, die die Information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ung und Beamrichtung bereits enth�lt. Das Programm DXCCONV.EX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aus der Datei DXC.DAT diese nun ben�tigte Datei DXC.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llung von DXC.ERG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eren Sie mittels eines Texteditors (z.B. EDIT) die Datei DXC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Zeile sollte Ihr eigener QTH-Locator steh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QTH : JN58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zwischen "My" und "QTH" sowie vor und nach dem ":"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g�ltige erste Zeile bricht das Programm mit einer 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C.DAT und DXCCONV.EXE sollten sich auf dem aktuellen Arbeit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befinden. Rufen Sie nun das Programm DXCCONV auf. Nach erfol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m Durchlauf des Programms finden Sie im Arbeitsverzeichnis die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llte Datei DXC.ERG. Diese enth�lt auf Ihren Standort bezogen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Entfernungen und Beamrichtungen und wird von SP direkt zur Auswer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X-Cluster-Meldungen benutzt. Informationen zur Einbindu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.ERG entnehmen Sie der SP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Grundlage dienende Datei DXC.DAT, die die Liste der Pr�fix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die geografischen Daten der L�nder enth�lt, wurde (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r�heren Auswerteprogramm DXC.EXE) von DL1ZAX erstellt.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einzelnen Datens�tze ist wie folgt (Beispiel einer Zeile, entspre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atensat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V,TS:Tunisia:33:37;10;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V,TS = Liste von Pr�fixen, getrennt mit ",", abgeschlossen mit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= L�nderbezeichnung, abgeschlossen mit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= CQ-Zone, abgeschlossen mit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= N�rdliche Breite, abgeschlossen mit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�stliche L�nge, abgeschlossen mit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Zeitzonenoffset in Relation zu UTC, abgeschlossen mit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Ber�cksichtigung dieses Formats kann die Datei DXC.DAT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falls z.B. neue Pr�fixe oder neue L�nder hinzukommen. Danach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DXC.DAT mittels DXCCONV erneut in DXC.ERG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anforderung f�r das Programm ist ein PC (oder kompatibler Rec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80286-Prozessor. Empfohlen wird ferner, da� der Rechner unte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er neuer) arbeitet. Falls das System �ber keinen Coprozessor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onometrischen Berechnungen verf�gt, erfolgt automatisch eine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prozessors 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, Fehlermeldungen, Anregungen, etc. bitte an den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ber Packet Radio: DL5NO @ DB0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ber CompuServe: 100113,2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wurde mittels Borland C++ 4.5 erstellt. Aufgef�hrte Waren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ktbezeichnungen sind Warenzeichen oder eingetragene Warenzeich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Rechteinha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4.0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trag von DH3WW vom 22.07.2000: Email-Adresse ist jetzt: dl5no@einne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