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gline (cookie or quote) Server for Wi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Coker G4FCN @ GB7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4M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Q.EXE' 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TXT to \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.EXE to \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nected connected to the PMS, on sending '/Q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ill activate the server and return a randomly generated 'qu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randomly generated tagline to your message file, type /TA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line in the message where you want the quote to appear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rwarded to the BBS, the /TAG marker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however, if you are using the Winpack BACKUP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an inserted tag will not be archived, only the origin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G marker. In use, this does not appear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require the /Q option, remove the file Q.EX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PACK\EXTE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quote must be a single line terminated with CRLF. No fanc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server is run the file 'WINPACK\QUOTES.CN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This file holds the number of quotes in the QUOTES.T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generate the random selection (we need to know how many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add or delete quotes from the QUOTES.TXT file,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ated above is adher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number of quotes in the file, be sur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.CNT file before runn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dding quotes to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t are available are not suitable for the packet net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always welcome, and can be sent to G4FCN @ GB7G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put somthing in your TNC connect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PACK\USERHELP.TXT to advise users that the serv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QCFG will report that TAGLIN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