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WinPack, ayuda en linea: </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sz w:val="32"/>
          <w:szCs w:val="32"/>
          <w:u w:val="single"/>
        </w:rPr>
        <w:t>Tema Signature Options (opciones de firma).</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Normal"/>
        <w:tabs>
          <w:tab w:val="clear" w:pos="720"/>
          <w:tab w:val="left" w:pos="10366" w:leader="none"/>
        </w:tabs>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Winpack te permite añadir firmas a tus mensajes  soportando ficheros multiples de firma. Esos ficheros tienen como extension .SIG y residen en el directorioWINPACK.  Con el programa se entrega un fichero de firma llamado WINPACK.SIG, pero puedes crear los tuyos propios.</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726"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Los ficheros de firma pueden contener tokens (variables) sacados de la lista de los mismos. Analiza el fichero WINPACK.SIG para ver como se emplean.</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726"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Winpack siempre toma un fichero de firma determinado como su fichero de firma por defecto. Si tienes Auto Signature activado, ese fichero de firma se añade automaticamente a cualquier mensaje que escribas. Puedes cambiar al fichero de firma que quieras y asignarlo como por defecto usando "Options", "SignatureSetup" y "Default Signature".</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Si no activas Auto Signature, puedes añadir una firma a un mensaje usando, ya sea el boton signature, o la opcion del menu Signature (esta opcion esta disponible tanto en el menu de nivel mas alto Options como en el menu emergente"the edit window").</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Si usas el boton signature, se emplea automaticamente la firma por defecto. Si usas la opcion del menu Signature, puedes entonces seleccionar la firma quequieras. Simplemente haciendo clic en el boton signature se te presenta un corto atajo al menu Signature.</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Ten en cuenta que si creas nuevos ficheros de firma, tienes que reiniciar WinPack para que esten disponibles en la lista de firmas. Esto se debe a que lalista se carga cuando se inicia el programa.</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TALK.TXT and BYE.TXT.</w:t>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Cuando alguien se conecta a tu sistema y envia el comando "/TALK", WinPackenvia el mensaje definido en TALK.TXT, que reside en tu directorio WINPACK.</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Cuando alguien se desconecta de tu sistema, WinPack le envia el texto delfichero BYE.TXT.</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Ambos ficheros admiten tokens WinPAck (ver the token list).</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left" w:pos="10366" w:leader="none"/>
        </w:tabs>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Asi mismo, puedes tener mas de una opcion para cada fichero. Puedes usar, ademas de los dos ficheros TALK.TXT y BYE.TXT, TALK1.TXT, TALK2.TXT, etc, hastaTALK9.TXT. Y lo mismo ocurre con BYE1.TXT, BYE2.TXT, etc. Si tienes mas de unaversion disponible, WinPack, seleccionara una aleatoriamemte para usarla.</w:t>
      </w:r>
    </w:p>
    <w:p>
      <w:pPr>
        <w:pStyle w:val="Normal"/>
        <w:tabs>
          <w:tab w:val="clear" w:pos="720"/>
          <w:tab w:val="left" w:pos="10366" w:leader="none"/>
        </w:tabs>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Esto añade una serie de posibilidades sobre qu‚ es lo que el usuario va a ver cuando se conecte a tu sistema</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The BPQ Terminal.</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Si estas usando Winpack en modo BPQ, loq ue tienes es un simple programa terminal, por lo tanto, puedes conectarte al nodo en uno o mas canales. El programa se puede iniciar, ya sea desde el grupo de programas, o haciendo clicen el boton BPQ terminal de la barra de herramientas (solo disponible cuandoWinpack esta en modo BPQ).</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Puedes inniciar varias copias del programa, las cuales se identificaran como "Terminal 1", 2", etc. EL tamaño de la pantalla para cada Terminal se recuerdaentre sesiones.</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El terminal incluye el TNC virtual, que soporta un subconjunto de comandosusado por el TNC virtual de Winpack. Para saber que comandos hay disponibles, usa el comando "DISP".</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La ventana superior es la ventana monitor, la central muestra el texto el texto recibido en tu canal. Puedes arrastrar la barra separadoras a efecto de ajustar el tama¤o de las ventanas.</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La ventana de uns simple linea de botones es la ventana de transmision, cualquier cosa que quieras enviar tienes que entralo en esa ventana, puedes reutilizar comandos previos pulsando las teclas de cursor Re Pag y AV PAg.</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La pequeña ventana a la izquierda de la parte inferior muestra ya sea "Disconnect" o el indicativo de la estacion conectada y el canal que este usando, por ejemplo, eb5cvh [2].</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Para conectar al nodo desde el terminal usa el comando "C", para conectar a otra estacion tienes que usar, por ejempl¤o, "C EB5CVH-2".</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Si pulsas el boton Pause, las ventanas dejan de actualizarse hasta que hagas clic en el boton de nuevo, o transcurra un espacio de tiempo de 30 segundos. esto es para permitirte el buffer rotativo mucho mas facilmente.</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EL boton Disconnect se puede utilizar para cortar la conexion.</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Si llamas al menu System (el menu al que accedes haciendo clic en la esquina superior izquierda de lapantalla) veras opciones para cambiar los fonts y lo scolores de fondo de las ventanas . Puedes definir diferentes colores y fonts par acada terminal. por lo tanto, si deseas tener abiertas dos ventanas terminal, "Terminal 1" y "Terminal 2" , y cambias los fonts y colores para "Terminal 2", los fonts y colores usados para "Terminal 1", en esta sesion y en sesiones futuras, no se veran afectados (si nunca se ha cambiado un juego de fonts uy colores, se empleara por defecto los colores definidos para "Terminal 1".</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Un terminal en "espera", es decir, uno no conectado a nada, puede recohger una conexion de entrada para tu indicativo si Winpack esta ocupado con otra conexion.</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Definicion de Correo usando BPQ.</w:t>
      </w:r>
    </w:p>
    <w:p>
      <w:pPr>
        <w:pStyle w:val="Normal"/>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Indicativo</w:t>
      </w:r>
    </w:p>
    <w:p>
      <w:pPr>
        <w:pStyle w:val="Normal"/>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Las conexiones de salida, cuando se usa BPQ, se havcen con el BBSCALL (indicativo de BBS) tal y como se define en BPQCFG.TXT. Si quieres usar NODECALL (indicativo de nodo) para conexiones de salida, ver PACKET.INI: para la mayoria de colegas BBSCALL y NODECALL ser alo mismo.</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Balizas unproto</w:t>
      </w:r>
    </w:p>
    <w:p>
      <w:pPr>
        <w:pStyle w:val="Normal"/>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Si usas balizas unproto FBB, tienes que asegurate que UNPROTO en el TNC virtual BPQ, esta definido con el indicativo de tu BBS, opcionalmente con repetidores digitales en el acceso.</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Puerto unproto</w:t>
      </w:r>
    </w:p>
    <w:p>
      <w:pPr>
        <w:pStyle w:val="Normal"/>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Si usas balizas unproto FBB, tienes que asegurate que el PORT en el TNC virtual BPQ esta ajustado con elpuerto del nodo en el cual recibes las balizas.</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BBS.TXT</w:t>
      </w:r>
    </w:p>
    <w:p>
      <w:pPr>
        <w:pStyle w:val="Normal"/>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Cuando usas PBQ, ocurre una conexion tan pronto como te conectas al conmutador (BPQ). Si envias "C EB5CVH-2" consigues una conexion de inmediato, por lo tanto no vale la pena utilizar WAITCON en BBS.TXT.</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El script tiene que basarse en WAITFOR, WAITLINE y WAITPROMPT para llevar a cabo lo que ocurra. Un simple BBS.TXT no es mas que algo como:</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SEND C $BBS</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WAITPROMPT</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The Button Bar (barra de botones)</w:t>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Es la hilera de botones en la parte superior de la pantalla principal. Ver the main screen help para detalles de qu‚ es lo que hacen.</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La barra de botones puede ser adaptada a tu gusto de varias formas.</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El espaciado entre botones.</w:t>
      </w:r>
    </w:p>
    <w:p>
      <w:pPr>
        <w:pStyle w:val="Normal"/>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Los botones se pueden esapciar separandolos unos de otros alterando el BUTTON_GAP (espaciado entre botones) cambiando una entrada en la seccion [TERMINAL] de PACKET.INI.</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Cambiando los iconos.</w:t>
      </w:r>
    </w:p>
    <w:p>
      <w:pPr>
        <w:pStyle w:val="Normal"/>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Se le ha pedido al autor que cambie los iconos en la barra de botones que llevan la cruz negra, ya sea por motivos de fealdad, o debido a que la diferencia entre activo y no activo no es muy obvia. Desafortunadamente, cuando Dios se dedico a distribuir los talentos artisticos de cada uno, yo estaba muy atras en la cola de espera, !!por eso los iconos existentes son los mas buenos que mi escasa mentalidad artistica han podido imaginar!!.</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No obstante, estoy seguro de que algunos usuarios son capaces de mejorar esos iconos por su cuenta, por ello, todos los iconos puedes ser editados por los usuarios. Hay un subdirectorio en el directorio WINPACK llamado ICONS. De los nombres de los mismos se deduce qu‚ icono corresponde a cada boton. Cuando Winpack arranca, los carga desde ese directorio, si existen, y los emplea para reemplazar los iconos por defecto. Tal vez alguien piense que es capaz de producir una verdaderamente hermosa coleccion de iconos y enviarla via radiopaquete para que todos disfrutemos de ella, se puede comprimir y meterlos todos en un fichero muy peque¤o. Los iconos pueden ser creados con un editor de iconos (ficheros con extension .ICO) o peque¤os mapas de bits (bit maps) con extension .BMP. Si usas bit maps no emplees una paleta de colores mayor de 256.</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Añadiendo Botones.</w:t>
      </w:r>
    </w:p>
    <w:p>
      <w:pPr>
        <w:pStyle w:val="Normal"/>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Los botones para hacer funcionar programas externos se pueden añadir en la barra de botones. Ver WinPack Extras para mas informacion.</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Boton derecho del raton (right clicks).</w:t>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Se pueden hacer algunas cosas con el boton derecho del raton. Si lo pulsas sobre Edit Window, aparece el menu emergente edit. Si haces clic con ese boton en la barra grafica CPS en la pantalla de estado de correo comprimido y YAPP, puedes, a continuacion, alterar el rango de la barra. Si haces clic en el indicativo de la estacion conectada en el boton inferior izquierdo, puedes cambiar el indicativo (eso puede ser incorrecto para conexiones de salida via nodos).</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The REQFIL Server (el servidor reqfil, solicitud de ficheros)</w:t>
      </w:r>
    </w:p>
    <w:p>
      <w:pPr>
        <w:pStyle w:val="Normal"/>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Este servidor responde a mensajes REQFIL enviados a tu sistema. Para mas informacion sobre servidores ver WinPack Servers.</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Por ejemplo, si alguien te envia un mensaje personal titulado "/REQFIL AFILE.TXT", a continuacion, WinPack le envia el fichero AFILE.TXT (si existe en tu sistema). El servidor REQFIL envia ficheros de simple texto (ASCII) o 7plus, de acuerdo a que contengan datos binarios o no.</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El directorio "raiz" para REQFIL es el especificado por una entrada en el PUB_DIR en la seccion [TERMINAL] de PACKET.INI. Por defecto es WINNPACK\PUB.</w:t>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Puedes hacer subdirectorios en el directorio principal PUB, y los colegas pueden obtener ficheros de los subdirectorios con "/REQFILE SUBDIR1\AFILE.TXT", por ejemplo.</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Para permitir que los usuarios puedan pedir imagenes para documentos HTML quetu puedas enviar, REQFIL tambien buscara en el directorio HTMLIB. Por ejemplo,Emites un documento HTML que utiliza a WINPACK.GIF en tu directorio HTMLIB:alguien lee el documento, pero no tiene WINPACK.GIF, por lo qe te envia un mensaje titulado "/REQFIL WINPACK.GIF". WinPack no puede encontrar el fichero en su directorio PUB, por lo tanto lo busca y lo encuentra en el directorio HTMLIB.</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Short Cut Keys (teclas de atajos)</w:t>
      </w:r>
    </w:p>
    <w:p>
      <w:pPr>
        <w:pStyle w:val="Normal"/>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Winpack te permite definir trozos de texto usados frecuentemente para que puedas teclearlos en la ventana de trasnsmision o en la ventana edit con una simple pulsacion de un atecla.</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Las teclas que se pueden usar para "mantener" el texto con Ctrl+F1 a Ctrl+F9.</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Para definir un texto tienes que editar el fichero PACEKT.INI y crear entradas en una seccion titulada [SHORTCUTS]. Necesitaras crear esa seccion ya que, por</w:t>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defecto, no existe.</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La longitud maxima para un atajo es 500 caracteres.</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Puedes usar tokens en teclas de atajo, ver the tokens list para informacion de los que hay disponibles.</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Ejemplo de algunas entradas:</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F1=Esto es texto^M</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F2=De $MYCALL $HH:$NN &gt;&gt;^M</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El ^M en los ejemplos anteriore se reemplaza com un &lt;return&gt;).</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Para enviar el texto, tienes que asegurarte de que el cursor esta en la ventana de transmision o la edit window, a continuacion pulsas Ctrl y la tecla de funcion apropiada.</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Yapp File Transfers (transferencias YAPP)</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El protocolo YAPP es el mas popular para el envio de ficheros binarios via radiopaquete. Se le ahn incorporado algunas extensiones desde que WA7MBL lo creo para este uso. Winpack soporta las mas populares, tal como el reinicio de transferencias FBB interrumpidas.</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Envio de un fichero usando YAPP.</w:t>
      </w:r>
    </w:p>
    <w:p>
      <w:pPr>
        <w:pStyle w:val="Normal"/>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1- Indicar a la BBS que quieres enviarlo. Con FBB tienes que ir al FBB DOS y a continuacion enviar el comando YPUT TEST.EXE (por ejemplo). Con una BBS NNS usas, YU TEST.EXE.</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2- La BBS te pide entres una descripcion del fichero.</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3- La BBS te indicara que envies el fichero.</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4- (Si estas enviando el fichero a un amigo, ingnora los pasos 1, 2 y 3 y comienza por este). Selecciona "Send A File" en el menu WinPack YAPP. Se abre una ventana estandar de dialogo. Si no sabes como utilizar una ventana de dialogo con Windows, para aqui y aprende como se usa.</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5- Usando el dialogo selecciona el fichero que deseas enviar. El dialogo abrira  el directorio PUB, aunque puedes enviar un fichero desde cualquier directorio en tu PC.</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6- Cuando has seleccionado el fichero, el resto del proceso es automatico. La "ventana de transferencia YAPP" se abre y no tienes que hacer nada mas. Si la transferencia falla, se te envia un mensaje diciendo porqu‚ fall¢.</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Nota: Cuando se esta enviando un fichero, hay bastantes datos, normalmente varios miles de bytes, metidos en buffers entre el programa y el TNC. Cuando la pantalla indica "Sending End Of File", no se detiene la transmision de inmediato, todos los datos en el buffer aun tienen que ser transmitidos. Por lo tanto, !no pulses "Abort" pensando que la transmision ha fallado!.</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Recibiendo un fichero usando YAPP.</w:t>
      </w:r>
    </w:p>
    <w:p>
      <w:pPr>
        <w:pStyle w:val="Normal"/>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Si esperas un fichero procedente de un amigo, la cosa es facil, comienza  con el paso 3. Suponiendo que el fichero se llame TEST.EXE, es de suponer que hay un fichero con ese nombre en la BBS.</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1- Indica a la BBS que quieres descargar el fichero. Con FBB pasas al FBB DOS y envias el comando YGET TEST.EXE. En una BBS NNA, usa YD TEST.EXE.</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2- La BBS te indica que esta lista para enviarte el fichero, y aparecen un par de caracteres rarillos en la pantalla de recepcion.</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3- Si estas recibiendo el fichero de un amigo comienza aqui:</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sz w:val="32"/>
          <w:szCs w:val="32"/>
        </w:rPr>
        <w:tab/>
        <w:t>4- Si "Auto Receive" en el menu YAPP esta activado, el programa recibe ahora elfichero de forma completamente automatica.</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5- Selecciona "Receive a File" en el menu YAPP, el resto del proceso es automatico. La ventana "Yapp Transfer Window" se abre y no tienes que hacernada mas. Si la transferencia falla se te envia un mensaje diciendote el porqu‚.</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Reiniciando una transferencia YAPP.</w:t>
      </w:r>
    </w:p>
    <w:p>
      <w:pPr>
        <w:pStyle w:val="Normal"/>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Si ya has recibido parte de un fichero y falla el enlace con la BBS, esta opcion te permite reasumir la trnasferencia desde el punto en que se interrumpio. Siempre y cuando la estacion de la BBS o la que sea soporte el tipo FBB de reinicio.</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Se supone que quieres reasumir la descarga del fichero llamado TEST.EXE de la BBS. La mayor parte de lo que sigue es como si estuvieras arrancando una descarga de fichero YAPP normal.</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1- Indica a la BBS que quieres descargar un fichero, igual que antes.</w:t>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2- La BBS te indica que esta lista para enviar el fichero, y ese par de   caracteres rarillos que te envia tambien.</w:t>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3- Si estas recibiendo el fichero desde la estacion de un amigo, ignora los pasos 1 y 2 y comienza en este. Selecciona "Receive Resume" (recibir reinicio) en el menu Yapp, el resto del proceso es automatico. La ventana Yapp Transfer se abre y no tienes que hacer nada mas.</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4- Winpack le indica a la otra estacion cuanto tiene ya del contenido del fichero y la trnasferencia se encarga de empezar desde ah¡. Si el fichero ya no existe, el programa se comporta como si se seleccionase una transferencia YAPP Receive normal. Si la transferencia falla se te envia el mensaje diciendo el porqu‚. Si se te envia un aborto inmediato, es posible que la estacion transmisora no soporte el sistema de reinicio de FBB.</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Auto-recepcion YAPP.</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Si activas esta opcion, durante todo el tiempo en que estes conectado a la otra estacion, el programa escanea continuadamente todo el texto recibido en busca de caracteres especiales que indiquen que la otra estacion esta tratando de enviarte un fichero usando protocolo YAPP.</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En el momento en que se reciban esos caracteres, el programa se comportaracomo si se huiera seleccionado receive Resume del menu YAPP. Por lo tanto, los ficheros YAPP se recibiran sin necesidad de que tu hagas algo en absoluto.</w:t>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Debido a que se usa modo resume, necesitas tener un poco de cuidado acerca de como dejar los ficheros en tu directorio de descarga. Si existe un fichero con exactamente el mismo nombre que el que se esta recibiendo, el programa intentara añadir el texto que va llegando a ese fichero.</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Opciones YAPP.</w:t>
      </w:r>
    </w:p>
    <w:p>
      <w:pPr>
        <w:pStyle w:val="Normal"/>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Hay algunas opciones YAPP que pueden cambiarse, pero el autor lo ha hecho deliberadamente un poco dificultoso a efectos de evitar cambios sin querer.</w:t>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Para cambiar estos ajustes tienes que editar el fichero PACKET.INI que se creo en el directorio WINPACK la primera vez que iniciastes el programa. Busca la seccion titulada [YAPP], todas los opciones estan en esa seccion.</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TNC_PROMPT=cmd</w:t>
      </w:r>
    </w:p>
    <w:p>
      <w:pPr>
        <w:pStyle w:val="Normal"/>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Este es el aviso (prompt) que obtienes de tu TNC. No he visto nunco alguno que no sea cmd:, !pero alguno debe haber por ah¡!. Si tu TNC usa un aviso diferente, tendras que cambiar este ajuste.</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TIMEOUT=300</w:t>
      </w:r>
    </w:p>
    <w:p>
      <w:pPr>
        <w:pStyle w:val="Normal"/>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Es la duracion del tiempo que el programa espera, mientras descarga un fichero, sin recibir datos de la otra estacion antes de abortar la transferencia. El tiempo se da en segundos, por defecto es 300, igual a 5 minutos.</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BREAK_LENGTH=3</w:t>
      </w:r>
    </w:p>
    <w:p>
      <w:pPr>
        <w:pStyle w:val="Normal"/>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Los TNC se pueden poner en modo comando enviando una señal "break". La longitud "oficial" de un break es cualquier cosa mas larga que dos caracteres. Tres caracteres es suficiente, pero si tu TNC no se entera despues de una trnasferencia YAPP, y despues de haber desactivado la misma y activarla de nuevo, puedes probar con un valor mas alto.</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COMMAND_MODE=CTRL+C</w:t>
      </w:r>
    </w:p>
    <w:p>
      <w:pPr>
        <w:pStyle w:val="Normal"/>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El TNC tiene que ser puesto en modo comando antes de comenzar una trnasferencia YAPP. Por defecto se hace enviando un caracter "Control C". La alternativa es usar una señal brake. Si se te envia un mensaje de error diciendo que tu TNC no puede ponerse en modo "transparente", trata de cambiar este ajuste y usa break.</w:t>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Esta linea sera entonces como sigue: COMMAND_MODE=BREAK.</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CMDTIME=1000</w:t>
      </w:r>
    </w:p>
    <w:p>
      <w:pPr>
        <w:pStyle w:val="Normal"/>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Esto significa 1000 milisegundos. Tiene que ser de la misma longitud en tiempo que tiene el TNC CMDTIME puesto. Por defecto casi siempre es 1 segundo, es muy poco probable que tengas que cambiar este valor. Nota: El ajuste puesto en el TNC tiene que ser en unidades de segundos, no de milisegundos.</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Winpack y BPQ.</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Winpack se puede utilizar como programa terminal funcionando "por encima" de BPQ. La version de BPQ TIENE que ser 4.08 o posterior.</w:t>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Para activar el soporte de BPQ, simplemente activas la casilla "Use BPQ" en la pantalla Comms Setup. No habra ningun problema con tal de que hayas conseguido hacer funcionar a BPQ con Windows.</w:t>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En modo BPQ hay algunos cosas que funcionan de forma diferente. La pantalla partida se emplea como una pantalla principal y una monitor. La pantalla se divide en porciones de relacione 1/3 y 2/3 en vez de dividirse en dos mitades (no olvides que esa relacion puede siempre cambiarse arrastrando la barra de separacion entre ambas secciones).</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Si estas usando las balizas FBB, las mismas se monitorean todo el tiempo, auncuando estes conectado a la BBS.</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Winpack contiene un TNC en su soporte del codigo BPQ (ver BPQ Virtual TNC).</w:t>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Si usas Winpack con BPQ, tienes que ajustar tu sistema a efectos de enviar y recibir correo de forma algo diferente, ver Mail Setup When Usisng BPQ (ajuste de correo usando BPQ).</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NOTA: BPQ puede impactar el rendimiento de Windows significativamente si el nodo esta ocupado. Puede hasta ocurrir que la lentitud de Windows se vuelva inaceptablemente lenta.</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Manteniendo "contento" a Win 3.1.</w:t>
      </w:r>
    </w:p>
    <w:p>
      <w:pPr>
        <w:pStyle w:val="Normal"/>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Es necesario hacer algo para que BPQ trabaje adecuadamente con Windows. Si no has usado BPQ hasta ahora, y pretendes hacer que BPQ, Windows y Winpack trabajen todos a uno a la primera, !puede que no tengas suerte!.</w:t>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Una cosa que comunmente confunde a los colegas es que el codigo BPQ tiene que ser cargado antes que Windows arranque, no opera en una ventana DOS de Windows. Las tareas DOS trabajando en una ventana DOS pueden comunicar con BPQ, pero el codigo BPQ se carga por "debajo" de Windows.</w:t>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sz w:val="32"/>
          <w:szCs w:val="32"/>
        </w:rPr>
        <w:tab/>
        <w:t>Lo mejor es hacer lo siguiente:</w:t>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1. Primero haz que BPQ funcione con el DOS, de forma que puedas realizar conexiones con exito usando PAC4. No necesitas ninguna entrada  en TNCPORT puesta en BPQCFG.TXT y no tienes que cargar BPQTHC2.</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2. Lee la informacion de BPQ en el fichero  INBPQ.DOC y cambia a BPDDLL.DLL y a BPQCODE.386 al directorio WINDOWS\SYSTEM.</w:t>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3. Pon en marcha a Windows por encima de BPQ, a efectos de poder abrir una</w:t>
        <w:tab/>
        <w:t>ventana DOS y hacer funcionar a PAC4 con trafico siendo recibido y trnasmitido correctamente, y Windows funcionando correctamente.</w:t>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4. Si has llegado hasta aqui ya has hecho lo peor. Winpack funcionara ahora correctanmente con Windows.</w:t>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Un problema que puede ocurrir es que BPQ este utilizando puertos COM y Windows "esta relacionado" con esos puertos, si es asi es probable que tengas cuelgues del sistema. La razon es que BPQ cargara controladores de IRQs para los puertos y a continuacion, Windows cargara los suyos, !todo un desastre!. Puedes verificar facilmente si Windows "esta realcionado" con un puerto COM funcionando con el programa Terminal de Windows, tratando de asignar al puerto en "Settings, "Communications"</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El sistema de prueba del autor funciona con BPQ en dos puertos, uno con un TNC KISS en COM3, y el otro con un enlace ethernet a su BBS. Usa Windows para Workgroups V 3.11 y es completamente estable. Ajusto sus puertos COM de tal forma que BPQ esta usando a COM3 con IRQ 9. Em SYSTEM.INI se eliminaron todas las referencias a COM3 y se puso "COM3IRQ=-1 (menos uno). Eso detuvo a Windows para que dejara de querer tomar control sobre COM3. Hay otras formas de conseguir esto, pero el metodo este es el mas seguro.</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No intentes compartir IRQs entre el puerto COM que esta utilizando BPQ y uno que este utilizando Windows. !Eso no funciona!,lo que significa que si asignas un puerto COM que esta usando, por ejemplo, IRQ4 (INTLEVEL=4), no puedes tener un puerto COM con Windows que este usando IRQ4.</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Para Win95.</w:t>
      </w:r>
    </w:p>
    <w:p>
      <w:pPr>
        <w:pStyle w:val="Normal"/>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pacing w:lineRule="auto" w:line="240"/>
        <w:ind w:right="-1726"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Es facil esconder COMs de Windows. Eso se hace definiendo un perfil de hardware que no incluya los puertos que esten siendo usados por BPQ. Es facil definir dos perfiles, uno que incluya los puertos cuando BPQ no se este cargando y uno que los excluya cuando BPQ se cargue.</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Estos perfiles se pueden enlazar con configuraciones multiples del MS.DOS, de tal manera que se puede tener un perfil "BPQ" que excluya los puertos y que cargue a BPQ en AUTOEXEC.BAT antes de arrancar a Windows, y un perfil "normal" que incluya esos puertos y no cargue a BPQ.</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Ver "Crating a hardware profile" (creando un perfil de hardware) en la ayuda de Win95.</w:t>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Repito, no intentes compartir IRQs entre un puerto COM usado por QPB y uno usado por Windows.</w:t>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Cambiando el numero de aplicacion de Winpack BPQ.</w:t>
      </w:r>
    </w:p>
    <w:p>
      <w:pPr>
        <w:pStyle w:val="Normal"/>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Ignora esta seccion si no entiendes realmente como funciona BPQ!.</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Por defecto, Winpack es la aplicacion de BPQ "1". Eso significa que recogera conexiones de entrada en el BPQ BBSCALL y responde al comando "BBS" (o mejor, PMS) del conmutador (BPQ). Puedes cambiar el numero de aplicacion de Winpack editando a PACKET.INI de tal forma que responda a un comando diferente proveniente del conmutador.</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Por ejemplo, si quieres que su aplicacion sea la "4", y haces tu linea de aplicacion en BPQCFG.TXT "APPLICATIONS=SYSOP", a continuacion Winpack respondera al comando "SYSOP" de un usuario conectado al conmutador (BPQ). Si haces su aplicacion "5" (4+1), entonces respondera a ambos, "PMS" y "SYSOP".</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El TNC virtual BPQ.</w:t>
      </w:r>
    </w:p>
    <w:p>
      <w:pPr>
        <w:pStyle w:val="Normal"/>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Hay un TNC virtual incluido en el soporte de Winpack para el codigo BPQ. Si pulsas &lt;return&gt; cuando no estas conectado a otra estacion aparece el prompt "cmd:", exactamente igual que si estuvieras utilizando un TNC normal. El TNC virtual solo interpreta unos pocos comandos. Acepta abreviaciones para los comandos de forma muy paracida a como lo hace un TNC, la abreviacion minima para un comando se muestra en letra mayuscula. Los comandos que se soportan son los siguientes:</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u w:val="single"/>
        </w:rPr>
        <w:t>BText.</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Es el texto que Winpack pasa a BPQ para que sea enviado como un texto de</w:t>
        <w:tab/>
        <w:t>baliza. BPQ envia el texto de la baliza como un paquete UI y con el intervalo definido por BTINTERVAL en el fichero BPQCFG.TXT (si pones BTINTERVAL=0, se</w:t>
        <w:tab/>
        <w:t>desactiva el texto de la baliza). El paquete UI se envia ala direccion especificada por la entrada de UNPROTO en BPQCFG.TXT y puede incluir etiquetas (tokens) de Winpack (ver the tokens list). El BTXT por defecto es "WinPAck/BPQ".</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u w:val="single"/>
        </w:rPr>
        <w:t>Connect.</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Conectar al nodo.</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Connect &lt;callsign&gt; (conectar a indicativo).</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Por ejemplo, "C EB5CVH-2".</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u w:val="single"/>
        </w:rPr>
        <w:t>CText.</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Es el texto que envia Winpack a la estacion que se conecta a tu sistema. Hay dos CTEXTs, uno usado por Winpack y uno por "el terminal BPQ". El usado por Winpack puede incluir tokens (ver token list), el usado por el terminal no los puede usar.</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u w:val="single"/>
        </w:rPr>
        <w:t>Display</w:t>
      </w:r>
      <w:r>
        <w:rPr>
          <w:rFonts w:eastAsia="Times New Roman" w:cs="Times New Roman" w:ascii="Times New Roman" w:hAnsi="Times New Roman"/>
          <w:b/>
          <w:bCs/>
          <w:sz w:val="32"/>
          <w:szCs w:val="32"/>
        </w:rPr>
        <w:t>.</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Muestra las definiciones puestas a cada parametro.</w:t>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MAsk (mascara).</w:t>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Es la lista de puertos en el nodo que seran monitoreados. El formato de los comandos es por ejemplo, "MASK 1,2,3,4", si quieres monitorear los puertos 1, 2,3 y 4. Si estas utilizando las balizas FBB "siempre" ten el puerto por elcual oyes las balizas incluido en la mascara.</w:t>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Puedes excluir todos los puertos usando el comando "MASK 0".</w:t>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Nota: debido a la forma en que trabaja BPQ, el comando MASK efecta a todas las tareas de Windows que usen el nodo. Y tambien, es imposibnle leer del nodo el ajuste del MASK actual, el valor reportado por Winpack es el ultimo valor que usa para el ajuste de MASK, !y puede que no sea el valor actualmente utilizado!.</w:t>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Si alteras el ajuste de MASK para una sesion Terminal, tambien lo alteras para Winpack. Eso es solo un problema si estas utilizando balizas unproto FBB y no incluyes el puerto de baliza en MASK, debido a que Winpack no vera entonces ninguna transmision de baliza.</w:t>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u w:val="single"/>
        </w:rPr>
        <w:t>MAXframe</w:t>
      </w:r>
      <w:r>
        <w:rPr>
          <w:rFonts w:eastAsia="Times New Roman" w:cs="Times New Roman" w:ascii="Times New Roman" w:hAnsi="Times New Roman"/>
          <w:b/>
          <w:bCs/>
          <w:sz w:val="32"/>
          <w:szCs w:val="32"/>
        </w:rPr>
        <w:t>.</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Es el numero maximo de paquetes (frames) que Winpack permite esten en cola esperando a ser transmitidos en su cola de BPQ. Cuando la cola es mayor que este numero se almacenan los paquetes en buffers internnos. Si pones MAXFRAME a un valor menor que el MAXFRAME definido en BPQCFG.TXT, la transfrencia de datos se ralentizara.</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MCon.</w:t>
      </w:r>
    </w:p>
    <w:p>
      <w:pPr>
        <w:pStyle w:val="Normal"/>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MCON puede estar activado o desactivado (ON/OFF). controla cuando se monitorean paquetes de control de protocolo. Nota: debido a la forma en que trabaja BPQ, el comando MCON afecta a todas las tareas de Windows que usen el nodo.</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u w:val="single"/>
        </w:rPr>
        <w:t>MInbuffers</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Define el numero minimo de buffers (secciones de memorias) que estaran disponibles en el nodo para que Winpack ponga en cola cualquier paquete transmitido de mas, por defecto es 30.</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u w:val="single"/>
        </w:rPr>
        <w:t>Monitor</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Puede estar ON u OFF. Controla si se displayan los paquetes. Aun cuando este en OFF, los paquetes se monitorean para las balizas FBB.</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u w:val="single"/>
        </w:rPr>
        <w:t>MTx</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MTX puede estar ON u OFF. Conmtrola cuando se monitorean los paquetes transmitidos por tu nodo. Nota: debido a la forma en que trabaja BPQ, el comando MTX afecta a todas las tareas que usen el nodo.</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Paclen</w:t>
      </w:r>
    </w:p>
    <w:p>
      <w:pPr>
        <w:pStyle w:val="Normal"/>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Es el PACLEN usado por Winpack cuendo transmite paquetes usando el nodo BPQ. Por defecto es 120,</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u w:val="single"/>
        </w:rPr>
        <w:t>Unproto</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La direccion unproto para enviar solicitudes de sincronismo. Por defecto es el indicativo de la BBS, lo que es usualmente correcto. Si quieres incluir repetidores, usalos, por ejemplo, "GB7OPC,G8MZX,G4IDE" - En donde G8MZX y G4IDE son los repetidores digitales.</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u w:val="single"/>
        </w:rPr>
        <w:t>UPort</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El puerto del nodo por el cual se emiten las solicitudes unproto de sincronismo FBB. Por defecto es el puerto 1.</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Winpack, tema Token List</w:t>
      </w:r>
    </w:p>
    <w:p>
      <w:pPr>
        <w:pStyle w:val="Normal"/>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pacing w:lineRule="auto" w:line="240"/>
        <w:ind w:right="-1726"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El proposito de los tokens, les llamaremos mejor variables, es permitir usar informacion de uso comun en ficheros scripts o los ficheros de firmas del programa.</w:t>
      </w:r>
    </w:p>
    <w:p>
      <w:pPr>
        <w:pStyle w:val="Normal"/>
        <w:spacing w:lineRule="auto" w:line="240"/>
        <w:ind w:right="-1726"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726"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Todas las variables comienzan con un signo $ (dolar). Si el programa encuentra cuaqlquiera de estas variables en un script o firma, lo sustituye por otro texto determinado. Algunas variables se utilizan para "informacion personal", leida del fichero PERSONAL.TXT. Las variables usadas son:</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MYCALL</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STMAME (nombre)</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2NDNAME (apellido)</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QTH</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QRA</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WAB</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BBS</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BBS_PROMPT</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Para cambiarlos se usa calquier editor de texto editando al fichero PERSONAL.TXT seleccionando "Personal/BBS Info" en el menu de opciones.</w:t>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VERSION - se usa para indicar la version del programa, se emplea en el fichero WINPCK.SIG.</w:t>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WINP_PATH - activa el acceso de Winpack, se usa en los ficheros SELEDIT.XTR y ALARM.XTR.</w:t>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CONNECTED_CALLSIGN - es el indicativo de la estacion actualmente conectada a tu sistema.</w:t>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CONNECTED_NAME - es el nombre de la persona actualmente conectada a tu sistema Winpack. Esto se deriva de buscar el indicativo conectado en el libro de direcciones de Winpack. Si un indicativo no se encuentra en el libro de direcciones, se deja el nombre en blanco por defecto, no obstante, esto se puede variar via la entrada NO_CONNECTED_NAME en la seccion [TERMINAL] de</w:t>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PACKET.INI.</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left" w:pos="9088" w:leader="none"/>
          <w:tab w:val="left" w:pos="10366" w:leader="none"/>
        </w:tabs>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CONNECTED_CALLSIGN y $CONNECTED:NAME se emplean como atajos, en los ficheros BYE.TXT y TALK.TXT).</w:t>
      </w:r>
    </w:p>
    <w:p>
      <w:pPr>
        <w:pStyle w:val="Normal"/>
        <w:tabs>
          <w:tab w:val="clear" w:pos="720"/>
          <w:tab w:val="left" w:pos="9088" w:leader="none"/>
          <w:tab w:val="left" w:pos="10366" w:leader="none"/>
        </w:tabs>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left" w:pos="9088" w:leader="none"/>
          <w:tab w:val="left" w:pos="10366" w:leader="none"/>
        </w:tabs>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Todas las demas variables estan asociadas, ya sea con la fecha o con la hora, lo que se toma por el programa del reloj del PC. Estas variables son:</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Variable  Substituidos     Ejemplo</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YYYY      el año               1995</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YY            el año                   95</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MMMM  el mes                 Dec</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MM         el mes                    12</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DD            el dia                    31</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HH         la hora                   17</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NN       el minuto                 52</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SS       el segundo               45</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TZ       la hoa de zona    UTC</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El ejemplo indicaria que el programa esta procesando las variables 17:52:45 del 31 de Diciembre de 1995.</w:t>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ind w:right="-180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El motivo principal de las variables fecha/hora es indicar lo mismo en el TNC al inicio con el script startup (arranque) llamado SETTIME.TXT, lo que es un buen ejemplo de como utilizar variables. El autor usa normalmente un script de inicio.</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Documento original de España,  reeditado por LW3DCF, Juan Patricio</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Junín, Buenos Aires,  ARGENTINA...</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