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gline (cookie or quote) Server for 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QUOTES.TXT to 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.EXE to \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randomly generated tagline to your message file, type /TA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line in the message where you want the quote to appear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aage is forwarded to the BBS, the /TAG marker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however, if you are using the Winpack BACKUP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an inserted tag will not be archived, only the origin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G marker. In use, this does not appear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places the original Quote Server previously distrib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ote must be a single line terminated with CRLF. No fanc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server is run the file 'WINPACK\QUOTES.CN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is file holds the number of quotes in the QUOTES.T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generate the random selection (we need to know how many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add or delete quotes from the QUOTES.TXT file,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ed above is adhered to.  If you change the number of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e sure to delete the QUOTES.CNT file before runn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be generated. Take care when adding quotes to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t are available are not suitable for the packet net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always welcome, and can be sent to G4FCN @ GB7G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QCFG will report that TAGLINE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(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(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xed to allow upper or lower case /TA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code to allow the server to operat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directory that is a sub directory - eg \HAM\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 text added to the append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/Q func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