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TTYPC-Programmbeschreibung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s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r Arbeits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e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ie Funktionen der Menue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Sende-Empfangsumsch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Baudrateneinstellung von 45-1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Erweiterte Parameter- und Baudraten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 Beend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5 Die F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6 Der Interne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7 Ebenenkorrektur in Bau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 Datenuebernahme in eine Protokoll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9 Sendung von Textdateien als Sende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ingabe von Sonderzeichen bei Baudot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Packet-Terminal- oder Echoempfa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Anschlussbelegung der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Benutzerbaudr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tt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TTYPC-Programmbeschreibung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RTTYPC  ist ein RTTY-Programm,  das Funkfernschreib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 und   Baudot    (CCITT   Nr.2-Code)   und    Packet-Radio-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betrieb   ermoeglicht.    Das   Programm    benoetigt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stspeicherbereich von  128kB RAM  in der  Grundausstattung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XT oder  AT-Rechners, da  fuer  Interne Datenspeicherung  bei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etriebsarten  dieser  Speicher   reserviert  wird.  Ist 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 nicht verfuegbar,  so laesst  sich RTTYPC  nicht start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entsprechende   Fehlermeldung   wird   ausgegeben.   Dies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besondere beim Start des Programms aus Benutzeroberflaechen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ueberlagert  sind,  zum  Beispiel "1DIRPLUS"  oder  "PCTOOLS",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n, da diese  selbst erheblich RAM-Speicher  fuer eigene  Zw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chnittstellen des  Programms sind  die RS232-Schnittstellen,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en die  Schnittstellen  COM1  und COM2  der  Rechner  PC,  XT, 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u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otische Schnittstellen wie COM3 und COM4, die einige serielle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reien  I/O-Bereich  adressierungsmaessig  anbieten,  werd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 prueft beim  Start ob  ueberhaupt und  welche 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ittstellen im Rechner installiert sind.  Ist weder COM1 noch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 so laesst sich RTTYPC  nicht starten und eine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 wird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im Rechner nur eine  Schnittstelle installiert, egal ob dies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oder  COM2  adressiert  ist ,so  wird  diese  Schnittstelle 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waehlt und die Schnittstellenumschaltung  zwischen COM1 und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rrt, da  die Einstellung  von hardwaremaessig  nicht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llen Schnittstellen zum Rechnerabsturz 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Betrieb ist zusaetzlich eine MODEM-Einrichtung bestehend aus  AF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Konverter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r Arbeits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rbeitsbildschirm besteht aus  einem zweigeteilten Bildschir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- und  Empfangsfenster und  einer Status-  und Infozeil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n Zeile, sowie drei Hauptmenuezeilen in den drei letzten 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en  zwei Fenstern  des geteilten  Bildschirms ist  das ober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angsfenster und das untere das Sende- oder Einschreibfenster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Inter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tt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TTYPC-Programmbeschreibung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e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atuszeile gibt  dem Benutzer Informationen  ueber den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zustand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sind die folgenden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COM-Port: COM1 ode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 Baudrate: 45-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 Codierung: Baudot=Bdt Ascii=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 Schnittstellenparameter: Bitanzahl:   5-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opbitzahl: 1-2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ritaet:    ger=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ung=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kei=keine Pruef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e Datenfile und Memoryaktionen: Daten:M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=Memorydatei wird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=Protokolldaten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=Sendedatei wird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=Internspeicher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der -ein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tragungsrichtung: Auf Sendung oder Auf Emp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tt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TTYPC-Programmbeschreibung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ie Funktionen der Menue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enuezeilen  geben dem  Benutzer  die Funktionstasten  zum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r Funktionen in Kurzform an. Je nach Funktion wird der Benutz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Auswahlmenues 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 auf  das Beenden  sind  alle Funktionen  auf den  drei 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enebenen untergebracht. Aus Sicherheitsgruenden wurde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den auf  die  END-Taste  gelegt,  damit  das  Programm  nicht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hen be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rei Ebenen der Funktionstas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kte   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plus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  plus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r direkten Ebene sind folgend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F1=Sende-Empfangsumsch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Funktion schaltet wechselseitig von Sendung auf Empfang und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ang auf Sendung alternierend bei jeder Betaetigung von F1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F2=45,45Baud F3=50Baud F4=75Baud F5=100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Funktionstasten  dienen  zur Direkteinstellung  der  gaeng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n im Baudot-Betri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F6=Erweiterte Baudraten und Paramete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Betaetigung der  Taste F6  wird das  Hauptmenue zur 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n-  und  Schnittstellenparametereinstellung  aufgerufen. 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m Menue koennen die zu aendernden Parameter direkt angewaeh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 werden.Dies sind die Schnittstellenparameter und Baud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110-19200 Baud sowie die Zeichencodierungsauswahl Ascii/Bau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er Codierungsauswahl werden automatisch Standardeinstell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ittstelle fuer die jeweilige Codierung mit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END=Beend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taetigung von END fuehrt zum Verlassen von RTTYPC und  Rueck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DOS oder dem aufrufenden Programm. Wenn Datenuebertragungen,  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  Speicher   oder   Dateien,  offen   sind   so  sind   diese  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zuschliessen, da sonst  ein Beenden von  RTTYPC nicht moeglich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dient zum Vermeiden  von Datenverlust durch nicht  abgeschlo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       oder        nicht        beendete         Sende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tt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TTYPC-Programmbeschreibung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Shift F1-F9 Die F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r Shift-Ebene sind folgende Funktionen errei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estspeicher  sind feste  Speicher die  einen vorgegebenen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, z.B. CQ-Ruf, RYRYRY,Vorstellung und anderes. Die 9 F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 bei RTTYPC kein Bestandteil des Programms sondern eine Sond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ende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ein Speicher aufgerufen, wird eine -sofern vorhandene- Datei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D1.TXT bis D9.TXT fuer  die 9 Festspeicher F1-F9 ausgeles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ndet. Ist eine Datei nicht  vorhanden, so wird eine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 ausgegeben. Vor der Benutzung der Festspeicher mus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er die Dateien D1.TXT-D9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 Texteditor   erstellen.   Dies   sollten   unformatt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dateien sein. Bei der Verwendung von Textverarbeitungs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n keine Druckersteuerzeichen enthalten  sein. Ausserdem ist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ung im Baudotcode zu beachten, das nur Zeichen des CCITT-Code Nr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 sein duerfen. Andere Zeichen werden bei Aussendung in Bau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iltert und nicht uebertragen  (besonders bei deutschen  Uml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en muessen  im aktuellen Verzeichnis  oder der  DOS-Pfad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Start  von RTTYPC  vorhanden  sein, sonst  werden sie  al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erend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Shift F10 Der interne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interne Speicher ist ein  4kByte grosser Internspeicher. Er 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 Vorschreiben  oder  als  Pufferspeicher  fuer  Testsendungen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angsmodus wird  durch  Shift-F10 der  Einschreibemodus  eroef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gebene  Zeichen   werden  im   Sendefenster  dargestellt.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zeile wird der  Buchstabe "I" fuer  den aktiven  Einschreib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. Innerhalb der aktuellen  Zeile kann mittels der  Back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e korrigiert werden. Nach dem Betaetigen der Enter-Taste is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rektur des davorliegenden Textes mehr moeglich. Der Einschreib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urch erneutes Betaetigen von Shift-F10 oder bei Umschaltun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ung beendet.  Es  ist  zu  beachten,  dass  beim  Einschreib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fenster kein Cursor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Sendemodus  kann  durch  Shift-F10  ein  eingegebener  Intern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text beliebig  oft  ausgesendet  werden. Auch  hier  wird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zeile ein  "I"  eingeblendet  solange  die  Sendung  erfolgt.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enden kann durch Betaetigung von Shift F10 waehrend der Aus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geschriebener  Text  wird  geloescht/ueberschrieben  wenn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angsmodus   erneut    der    Einschreibmodus    eroeffnet   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t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TTYPC-Programmbeschreibung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Alt-F1 Ebenenkorrektur in Bau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r Alt-Ebene sind folgende Funktionen errei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der  CCITT-Code  Nr.2 aus  zwei  Zeichenebenen besteht,  die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trollzeichen umgeschaltet  werden,  passiert es  haeufiger  das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en Funkbetrieb  mal diese  Umschaltcodes verlorengehen.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chen  Fall  werden  statt  Ziffern  sinnlose  Buchstabenrei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gekehrt  statt  Buchstaben   sinnlose  Ziffernreihen   empfangen.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etigung  von   ALT-F10   stellt   die   jeweils   entgeg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ebene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deutet  eine  Umschaltung   von  der  Buchstabenebene  i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ffernebene,  oder  von  der  Ziffernebene  in  die  Buchstabeneb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haengig von der jeweiligen Ausgangs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Alt-F2 Datenuebernahme in eine Protokoll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Alt-F2 kann eine Protokolldatei  eroeffnet werden. Der Modus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Datenstatusanzeige  durch ein  "P" angezeigt.  In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alle folgenden Sende- und Empfangsdaten in einen RAM-Puff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ort in die gewuenschte  Datei geschrieben.Es kann eine 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- oder Harddiskdatei mit Pfadangabe (max. 40 Zeichen)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tandarddrucker  eingegeben werden  (LPT1,LPT2 oder  PRN). 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moeglich, den nicht  fuer die Datenuebertragung verwendete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zu    verwenden,    und    dessen    Parameter    ueber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ittstelleneinstellung  einzugeben.  Die  Console  CON  darf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geben  werden,   da   in  diesem   Fall   durch   unkontroll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schirmausgabe beim Abspeichern  die Fenster-maske zerstoert 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ohnehin  eine   Eingabe  ueber   Tastatur  und   Bildschirm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lgt,ist die Angabe von CON ohnehin unsinn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Auftreten  eines Uebertragungsfehlers  erfolgt eine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. Es  wird beim  Abspeichern versucht,  durch  Rueck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neue Dateiangabe anzufordern wenn ein Fehler auftritt. Tritt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oeffnen dieser Datei wieder ein  Fehler auf, so wird die  Neu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ange wiederholt,bis sie erfolgreich ist. Durch Betaetigung von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waehrend des  Protokollierens werden die  Daten gespeichet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datei geschlossen.  Bei  mehr  als  65536  Zeichen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pufferspeicher  zwangsweise  gespeichert.   Dabei  wird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lle   Datenuebertragung   fuer   die   Dauer   des   Abspeich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er  der  Eingabeaufforderung  nach  dem  Dateinamen  erfolg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frage, ob  das Protokoll  der Sendedaten  unterdrueckt werden 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Rueckfrage  ist  bei  Echodatenempfang  unbedingt  mit  "j"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ntworten, da sonst eine Zeichenverdopplung der ausgesende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das Empfangsecho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tt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TTYPC-Programmbeschreibung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 Alt-F3 Sendung von Textdateien als Sende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Alt-F3 wird eine Sendedatei eroeffnet und deren Text ausgesen-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angabe erfolgt analog zur Protokoll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ktive  Sendedateimodus  wird  durch ein  "S"  im  Datenstatus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. Durch Eingabe  von Alt-F3  waehrend der  Sendung der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Aussendung abgebrochen  und die Sendedatei geschlossen.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endung der kompletten Datei  wird der Sendedateimodus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det und die Statusanzeige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ingabe von Sonderzeichen bei Baudot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Eingabe  einiger im  Baudotcode vorhandenen  Sonderzeichen 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 Repraesentationszeichen ersatzweise festge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Ziffernebenenumschaltezeichen    ZI ist das Asciizeichen "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uchstabenebenenumschaltezeichen BU ist das Asciizeichen "&l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audot-Klingelzeichen ist das Ascii-Klingelzeichen Control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Repraesentationszeichen  werden   bei  der   Aussendung  in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rospondierende Baudotzeichen 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benenumschaltezeichen dienen  zur sicheren Ebeneneinstell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- und Sendedateitexten bei schlechten Verbindungs-beding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empfiehlt  sich,  das  entsprechende  Umschaltezeichen    dem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fach voranzustellen,  um  eine eindeutige  Ebenenum-schaltung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tationssynchronisation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Klingelzeichen wird wie ein normaler Baudotcode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Packet-Terminal-Betrieb oder Echoempfa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RTTYPC  stellt im Sendemodus  eintreffende Daten auf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angsfenster  dar   (Vollduplexbetrieb)  und   erlaubt  dami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als TNC-Terminalprogramm,  oder die  Moeglichkeit z.B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isbetrieb mit getrenntem  Sender und  Empfaenger seine  Aus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mpfang der Relaisausgabe zu kontro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das  Programm  nicht  zwischen  Sendeechodaten  und  Empfa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eiden kann -beides sind  ankommende Zeichen auf der 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ittstelle- muss beim Protokollfile die  Sendedaten-protokol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altet  werden,  damit  keine  Zeichenverdopp-lung  erfolgt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ittelbar  nach  der  Aussendung  das  Zeichen  empfangen  und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angsdatum gespeich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nachtraeglicher Hinweis zur Verwendung fuer PR. Bei Tests  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heraus  das  die maximale  Zeichenrate  bei  8 Bit  bei  ca.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/s liegt (1200-2400 Baud),  da die Empfangsschleife dan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 mitkommt. Die hoeheren Baudraten werden zwar korrekt 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das Programm  kommt bei schneller  Blockuebertra-gung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tt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TTYPC-Programmbeschreibung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Anschlussbelegung der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schlussbelegung der Schnittstelle is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cker 25 polig  Stecker 9pol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       2             RXD=Empfa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      3             TXD=Sende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        5             GND=Masseleitung/Signal-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      7             RTS=Sendeanforderungs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ird als PTT-Signal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TTY und als Handshak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al bei Packet-Radio ver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     8             CTS Sendefreigabe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uss mit RTS bei R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er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          4             DTR Modemanforderungs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       6             DSR Modembereitschaft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it DTR bei RTTY ver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Zweifelsfalle sind jedoch die Manuals des jeweiligen Rechners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verwendeten seriellen Karte massgeb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ignal RTS  wird von RTTYPC  als PTT-Umschaltsignal verwendet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atz zu  ihrer  sonstigen  Funktion  ist  die  Signalleitung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kator fuer  Sendestatus  oder  Empfangsstatus.  Bei  Packet-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lbetrieb wird nur im Sendemodus  mit Echo gearbeitet, so dass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wierigkeiten auftreten duer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der Pegel +12V=aktiv  -12V=inaktiv gegenueber der TRX-Mass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n und  die  Schaltstufen  fuer  die  PTT-Ansteuerung  fu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tretenden  Sperrspannungen  auszulegen   (Sperrrichtungsdurchbr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utz z.B. durch Schutzdio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unbedingt  darauf zu achten,  das DTR-DSR  und RTS-CTS 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unden werden, damit  der Rechner ein  korrektes Handshake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von RTTYPC als RTTY-Programm simuliert be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er  Verwendung als  Packet-Terminalprogramm ist  eine  Null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indung zur TNC-Schnittstelle vorzunehmen  und dieser auf das  R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 und DTR-DSR Handshake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tt: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TTYPC-Programmbeschreibung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Benutzerbaudr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rogramm RTTYPC 2.0 wurden die durch die Poll-Schnittstelle  un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schen Baudraten (&gt;300 Baud) nicht mehr standardmaessig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stehen dem Benutzer zur freien Definition 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wurde dem  Wunsch vieler  Anwender nach  eigenen Baudraten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otische Zwecke  entsprochen. Der  Benutzer muss  sich allerdings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 die Parameter selber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zu sind an drei Tabellen Erweiterungen notwend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Baudratentabelle DIVID ist das Baudratenteilerwort einzu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m  Dreisatz 45,45Baud/2535=Neue  Baudrate/Neuem Teiler 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 Baudratenteilerfaktor zu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Tabellenpositionen sind mit dem Teilerfaktor fuer 45,45Baud v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 dw 2535           ;45,45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 2304           ;50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 1536           ;75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 1152           ;100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 1047           ;110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  768           ;150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  384           ;300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  576           ;200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 2535           ;frei fuer spezielle Anwenderbaud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 2535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 2535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 2535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 2535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Tabelle BAUDTB fuer den Bildschirmmaskeneintrag ist die "fre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kette durch die Baudrate zu ersetzen. die in "....."  einge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 Zeichenkette muss genau 5 Zeich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tb  db "45,45"      ;Baudratenausgabe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"   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"   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"  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"  1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"  1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"  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"  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" fre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" fre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" fre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" fre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" fre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tt: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TTYPC-Programmbeschreibung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so ist hier in der  Ausgabetabelle BRAWME zu verfahren. Hier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bsolutlaenge der  Zeilen nicht veraendert  werden, oder 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Wertes  157  ist   die  tatsaechliche  Laenge  der  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u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wme  db 157,13,10,"Erweiterte Baudrate:"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"   (RET=Abbruch)",13,10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"1=  110    6=  frei"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"2=  150    7=  frei"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"3=  300    8=  frei"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"4=  200    9=  frei"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"5= frei                  1-9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hier beschriebene Anpassung sollte nicht schwer fallen. Da RTTY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sembler programmiert ist, war dies die einfachste Loe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tt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