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PE is a Crynwr style packet driver (meaning that it uses part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tocol) that provides two data channels between two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, either with Windows or DESQview.  It was developed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d two WINPKT driver shims to establish the receive callback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ation between the clients and the pipe.  Unfortunately WINPK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der DESQview, so I modified PIPE so I could control whether i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calls to the clients, and put polling processes in the cli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tubs (in NOS and NET) to do the receiving.  I enabled the obsolet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to control PIPE's receiver upcall mechanism.  -w can be use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 Note that the sense of the -w switch is reversed from it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-w switch had become obsolete with the invention of WINPKT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When the -w switch is not used, PIPE is installed in the polle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ssage if just PIPE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for PIPE, versio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copyright 1988-92, Crynw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by Joe Buswell, K5J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IPE [-w] packet_int_no [driver_class] [recv_buf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for RX interrupts.  Driver_classes: SLIP, KISS, AX.25 (def. SL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command, pipe 0x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for PIPE, versio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copyright 1988-92, Crynw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by Joe Buswell, K5J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olling enabled.  Interface class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size 0xBB8 (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is at segment CAF9.  Packet interrupt number 0x60 (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interrupt number 0x61 (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gment address will be different.)  NET or JNOS will both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cla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command, pipe 0x60 AX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for PIPE, versio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copyright 1988-92, Crynw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by Joe Buswell, K5J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olling enabled.  Interface class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size 0xBB8 (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is at segment CAF9.  Packet interrupt number 0x60 (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interrupt number 0x61 (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can use KISS or AX.25 interchangably, but JNOS has a trap that keeps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ing so use AX25.  NET and JNOS can attach a maximum of four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under DESQview, before starting DESQview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emm\loadhi \etc\pipe 0x60 [AX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X25 if that is what is desired, otherwise the default is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P, KISS, and AX25" can be abbreviated to S, K, and A, and can be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buffer size other than 3000, and this is prob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f you are short on memory in the A0000-FFFFF address spac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river classes before the buffer size argument.  3000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uffer figure and 1024 may be a more appropriate number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buffers, the memory requirement changes by twice the chang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if you want to use the native receive interrupt schem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ndows, load PIP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qemm\loadhi] pipe -w 0x60 [AX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displa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for PIPE, versio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copyright 1988-92, Crynw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by Joe Buswell, K5J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interrupts enabled.  Use WINPKT twice, then Windows.  Interface class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size 0xBB8 (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is at segment CAF9.  Packet interrupt number 0x60 (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interrupt number 0x61 (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winpkt.com twice (all before starting Windows).  Load the win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f you can.  If you loaded PIPE with int 0x69, use int 0x60 for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0x61 for the other.  When I tested an FTP file transfer between 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NOS there were some retries (going from NET to JNOS) so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ning in WINPKT causing messed up packets.  Using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under Windows is much faster than the polling, eve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.  There were no retries when poll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modified JNOS packet driver stub should work with PIP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eive interrupts, but under DESQview the packet driver stu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nd an added polling call MUST be added to Cfunc[] in config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polling.  I can probably provide a patch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, there is no choice but to use polling.  Since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communications things, polling is PIPE's default.  Use QE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 to put the PIPE into the Cxxx address space.  Specify ax25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x25 stuff, otherwise it defaults to slip.  For example, I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emm\loadhi \etc\pipe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ip pipe, and I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emm\loadhi \etc\pipe 0x60 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X.25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should only use even number ints within the range of 0x60 through 0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60, 0x62, or 0x64).  (You must use an even number.  The nex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int of the second channel.  Assuming typical values for buffer and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ing that the &lt;label&gt; is "pipe", start one client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0x60 pipe 2048 256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other client (the program on the other end of the pipe)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0x61 pipe 2048 356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der Windows, if you loaded pipe with -w, and loaded two copies of WINP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-p from the end of the attach packet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little trouble at first with JNOS finding the pipe until I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was starting it under DESQview.  I was simply using a DESQview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ing JNOS by executing a .bat file that checked to see if JN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.  The packet driver stub couldn't find PIPE when star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opened a Big Dos window and started JNOS, using the same 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NOS found the pipe fine.  So, I just added the proper commands to the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esqview.dvs startup script file.  No changes were required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tarting NET.  (Prior to this experiment, NET had to be sta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OS because JNOS was somehow killing NET's I/O when it started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ce tried two copies of JNOS and the second one killed the I/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n my most recent tests with the new loading procedure for JN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be affecting NET's I/O.  I studied JNOS' I/O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d no reason why it would interfere with another pro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o it may have been an environmental peculia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 used for receive polling is a risky one and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some operating system environments.  I have run this sche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and 6.2 with QEMM.  Beyond that it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acket driver functions were duplicated for both channels of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worthy one is the statistics gathering.  If int 0x60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NOS the pkstat command will work but it will only show sums of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nt by both channels.  If int 0x61 is used pksta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rr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stub in JNOS is not very well coordinated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and there may be a stray byte added or subtracted from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with some packet drivers.  I did some patch work to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that JNOS would work with my stuff.  If JNOS that I supply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 with a packet driver other than PIPE, let me know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hex dump trace showing the problem an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agnostics, you can use debug and look at the segment rep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is loaded.  In version 01 pipe, quantity of frames sent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o 256) are stored in a byte at DS:777 and frames sent on channel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DS:778.  Or if you aren't running under Window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ADPIPE, that I used as a tool while developing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, K5J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