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III - SPECIAL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 Codes are expressions of keystroke-combinations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need to be specially coded in the various "Command Tex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-Auto or End-Au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Special Key Code is the &lt;Ctrl-C&gt; combina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keyboard this key-combination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y typing the letter C while holding the Ctrl key.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such a combination into one of the Command Text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which i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Special Key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ey combinations such as &lt;Ctrl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ey combinations such as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keys such a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monly used command keys such a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Substitutions such as $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in fact in the entire Manual, I use the Less-T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-Than ('&lt; &gt;') characters as brackets to to bette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 names.  I call them "Pointer Brack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&lt;Ctrl- &gt; key combinations from &lt;Ctrl-A&gt; to &lt;Ctrl-Z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a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to enter two characters in the Command Text,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^') followed by the desired Control Let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H for &lt;Ctrl-H&gt; (which is the ASCII code for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M for &lt;Ctrl-M&gt; (which is the ASCII code f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 Keyboard Macro which contains the following 5-charac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3 bytes being sent to the TNC. The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 would be combined into a single &lt;Ctrl-C&gt;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'D' comes next; then the last 2 characters in the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a single &lt;Ctrl-M&gt; character (same a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nd a caret ('^') to the TNC, enter 2 of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ext. So, for example this Keyboard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^^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the following text being sent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^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&lt;Alt- &gt; key combinations may be coded into a Comman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is similar to that for the &lt;Ctrl- &gt; key combination but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use the tilde ('~') as the prefix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B for &lt;Alt-B&gt; (which is paKet's BREAK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6 for &lt;Alt-6&gt; (which is Keyboard Macr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Keyboard Macro which contains the following 4 character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P~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nd our MHEARD list to the printer. Assuming the Print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currently OFF, the first two characters (~P)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as &lt;Alt-P&gt; to turn ON the Print Log. The next two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~H) are processed as &lt;Alt-H&gt; which sends the MHEARD command 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nd a tilde ('~') to the TNC, enter 2 of the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ext. So this Command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~~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n the following text being sent to the TN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~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keyboard macro you may also perform a Script, which 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d via the &lt;Alt-S&gt; key.  In the keyboard macro, the scrip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must be specified.  For example to run the Script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.SCP you would specify the following in your keyboard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~S GETMA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after the "~S" is optional but I think it makes it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f you put the space in there.  If you have assigned that macro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keyboard macro, you simply press &lt;Alt-1&gt; to perfor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nd some additional parameters to be proces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cript, you enter them inside the Pointer Brackets and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comma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~S GETMAIL,XY4BBS,PAKET,AMS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hen that Script is being processed, the Script parameter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0 contains GETMAIL (the name of the Scrip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         XY4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2          PA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3          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are discussed fully in tha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unction keys may be specified in a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is to specify the letter 'F' followed by the numb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and surround that with Pointer Brackets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for Function Key 2 (which paKet uses to toggle the Log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for Function Key 10 (display TNC Hel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pecify an &lt;Alt-Fkey&gt; combination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&lt;F8&gt; for &lt;Alt-F8&gt; (for Receiving a Binary File from Bay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Keyboard Macro which contains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D PROG.EXE^M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nd the string "YD PROG.EXE" to the TNC, followed by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the &lt;Ctrl-M&gt;). Then the "&lt;F8&gt;" causes paKet to behave a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the &lt;F8&gt; key - to receive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only use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may be coded for use in Command Texts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as spelt here, surrounded by Pointer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       HOME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       END             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or lower case (or any combination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stead of using the ^M combination as demonstr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arriage Return, we could specify &lt;Enter&gt;.  The two codes (^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) do the same thing - it is a matter of preference. I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Enter&gt;" is more descriptive and should be preferred unless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duce the number of character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 example given in Ctrl-key combinations above (^CD^M)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B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B&gt; is a better method for returning the TNC to comman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&lt;Ctrl-C&gt; although for many TNCs it would achieve the same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' is the Disconnect command;  and "&lt;Enter&gt;" generates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Substitution is a paKet facility where specially cod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in Command Texts are converted to text a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  Today's Date (MMM-D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  Your name a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O  Your own callsign a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  Stream Id of currently selected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  Curr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  User's callsign (in the current str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#  Number of active sessions (conn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^  Number of available sessions a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%  List of callsigns currently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say I had the following text recorded as a keyboard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O disconnecting from $U on $D at $T.^MBye for now...$N^M~B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select that macro, the following text would be sent to th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K2DHU disconnecting from VK2BZC on JAN-01 at 21:4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for now...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Substitution codes in this keyboard macro are repla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urrently assigned to each of tho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- the $O and $N codes are taken from the pa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$D and $T are taken from the computer's cloc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the macro is proc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$U was determined when (s)he connected earli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the example I have assumed my callsign is VK2DHU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 was connected to VK2BZC at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~B (i.e. &lt;Alt-B&gt;) puts the TNC into command mode and then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Dis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e I used the "^M" combinations here instead of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"&lt;Enter&gt;" to help ensure I got it all on the on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