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KET -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Lon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2D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paKet 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- how it all began 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ommunications 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Code 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Y ...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TOR 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TOR 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Radio 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ree Communications 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Sharing 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peater Operation 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P/IP 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/ROM 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 ...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Network and Mail Forwarding 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Forwarding 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le of the BBS and where paKet fits in 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unications Modes 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et Documentation 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 - paKet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 Transfer Window 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indows 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shback 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shback Text Find 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Flashback to disk 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Windows  Overview 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Configuration 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Port 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 User options 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Windows 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s ....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Macros/Auto commands (etc) 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Macros 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 Auto Commands 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Auto Commands ................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erts .............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odes to PASS 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SS Mode OFF sequence 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/ PMS options 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options 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MS options 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ransfer options ...............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and Files .........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options .................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ndow .............................................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rectory Window ........................................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ndow ..................................................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ndow ...............................................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indow ...........................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Help Window ..............................................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head Window .............................................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 - SPECIAL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.....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ey combinations ......................................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ey combinations .......................................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............................................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only used command keys .........................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ubstitutions ...........................................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V -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Display Help Screen ........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Turn Log File on/off .........................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Turn REMOTE Mode on/off ......................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Toggle Word Wrap and Single Line on/off ......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Send ASCII text file ...........................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Receive ASCII text file ........................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Send Binary File using pP or YAPP ............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Receive Binary File using pP or YAPP .........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DOS Gateway ....................................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Display TNC Help File commands .................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Display Online Manual ..........................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Call the BBS for Mail Forwarding .............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       Exit the paKet program .........................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       Send RAW Binary File .........................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       Receive RAW Binary File ......................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       Send Binary File to BayCom (or Digicom) ........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       Receive Binary File from BayCom (or Digicom) ...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       Turn Alerts on/off ...........................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       Send BREAK to the TNC - return to Command Mode .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     Connect to another station ...................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   Display a Disk Directory .......................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       Edit a data file ...............................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/Alt-L   Find text in Flashback .......................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       Get last message back again ..................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Initialise Communications Windows ............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       adJust Morse speed ...........................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Personal Message System ......................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       Turn Print Log on/off ..........................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     Turn Quiet mode on/off .......................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       Rename/Move a data file (or Register) ........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Script Processing ............................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     Set TNC's Time and Date ........................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Verify TNC's Connected status ................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       Write contents of Flashback to disk ............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   Exit the paKet program .........................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       Yawn (half second delay) .....................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Configuration ..................................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Toggle Insert Mode on/off ............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Delete a character or delete a file ..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Delete the character before the cursor 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el      Delete a line ........................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ns      Insert a blank line ..................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Return to previous operation 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Lock    Hold all input data (pause) 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Arrow    Move the cursor left ...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Arrow   Move the cursor right ..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Shift Up   Move cursor up or Type Ahead recall .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/Sh. Down Move cursor down or Type Ahead recall 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Move to start of text or window ....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Move to end of text or window ......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  Flashback - Move back a page .......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  Flashback - Move forward a page .....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Up   Flashback - Move to beginning of buffer 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Down Flashback - MOve to end of buffer ...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Left    Change to previous Communications Window 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Right   Change to next Communications Window 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n      Change to another Communications Window .........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 - Messages in the pa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.......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starting with A .....................................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and C ...............................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and E ...............................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, G and H ............................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.....................................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can't" .............................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(cont) ..............................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, L and M .............................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......................................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.....................................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.....................................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...........................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......................................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, V and W .............................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and Z ................................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I -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.......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ng REMOTE Mode ........................................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REMOTE Mode ..........................................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Menu Commands A to L commands ......................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(BayCom commands) ..................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to W commands ......................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(YAPP or pP commands) ..............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MOTE commands .........................................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II - SCRI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.......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Script File .........................................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Tutorial - S command ...................................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and D commands ............................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and Q commands ...........................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and : commands ............................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d E commands ............................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and R commands ............................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, AU and AC commands ......................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D and YU commands ..........................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command ...................................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command ...................................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, FS and FT commands ......................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...................................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command ...................................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Parameters ...........................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pe of Variables ..........................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ommand ...................................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and J commands ............................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, P and X commands .........................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syntax ........................................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 Summary ........................................ 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III - PERSONAL MESSAGE SYSTEM (P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........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PMS Menu ............................................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 commands in the REMOTE Menu ...............................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PMS - B, C and E commands .......................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, K and L commands .......................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and S commands ..........................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orwarding ...............................................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uto Mail Forwarding work for you ......................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X - paKet PROTOCOL (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P ? .................................................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P ......................................................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al details of the paKet Protocol ...................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X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vs Software Handshaking ..............................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TNC Settings ........................................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ronics TNCs ...............................................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Comm PacTOR Controller .....................................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-12 ........................................................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aKet under Microsoft Windows .........................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aKet under OS/2 ......................................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ET.CFG file ............................................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XI - ADMINISTR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paKet .............................................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sed distributors .......................................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.......................................................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 .........................................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 ..............................................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ion ....................................................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one of the world's most popular programs for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and if this is your first look at paKet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gree it IS "the best Packet Radio software in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a communications program developed especi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Radio, although it can be used for other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quipment.  It is designed to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and to communicate through a standard TAP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Node Controller (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very easy to use, even for newcomer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gain experience with the system, you can explo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ophisticated features which are provided to mee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e most demanding packet operators.  It is simple if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; and it is sophisticated if tha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rn trend is towards Graphical Environments with t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or OS/2.  paKet is written to run as a plain DO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old XT with a CGA or even a Mono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ing dust in the corner, paKet will run on that just fine.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is an excellent application for the older syste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use for anything else nowadays, so it is quite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 an older system to running paKet 24 hours per day. 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e do with those older systems now?  We used to gi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fe or children to use as a Word Processor, play games, etc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Word Processors need at least 4MB RAM, 10 to 20 MB of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86, etc... The good games are not much better.   Thank Good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radio!  If you are running Windows, OS/2, DESQview, etc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paKet runs quite happily in the background as a simple DO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providing the usual Terminal Mode where you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data via the TNC, the program provides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to enhance the operation of your Packet Radio system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ersonal Message System with automatic Mail Forwarding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back feature to review earli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/or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computer programs and other disk 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-Protocol, an advanced Binary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 Binary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Com Binary File transfers (Digicom supporte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nline TNC help for your TN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Manual - this entire Manual is available in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driven communications, so you don't lose anything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is running in a Multi 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COM1, COM2, COM3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Hardware and Software Handshak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windows for up to 10 simultaneou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ode - (unattende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DOS, your favourite editor, and file LISTer from with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cript processing..............    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fully configurable so you can customise a system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yourself.   Setting up your system is but a matt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- see the Configuration Windows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uses the standard Command Mode (sometimes called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NC.  Some other programs require HOST Mode or KISS Mod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ften run only on specific TNCs.   But paKet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APR-compatible TNC and that includes just about all TN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a sophisticated communications system and it may t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become familiar with all its features, especially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look at paKet, but it is designed to be "friendly"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se as possible.  You do not need to use all its fea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ather keep it simple to start with.  Help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touch of the &lt;F1&gt; key if you forget what ke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really should read through the entire Manual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rom the pa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mainder of this Introductory section I would like to tal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about computers and where they fit into the scene.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packet radio principles generally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this mode of operation.  I will also cover some oth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because we often find the same equipment used for packe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on some other m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chapters of the Manual are a reference for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plaining the various part of the system and help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os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has been fully revised, so if you are upgrad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paKet you should scan through the ent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it was found to be still relevant and has been reta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; where necessary, sections have been edit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in version 6; and some sections have be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like paKet and find it adds to your pleasure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quipment in this exciting new generation of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Lonsdale, VK2D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- how it all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l I have received over the years, I gather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users who might be experienced with radio and electron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latively new to Computers.  So I though it would be worth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brief introduction to Computing.  In this section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bit of background and history so you can see how it all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nd how we got to where we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uters are commonplace now in Amateur Radio shack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new technology and there are a large number of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who are embracing this technology for the firs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plore the world of digital communications, such as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uring the 1970s that we saw the dawning of this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.  Until then, computers were the exclusive domain of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and Large Business or Government organisations. 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 the home was unheard of, even in the early 70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s who also happened to be computer enthusiasts,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rom the beginning, but for most it is only since the mid 8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puters have made their presence f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 all started back in the 1940s.  That is, if we d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alculating machines" designed by people like Leonardo da Vi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rca 1500), Blaise Pascal (1653), Gottfried Leibnitz (167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Babbage (1820).  But in was in England in the early 1940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of scientists and mathematicians develope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-purpose computers including the "Colossus", to crack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des being used by the Germans during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s used lots of electromechanical relays and occupied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, generating lots of noise and heat.  They were relat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me the development of the Valve or Tube.  Rememb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s and TVs that had to warm up before they came on? 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your age if you do!)  This technology enabled technic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rid of the slow and noisy relay switches and build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reliable computing machine. This was the real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omputing 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44 at Harvard University in the USA the first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digital computer was produced using both relays and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alled the "Mark 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46 ENIAC, the first fully electronic computer with about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s/tubes arrived on the scene.  It weighed around 30 tons,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square yards of floor space (they didn't use the metric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eded its own power sub-station as it used 150 KILOWATTS!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Mark I" was programmed by hard wiring.  That is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had to rewire the computer!  ENIAC is repor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$600,000 which was a lot of money in 1946.  The first st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puters, EDSDAC and BINAC, arrived a few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ercially available stored-program computer, the UNIVA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available in 1951 and was used to process the vo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2 Presidential elections.  It announced President Eisenhow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 less than an hour after vot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istor was discovered in 1947 and its potential was real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gan to appear in all types of electronic devices from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(the "Trannie") to a new generation of computers.  These "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" computers, known as the Second Generation of Computers,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arly 1960s and were faster and smaller than their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58 Texas Instruments developed the first Integrated Circ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C", sometimes called a chip because it is manufactured on a c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.  These miniature circuits whose detail can be see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d of a microscope, can contain many thousands of transi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onents in a circuit smaller than the size of a small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il.  With this technology, more computing power could be bui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space with not only cost savings but also with l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meaning less heat and less cooling requirements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ally happening now!  These computers were known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recent times we have seen the development of the VLSI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cale Integration), and ASIC (Application Specific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).  These chips pack even more electronic circuit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space than before and one wonders how far we can g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aturisation.  It is getting to the stage where we hav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smaller so the electric current doesn't have so 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- the closer they are, the less time the electricity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re.  In other words, the computer can be held up by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-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s developed up to the mid sixties we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ed into big and small computers.  They were all BI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than others.  But in 1965 Digital Equipment Corporation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d the first Mini-Computer, the PDP-8.  This was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th less computing power but it sold for less than $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ame one of the Computer Industry's biggest success stor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rdinary scientists and engineers could get access to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for calculations but for controlling and monitoring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3 the first Micro Processor was developed.  Most of the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section of a computer were reduced to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ip.   Developing technology enabled the cost of these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duced from hundreds of dollars to around twenty 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few years.  The same technology developments produc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memory chips whose prices were also fall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w possible to produce a general purpose Micro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ven more powerful than the first Mini Computers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a little while for the world to appreciate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ttle Micro Processors.  It was the enthusiasts, the hobby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ateurs, who started to build their own Micro Comput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 seventies.  Note, they had to BUILD it; there was no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things at that time.  Of course, in those day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ftware for these computers so any program had to be f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 via the front panel switches.  But these WERE enthusia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is time, it started to take off.  There were sever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believe triggered the whole Personal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d seventies IBM were promoting the use of a diskette (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eter, single sided, 128KB capacity) in some of thei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A Mr. Gary Kildall, who worked for Intel Corpo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of the Micro Processor chips, saw the potenti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storage devices and developed some software to conn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Micro Processor at Intel.  It was far superior to the Cassett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medium used until then.  He asked the company to suppor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development.  They didn't agree so he left and f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company to develop and market this software.  That compan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Digital Research Inc. and the software, CP/M,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operating system for Personal Computers for many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arly success stories.  Digital Research was a ri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 the early 80s and almost established its do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Operating System market.  If just a couple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and hurried meetings with IBM had gone differently,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 be the wealthy man he is today.  Anyway, in the late 7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80s, CP/M was the dominant system and, because CP/M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variety of computer systems, it established a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ers could use when develop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7 there were some other success stories,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of the Apple Personal Computer and the Tandy TRS-80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Here we saw the first of the consumer-targett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You just bought it, plugged it in, and used it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a lot of software available for these things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ave to build it!  For the first time we saw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ave front panel switches, flashing lights or spinning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idn't look like the computers Science Fiction fans knew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w some good software was being developed for these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software generated more interest in the computer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grew which meant more software development which meant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ig event in the development of the Personal Comput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1 when IBM, the giant of the Computer Industry, introduc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ersonal Computer.  In fact it was called the "P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rm is now used interchangeably with any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BM involved, the business world took a closer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garded as a toy or games machine.  The potential wa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ed and as the Personal Computers began to find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, we saw the development of more sophistic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has been struggling to keep up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enormous size of IBM, their established pre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orld, and the prestige associated with the name, everyon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took notice of the IBM PC.  The design and the technolog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or their PC was rather conservative, but it was "IBM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tem was released, IBM also released full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stem, including details of the hardware and the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undits saw this as a foolish move, thinking IBM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the significance of this "little home computer". (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ndits were correct in that IBM did fail to appreci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). But perhaps, unwittingly, releasing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ved to be a very successful move, at least for 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and for the industry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this information being freely available (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f you like) and with the instant success of the IBM mode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to see other manufacturers building computers that we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BM design.  They called them "clones" but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xperienced some of those early clones will remember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clones at all - many of them bore little resemblanc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But it was the start of an industry within a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the clones have taken over to the point where we 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Industry Standard" or "Intel machines" (because Inte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lehold on the "IBM clone" market).  To many people a "PC"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of any IBM Compatible computer.  Some even refer to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DOS" machines because of the most popular operating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se computers.  The degree of compatibility is no long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modern IBM-compatible clones conform to the evolv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.  In some ways, IBM's own PS/2 range are the only o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"IBM Compatib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requires an IBM Compatible computer, but I am happy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on a IBM PS/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types of Personal Computer.  The biggest compet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clone models is the Apple Macintosh.  This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ith a Graphic/Mouse interface that "Mac" users clai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way to use the computer.  The Mac uses a Motorol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ifferent to the Intel (or compatible) processo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lones.  So the Mac programs do not run on the IBM an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including paKet) do not run on the Mac. 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ome optional equipment to the Mac to allow it to run I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that is your aim, you would probably be better off to get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aachin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s include the Amiga which again has lots of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nless you buy some added equipment, they too will not ru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till a very loyal band of Commodore 64/128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cheapest way into packet radio, but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o show their age as they generally offer few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e get from more powerful systems such as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unning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, availability, performance and value for money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systems are constantly improving so that the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is now widely used in business of all sizes, in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ies, in homes, and of course in radio shack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orld of computing.  You are certainly not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Communication is not new. Other Modes such as Morse Code,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TOR have been around for years.  But the newer mode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and PACTOR offer some significant improvements,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is Error Free communications.  Let's have a brief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se Code is the original Digital Mode dating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! Today, while the debate rages over Morse Cod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, more and more stations using this mode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hand key and their electronic keyer with a Compute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The technology is good but even today, no machine can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d human ear for copying hand sent Morse Code und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 The keyboard is a more efficient Sending devic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one advantage of Morse over Packet and the others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an operator can decode the Morse Code transmissions by 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TY or RadioTeletype is a direct machine to mach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using the Baudot (or Murray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became popular with many amateurs when surplus TT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available at a reasonable cost after World War I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monsters provided a keyboard for Input and a paper r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utput. They were also useful to help hold the hous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of hurricane winds - they must weigh a ton.  Video displ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exotic and expensive in those days. It was not until th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0s that we began to see the Video Display come into mor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(By the way, have you ever wondered why early Program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ASIC use the command PRINT to display their outpu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nsmitting Morse Code, the transmitter is switched on an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dits and dahs.  When sending Teletype however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continuously, sending either of two frequencies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Mark and Space (a reference to paper tape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raphy).  The early pioneers found on-off keying wa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for Teletype signals because of interference from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perimented with FSK, or Frequency Shift Keying and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much better. With FSK, the transmitter is shift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every time a Mark is to be sent, reverting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for a Space.  The amount of the shift is usually 170 H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Radio use although many commercial Teletype signals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, notably 425 Hz and 8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ystems use AFSK or Audio Frequency Shift Keying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the transmitting station generates the Mark and Spac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s and feeds them into the transmitter's microphon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t the receiving end is that the same audio tones are he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, whether the transmitting station used FSK or A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stening to a teletype signal off air, you will soo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e the familiar warble of Mark and Spac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mateur shack the TTY machine is usually connected to a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or transceiver which the operator tunes so that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is just the right pitch or audio frequency t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dulator's Mark and Space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ceiver is slightly off the correct frequency the ton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xt becomes garbled or even lost altogether. 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ion tune the receiver correctly, a RTTY operator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f alternate R and Y characters viz: RYRYRYRYRY. 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osen as it produces the most frequent and almost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on of Mark and Space tones, giving the receiving oper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chance to tune the receiver before the "real" messa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ven if the signal is accurately tuned, th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garbled or completely lost due to interference, f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.  Often, it is possible to make sense of the message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missing, but RTTY is by NO means an error fre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point out that similar problems exist for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Packet.  While information can still fail to get thr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sophisticated modes the Error Detecting capability of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Packet and PACTOR, ensure that the operato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ccurate information or nothing at all.  Usually, where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" is received, the informatio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nsmitted when the radio is retuned, or the interference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c) and nothing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udot code is a 5 bit code and those of you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Notation will know that the maximum number of values w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5 bits is 32.  That means that each unit of transmiss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if you like, can contain any one of 32 possible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ok up a table of Baudot codes you will see there are 3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, one code for each letter of the alphabet plus a few 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things such as a space and a Carriage Return.  But,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send a number such as "9" or a question mark?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at table because all 32 code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is rather similar to the Typewriter or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 have the Shift key to get various additional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Most keys will produce a different result if we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as we type.  Well, one of those original 32 cod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ode known as FIGS (for Figures Shift). The conven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want to send a number or some other special character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 mark, we can do that by firstly transmitting a FIG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stead of using that original table of 32 codes, we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des to use, and that second table includes all te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and various punctuation marks.  Provided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 observe the convention, the sender can send a FI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sing the second table; the receiver will see the FIG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 will interpret all data that follows from the seco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ust 5 bits of data we then have almost 64 different code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d receive.  (I say almost because there is some du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tables, including a space and a Carriage Return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here).  Even that many codes is not enough to handle all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the alphabet in both UPPER and lower case, so RT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operate in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anted to type a big number (say "13579") we don't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S before every digit.  We send that code only once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ill take EVERYTHING we type from now as if it bel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able.   When we want to revert to the normal alphabet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s we can send another special code, this one called LT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Shift).  Then everything goes back to norma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lphabetic table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don't have to concern ourselves with these FIGS and L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  Our computing equipment will take care of those thing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just type away and rely on the system to generate and se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mentioned earlier, it is quite possible to lose bit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hen receiving a RTTY signal, whether it be because of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nce, frequency drift, or whatever.  One of the bi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st data is the possible loss of a FIGS or LTRS code! Say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"13579" and then typed "HAPPY BIRTHDAY".   Our equip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nt a LTRS code before the first "H" but what if the recei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py the LTRS code we sent?   Can you imagine what happens?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ceiver is concerned we are still sending numb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rom the numeric table!  So our "HAPPY BIRTHDAY" is going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ooking something like "#-006 ?845#$-6".  And EVERYTHING w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n on is going to look just as strange until we happe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TRS code later.   It is for this reason that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 option to "Un-shift on space".  If you have a multi mo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handling RTTY, you will probably have this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  If that option is ON then your receiving system will imply a L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very time it receives a space. So if you seem to be copy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ny numbers from a strong, well tuned signal, try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overcome some of these problems by using ASCII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udot code.  With ASCII we can have 128 different codes s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the FIGS/LTRS codes.  All Personal Computers use ASC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tive "language" so it would be a reasonable th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t part of the defined ASCII standard, it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de-facto standard in the computer world that an additiona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available, often called Extended ASCII.  But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enefits, Baudot continues to rule the airwaves for Amate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Teletyp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, RTTY is still a popular mode especially on the HF b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 of the "Glass Terminal", firstly the Dumb Terminal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, has brought this mode to even more opera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over. Many specialised RTTY systems were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enthusiasts but have been superseded now by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th one of the Multi Mode TNCs which handle RT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des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Computerised RTTY equipment generally allows u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etter, quieter, more efficiently, using less power and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pace than the old TTY machines, but the limitations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TOR is a specialised form of RTTY. The term is an acronym for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rinting Over Radio and is derived from the commercial S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plex Telex Over radio) developed primarily for Maritime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arly 1980's, Peter Martinez, G3PLX, made several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ITOR protocol and called it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TOR improves on RTTY by incorporating a simple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. The system remains relatively uncomplicated but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well even in poor HF conditions.  While ther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rrors in AMTOR data, the Error Detection helps a l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quite tolerable for normal text mode conversa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redundancy in plain language text.  Certainly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TY. But for more critical data such as program code, or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 messages, NO errors can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used in Amtor:  ARQ and F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a little different in that it is a Synchronou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both stations are synchronised to each other'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Q mode (Automatic Repeat Query), sometimes called Mode A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in groups of 3 characters. Although each character is only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for RTTY), two additional control bits make it up to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"character" and they are set so there are always 4 mark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in every transmitted character.  If the receiving st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combination it knows an error has occurred.  The 4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is considered worthwhile to get some error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can identify a lot of errors that might occur bu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 as the methods used in PACTOR and Packet which w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r responds to each 3 character group by send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(ACKnowledge) code (if OK) or a NAK (Negative AcKnowledg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transmitting station gets a NAK, that 3 character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sten around on the HF bands in the recognised Data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ds, you might hear a chirp-chirp sound that identifies an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 Even when there is no data actually being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mitting station continues to send idle "chirps"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MTOR equipment probably supports a Listen Mode too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monitor another ARQ session even though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ing in the session with the usual acknowledgements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you don't get the opportunity to say "NAK" if you do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EC mode (Forward Error Correcting), sometimes called Mode 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station sends each character twice so this m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f transmitting to several stations at once. 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does not acknowledge the data received. If a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both instances of a character, that character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some error symbol is printed. This mode does not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r to ask for the missing data to be retransmitted.  An 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sounds more like a Baudot RTT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tations need to keep in phase with each other so each 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is started with several sets of "phasing pairs"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at regular intervals even while there is no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C Mode is still better than ordinary RTTY but its error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s reliable as that in the AR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TOR systems are still limited to the technology of the 60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such as the character set and the maximum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0 baud) geared to the mechanical teleprinter. The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provides improved accuracy over the "vanilla" RTTY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not entirely reliable.  It is perhaps better term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than Error Detection and has limited application fo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Packet Radio has been in use since the early 80s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ly on both HF and VHF/UHF.  But it is better 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/UHF bands. It was found AMTOR would often perform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on the HF bands and so despite the limitations of AMTOR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HF operators preferred AMTOR to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puterised systems became more popular, amateurs bega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ophisticated options for AMTOR.  Various alternatives we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very time, AMTOR's poor error handling prevented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through.  And as AMTOR did not handle the standard ASCII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ocol wa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7 two German amateurs, Hans-Peter Helfert (DL6MAA) and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 (KF4KV) began work on a new Protocol which they called P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new system incorporated the basic structure of AM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xed interval data blocks and corresponding acknowled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TOR also combines important characteristics of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TOR is designed especially for HF operations. 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t could not be used on VHF/UHF, but it does not offe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Packet Radio on those bands.  It is on HF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length of PACTOR is fixed at 1.44 seconds with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overheads than those of AMTOR.  This was found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compromise for HF operations with the relatively sh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better chance of survival through difficult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hort break-in times. The protocol provide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to the baud rate too, so when the going gets really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duce the speed; and when things improve it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to improve the through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ata compression is used in PACTOR and that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performance.  The Huffman code is bas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plain language text there is a high content of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ing letters such as E, A, etc. It has been found tha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SCII text can often be compressed to half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loss of data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TOR offers high quality error detection, which overcom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ness of AMTOR.  PACTOR uses a longer acknowledgement sign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RC checksum code used in Packet Radio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  I will discuss Error Free Communications with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s in the next section on Packet Radio, so we'll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a moment.  The comments there apply to both PACTOR an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of PACTOR include an improved error corr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come known as "Memory ARQ".  I won't go in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here, but in summary it improves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system in weak or noisy conditions.  For examp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ystem, a signal is reduced to a series of bi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binary 1 or 0, but this does not distinguish betwee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a millivolt or 10 volts!  So long as the analog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ove the threshold, the digital output data is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ARQ system remembers not only the binary 1s and 0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ming analog values, so if the received block reveal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log values from the repeated blocks can be combined into a "s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nd subjected to another CRC error check.  While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erfect it can provide error free communications 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des, including Packet, could 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(A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most important feature of Packet Radio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system it uses to give us Error Free communications.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other mode that offers such data integrity bu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other advantages that even the new PACTOR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offers simultaneous frequency sharing by several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epeater operation ("digipeating") for long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and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re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Detection (and Correction) is perhaps the major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Radio over the older modes.  (The newer PACTOR mode sh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).  With Packet Radio using HDLC and the AX.25 protocol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and verified before being accepted by the receiver's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LC (High-level Data Link Control) is a procedure defined by I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Organisation for Standardisation, for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Free frames of information over a communications link.  AX.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rules defining the format and content of packets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ndled. It is not the only Protocol for data communication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sed standard in the world of Amateur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 we don't have to know the details of either HDLC or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acket Radio. (I read the AX.25 Protocol Specifications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too sure what it said!)  The hard work is don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called a TNC (Terminal Node Controller) which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 itself, programmed to perform the HDLC Error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X.25 functions to make it eas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Detection, similar to that used in PACTOR,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 than that used in AMTOR so the resul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liable.   Each block of data (packet) contains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cluding a CRC checksum.  (CRC is Cyclical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- true!)  This checksum is a value calculat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based on the content of the data contained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ceiving station receives that packet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n the data it received and it compares its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it received.  If there was something wrong with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the checksums will not match and the receiver know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rong with this block of data.  The chance of an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getting through is less than one in a many millions. So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purposes Packet Radio and PACTOR are consider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free. If any data comes through the system to your comput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n your case) you can be sure that what you see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Radio, like the commercial X.25 Packet Switched system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imultaneous point to point connections to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cket Radio whenever we send a message to another station, 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a Packet, like an envelope, around our message ad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callsign of the station this message is addressed to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requency is clear, the Packet is transmitted into the air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NC listens to the audio coming from the radio receive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ny other Packet Radio stations using the frequency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re is a lull in the transmissions before transmit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 At first, you might wonder how long it has to wait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s might be going for hours! However, in pract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might take only a fraction of a second to transmi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hort burst of time compared to the time it takes u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 Unless the frequency is really busy, you might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Radio frequency in use also carries messages for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 When receiving, your TNC looks at ever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, checks the address on each Packet and identifies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ckets not intended for you may be ignored by your TNC so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creen only those messages addressed to you. This way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cern yourself with all the other information flowing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quency, and are free to concentrate on your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can ask your TNC to display everything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alled Monitoring.  Every Packet contains the AX.2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envelope") which identifies the station who sent it and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ddressed to.  The Header contains other information too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get into that just now.  When monitoring, your TNC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he Headers as well as the contents of the messag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who sent what to whom. Then you will see how the AX.25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le to handle lots of different conversations on the frequen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.  The other modes do not offer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ea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want to establish contact with some station within ran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a CONNECT command using that station's callsign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station hears our call, it will acknowledge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messages to each other (or exchange 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, I'll use a callsign of ZZ1FRD for the other s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illustrations, the "messages" that I put insid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generated, not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Ŀ      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ur  �                    � F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System� ------------------ �ZZ1F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 ZZ1F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nect command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** CONNECTED to ZZ1F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 there Fred.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ion we wish to communicate with is outside radio ran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stablish the connection via one or more intermediat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 as rep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ion providing this repeater function is common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peater ("Digital Repeater"). It is part of the AX.25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NC may be used as a Digipeater so, unless you de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n your TNC, your system too can be used as 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we are trying to establish a connection with our friend Fre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t of radi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                          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ur  �                                         � F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ystem� ----------- (too far away) ------------ �ZZ1F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 ZZ1F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nect command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no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nother station in between who can "hear" both ZZ1F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.  So, we can call ZZ1FRD "via" the intermediate statio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, using the AX.25 logic, will transmit a "Connect" messag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allsigns; the intermediate station will see its callsig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gipeater so it will capture the message, store it in it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being, and when the frequency is clear it will retrans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essage. This time ZZ1FRD will hear it and will respond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a" the Digipeat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have a look at that situation with an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               ������Ŀ   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ur  �                � Digi �                 � F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ystem� -------------- �      � --------------- �ZZ1F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�</w:t>
      </w:r>
      <w:r>
        <w:rPr/>
        <w:t>XY4DIG�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   ���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 ZZ1FRD via XY4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nect command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nnect command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* CONNECTED to ZZ1F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 Fred.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i there Fred.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e now have a point to point connection with Fred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ntact. It just takes a little longer becaus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.25 Protocol provides for up to eight Digipeater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oint to point connection. So for a more distant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uld call that station via two or more intermediate st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Digipeaters will store our message and retransmit i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requency is clear.  This allows distances of hundred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, of kilometers (even miles!) on VHF or UH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Digipeater does no intelligent processing with the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retransmits whatever it receives from ei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n from the previous discussion on Digipeating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Networks.  The term "Network" is often used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want to mention just two of tho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 the term is used to describe an advanced form of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 can make contact with distant stations withou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what intermediate stations are retransmitting ou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is like our telephone Network where we make a call by di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person we wish to speak to. We don't know nor c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is routed, whether it goes via cable or via satellite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elephone exchanges it goes through. We are simp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our call through to the other person, no matter how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systems in use in the field of Amateur Packet Radi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, NET/ROM, and ROSE. Unlike the widespread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.25 Protocol, we do not have any one Networking system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in use. There is still lots of healthy debate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s continuing. It may be that we will have to wai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f Networking System before a single, globa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is a set of protocols developed to allow communicat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(Transmission Control Protocol, but often called Trans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) is that part of the system which is responsibl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ata from one place to the next. It will resend anything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through and it will divide large amounts of data into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anageable packets, or "datagrams" and make sure they a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(Internet Protocol)  establishes various rules for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and processing 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protocols in the TCP/IP fami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 (File Transfer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to exchange files with another FTP user els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  Any kind of data may be transferred using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programs and othe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et uses the standard YAPP (or the advanced pP)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transfers.  FTP is not currently support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TCP/IP Network to exchange files with an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paKet or one that supports standard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ility allows you to conduct a person-to-person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ser on the Network.  It allows Remote Login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g in on any other computer system on the Network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at station, anything you type will be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anything the other guy types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paKet is concerned, once the connection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one-to-one connection and it does not matt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ation is using TELNET, paKet, or any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program.  This mode is simply for the exchange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TP (Simple Mail Transfer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send messages to other TCP/IP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 The idea is to leave a message in your own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will automatically feed it into the Network for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paKet is not a TCP/IP implementation, it does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function using the BBS Network (discussed below)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 paKet's Mailbox and it will be automatical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etwork for onward forwarding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P (Post Office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ariant of the SMTP mail handling facility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inate some other system as your "Post Office" so that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to you will be stored there for you.  Then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, your mail will be automatically Forwarded to you from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et will do this automatically for you, not with a TCP/IP "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" but with your local BBS.  This is discuss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Ket's Personal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NG (Packet INternet G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NG allows you to put out a feeler to see if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is on the air.  If that station is ther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, telling you the time it took for the round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lots of other protocols used in the TCP/IP family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give you an idea of the complexity and sophist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is widely used on the Internet, a world wid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In fact it is a collection of network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each other.  I heard there were over 20 million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 countries with access to Internet.   Of course I a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hone subscribers with their landline modems, not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, but it is a huge system by any standards.   Users can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programs and files, conduct research, explore the world,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or just engage in some meaningful conversation with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ternet - some have even been seen courting and proposing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 same as we can do on Amateur Radio but on a wider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st admit though I have not seen much courting going on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ly - not on air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CP/IP user is allocated a station address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art number.  For example, my TCP/IP address is 44.136.56.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not just a random number but is carefully man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by IP Address Coordinators all over the worl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s 44 which is the number allocated to Amateur radio s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art, 136 for me, identifies the Country (or a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), the third part identifies a region or area and the la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ation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mateur Radio the program mostly used to access the TCP/I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 developed by Phil Karn, KA9Q although a variant called GRIN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veloped by Gerard van der Grinten, PA0GRI.  paKe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 TCP/IP system but it does not currently implemen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protocol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/ROM is Networking Protocol that is used to link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 together and to provide routing services for us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 TCP/IP often uses NET/ROM to move its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/ROM system is somewhat automatic because it wor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hat other NET/ROM stations are available and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its own message routing without human interventio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broadcasting coded messages at regular interv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announcing itself to other NET/ROM stations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NET/ROM stations, called Nodes, can listen on ai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Nodes are available. Each one builds and mai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ish to connect to our friend Fred, a distant s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ET/ROM Network available, we could issue a connec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/ROM Node within reach.  Once connected to that Node, w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a menu which includes (among other things)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If we type "N" that system will send to us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it currently knows about.  It is also possible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rious Routes this system can use to get to anothe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This includes a a "Quality Factor" which gives us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and therefore the reliability of the radio links from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are connected to this Node, we can then give a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de, asking it to make a call to another station or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about. Let's illustrate, assuming there is a NET/ROM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of N0DE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               ������Ŀ   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ur  �                �NETROM�                 � F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ystem� -------------- � Node � --------------- �ZZ1F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� </w:t>
      </w:r>
      <w:r>
        <w:rPr/>
        <w:t>N0DE �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   ���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 N0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nect command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* CONNECTED to N0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 1 ZZ1FRD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nect command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** CONNECTED to ZZ1F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* CONNECTED to ZZ1F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 Fred.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i there Fred.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just to say Hi to Fred?  It is not so bad really.  Le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k at that.  Firstly we send a connect command to the NET/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0DE) and when that acknowledges, we have established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tion.  Then we send "CONN 1 ZZ1FRD" to the Node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similar to the connect command we just issued, that st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here as a command - it is just a string of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Node. That string asks the Node to issue a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.  The Node often has more than one port (that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hannel) available so we must tell it which port to 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even have HF ports available for convenient D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ual protocol is for a station to acknowledge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correctly.  If not copied accurately, it will ask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gain.  In this case the Node is doing more than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peating - it is acknowledging each and every pac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ns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's system hears the Node's call and establishes the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.  The Node then connects us to Fred, just lik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board operator, and from now everything sent to or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, will be transmitted via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uses just one Node between Fred and us, bu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complex than that with several Nodes involved in a multi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  With this simple example, it is rather similar to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we saw earlier (using XY4DIG).  Note however, that when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the Node it acknowledges each transmission immediat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eived.  Compare this with the Digipeater connection.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 were not issued by the digipeater - it simply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including Fred's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multi hop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          ������Ŀ          ������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r  �           �NETROM�          �NETROM�         � F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ystem� --------- � Node � -------- � Node � ------- �ZZ1F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� </w:t>
      </w:r>
      <w:r>
        <w:rPr/>
        <w:t>N0DE �          � S0FAR�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      ��������          ��������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 Fred.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i there Fred.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i there Fred.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--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i there Fred.)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't illustrate all the connecting dialog, but just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connected to N0DE, then asked it to connect to a second Nod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FAR, then asked that second Node to connect 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ach message we send to N0DE is sent to S0FAR which in tur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o ZZ1FRD.  If Fred's system copped some interference 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our message correctly, we don't need to know about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k in the chain (S0FAR - ZZ1FRD) will look af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nsmit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ere using simple digipeaters here, and we fail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's acknowledgement, we would have to retransmit the message to N0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have to send it again to S0FAR which would have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ZZ1FRD!   The Network method is much better: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and involves less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last example it may be the S0FAR Node is in som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maybe in some overseas country!  Provided the NET/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about that Node, we do not concern ourselves with th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Network worry about that.  If it is in the Nodes lis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ssue a connect command and wait for it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ce we are connected to that far-away Node, we can ask i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list then connect to some other exotic place from there!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is an acronym for "RATS Open System Environment".   No, no,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hing to do with the Mouse used on the Macintosh - R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cronym.  RATS is the Radio Amateur Telecommunication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 Jersey. They must work for IBM, with all these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Society include Tom Moulton (W2VY) who is cr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 ROSE code, and Gordon Beattie (N2DSY).  These g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developed the ROSE system and today it is widely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ing acceptance all over the world.  Some say it is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well established NET/RO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uses Node to Node packet acknowledgements, similar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/ROM, as illustrated above. In fact, there are many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ROSE and NET/ROM.  The differences that concern u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we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OSE we do not need to know the callsigns on various Node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need) to use.  We simply need to know the callsign of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Node, which is where we enter the Network,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's network address, which is where we leav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address is a number, based loosely on the tele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d local dialling prefix.  So to establish contact with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let's say it is still our friend Fred who now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network.  We need to know the Network Address of Fred's local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  That's all.  The rest is up to the ROSE Network an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et it up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we need anothe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hown below a diagram of a ROSE Network with f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.  Each of these four Nodes has a Network Address which is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number.  We are within range of our local Node, sh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of AA1NET and a Network Address of 658300.  Fred, ZZ1FR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ROSE Network via his Node, shown with a callsign of XY2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etwork Address of 675200.  The other Nodes do not concer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- I just included them to indicate there can be lots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     Node  �               �Node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ur  �     658300�     ROSE      �675200      � F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ystem� --------O �               � O--------- �ZZ1F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</w:t>
      </w:r>
      <w:r>
        <w:rPr/>
        <w:t>AA1NET�    Network    �XY2LOC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  �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  Node      O              O  Node      �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ther�  598550   /                \ 476250    � 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 �--------- /                  \ --------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ish to call Fred, we need to know the callsign of our ow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d's Network address.  So to make that connection w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ZZ1FRD v AA1NET, 67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might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SYSTEM                      OUR ROSE NODE (AA1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ZZ1FRD v AA1NET, 67520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* CONNECTED to ZZ1FRD via AA1NET,67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 be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lay in here while ROSE make the call through to Fr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 Complete to ZZ1FRD-0 @ 505067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 there Fred.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--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Hi there Fred.)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the connect command is similar to any oth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th the callsign of the station we want to talk to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of a station we want to digipeat our call.   Howev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AA1NET is not just another packet radio digipeater: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OSE Node and it behaves a little differently.  It accept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responds immediately with a CONNECTED message and tells 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SE system knows about all the other Nodes in the Network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how to get to 675200.  We just have to wait while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.  ROSE can automatically attempt alternative path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f one path i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matter if Fred is right next door, across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ry, or even overseas.  Provided we both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OSE Network, the connect command is the same! 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happens inside "The Network" - there might be one ho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s Node or there might be a dozen 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red's system acknowledges our call, our ROSE Node tell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s Complete and connects us "directly" to Fred.  Now we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ed as if it were a simple, loc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connection we do not use our own Network Address (65830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ight like to tell Fred what it is because he will need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wants to call us via the RO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routes that are used within the ROSE Network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ROSE Network Managers each of whom have accepte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own Nodes in the Network.  So if some path is bad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w Node is installed, the Network paths can be changed and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, need never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/ROM systems can accommodate changes in the Network too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 this automatically by broadcasting those coded messag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ed about earlier.  That is good, but in some situation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t that added activity on a busy frequency!  (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anything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ROSE and NET/ROM have advantages and I do not wish to 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bate as to which might be better.  Maybe one day,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generation of Network system that accommo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f both, as well as enhancing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etwork and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eaning of "Network" I want to mention is the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) Network which provides a Global Electronic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, sometimes referred to as a PBBS (Packet-radio BBS)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based Packet Radio system, probably run by some generou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usiast or the local club, which provides unattended (usuall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per day) access for the purpose of storing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They are often used as a central store for data files to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transfer programs and other files to or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BBS systems have been around for years, before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into being, so you might be familiar with those.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but we use radio as the medium instead of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ole of the BBS now is to provide a Mailbox servic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We could call up the BBS, ask it to display any messag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, read any messages addressed to us and maybe leave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.  This is very useful for sending messages to friend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urrently in their shack or not. The BBS mailbox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message addressed to another station and whe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connects to the BBS they will be able to read 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just send that message directly to that "someone"?  We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, they might not be around at the time.  They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ystem switched on.  They might be out of range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ore convenient to leave the message for them on the BB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ead it later when they check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box facility became so popular that most TNCs now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ailbox.   paKet too has a Mailbox (I called it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ystem - PMS for short) similar to that in the BBS, s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can send and receive messages without needing the BB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role of the BBS is changing.  But it still h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to play as part of a Global "Network" of simila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 started when Hank Oredson (W0RLI) developed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 system between PBBS systems. Then we coul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ur local BBS and if that message was addressed to someo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oining area the BBS would, at regular intervals in the day or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nd our message to that other BBS.  As the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, our mail would move to our neighbouring syst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ould then Forward it to its neighbou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tomatic Forwarding system has been implemented on 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BBS systems now and, although some have added some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l based on Hank's original standard.  paKet's PMS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tandard and can participate in the Forwarding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  So you can simply leave a message in your paKet PM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sent to any packet destination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And paKet can accept any incoming Mail directly into you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ction on your part. It will just appear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see paKet as a PERSONAL system and as such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BS Network as a link in the Forwarding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le of the BBS and where paKet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has a vital role to play as a part of the BBS Net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e of your local BBS to participate in the automatic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ssages, managing the flow of Mail via the BBS Network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icipating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BS that forms a link in the chain will receive Mai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oining station, and then will Forward that Mail on to the nex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ain.  That way, the Mail can find its way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and all around the world.  Personal Mail addre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BBS will hop from one BBS to the next until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 at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BS in the Network has the opportunity to store those messa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ocal users of that BBS can access them at their leisu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what is STORED on your BBS is entirely up to the own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Some BBS Sysops like to be selective as to w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, so you might find some messages "missing" from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the BBS is participating as a link in the Forwarding Net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expected to Forward EVERYTHING on to the next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including any messages that might not be stored for 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aKet supports the standard Mail Forwarding protoco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as a PERSONAL system is to manage YOUR Mail, interfacing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 BBS and not with the Network generally.  So any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nd through the Network or any mail you rece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, will be channelled through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lletin is a general message that is broadcast to any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rather than a personal message addressed to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. Bulletins may be "addressed" to some topic such as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UR or HELP or MORSE... The topics help us to get som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is about so we don't have to read ever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BBS. Bulletins are usually forwarded to ever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ea, so if there is a Bulletin around, it will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get to your local BBS for you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Mail is usually addressed to a station @ (AT)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For example the local BBS in this area is run by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K2ATM. So if you want to send a message to me you woul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K2DHU @ VK2ATM. There must be millions of Amateu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s in use around the world but there are a limited number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o it is easier to track down VK2ATM than it is to find VK2D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further reduced with the introduction of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which is a system of specifying more than jus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adding State, Country and Continent (or Region) detai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my full Packet address according to today's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K2DHU @ VK2ATM.NSW.AUS.OC (meaning this station is in the Stat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Wales, in Australia, in the Oceania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may be addressed to one particular BBS (eg to MORSE @ VK2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re commonly they would be issued to cover to a wider area (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SE @ ASIA). Then the Bulletin would be passed on from one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ithin that area, and every BBS would have that Bullet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a COMMUNICATIONS program designed to communicate with a TN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It provides communication facilities betwee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but does not perform the decoding of packets - that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!   Neither will paKet decode any of the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such as Morse, RTTY or AMTOR.  These modes too, are de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NCs handle these other modes so if this is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one of the Multi-Mode TNCs available (such as the K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J-1278, PK-232 or one of the DSP models) which decode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 If you have one of those TNCs, you can use paKet for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K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supplied in eleven compressed file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manage when printing. Each of the eleven files or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Nnn.DOC where the "nn" is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ay be combined into a single DOC fil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This would be the preferred solution as you can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anual available in a pop-up window during paK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he &lt;Alt-F1&gt; key later).  The supplied INSTALL progra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combine these files into a single file PAKET.DOC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available on the output drive at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ok at the Table of Contents for details on what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r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a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and the INSTALL.DOC file will help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stalled and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, change into the paKet directory (or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where PAKET.EXE is installed)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use the standard PAKET.CFG configuration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onfiguration file, for example if you ha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VHF and another for HF ... and so on..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CFG file on the command line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V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different CFG file, eg: HF.CFG, copy the standard PAK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F.CFG using the standard DOS COPY command.  The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  "PAKET HF" and make the desired changes through paKet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s.   All changes will be saved into tha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paKet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's Window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uses a number of windows for all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this with the popular Microsoft Windows product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ny other software to run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paKet's windows are there permanently, others will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. For example, the Communications Window is always ther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partly hidden by other windows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ndows do not look like "windows" because they do not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-style border. For example, the Communications Window uses a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or its communications data, so there is no room for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 the sides. It does, however, have a border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its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uses whatever text screen/video mode is in opera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 When using an EGA or VGA display, if you were using 40, 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lines and paKet is then called, you will find paKet now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indow where vast amounts of information can be vie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and larger type-ahead areas (as detailed below) becom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monito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paKet under Microsoft Windows Enhanced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DOS session to say 53 line mode using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or perhaps with the video utilities that came wit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paKet. Then if you start paKet in a full screen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large display and small "fonts".  Howe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Alt-Enter&gt; to reduce it to a Windows' Window, you will se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only part of the paKet display, even when you en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window by dragging the corners.  The trick here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ndows font - click the mouse on the box in the top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nt to say 6 x 8 and try again.  Experimen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 combination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paKet's Windows is described, in alphabetic seque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ections. An example of the window is shown and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 of each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paKet Protocol File Transfer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eiving File  :       VIDPARK.AR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Size       :    3,375        Time to complete :  00:00: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ytes Received  :    3,036            Elapsed time :  00:00: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ess        :       89%       Bytes per second :     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</w:t>
      </w:r>
      <w:r>
        <w:rPr/>
        <w:t>&gt;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st Packet Recd:  DT - Data Packe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rrent Status  :  Receiving dat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</w:t>
      </w:r>
      <w:r>
        <w:rPr/>
        <w:t>Press Esc to abort the file transfer �������������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transfer of a Binary File, this window is display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formed of progress. It is used for all types of Binary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indicating the Protocol or method in use. Tha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Protocol (as shown in this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Com (including Digic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Binary (no protoco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paKet is receiving the file VIDPARK.A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ion; the size of that file is 3,375 bytes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transfer is 89% complete with 3,036 bytes receiv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. paKet has calculated the bytes per second at 94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started, and as it knows how many bytes still to go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estimated time to complete (4 seconds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under "Progress" is a "strip meter" or histograph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portional indication of the percentag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ast Packet Recd" field indicates some useful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transfer as you can see how the handsh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ng. During the transfer though, this does not chang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urrent Status" field too, should not change mu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, but it helps to see what is happening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window is displayed you should not be using the pa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thing else.  You cannot conduct any communication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at this time because we are restricted to a sing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at a time.  And while the TNC is in Transparent Mode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anyone else in Converse Mode.  So you'd better g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 to do.  Of course with a multi tasking syste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go into another session/Window and run some other ta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nsfer is proceeding, but paKet is considered "occupi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eft until this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bort the transfer before it complet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key.  paKet will attempt to finish off this transfer in a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firstly by sending an appropriate &lt;CANCEL&gt; cod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and waiting for its acknowledgement.  If that fails (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ost contact with that station?) then you can press &lt;Esc&gt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force an immediate abort and return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</w:t>
      </w:r>
      <w:r>
        <w:rPr/>
        <w:t>50 ���������� Window 1 - Stream A - VK2DHU ����Paused with ScrLoc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: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n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ndows, one for each connected stream,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information flowing to and from the TNC. All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NC is displayed in a highlight colour or shade, whil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rom the TNC is displayed in the normal colour or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s 80 columns wide, so there is no border as such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is window is referred to as the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NCs use the term "channel" while others use "stream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ll use "stream" to identify the different us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unications Window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unications Window's Header line identifies the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callsign of the station you are connected to (or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"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shown above, the Header line indicates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K2DHU on stream A in the first Communications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does not appear to be correct, you can verify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V&gt; function, which is explained in detail in the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of this header line you will see a coun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aracters waiting in this window's input buffer (50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). Usually the system will process the input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ceived so this part of the display would be blan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have characters build up in the buff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the input characters faster than your computer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or if processing has been suspend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a is coming in too quickly for you to read, you can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by pressing the &lt;ScrollLock&gt; key.  While paused,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 to the right of the Header Line,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bove.  To "un-pause", press &lt;ScrollLock&gt;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does not stop the data coming in from the TNC -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and stored in paKet's input buffers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unication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figure paKet with up to 10 separate Communication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connected to more than one station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 is used for each connection. Each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one of the TNC's streams, and when you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is automatically switched to the corresponding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from one window to another, press &lt;Shift-Right-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Left-Arrow&gt;, that is hold down the Shift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ight-Arrow&gt; or &lt;Left-Arrow&gt;. Another way to select a diffe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hold the Shift key while pressing a Function key (eg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F3&gt; for the third window). The Communications Window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ange to indicate the new window number and the TNC stre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window. Here you can make contact with the othe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unications for the associated stream will appear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streams will not change the TNC's operating Mod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was in Command Mode and you change to another stream, the TN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Command Mode, regardless of whether you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on that new stream or not. You will need to enter K or CON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Converse Mode.  Have a look at the comments on the N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under the Configuration - Multi User options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data is received for a Stream other than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it will be diverted to the appropriate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ndicator will appear in the Status Window under "Windows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ppens when you are connected to two stations, you wi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ther" station has sent you a message and you can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can work two or three simultaneous conn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problem, but any more I find rather challenging. So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that although paKet allows up to 10 Communications Window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ould not be used.  As buffers etc, have to b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ndow, it would be advisable to configure a lesse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 memory. I think 3, or at most 4, windows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usion, it would be a good idea to set your TNC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match the number of windows you configure.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ree windows configured and you are already connected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, a fourth station would get a "Busy" message from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confuse things on the screen.  If your TNC has a P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callsign, you could set the TNC's USER parameter t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umber of window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almost a Multi Tasking program in that several s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simultaneously, some of which may be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And paKet's Interrupt Handler works, gather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ven while other programs are running.  However, I do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to be true Multi Tasking and it is not promoted as su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processing for Binary File Transfers is NOT multi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ay not conduct more than one simultaneous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  There are a number of Multi Tasking systems availab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ort DOS-based tasks.  These include OS/2, 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DESQview, Windows NT, etc?  In the testing I have do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, paKet runs just fine as a background task. 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ed for Multi Tasking, you can run paKet as one DOS task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fortunate the original TAPR TNC (from which all modern TN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) did not include a Monit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 any data that is monitored on the frequ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by the TNC as belonging to a particular stream -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on whatever stream is currently selected.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ndow 2 and some monitored data is received from the TN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in that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have been so easy if TAPR had included another stream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M) and optionally have all monitored data direct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.  Then we could give paKet a Window for Stream M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l monitored data separated from our connected sessions. (s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der if TAPR could do that and bring out an update?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would soon follow suit.  paKet would already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   Oh well... where we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250 �������������FLASHBACK - (Esc when finished)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VK2AT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:cmd:12-Feb-94  10:35:47  *** CONNECTED to VK2AT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BB-5,15-ABF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'day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K2ATM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Windows will also display Flashba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back is a facility that allows you to redispla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activity that has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Flashback the Communications Window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FLASHBACK as shown in the example above. You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-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-Arrow&gt;                    (one lin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geDown&gt;                      (one page or screen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PageUp&gt;                   (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PageDown&gt;                  bottom of Flashback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the Up and Down Arrow keys may also be used to rec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head buffer which is discussed later. 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in Flashback, you might need to hold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rrow keys, but this is configurable. 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would rather have the arrow keys work.  Check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data held in Flashback is also configurable up to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croll back through the buffer, paKet will display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 different coloured "bar" to give you some idea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.  In the example above I have shown that as '��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centre.  The size of this "bar" changes wit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r rather the amount of data in the buffer. If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pages (screen-fulls) of data in the Flashba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 will occupy a quarter of the Header Line, telling you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ment you are looking at about a quarter of the entire 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f there are 80 or more pages of data in the buffer,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rink to only one character space telling you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small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in Flashback, any incoming data is hel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until you have finished (1250 character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so be sure to return to normal communications mod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scanning the Flashb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crolling forward, paket will detect the end of the 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f there is some further data waiting to be process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Dn&gt; will display one more page of data from the buffer and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y in Flashback Mode. If you reach the end of the Flash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ta further waiting in the input buffer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turn to normal 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Flashback Mode you can press the &lt;Esc&gt; key for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normal 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to return to normal communications mode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o so after 10 minutes of no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back - Tex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has a Text FIND facility which will search back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back buffer for a user-defined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Alt-F&gt; to activate the Fin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Window will pop up where paKet will ask you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search for. It does not matter whether you en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pper or lower case because the search is not case sensitive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and lower case will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begins with the current line in the Communication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back through the Flashback buffer until either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til the beginning of the Flashback buffer is reached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, searching stops and the line containing the match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inue the search, "looking" for another m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ing, press &lt;Alt-L&gt; and the search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you can press &lt;Alt-F&gt; again to begin a search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facility will automatically put paKet into Flash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Flashback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aKet provides a disk log facility, it is possib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something to want to keep but find the log file wa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this situation, paKet has a facility to write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shback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with the &lt;Alt-W&gt; key and that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yboard Commands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paKet is fully configurable and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arameters to configure the system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nline Configuration facility you can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s at any time (with the &lt;Alt-Z&gt; key) and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will take effect immediately although there are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come effective until the program is next started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are where you change the size of the allocated buff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not implemented immediately because memory is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run and the buffers are already in us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s will become effective when paKet is nex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the various Configurati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you can change. There are two, sometimes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sired option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yping the option numb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ing the Cursor to the desired option and pressing &lt;Enter&gt;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(In many cases) typing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 the following section, where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displayed: you could select REMOTE / PMS option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" or "R", or you could move the cursor to that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-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when finished with a Configuration Window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Configuration Windows, there is an op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vailable.  This is called the Configuration Help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another window will automatically pop up to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and comments on each Configuration item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you use this additional help window at lea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rough the various Configuration options.  It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n the Miscellaneous options Configuration and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KETCFG.HLP in the default PAK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System Configuration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. Serial Port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. Multi User options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. Comms Window settings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4. Colours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5. KB Macros/Auto commands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6. REMOTE / PMS options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7. File Transfer options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8. Directories and Files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9. Miscellaneous options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ress &lt;Esc&gt; for previous Window�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 Configuration window appears when you selec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 with the &lt;Alt-Z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 Configuration Window reveals a menu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.  To better manage the large number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subdivided into the categories shown in the abo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options in the System Configuration Window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  which will be dealt with in tur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with the Configuration option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normal 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1. Serial Port...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M Port                    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aud Rate                    24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arity                       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Data bits                     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top Bits                   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Handshaking                    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DCD ON when Connected?         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NC cmd: exit               BRE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mmand to Initialise TNC RE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Press ENTER to change������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1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It contains the parameters paKet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Serial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port must be set correctly if paKet i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.  The aim here is to configure paKet to match your TN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re are a limited range of valid settings here, paK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you to remember the valid values. Instead you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display the next valid value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tarting with the COM Port, press &lt;Enter&gt; to toggle from COM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, COM3, COM4 and back again.  Only those COM por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ed by your system will be offered, so if you do not have a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nstalled you will not be given that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3 and/or COM4 installed but these are not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Ket as options here, it is likely your computer syste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the original IBM PC) that does not automatically recogni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 Run the supplied COMINIT program and try paKet aga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 problem, I suggest you add COMINIT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do not realise that COM1 and COM3 usually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ne - IRQ4  (COM2 and COM4 share another interrupt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3).  This makes it difficult to handle the additional por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lot of software does not support more than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, for example we have a mouse on COM1 and the TNC on COM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is received from the TNC, an Interrupt occurs on IRQ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system will give paKet a nudge to go proces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The trouble is, paKet gets the same nudge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ecause the same IRQ4 Interrupt occurs!  I have cate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and paKet will determine if the Interrupt was ca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or the "other one", and will either process it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o the other driver for its 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considerations here if you want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erial ports.  Firstly, load paKet AFTER loa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drivers, etc). Then paKet will be called fir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occurs. If it is the other way around, we ar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to make these decisions and they may 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interrupts correctly.  Secondly, I suggest you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(say maximum 2400) for the paKet/TNC link to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. I tested it at 9600 baud and it worked satisfactoril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terrupts occur on the same IRQ line at EXACTLY the same mo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I am not confident the system will process them bot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INIT program developed by Dr. Paul Webster VK2BZC,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ocumentation on the use of the additional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Paul - where would I be without hi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ired port is displayed, press &lt;Down-Arrow&gt; to mov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tem,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n the baud rate field will cycle through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which range from 50 baud to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Shift-Enter&gt; to cycle through these values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  So if you go past the one you wanted, press &lt;Shift-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ets your COMPUTER's serial port baud rate; the TN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baud rate setting which must match the value chos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and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Parity and Data Bits to any of the displayed valu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prefers a setting of No Parity and 8 Data Bits. So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reason to change, please set Parity to None.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its parameter will automatically be set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 would normally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is either H (for Hardware) or S (fo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re discussed under "Hardware vs Software Handshak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Section of this Manual. If you are not sure whic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Hardware mode - paKet will tell you if it cannot see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for Hardware handsh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tell the TNC which mode to use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ardware Handshaking, set XFLOW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ftware Handshaking, set X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 ON when Conn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ither Y(es) or N(o) and should be set to match th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CON option if such an o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NCs have the DCDCON option which, if used, will switch on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RS-232 cable when we are connected to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relies to a large extent on the "Connected" message from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ther we are currently connected to another s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onitoring the frequency and someone send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happens to look like a "Connected" message, pa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get confused and take that data to be a signal from the TN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just connected to someone!  Fortunately this does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often but if you use this DCDCON option, the risk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ing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option to "Y" paKet will look at the status of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enever it monitors a "Connected" message before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it as a new connection. If the DCD line is still l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warning message, ignore the "Connected" messag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.  It will also monitor the DCD line during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and will shut down the transfer if DCD is lo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NC supports the DCDCON option and you are us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, it is recommended you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cmd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has three valid values: &lt;BREAK&gt;, &lt;Ctrl-C&gt;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NCs support the &lt;BREAK&gt; signal and will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ignal is received. This is the preferred option s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ose one of the others only if the &lt;BREAK&gt; does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choice for just about all other TNCs, the "Command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Ctrl-C&gt;) would be used. So, unless you have a TNC-1 or a Pac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TOR Controller, choose this &lt;Ctrl-C&gt; option if &lt;BREAK&gt;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If this option is selected, paKet will send three &lt;Ctrl-C&gt;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when you press &lt;Alt-B&gt;.  Some TNCs require at least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delay before and after the &lt;Ctrl-C&gt;s.  So paKe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seconds to process this break.  In that case the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is displayed in the Status Window for those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have a TNC-1 or a PacComm PacTOR modem which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code to enter a command, you can set this option to &lt;Esc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&lt;Alt-B&gt; paKet will actually send the &lt;Esc&gt;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Initialis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NCs use the RESTART command to perform a warm start 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to activate any changes to serial port sett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issue this command to the TNC after you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parameters (assuming you have already changed the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 non-standard TNCs use the RESET command for th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here in case you have one of those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care with this, because the RESET command, on most T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ear every setting you have made and return the TNC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 settings!   RESTART is the normal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settings with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se parameters may be altered at any time, but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need to change the TNC settings to match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lter the Data Bits setting, you have to change both paKe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Window) and change the TNC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LEN. If you change one and not the other, you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on the screen and will fail to communic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TNCs, any change to its serial port setting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after the TNC is next initialised. So, I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cedure to change Serial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ssue the commands to the TNC to change its settings.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effect until you initialise the TNC - usu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up paKet's Online Configuration and enter the desir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parameters to match the new TN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ly "Y" when paKet asks if you would like it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with a RE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oth the computer and the TNC will continue with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when you have finished with the Serial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Multi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2. Multi User options...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o. of Comms windows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REAMDBL (CHDOUBLE) in TNC ?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EWMODE setting in TNC ?     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pha or Numeric Stream Id? 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2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It contains the options you hav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multiple simultaneous connections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o. of Com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tem specifies the number of Communications window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allocate. paKet uses a separate Communications wind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imultaneous connections. This field may be any valu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eep the number down to a reasonable figure becaus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some memory and it would be a waste to configure say,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hen you might hardly ever use more than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sent number of windows have already been alloca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ill not take effect until the next time you start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avoid confusion, it is considered desirable to set your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parameter to the same value used here; or perhaps to one extr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allocates a separate callsign to its PMS stream to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use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DBL (CHDOUBL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rd TNC can handle up to 10 different Streams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some data for some OTHER Stream it will send to th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W character followed by a letter or number to identif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.  These are discussed more fully in the next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s, and you could check your TNC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Stream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al bar character ("|") is usually used as the STREA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ut that is also often transmitted over the air as a sort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haracter to draw vertical lines or for drawing box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receives this character from the TNC it must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is indicating a change of stream or whether this i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racter somebody sent over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DBL (called CHDOUBLE in some TNCs) is a TNC facilit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nfusion where the STREAMSW character is receiv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STREAMDBL option ON, the TNC will generate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enever one is received over the air.  So when paKe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it knows it is a change of stream;  if it gets two,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received over the air and it can proceed to ignor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eat the other as just another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REAMDBL feature, it KNOWS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set this option OFF in your TNC, or if your TN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 this feature, then paKet's option must be OFF to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looking for TWO of these things and will tre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bar (or whatever) as a change of stream, even if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nother data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Ket's option is set OFF, it will assume any STREAMS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during Converse Mode is to be processed as a change of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ceived during a Binary File Transfer it will be included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the file.  This will hopefully be correct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need STREAMDBL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thing is that the STREAMSW charact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correctly if you have STREAMDBL ON in both the TNC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RONGLY RECOMMENDED the facilit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ensure BOTH your TNC and paKet are configur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 I REPEAT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(because this has been one of the main causes of Binary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transfer problems in earlier versions of paKet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STREAMDBL ON in BOTH paKet's Configuration AND in your TN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this feature is not implemented in your TNC then set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option in paKet OFF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Kantronics TNCs will find their TNC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DBL command for some unknown reason, so you will hav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F.  Please refer to the discussion on the Kantronics TN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MODE setting 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at this parameter in your TNC manual to get an idea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  If it is set ON in your TNC you might like to set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tem ON too?  Anyway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provided as a operational convenience - some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on, some prefer to have it off.  I suspect MOST don'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satisfy those who are particular about these thing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siderations for using this command with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NEWMODE is ON in your TNC, it will switch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 Connec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F, it will wait until the connection is ESTABL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to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relevant if you want to use the multi-nod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that is discussed under the &lt;Alt-C&gt;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board Commands" section.   That facility requires NEW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to work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the NEWMODE command is ON in your TNC, it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 when a Disconnec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F, it remains in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this regardless of any other connection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.  So, if you happen to be connected more than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nd someone disconnects, your TNC will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 (if you had NEWMODE ON).    Now,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nt that to happen because you are still connec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uys and no doubt will want to continue talk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f you often use multiple connects, you might ha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FF in your TNC, so it remains in Converse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set it to Command Mode anytime you want with &lt;Alt-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you rarely use multiple connects, sticking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 in most cases, you might prefer to have NEWMODE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NC returns to Command Mode each time you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NCs seem to have NEWMODE ON as their factory defaul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people have not given this parameter too much thought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acket users are running with NEWMODE ON.  It seem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n having it ON is that you have to manually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se Mode if you get a Disconnect while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... with this option ON in paKet's configuration, paKe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indows whenever a Disconnect occurs and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nnected in another Window, it will send "CONV"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back into Converse Mode for you.  This way you get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MODE ON without the disadvantages. But make sure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ODE ON in your TNC otherwise I am going to transmit "CONV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configuration item OFF, paKet won't do any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NEWMODE stuff.  It would be just as if the op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or Numeric Stream 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ost TNCs use letters of the alphabe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reams, some use numeric channel numbers.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you to use paKet with either type of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item  "TNC Stream Identifier" in the Communica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(see the next page) because these identifiers to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here, they should be set to A,B,C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N here, they should be set to 0,1,2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Communica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Communications Windows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Window Number -     1   2   3   4   5   6   7   8   9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NC Stream Identifier               A   B   C   D   E   F   G   H   I  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eam Switch character             |   |   |   |   |   |   |   |   |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put buffer size     (0-32K)       1   1   1   0   0   0   0   0   0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shback buffer size (2-64K)      64  16   2   2   2   2   2   2   2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d Wrap from                     48  48  48  48  48  48  48  48  48  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width (normally 79)         79  79  79  80  80  80  80  80  80  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lls (0 - 4 or 250 - 999)        525   1   1   1   1   1   1   1   1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 style connect bell        Y   Y   Y   Y   Y   Y   Y   Y   Y  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ss data without viewing?       Y   Y   Y   Y   Y   Y   Y   Y   Y  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Status Window?              Y   Y   Y   Y   Y   Y   Y   Y   Y  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Type Ahead Window?          Y   Y   Y   Y   Y   Y   Y   Y   Y  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ber of Type Ahead lines          2   2   2   2   2   2   2   2   2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Press Tab key to move to the next Comms Window ��������������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3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It contains parameters relating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s you hav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lumn of values relates to the settings for that 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or &lt;Up-Arrow&gt; / &lt;Down-Arrow&gt; to move to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&lt;Tab&gt; key to move across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paKet will use only those values for the windo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(refer "Maximum no. of Comms Windows"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. So if you have configured only 3 windows,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4 to 10 in the Example window above are ignored by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Strea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etter or number used by the TNC to identif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. You would normally use stream A in window 1, B in 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However, paKet can handle any combination so if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ed paKet to use TNC stream B in window 1 and stream A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just specify these streams in the abov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NCs use a particular stream for their PMS.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uses stream K for your PMS, you could specify stream K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d windows.  Note that a programming blunder in some T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ware versions prevents access to stream K in the TNC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kily issues connect and disconnect messages on that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if your TNC uses numbers for its channel identifi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etters, you would specify 0, 1, 2, etc instead of A, B, 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-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am-Switch character is the code used by paKet and by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a change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NCs use the vertical bar character ("|") as the defaul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hange it to any other character if you wanted to.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s to have both paKet and the TNC using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command to change this value is probably either STREAMS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NC supports more than one STREAMSW character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dual port TNC, you can specify a different STREAMSW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indows.  Then paKet will use "that" window for "that"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configuration might be to have "|" for the VHF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1 and 2  (streams A and B); and have "~" for the HF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3 (stream A).  Of course this is just an illustration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hatever STREAMSW characters you want, in whatever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buffer size (0-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unications Window has an input buffer to hol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or that stream and this option allows you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one common 32KB System Input Buffer which is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Interrupt Handler as data is received from the TNC. 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 in the processing, paKet will take data from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and distribute it to the appropriate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, according to the stream indicated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input buffer size for the Communications window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; in fact you can specify 0 and not have one at all!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you will have multiple connections, a 2KB buffer (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) should be allocated, but anything larger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ny benefit in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back buffer size (2-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back is a paKet facility that allows you to scroll back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 information that has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the amount of memory to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shback buffer for this Communications Window. Of cour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ll hold more information, but memory is preciou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whether you really need too many big Flash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look for EMS memory at startup time and if som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used for Flashback buffers (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sure how much to allocate, try setting 32KB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 and 16KB in the others. You can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Wrap from and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has a Word Wrap facility that operates on data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head Window. If a word does not entirely fit in the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" specified, the whole word will be moved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Justify option available so that any text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head Window is not only Word Wrapped, but is also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dditional spaces so that the right hand margin ha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.  In this case the "Screen Width" specifies the righ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Ket, a "word" is a string of characters separated by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line. So, if you are sending a line of dashe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string, you might not want that "word" wrapp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o help avoid such problems, paKet will wrap a wor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after a certain column, as specified in "Word Wrap 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values in these two fields are 48 and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, paKet will wrap any word that does not fi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word begins after column 48. (That is if the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Width of 80 will work quite well to most 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other paKet station, but will cause double-sp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on some lesser systems with bad "wrap" logic. I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dth of 79 on my system but you can specify 80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s (0 - 4 or 250 -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etermines the sound paKet makes when a &lt;BEL&gt;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rom the TNC, or if paKet issues a Beep to alert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0 means no sound, so paKet will effectively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L&gt;s received, and will not sound any warning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3 and 4 sound predefined tones. It is not easy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n a print document, so change the value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between 250 and 999 specify the audio frequency of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lls setting also determines the Morse Code audi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can optionally identify various Alerts with a uniqu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See the Alerts Configuration Window and the &lt;Alt-A&gt;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Keyboard Commands" section for more details on the Mor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Morse option is enabled for Alerts, and an audio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here, the Morse Code will be sent at that frequenc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fied one of the predefined tones here, the Mors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-J&gt; key allows you to adjust the Morse Code speed from 5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style connec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'Y', paKet will issue an Aussie telephone-style "rin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's speaker after a Connection is establish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have been detected within 15 seconds. (It will not 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abled the Auto-REMOTE option where paK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to REMOTE Mode on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e telephone-style ring can occur if a REMOT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(alk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attract your attention in case you might have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someone wants to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ny key-character will stop the "b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ple Communications Windows, it is possib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ll come into another window while you are not looking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tatus Window will display the other Window nu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uld go unnoticed. So, if this Telephone option is on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ssue a "Call Waiting" (double beep) sound every 20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ata has some into another Communications Window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selected that windo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data without vie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ata is received from the TNC for the currently select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displayed in the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data is received for some other stream, paKet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ld it in that other Communication Window's Input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y to select that window and view the data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 that data whether you have seen it or not. (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in that other Window's Flash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option to 'N' paKet will hold the data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have selected that window to view it. However,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nice to just allow the data to flow into the syste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asily switch windows and use Flashback if necessa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may hav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paKet will let you know if anything is receiv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ream as it will display in the Status Window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number for that stream. For example, if something come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 4, the Status Window will show "&lt;---4-&gt;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s". So you will know if anything has been receiv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tting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and see which method suits you best but if you are not sur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tatus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Window occupies the top two lines of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updated with the time and other information a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uring normal operations. The details on displa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on Status Window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is option be set to "Y" at least while you are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so the Status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is to "N" the Communications Window will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, effectively making that window 2 line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ype Ahead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head Window appears below the Communications Window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may be configured to display from 1 to 9 lines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ype messages, commands, etc into paKet's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before they are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dvantages in using this Window, so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"Y" at least while you are new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dvantages include word wrap (including optional just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call facility (similar to the DOSKEY function in DOS)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he ability to edit your typing before it goes to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ype Ahea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head Window is optional (refer previous option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you can choose the number of lin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here are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head buffer capacity is limited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ttle overhead in making the Type Ahead Window lar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disadvantage is the reduction 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wo or three lines should be more than enough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4. Colours...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. Message Window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. Communications Window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3. Status Window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4. Yapp Window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5. Help Window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6. TNC Help Window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7. Type Ahead Window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8. Configuration Windows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9. Directory Window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. Online Manual Window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4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It is a list of the various paKe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colour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onochrome display, you might think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pply to you, but you could try different setting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highlighting and contrast that suits you bes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one of the items in this window will bring up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howing three sets of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indows - Colours - Individual Window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</w:t>
      </w:r>
      <w:r>
        <w:rPr/>
        <w:t>1. Message Window...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ormal    Foreground   WH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ormal    Background   G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Highlight Foreground   LIGHTG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Highlight Background   BL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order    Foreground   WH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order    Background   G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Press ENTER to change��������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Serial Port options, you may change any of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&lt;Enter&gt; or &lt;Shift-Enter&gt;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As you change a colour, the new sett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When you are happy with a particular set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-Arrow&gt; to move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have 16 colours available: for the foregroun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colours are normal intensity and the second 8 are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display was in normal text mode, choosing a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for the background will cause the display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lours are the standard CGA-compatible colour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will work with any Industry Standard (i.e. 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.  If you are using a more modern video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, I am sorry but you are stuck with these few colour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select from the 256 or 32,768 or whatev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your system can handle.  I chose to retain the simple 1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system so anyone can use paKet, including those wh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older system.  Perhaps in a later version I will ad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tion to choose the video system?  (sigh -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changing colours, press &lt;Esc&gt;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urs for another window or by pressing &lt;Esc&gt; agai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System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many cases, you will not see the new colour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change the Communications window colou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it has not worked, but you will see the new colours com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i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Keyboard Macros/Auto commands 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5. KB Macros/Auto commands...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1. Keyboard Macros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2. Begin Auto Commands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3. End Auto Commands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4. Alerts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5. Control codes to PASS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6. KISS Mode OFF sequence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5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 The items shown in the above window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because they all require strings of data, rather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Keyboard Macros" facility provides up to 10 macro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generated and sent to the TNC at a single keystroke, wel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 and End Auto Commands" are some optional comman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TNC when paKet is starting up or proceeding to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erts" is a facility that (again optionally) may sound the PC "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generate a unique Morse Code identifier when a no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Communications Window. This feature could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know when a particular callsign is on the air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opic is being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codes to PASS" identifies the various control cod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&lt;Ctrl-X&gt;) that you want transmitted to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having them processed by your TNC as a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ISS Mode OFF sequence" is a series of codes that will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if you press &lt;Alt-K&gt;.  This is provided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easier to switch the TNC out of KISS Mod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ach of the 6 options will bring up another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which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1. Keyboard Macros...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 ~BMAIL ON&lt;Enter&gt;MDC&lt;Enter&gt;l&lt;Enter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 ~BB&lt;Enter&gt;MAIL OFF&lt;Enter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 ~BMCON OFF&lt;Enter&gt;C VK2ATM-1&lt;Enter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73s from Tony in Port Macquarie&lt;Enter&gt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 ~BXMITOK T&lt;Enter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 &lt;~s bbsconn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 ~B��D&lt;Enter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 ^CD^M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!xtgol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Disconnecting from $u at $t...&lt;Enter&gt;������~BD&lt;Enter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10 Keyboard Macros available (12 if you hav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) and these are activated by pressing &lt;Alt-1&gt;, &lt;Alt-2&gt;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o &lt;Alt-0&gt;. That is, the number keys along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(NOT the numeric keypad). The numbers 1 to 0 show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ide of the Window correspond to the macro ke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nhanced Keyboard, the additional Function Keys &lt;F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F12&gt; are also available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new Macro or to edit an existing Macro,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bar down to the item you want to change and type your mac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ne.  If you make a mistake or change your mind, just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Ket will ignore any changes you have made, resto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When you have finished typing your Macro on this li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key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st &lt;Enter&gt; key you type does not go into the str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re you do not want a Carriage Retur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ring.  If you DO want to add an &lt;Enter&gt;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you should add that code as shown in some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 The syntax required for entering this and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below and are detailed further in the section on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ight want to simply change something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and sometimes you might want to replace the entir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.  If the first key you type on a line is some dat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assume you want to type a new Macro to replace whate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on that line, so it will blank out the line to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key you type is one of the cursor movement key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&lt;Right-Arrow&gt;, &lt;End&gt;, &lt;Home&gt; etc.) then paKet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tring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macro, move the cursor to that line and type &lt;Ctrl-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special keys used in paKet may be coded specif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Brackets (Less-Than/Greater-Than bracket pair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under Special Key Codes in this Manual but as an examp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pecify the &lt;Enter&gt; key as "&lt;Enter&gt;" or Function key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F2&gt;". Several examples of the &lt;Enter&gt; key appear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&lt;Ctrl- &gt; codes by entering the '^' charac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CII character, for example in Macro 0 above, we see "^CD^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2 characters, "^C" will generate a single &lt;Ctrl-C&gt; cod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 is sent to the TNC, followed by &lt;Ctrl-M&gt; which is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illustration, I have also shown in the examp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cro 9, a similar function:  "~BD&lt;Enter&gt;" that effectivel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, but this one uses the tilde ("~") which is how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to generate one of the &lt;Alt- &gt; codes.  The first tw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~B" generates the &lt;Alt-B&gt; code - this is paKet's BREAK cod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to Command Mode.  (This is a better method than using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.  Then the letter D is sent to the TNC, followed by 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nother way of generating a single &lt;Enter&gt;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, by the way, is a quick and easy way to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ation. After returning the TNC to Command Mode;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&lt;Enter&gt; issues a Disconnect comman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I almost forgot to mention the two little "Yawn" character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one.  A "Yawn" is a half second delay.  This is display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n this manual) as one of the Extended ASCII character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some printers do not handle that character too well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r printer printed them correctly, but they ar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, the mathematical symbol that is used to indicate "squared"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hat symbol looked a bit like a little Z which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snoring ... which is uh ... sort of like a yawn ...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... er ... well anyway that is the Yaw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that code with the &lt;Alt-Y&gt; key so if it looks a bi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, just type &lt;Alt-Y&gt; to see what it looks 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 Each time that code appears, paKet will wait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delay.  In that example there are two of them so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&lt;Alt-B&gt; then wait for a full second before send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Enter&gt;.  Of course that delay should not be necessary there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m in to show how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cro 8 I have shown an example of running a Script from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 In that example, when you press &lt;Alt-8&gt;, paKe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cript BBSCONN.SCP from the default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is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~s bbsco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often the case in paKet, upper and lower case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ly so it doesn't matter which you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er Brackets are required and the "~S" is the standard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hich you would use to run a Script from the Keyboar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name of the Script file is included betwee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  I have added a space between the ~S and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ty here but that spa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pass parameters to the Script, you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Pointer Brackets and separate them with a comm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~S BBSCONN,XY4BBS,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the two parameters will be available to the BBSCONN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first parameter (XY4BBS) will be in the %1 Scri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(20) will be available in the %2 Script paramet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discussed in the Script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for the &lt;F11&gt; key we see how easy it is to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paKet with a single keystroke.  In that example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F11&gt; to exit to DOS, load and run the XTGO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!" symbol is the code used to tell paKet this i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does not check that DOS command at all -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 a copy of COMMA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ss to it whatever you have specified her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wrong in some way, DOS will soon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DOS rules apply here.  The program or command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must be a valid command or must be a program DO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the current directory or within its PATH.   This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now, nothing to do with paKet, so check your DOS Manua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o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uld be an internal DOS command such as COPY;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such as CHKDSK; or it could b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turns to paKet when that job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, paKet is still in memory while this DOS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so the computer will not have its full compleme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See comments under &lt;F9&gt; key in th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is Manual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12&gt; example looks a bit daunting, doesn't it?  No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really.  There are two substitution parameters used there ($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$t).  These codes are detailed along with other similar 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 Cod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macro is used, paKet substitutes certain value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arameters.  For example, $u will be replaced by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ion we are currently connected to, and $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at macro as another easy way to perform a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. If I am currently connected to say, VK2BZ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now 15:50, that Macro will generate the following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ing from VK2BZC at 15: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&lt;Enter&gt; key, so that message will be sent t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. Then after a few seconds delay (hopefully enough ti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 to be sent) it will return the TNC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Alt-B&gt;); and finally send a D (Disconnec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you can use a Macro to send commands to the TNC 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of data to another station. If sending command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udent to include the "~B" to be sure the TNC i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with this window press &lt;Esc&gt;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Macros/Auto commands...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Begin-Au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2. Begin Auto Commands...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ho off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TEXT [paKet-6.1-HM$]^V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get the Menu, try: ^V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for Help or^V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 to "Send" me a message^V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...Ton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~S MAILOFF&gt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~S MORSE-ON&gt;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Ctrl-Ins&gt; to Insert line; &lt;Ctrl-Del&gt; to Delete line; &lt;Esc&gt; when finished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Ket starts, a DAY command is optionally sent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 its date and time to match that in your computer. Th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initialisation, paKet can send up to 10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NC. These additional commands are optional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commands to be sent at start up time,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ontains a single command so an &lt;Enter&gt; is impli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by paKet as each lin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I have specified a multi line CTEXT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 character &lt;Ctrl-V&gt; which will cause the follow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ted by paKet) to be taken by the TNC as part of the C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your TNC Manual for information on the PA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you may enter Special Key Codes or the &lt;Ctrl- &gt; or &lt;Alt- 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as used in the previous section on Keyboard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Special Key Codes in this Manual gives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so used two Script files as part of this start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aKet will also look for the optional AUTOEXEC.SCP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if it is found), I thought I would add these Script entr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e syntax required if you want to run a 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uto Commands.  The syntax is similar to tha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cript from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facilities here are the same as for Keyboard Macro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Del&gt; to delete the highlighted line.  And if you wan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between two existing lines, press &lt;Ctrl-Ins&gt;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s down, making room for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prefer to put all of this into the AUTOEXEC.SCP and let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all from there, leaving this window empty.  If you d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ake it easier for you to run all these startup command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ay.  You just call up AUTOEXEC.SCP with the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paKet will do it all again! 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with this window press &lt;Esc&gt;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Macros/Auto commands...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End-Au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3. End Auto Commands...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S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TEXT paKet is not currently running.^V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lease leave a message in the PK-232 Mailbox.^V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...Tony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IL ON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ho on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mitok 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k on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Ctrl-Ins&gt; to Insert line; &lt;Ctrl-Del&gt; to Delete line; &lt;Esc&gt; when finished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is almost identical to the previous option, but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, these commands are sent to the TNC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the &lt;Alt-X&gt; or &lt;Alt-F4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these commands are optional so leave the window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want any commands issued as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keen to monitor everything that is happe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while you are "offline", you could send an &lt;XOFF&gt;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&lt;Ctrl-S&gt;, as part of these End Commands.  Then your TN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any monitored data in its buffers until it receives an &lt;XON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ually &lt;Ctrl-Q&gt;.  paKet always sends a &lt;Ctrl-Q&gt;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up (just in case) so provided there is enough capac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to hold everything received while you were "away"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all that information when you next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entries in this Window is identical to the Beg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o I won't go into all that detai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ntioned the optional AUTOEXEC.SCP Script file which may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ime... well there is a corresponding Script, AUTOEND.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used at shutdown time.  So, if you want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 things at this time, you might decide to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empty and put your clever stuff into that Script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if you want - some commands in this Window AND som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 Again,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4. Alerts...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KE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N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HU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WX#EXPERIMENTAL WEATHER STATION AT PORT MACQUARI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ZC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C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Ctrl-Ins&gt; to Insert line; &lt;Ctrl-Del&gt; to Delete line; &lt;Esc&gt; when finished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lerts" facility sounds an audio alarm when a no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Communications Window.   Here in this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Alert strings may be recorded in this window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here as paKet will match both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Aler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(standard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A" appears to the left of the Time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e of the nominated strings is detected, paKe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Bel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M" appears to the left of the Time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e of the nominated strings is detected, paKe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se Code sequence to uniquely identify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" or "M" is extinguished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erts facilit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Alt-A&gt; key to switch between the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ple Window above I have shown 6 strings.  Whenev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rings appears in the Communications Wind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the Bell if you have enabled the standard Alert option (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have enabled the Morse option ("M"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Morse Code sequence through the PC speaker.  If the word "PA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, it will sound the Morse letter "A" (dit dah)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rst line in the Alerts Window.  If it detects the word "TO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ound the Morse letter "B" (dah di'di'dit) becaus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tem in this Window.  And so on, using different Mor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cessive line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on, hang on... it doesn't matter if you don't like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certainly not the place to discuss the relative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!  It is just a way of making unique noises to satis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asked for something to identify the different str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nti-Morse, just select the standard Alerts option.  (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ay to learn a few letters of the Morse alphab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 this Morse option, you will see a strange syntax o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above Window.  On that line I have specified #WX#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the line.  That is a special syntax to tell paKe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L WEATHER STATION AT PORT MACQUA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at string is detected, it will play the Mors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X" (Di' dah dah,  Dah di'di'dah) instead of the default Mor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line.  You can do this on any line, specifying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se letters (surrounded by "#") before the Alert str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So if you don't want to use "A" for the first line, "B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, etc you can make up your own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use #E# or #I# or #T# for some frequently oc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ose Morse idents are the brief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tandard Alerts Mode, paKet will igno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se idents (the #-# p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just the Morse Code speed with &lt;Alt-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oises start to annoy you, press &lt;Alt-Q&gt; for Quie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e sounds emanating from the speaker. The str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this Window can stay so when you toggle &lt;Alt-Q&gt; agai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will recommence using the sa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Control Cod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5. Control codes to PASS...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XZ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contains a series of letters which represe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 &gt; codes, for example "TXZ" indicates &lt;Ctrl-T&gt;, &lt;Ctrl-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e send a Control Code to our TNC to make i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unction.  An example of this might be a &lt;Ctrl-C&gt;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hat &lt;Ctrl-C&gt; code is used to switch the TNC into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we type that code, we want the TNC to process it an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witching Modes.  We normally do NOT want that &lt;Ctrl-C&gt;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uppose we DO want to send one of these codes to the other s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PR-compatible TNCs cover this situation with the pro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SS&gt; facility.  Have a look at your TNC Manual for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eature but briefly, it allows us send on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que is to type the &lt;PASS&gt; character (fortunately all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agree &lt;Ctrl-V&gt; is the standard &lt;PASS&gt; character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Code we want to send.  So, if we want to send (sa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X&gt; to the station we are connected to, we 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V&gt; 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do not type the &lt;PASS&gt; character there, it is likely the TN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at &lt;Ctrl-X&gt; as a command, and not send it to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For example in my TNC, that code is used as a CAN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 the current input line.  The CANLINE func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ith paKet but the TNC still uses it for that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some systems, notably TCP/IP, use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things and it becomes a bit of a drag having to type the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very time we want to send one of these Codes.  So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where you can enter the corresponding lette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you normally want sent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is the &lt;Ctrl-X&gt; which is used by TCP/IP. 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&lt;Ctrl-X&gt; I want it transmitted to the other station; I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ANLINE facility in my TNC.  So I include the letter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.  Then whenever I type a &lt;Ctrl-X&gt;, paKet che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sees the X here and automatically sends a &lt;PASS&gt;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followed by my &lt;Ctrl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know the TNC will always transmit my &lt;Ctrl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packet radio, you might find this al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.  You could remove all the codes in this Window,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.  Then paKet will take no special action with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  If you want to send say, a &lt;Ctrl-X&gt; to the other gu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&lt;PASS&gt; code yourself and do it the way oth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-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 you gain experience you might decide to add just the o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n "X" and see how that works.  And if you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&lt;PASS&gt; code for some other regular Control Code you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too, progressing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 if you are trying to send some Control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and it seems to be ignoring you, it just might be tha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this Window and you are inadvertently telling your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that Code over the radio instead of processing it 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ke i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KISS Mode O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6. KISS Mode OFF sequence...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92 255 192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Please use DECIMAL numbers for each byte value ������������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s used to define a sequence of codes tha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NC when you type &lt;Alt-K&gt;.  It is intended this optio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your TNC to Command Mode after some other program has lef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S Mode ("Keep It Simple, Stupid") is a simple TNC mode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arious other programs.  It is simple in the sense that the TNC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r because most of the work is now done in the compu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advantage in using this method is that the computer now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e processing allowing it to overcom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found in standard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NCs now support a KISS Mode option, but when paKe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that support was restricted to only a few TNCs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aKet to operate with the standard Command Mode so it w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NCs.  But now that support for KISS Mode is growing, I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making a KISS Mode option available in a later version of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aKet does not use KISS Mode, it is possible you have 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 which did switch the TNC into KISS Mode and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it to the standard Command Mode on exit.  In that case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be able to get any sense out of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NC is in KISS Mode, you will probably get the "TN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ing" message when you start paKet.  You can type "I"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blem to allow the program to start, then type &lt;Alt-K&gt;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to restore the TNC to normal mode. 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n exit paKet and start again, now that we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, this time processing all the Begin Auto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ducted a packet radio survey recently, asking everyon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codes are required for THEIR particular brand of TN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S Mode.  The almost universal reply was the three byt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255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Window above.  Note they are shown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paKet's Window, separated by a space, but in some TNC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ame values are shown in Hexadecimal no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  FF 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 reported their TNC comes out of KISS Mode if they se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C&gt;s in quick succession, but I understand those TNCs als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bove three byte code.  So, let's stick with the stand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 It's easier that way.   Some MFJ users reported the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ed to work better with just a two byte code, using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ing codes, eg: 192 255.  You might like to check your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is feature of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REMOTE / P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</w:t>
      </w:r>
      <w:r>
        <w:rPr/>
        <w:t>6. REMOTE / PMS options...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-- REMOTE Options -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REMOTE access?             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sue REMOTE Menu on connection? 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files  to  REMOTE station?  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V files from REMOTE station?  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 trigger (decimal value)      2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 PMS / Mail Forwarding Options --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Callsign (eg XY4BBS-1)          VK2ATM-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third party messages in PMS?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message after Forwarding?  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hourly? (Mail, Always, No)     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?  (minutes past the hour)      0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BBS once per day?  (M, A, N)   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ime of day to call ? (hh:mm)  23:2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cript to make BBS connection?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path/Script file for BBS    VK2ATM-1 v VK2RPM-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6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ctions to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Op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 / Mail Forwar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sub systems is discussed further in its ow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 allows other users access to our system via 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MS (Personal Message System) provides a Mailbox wher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users can store and read Bulletins and Personal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 facility includes full Mail Forwarding facilities to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BBS using the standard Automatic Mail Forward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REM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REMOTE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normally be 'Y', but if you do NOT want other s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REMOTE facility, turn this option off with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till activate it yourself via the &lt;F3&gt; key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overriding this Configuration option, so YOU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REMOTE Menu on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ppy to allow REMOTE operations, you can eith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to send us the REMOTE Trigger (discussed bel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have paKet automatically issue the REMOT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connects to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"Y" for this option, paKet will switch into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issue the menu immediately a connection is establ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ntended for those times when you are not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the other station. So if you have pressed a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 60 seconds, paKet will assume you are at the keyboa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utomatically switch into REMOTE Mode. The other station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Trigger to get the REMOTE Menu, or you can do it with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files to REMOTE s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o allow REMOTE operations, you might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other stations downloading files FROM our system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normally be 'Y', but if you want to prevent REMOT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 files from REMOTE s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o allow REMOTE operations, you might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other stations uploading files TO our system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REMOTE Uploads should reduce the risk of picking up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specifying a unique Binary Receive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be suitably suspicious of whatever turns u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Nevertheless, if you are still concerned at th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o set this option to 'N'.  The default setting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trigger (decim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ation who has connected to our system might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REMOTE Mode (if it is not alread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igger code is specified here as a decimal ASCII valu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des do not display well and trying to display the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come confusing. Using a decimal value leaves no doubt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29 (or the ASCII GS code) is &lt;Ctrl-]&gt;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Ctrl key while typing right-square-bracket.  So,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sends us that code, with nothing else on the line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REMOTE Mode and send the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P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ird party messages in P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MOTE user leaves a message in your PMS, it would usu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ddressed to you.  However, paKet is quite happy to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ave a message (or bulletin) addressed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ituation might arise if that REMOTE user wants to use 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 facilities.  He could leave that message in our PM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ointed time, paKet will Forward that message to 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ward Forwarding through the BB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some countries, this is not allowed. 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"someone else" is considered a "third party" message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e party, the REMOTE user is the second party, and th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s the third party).  I don't understand how they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their BBS with this ruling,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Regulations do not permit Third Party message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"N" then paKet will refuse to accept a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user if it is addressed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Callsign (eg XY4BB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allsign of your "Home" BBS, including any SSID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SID is the optional numbers after the callsign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1" in the abo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connected to this station, paKet will display "BB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Window to the left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sign is recognised by the program so it can perform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processing in the Mail Forwar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must be completed before you can do any Automa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message after Forwar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paKet will mark for deletion, any message that is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by our Automatic Mail Forwar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all simpler - you know that once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 by the BBS it will be removed from our PMS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 you have to do.   If it is still in there, you k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been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you might prefer to set this to "N"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so you have more control over what stays and wha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PMS.  You can delete ("Kill") any messages lat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PMS Menu which is displayed whenever you type the &lt;Alt-M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hourly? (Mail, Always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relates to Mail Forwarding.   Once every hour pa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some routine processing for Mail Forwarding.  With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one of three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ny Mail waiting in our PMS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call the BBS for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paKet to check the PMS at the appoin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our (see the next option which determin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).   If there is any mail in our PM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, then paKet will call the BBS and establis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ing session to send that mail.  While that session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the BBS can also send us any incoming ma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messages in our PMS that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, paKet will not call the BBS and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it was doing.  It takes only a second or two for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the PMS each hour - you probably won't even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efer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nd some mail to someone, you can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 You do not have to connect up to the BB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nd a message. Just drop it in the paKet PM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 to worry about it.  Of course if you wri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they will all be sent at the next Forward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BBS for Mail Forwarding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is option ensures the system will col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mail from the BBS every hour, even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our PM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you would ask your BBS Sysop to set up hi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 at regular intervals for the purpose of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something is received at the BBS for you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your paKet PMS when the BBS performs its nex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ing session.  With this "Always" option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the next scheduled BBS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is option is not recommended fo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believe it is necessary to make several calls a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rpose.  If you are getting THAT much incoming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 will probably have set you up for severa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a day and it will all be in your PMS b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"Always" will generate additional activ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without achieving too much (unless you are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lot of incoming Mail!).  If your local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ested, you will keep more friends if you choose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, for some reason, the BBS is not call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Forwarding session, you could still leave this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l and "Always" call the BBS once per day (see below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really be necessary to make a call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ll the BBS every hour; don't even bother to check th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don't make this hourly call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- just forget the hourly process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?  (minutes past the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bove option is set to Mail or Always, paKet will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 processing once every hour.  This option spec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past the hour when this process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this is set to 59, paKet will "wake up" at 5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hour (oh ok, one minute before the hour if you insi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the PMS and/or call the BB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needs to call the BBS but you happen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at the time, paKet will wait till that connec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d before making the call to the BBS.  For so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ess experienced with packet radio, it might be confusing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ddenly happened while you are in the middle of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one else!   I figured this mail Forwarding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function and it can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BS once per day?  (M, A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similar to the option for hourly calls above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fers to a call to the BBS ju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ree options are available here so I won't go in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again.  However there are some additional consider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 recommend the "Alway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those situations where the BBS is not initiat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the purpose of Mail Forwarding and where you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outgoing messages, we might need to make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elves. This will help ensure we still receive any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rives via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atisfied the BBS is calling you at regular interv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this to "No", and not make this dail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ime of day to call ?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decide to make a call to the BBS once per day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ption is set to Mail or Always, this is the time of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recorded here in the format HH:MM using a 24 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05     five minutes past t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00     mi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:59     one minute before fou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n (":") is used as the separator between the h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cript to make BBS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Ket attempts to establish a connection with your BBS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how to make that connection.  In most cases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of issuing a single CONNECT command to the TNC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and the callsigns of any digipeaters you need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I was within range of my local BBS, I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VK2AT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I need a digipeater in the path, I could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VK2ATM-1 v VK2RP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simple CONNECT command like this, say "N" to this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ecause we do not want to use a Script here.  And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ption the callsign and digipeaters your system needs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it is not so simple to reach your BBS.  It can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sometimes and just issuing a single CONNECT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migh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ssue a CONNECT command to a Network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ait for that connection to be establ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n send another CONNECT command, this time asking the N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w connected to, to try to connect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paKet Scripts may be used to advantage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lex path to reach your BBS, it might be bett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make the connection because in a Script we can tell pa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various commands and to wait for certain responses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, etc.  It provides much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is is your situation, say "Y" here and in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name of a Script file you will use to establis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I have included some sample Script files with paK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at those to get an idea how to do it.  Of cour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odify them to suit your own situation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s etc.  Maybe there will be someone else in your area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developed a Script to do this, so ask around befor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path/Script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tells paKet how it can reach and establish conta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or a Mail Forwarding session.  It is used when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s it is the "appointed time" as entered in earlier op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 &lt;Alt-F3&gt; to manually initiate a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ormats for this item, the correct form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you made in the previous P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NNECT command - N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id "N" to the previous option, you have chose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NECT command to establish contact with your BBS. 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just the callsign, and any digipeater callsig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 can connect to my local BBS with a simp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VK2AT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would specif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2AT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needed to use a digipeater as indicated in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I would enter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2ATM-1 v VK2RP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you do NOT type the CONNECT command - that is gene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Just the callsigns her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ied "Y" to the previous option, you must specify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Script file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pecial syntax required here to properly identify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cript file name and not just some other text, such as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looks for the pointer brackets if you are specify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so if you have a Script file called BBSCONN.SCP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CO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ype the extension too if you wish, but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paKet will assume .SCP and I recommend you use th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your Scripts.  There is less confusion that way. 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at Script file in your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File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7. File Transfer options...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WAIT  for normal operations 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WAIT  for binary operations     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ACLEN for normal operations    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ACLEN for binary operations    2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e paKet Protocol?             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trl-Z after sending ASCII file?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7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relate to File Transf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IT  fo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IT  for 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IT is a TNC parameter that specifies a delay in the TNC with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sing collisions with digipeated packets.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a setting of 48 for DWAIT during File Transf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ther Conversational Mode contacts a better response on a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 The principle here is that a file transfer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t of "Background" process. So, it is considered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longer DWAIT time, especially if you have to d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at a bus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alues for DWAIT that you can set here: the "D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" value will be used while sending a binary file; and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set to the normal DWAIT value when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values are 16 for normal mode and at least 32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LEN fo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LEN for 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's PACLEN parameter specifies the maximum size of the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ansmitted. It has been found that in most cases a larger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more efficient for File Transfers on VHF, but perhap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orer HF paths.  It is generally accepted that a large PACL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versation is less important.  paKet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ifferent PACLEN values for binary file transfer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performing a binary transfer paKet will set th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LEN parameter to the value you specify for "binary operatio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nsfer is completed, it sets it back to the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alue can be as high as 256, or 0 which in some TN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256.  It was found in testing that some TN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PACLEN 0 correctly (the TNC "crashes" during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7 packets!). A value of 255 or less appears to b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.  Recommended values are 240 for normal mode and 252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- certain advantages accrue from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normal Converse Mode, the &lt;Enter&gt; at the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ength of the packets transmitted,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CTIME. Provided you are using paKet's Type Ahead buffer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CTIME with a one second delay is considered more effici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han the older &lt;Enter&gt; method. For normal conversatio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fference but if you are transferring an ASCII Text fil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5&gt; key) the CPACTIME method would use this "normal operations"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here and would result in more efficient transmission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NCs support CPACTIME so check your TNC manual for detai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CPACTIME operations better than I 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aKet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Protocol (pP for short) is an enhanced Binary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especially for Packet Radio and i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, the current "Standard". Refer to the section on paKet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section of this Manual for more detail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he YAPP Protocol Specifications published by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7MBL), the author of the original YAPP program, when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system. Extensive testing has shown pP to b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 so you can use pP to exchange Binary files with an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ped to handle the YAPP protocol. The pP protoco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 presence of another pP station and will us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just in case there is some other system somewher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quite conform to the original YAPP specifications and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with the new pP, I have provided this option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protocol, forcing paKet to use the Standard YAPP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this option will always be set to "Y".  You do not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off when exchanging files with a station using standard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after sending ASCI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an ASCII Text file with the &lt;F5&gt; key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generate a &lt;Ctrl-Z&gt; character as an End-of-File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ast byt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ystems receiving a file or message require the &lt;Ctrl-Z&gt;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r terminate the message being received. So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to set this option to "Y" and allow paKe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hen it detects the end of the file you a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lexibility, however, the choice is yours. If you pref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manually set this option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</w:t>
      </w:r>
      <w:r>
        <w:rPr/>
        <w:t>8. Directories and Files...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 paKet directory    C:\PAKET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xt Recv directory        C:\PAKET\TEXT\UPLOAD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xt Send directory        C:\PAKET\TEXT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nary Recv directory      C:\PAKET\BIN\UPLOAD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nary Send directory      C:\PAKET\BIN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File directory         C:\PAKET\LOG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MS directory              C:\PAKET\LOG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ipts Directory          C:\PAKET\TEXT\SCRIPTS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-----------------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line Manual File         C:\PAKET\PAKET.DO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NC Help File              C:\PAKET\PK-232.HL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tem Editor              D:\EDWIN.CO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File               C:\PAKET\PAKET.DI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to list a file     C:\UTILITY\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8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Ket system manages a number of directories and files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you may specify your preferr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n the above window the first eight items are DIRECTORY na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items please specify a drive and sub directory nam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 character ("\"). So, if you wa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drive A: using its root directory, you would specify "A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a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miscellaneous files used by paKet an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cluded in this default paKet directory.  The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this is to make this entry the same as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paKet program, PAKET.EXE and its configuration file, PAK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iscellaneous files include the REMOTE help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EMOTE.HLP and REMOTE.INF; and any CTX files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.  The Configuration Help file (PAKETCFG.HLP)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here in this default directory.   In fact any part of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s not configurable in one of the following option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Help and Information files are sent to a REMOTE us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" or an "I" command (respectively)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TX file is a text file with a file name that matches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you expect will connect to this system, and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X.  So, if I have a text file named VK2BZC.CTX in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Paul (VK2BZC) connects to this system, paKe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at VK2BZC.CTX file immediately the connec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Configuration Help file is a plain text ASCII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content have been carefully arranged and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to er, improve it!  Leave it alon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Rec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directory the system uses when we receiv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when you select the Receive File function with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or it would also be used by a REMOTE user if that statio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&lt;F6&gt; key to receive a file, paKet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ndow showing this "Text Recv" director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but you can select any drive/directory/file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REMOTE user does not get a choice - any files sent by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always go into this "Text Rec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press &lt;F5&gt; to send a file, paKet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ndow displaying this "Text Send directory".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nd is in some other drive or directory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 show that other drive and or directory to help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it would be useful if paKet remembered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so next time you press &lt;F5&gt; it will come up with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Text Send directory is used mainly for REMO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s are discussed elsewhere but it should b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at a REMOTE user may issue a "W" ("What") command to ask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directory of our text files.  paKet will send this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directory".  For your protection, this directory and i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the only directories a REMOT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will also be used by a REMOTE operator if th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to transfer one of our text files.  A REMOTE user may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any sub directories below this one, so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here, the REMOTE user will be able to access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driv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Rec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rectory the system uses when we receive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Ket there are four ways to transfer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Protocol (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PP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Co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Binary (no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method is chosen, paKet uses this directory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sked for the file name when receiving a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or YAPP: that information is expected to be in the protoco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wanted the Binary File to go into a different direct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different name, you will have to copy it or Rename/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&lt;Alt-R&gt; key) after the transfer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S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select a file to send via one of the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with the &lt;F7&gt;, &lt;Alt-F7&gt; or the &lt;Alt-F5&gt; keys.  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Text Send directory above, paKet will remember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so when you next select a file to send it will highlight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You might not necessarily want to send the same file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xperience is that you will quite likely want to send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 too, this item is used primarily for REMOTE opera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the system uses when we send a Bina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MOTE user asks for a directory display with the REMOTE "Y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MW") command, paKet will send the contents of this Bina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Note, the REMOTE user can see and access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any sub directory below this one. 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is path ar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directory the system uses for the dis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&lt;F2&gt; key to activate the log fil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file name and, though a default is off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specified here, you may specify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even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AUTO log option active, paKet will generat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ased on the computer's date and will create the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don't have to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has a Personal Message System which operates in a styl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y of the BBS systems, and is explained in its ow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iles maintained by the system for the PM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messages themselves (PAKETPMS.DAT) and the oth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nto the message system (PAKETPMS.IDX). 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these files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pecify the directory here, there is nothing el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 If the PMS files cannot be found, paKet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nes.  Of course if you change this directory entry,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tries to access the PMS, the files will probably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irectory and it will create new files in this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you the old files have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o want to change this directory name, make sure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MS files to the new directory, to keep the syste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ipts may be stored in any directory becaus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S&gt; to run a paKet Script, a Directory Window will pop up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desired Script file, and you can swap and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a REMOTE user enters a "P" command to Perform a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list of our Scripts, paKet will look in THI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ose files.  And if you use a Scri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your BBS, paKet will expect to find that Scrip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  Or if you have a Script filename in you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that Script must be her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 suggest you make it a rule to store ALL your Scrip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ipts directory, including AUTOEXEC.SCP and AUTOEND.SC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ose.  It would save a lot of troubl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tems are FILE names although you can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ubdirectory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ncludes an Online version of this Manual. Actually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specify the path and file name so when you press &lt;Alt-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knows where to look for the file. If you have 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the entire paKet Manual should be combined into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.DOC which would be the name specified here.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eave the original DOC files separate and specify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part, eg MAN0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Help File is the name of the TNC help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For example, if you have a PK-232 and you had that hel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lled C:\HELP, you could set this item to: C:\HELP\PK-232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Help file contains information on the TNC commands,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rious options, etc.   Select the Help File most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NC for maximum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Editor is an external text editor you may call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allows you to specify the name (and optionally the pa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urite text editor. Any edito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will be run with paKet in the background, so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considerations to keep in min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aKet will continue to capture any input from the TNC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he System Input buffer while you are using the edito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be able to run the editor at any time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s paKet is still in the background, we will no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available for the editor. So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edit a very large file or may not even be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if memory demands ar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f you have specified several Communica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less free memory available; and/or if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appens to be one of the LARGE Word Processing pack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not fit into the available memory alongside paKe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impler "Text" or "Programmer's" editor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file you wish to use for paKet'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. The Connect file contains the names and connect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regular contacts and will be used when you select &lt;Alt-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a connection to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ceivable we could have more than one Connect fil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le will hold up to 200 entries which should be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tisfy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Connect Window section for more on the Connec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li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essed &lt;Alt-D&gt; to display a Disk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y file listed in the directory and press &lt;Enter&gt;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at file. paKet will use THIS command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"TYPE", the internal DOS command, although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xcellent Public Domain utility, LIST.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(such as LIST), don't forget DOS will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it, so you might need to specify the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long with the command. Of course this will not be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t is in the current directory or if it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</w:t>
      </w:r>
      <w:r>
        <w:rPr/>
        <w:t>9. Miscellaneous options...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ation callsign                  VK2DH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erator's name                   To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sg level (All,Warnings,Errors)   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ssage duration (seconds)        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lay Configuration Help?      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liminate SNOW? (CGA only)       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O LOG (on while Connected)    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 headers to log file?         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reen blanker delay (seconds)    6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/Down Arrows (F'back, Recall)   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itialise TNC time at startup?  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appears when you select option 9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It contains those configurable variable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em to fit into any of the oth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tems are used in a couple of places for display purpo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ome REMOTE menu messages will show your name and/o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it appear a little mo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sign is also used in the PMS. If a REMOTE user leav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ying a callsign, paKet will assume it is for y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callsign as the addressee.  Similarly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to the PMS, there is no need to specify who it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now knows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your copy of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copy of paKet is not yet registered, paKet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when you enter your callsign.  If you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handy, type it in here and paKet will update i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efore issuing a Thank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process will update the PAKET.EXE fi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as your registered copy.  If you experience a probl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it is possible the Operating System is unable to wri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.EXE file.   The two most common reason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have write-protected your copy of PAKET.EXE, perh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ile attribute;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are denied access to that file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f you are running the Microsoft SHAR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ll not allow us to write to the PAKET.EXE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the @#$&amp;* thing is currently in use - WE are using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come back with a fearful error message like "Disk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 - General Failure".  Just type "I" to ign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Of course the registration detail will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magine a similar problem could occur if you are running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Network drive and you don't have appropriate privile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file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you can rectify this by remov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or the change the file attributes. Then enter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or simply register the program by typing &lt;Alt-R&gt; while pa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case, if the problem is caused by SHARE you can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(usually it is in your AUTOEXEC.BAT file so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at and reboot), or if you find SHARE a b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venience anyway, use the NOSHARE program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Network problem, consult your Network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 for help.  Tell them you need to write to the PAK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sk them to set up the necessary access rights for you.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perform the paKet registration (using YOUR callsign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happen to have the necessary righ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to this is to register the program with paKet'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will not have to perform the full installation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lect the option to Register the program.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file for details on the use of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updating your copy of PAKET.EXE here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your Serial Number, nothing else!  You can still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to try, even after recording your Serial Numb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concerned, keep an unregistered copy as a backup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yet have your Serial Number, just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continue without performing the registr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advantaged at all.  Some Shareware programs provide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version of the real thing until you register.  Well, I am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paKet is different - I believe you should have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paKet system so you are better able to apprec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value.  The only differences in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, your callsig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top left corner of your screen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your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difference is minimal and you still get all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Ket system.  It is tempting to not register at all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let's be reasonable now.  I have put a lot of time and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as I am sure you will appreciate.  Australians,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, like to be fair to their "mates".  Well, if you think I 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 to you, please be fair to me and register your copy of paK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t is too expensive, tell me;  otherwise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ind consideration.  Have a look at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how to get your ow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- Miscellaneous option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 level (All, Warning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mplete listing of paKet's messages in its ow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. They are listed in alphabet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ssages are considered Information Only. They tell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on at a particular time but are not really important a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. Warning messages alert you to something unexpected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 paKet can cope without your intervention, tak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t deems necessary!  Error messages are those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that are considered serious and usually require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the level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vel A - All messages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 - Warnings and Errors only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E - Errors onl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e paKet system pretty well because I wrote the program!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to leave this set to All.  So I recommend EVERYON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perience, specify A (All) to start with, maybe chang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I expect it would be in very unusual circumstanc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nt to hide the Warning messages by specifying level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duration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playing a message on the screen, the program pops u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leaves it on the screen for a while to give you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At first those messages were left on the screen for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but I received some complaints (well, let's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ggestions") from paKet users say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me of those messages are not left on the screen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have time to read them!"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me of those messages stay on the screen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get in the 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 we have an option where YOU can decide how long they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If you specify a longer duration here you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that Message by pressing &lt;Esc&gt; while the Messag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onfiguration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loved features of paKet is its Onlin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options available to set up the system to an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, this is one of the more difficult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 less experienced paKet user might find all these op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aunting.  Until you gain some experience with paKet,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rminology might seem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have an optional Configuration Help facility which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ssage for each of the items in paKet's Onl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what limited because of the available space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but it does serve to offer some help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option you have selected, and hopefully guid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choic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provides much more information so you should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ull details of each of the configuration options.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ith the Online Manual if the printed copy is not to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Help comes from a file PAKETCFG.HLP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efault paKet directory.  Although this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content and the format of this file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so please leave this fil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Configuration Help option will be set to "Y"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new to the system.  It might slow you down a bit,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oth ways and make up your own mind.  If you have a slow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specially if you are running on a machine without a Hard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prefer to set this option to "N" and ru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SNOW?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NOW parameter is used for antique CGA displays that misbe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writes directly to the video display's RAM.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splays is a 'snow' effect. paKet uses direct memor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 performance but it will use a different (slightly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f you set this parameter to 'Y' to minimise the 'sn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however, that this is for CGA displays only -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types of display adapter and might not work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LOG (on while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provides a disk logging facility which may be activ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the &lt;F2&gt; key. However, the AUTO LOG feature (if 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ctivate the disk log file using the defaul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when a connection is established with anothe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urn it off when disconnected.  This allows you to keep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unications with other stations without clogg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field to 'Y' if you want to use the AUTO L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headers to lo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 contains a record of all activity that come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munications Windows.  When you are connected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it is quite obvious where that information came fro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ppen to be connected to more than one station at a time,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into the same log file and it is sometimes not so obviou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optional header that paKet will generate and wri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to help overcome that confusion.  This optional head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callsign of the station you are connected to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.  When something is written to the lo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Communications Windows, paKet will generate anoth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it to the file before logging that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lot of overhead and it does not noticeab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system, so set this option to "Y" and se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lanker delay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acket Radio is such that you might le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ven while you are not actually present, 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paKet's REMOTE facilities.  However, prolong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changing information on a screen can cause a "burning-in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relieved with a Screen Blanker to switch of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has its own Screen Blanker which becomes effect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period of inactivity. This option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specify 60 seconds here, the screen will be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is received from the TNC and if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ast 60 seconds. If something is received from the TNC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 key, the 60 second countdown restarts, so in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ctivity the screen might not blan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reen is blanked, it will be restored for norm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 character is received from the TNC or upon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.   Note, you can simply start typing a messag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will be processed by the system even if you could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screen when you presse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imply want to redisplay the screen without actually "ty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I suggest you press Ctrl or Alt (without any oth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will be detected by paKet and will cause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, but they do not actually generate any character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0 (zero) here tells the system you do NOT wan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Arrows (F'back, Re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must enter either "F" or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Up-Arrow&gt; and &lt;Down-Arrow&gt; keys may be used for differen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Ket and it is hard to know which is best.  For example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recall lines of data from the Type Ahead buf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 in paKet 5 and is how they are used in DOS (DOSKE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ing previously typed lines.  Many people like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early versions of paKet the arrow keys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the Flashback data in the Communications Window.  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 paKet users did not like the change and some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e they could have this function with &lt;Shift-up-arrow&gt; in paKe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ppen to use the Flashback more frequently than I recall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head so I prefer the old way.  But, rather than imp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on you, I added this option so you can do it whichev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"F" here, the arrow keys will be used for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back buffer.   With this setting you can press &lt;Shift-Up-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Down-Arrow&gt; for the Type Ahead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"R" here, the arrow keys will be used for Reca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ype Ahead buffer.  With this setting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Up-Arrow&gt; or &lt;Shift-Down-Arrow&gt; to scroll the Flash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e TNC time at star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NCs have an internal clock and do not need the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's date and time every time the program starts up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old the TNC clock is often more accurate tha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of-day clock and it is better if it is NOT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paKet with a telephone modem you will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ent either because those modems do not have a DAYTIM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 use and for most TNCs, set this option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ame         -&gt;� Callsign to CONNECT to (including Digipeaters, etc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all BBS        &lt;BBSCONN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et BBS Mail    &lt;GETMAIL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aul            VK2BZC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eoff           VK2EO v vk2rpm-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erard          VK2DAA v VK2RPM 4757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ewcastle TCP   VK2EO-1 v VK2RPM 655400;VK2RA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avid           VK2RND v VK2RPM 496800;VK2KD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Enter&gt;:CONNECT; &lt;Ctrl-Ins&gt;:insert new entry; &lt;Ctrl-Del&gt;:delete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 Window appears when you press &lt;Alt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 list of names and connect paths for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. This feature is provided to facilitat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You may record up to 200 entries in the Conn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the window will be blank but you may enter the detai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ontacts to more easily establish contact with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connection, move the highlight bar to the des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Connect Window above you will see sev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form is shown on the third line which 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Paul, VK2BZC.   The left hand side of the Window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identifier to help me quickly see who this line is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is not used by the paKet system - it is just there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.  But to the right, on this line, is the callsign.  S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line paKet will generate a "CONNECT" comm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sign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VK2B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h a simple style of connection it is hardly worth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Window.  But where you need to enter more detai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re is a digipeater involved (eg: line 4 to "Geoff")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uch as the ROSE numbers you see on line 5 (to "Gerar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 Window can save you a lot of typing and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Multiple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tworks require you to connect to a particular Node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nection is established, you issue another connec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station.  Provided you have NEWMODE ON in your TN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use something like the line to "Newcastle TCP"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eparate connect paths, separated by a semi-colon (";"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ample, paKet will generate two CONNECT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VK2EO-1 v VK2RPM 65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VK2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like to refer to your TNC Manual for details of the N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also to the discussion on NEW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or Multi User Options (in this section of the paKe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MODE ON, the TNC will change to Converse Mode immedi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command is issued.  So we can take advantage of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two "CONNECT" commands, because we now know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aken as a command (paKet will always place the TNC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nding the first CONNECT command); and the TNC will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 Mode so our second CONNECT "command" will b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.  In this case, the string "CONNECT VK2RA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to the Node (VK2EO-1) and hopefully the Nod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ring as its own CONNECT command so we can get through to VK2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vious example (the Multiple Connection) is a bit of a w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I am not at all confident it will always work as explain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dmit I have never experienced a problem with that metho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good vibes when I use it.  Must be something to do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childhood mem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there might be situations where the path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more complex or you might want to perfor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such as automatically entering a password 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Or you might want to regularly connect to your BB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 something like that?  In paKet, a Script off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.  I won't go into details on Scripts here - that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.  But let's say we already have a Scrip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ONNECT commands to establish the connection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ript may be entered as shown on line 1, where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BSCONN.SCP Script to connect to my local BBS.  A Scrip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Pointer Brackets as shown. The file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ecause paKet will assume an extension of .SCP. 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be available in your default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you select that line in the Connect Window, paKet will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 a Script file name from the Pointer Brackets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a CONNECT command, it will simply load and run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o think of it, you could use this Connect Window as a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for any of your Scripts, whether they relate to a new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  I have another one there on line 2 - this is one I wro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and ask for certain Mail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entry, type in the left hand column a nam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recognise, then press &lt;Tab&gt; to move to the start o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Here you enter the details of the connect path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cript file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insert a new entry between two existing entries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line and press &lt;Ctrl-Ins&gt;.  If you want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entry, move to that entry and press &lt;Ctrl-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if you do not want to make a Connection at this ti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</w:t>
      </w:r>
      <w:r>
        <w:rPr/>
        <w:t>C:\PAKET\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(Enter file name manually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(Switch to another driv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.            &lt;Previous directory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IN           &lt;DIR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OOK           2577  27-01-94   8:4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NTACTS      11142  19-11-93  10:0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ITIN.SSS      290  18-10-93   8:53 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ITOUT.SSS     260  18-10-93   7:45 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LAGS           531  31-05-91   6:4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WD           &lt;DIR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KISS.DOC      21219  26-11-93  13:5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OG           &lt;DIR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KET.ICO       874   8-08-93  19:4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KET.LZH    875564  30-11-93   7:41 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KETDOC      &lt;DIR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P.DOC         5701  11-07-93   8:1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Directory - 24,363,008 free���������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will appear whenever you request a directory displ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-D&gt; key). It will also appear when paKet asks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(eg if you want to send a file to the other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s displayed in alphabetical filename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and system files and the volume label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.  Also shown are the file date/time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window is the drive\path of the display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the bottom line is the amount of free space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other level of subdirectory below this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name will be listed in sequence with "&lt;DIR&gt;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. In the example above, there is a subdirectory named "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Selecting that item will ask paKet to display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croll up and down this window using the &lt;Up-Arro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-Arrow&gt;, the &lt;PageUp&gt; and &lt;PageDown&gt; keys, or the &lt;Home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Or you can use paKet's hot-key typing by enter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- paKet will highlight the first filena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you have typed so far. Often all you need to typ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 characters to move to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old the Shift key as you type, paKet will match onl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s.  For example, using the window shown above, if w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the highlight bar moves to PAKET.ICO, the first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P".  But if you hold the Shift key while typing "P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moves to PAKETDOC, the first Sub Director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with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may be "selected" by moving the cursor (the highlight b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em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ight prefer to enter the file name yourself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hrough a number of display options. This is especially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reate a file that does not yet exist on the disk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System Editor to create a NEW text file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press &lt;Home&gt; to jump to the top line and selec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nter file name manually)" and paKet's Message Window will pop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play the directory of a different driv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Switch to another drive)" option second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select "&lt;Previous directory&gt;" to go back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 type a "." then &lt;Enter&gt; to quickly move to the prev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directory when searching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&lt;Alt-D&gt; to Display the directory, selecting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ntents of that file. The command us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s configurable - refer to the "Configuration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nd Files"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the &lt;Delete&gt; key, paKet will delet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sking for your confirmation that you really wish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.  This is convenient if you are doing some housekee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leaning out unwanted log files. You can use the System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log files on the disk and to edit out unwanted dat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unwanted files. All without leaving paKet.  You may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rectory only if that sub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a file may be renamed or indeed moved from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by pressing &lt;Alt-R&gt; whilst that file is highl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n asked to type the full new path and name for th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me is typed without a path, the file will remai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 Note, DOS does not permit a file to be "moved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You will have to go to DOS and COPY the file to get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paKet 6.1 Hel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 - Help                          Alt-A  - Turn Alerts 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 - Turn Log File ON              Alt-B  - Send a BREAK signal to T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 - Turn REMOTE mode ON           Alt-C  - Connect to another s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4  - Word Wrap/Single Line         Alt-D  - Disk Direc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5  - Send an ASCII text file       Alt-E  - Edit a data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6  - Receive ASCII text file       Alt-F  - Find text in Flashb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- Send Binary File using pP     Alt-H  - MHEAR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  - Recv Binary File using pP     Alt-I  - Initialise Comms Windo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9  - DOS Gateway                   Alt-J  - adJust Morse Code sp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- Help with TNC Commands        Alt-K  - Exit KISS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F1 - Display Online Manual      Alt-L  - Continue Find in Flash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F3 - Call BBS for Mail Fwding   Alt-M  - Personal Message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F5 - Send RAW Binary file       Alt-P  - Turn Print log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F6 - Recv RAW Binary file       Alt-Q  - Turn QUIET Mode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F7 - Send File  to  BayCom      Alt-R  - Rename/Move data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F8 - Recv File from BayCom      Alt-S  - Script process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 Lock  - Pause                Alt-T  - Set TNC Time and d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Up/Down - Flashback            Alt-V  - Verify Connected callsig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or        - Flashback            Alt-W  - Write Flashback to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ift - or  - Recall Type Ahead    Alt-X  - Exit this progra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ift # or # - Change Comms Window  Alt-Y  - Yawn (half second dela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ift &lt;Fn&gt;   - Change Comms Window  Alt-Z  - Configu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Enter desired function, or Esc to leave Help Screen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Window is always available at the touch of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any function by pressing the key show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- it is not necessary to remove the Window firs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any of those functions at this time, press &lt;Esc&gt;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Window and return to the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 this Help display will show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For example in the above example,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Turn Log 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ggests the Log File is currently OFF and if you press thi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paKet will open the Log File and commence Logg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that Log File was currently ON at the time you call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it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- Turn Log Fi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paKet will close the Log File if you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Log File clo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window that will appear from time to time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you of some condition or problem. Some messa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predefined period, others which are considered more serio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you to press the &lt;Enter&gt; key before the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tails of all messages, together with an explanation of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the Messag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routine messages may be suppressed entirely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"Message Level" in the Configuration.  But, be warn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perienc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scellaneous options Configuration Window you may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uration.  That is the time in seconds you would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stay on the screen.   Sometimes you might like them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 little longer to give you time to rea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the duration, you can always press &lt;Esc&gt; while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nd paKet will immediately clear the Message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2DHU �� Windows ��������� paKet 6.1 ��������� Log File: AUT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5    &lt;-2-&gt;     REMOTE M 07:37:52   960 S  COM2: RTS CTS DSR DC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s optional (but recommended) and displays some of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settings on the top two lines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ine, along with the fixed headings, you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of the paKet program in the centr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e program your callsign will appear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K2DHU shown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, the status of the Log File is displayed.  Tha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  - AUTO is displayed if the Log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 and the AUTO configuration option i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case, paKet will open the Lo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nnection is established, and will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when there is no longer anyon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      - OFF is displayed if the Log File is current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AUTO configuration option 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name) - When the Log File is open, paKet will displ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name of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tatus information appears on the second line.  At the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put Buffer counter (2045 shown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received from the TNC is stored in this Syste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while waiting for paKet to come and see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are conducting multiple sessions, with a separ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used for each of the stations we are currently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oming data will have to be distribu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.  At regular intervals in the processing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Window shows the number of characters in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e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 may build up if data is being received fast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n process it, or if it cannot yet be distributed (eg: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Window input buffers has already f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tarted the System Editor &lt;Alt-E&gt; or taken the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&gt;, paKet no longer has control of your system and so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distribution. However, the Interrupt Handl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so anything received from the TNC during this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and stored in the System Input Buffer.  So you will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ta. When you return to paKet you will see the Syste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in quickly into the Window input buffer(s) and data will floo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Window as paKet catches up. Just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ake TOO long and the System Input Buffer fills (it is 32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rther data would the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of held characters reaches 25000, the coun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to warn you it is filling up and an intermittent audibl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und (if Bell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2-&gt;   This item indicates there has been some activit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Window. In the example shown,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activity in Window 2 and you should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&lt;Shift-Right-Arrow&gt; or &lt;Shift-F2&gt;) to see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will reflect the number of available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shown indicates three Communications Windo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but if you had configured si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, this item would have appeared as: "&lt;-2---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"Windows" field is an area that paKe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arious indicators, confirming some particula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   In the example above, the "REMOTE" indicat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or field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    - When you press &lt;Alt-W&gt; to dump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shback buffer to disk, this indicat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is time you might be moving the High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wn the Flashback buffer, looking for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capture.  This might take a while so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this operation, you are reminded of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- just in case you fo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   -  During startup, paKet will be sending an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, and processing any data that the TNC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time (sometimes there is a build up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NC buffers and it might take a while to empty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all this is happening, you should no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because at that stage it is not complete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patient while "INIT" is displayed,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or to go out before you begin pack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- If you are connected to your BBS this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imes, especially when perfor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ing, that the processing is a little differen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thought it might be a good idea to show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 - You might not see this one too often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our system is performing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ome station other than your reg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et will not initiate a connection to any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ail Forwarding - that will be done on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BBS.   But it is possible some other st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BBS, could call us and trigger 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et will observe the standard RLI/MBL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Forwarding, so if another statio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codes, paKet will respond according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se, this MAIL indicator will be display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      - This indicator will appear while you are using your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re accessing the PMS with the Sysop PM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et will hold any data coming from the TNC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ncoming data will interfere with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MS.  This TNC data will be hel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MS Menu, so the indicator serves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normal communications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  - This appears when the system 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  - This indicator is displayed while a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  - If you have configured your "Break" code as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ill be a one second delay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&lt;Ctrl-C&gt;s are sent. During this couple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REAK indica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)    - If there is one or more unread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PMS, this indicator will appear t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read all your messages this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ese indicators, the following single letter indica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ppear (M is shown in the exampl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- Alerts On - Standard Aler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dicates that paKet is scanning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that match those specified in th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Window. If a match is detected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mportant - both upper and lower case will be 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et will sound the standard Bell tone a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- Alerts On - Morse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rse Code option operates in a simila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Alerts Mode mentioned above, bu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one of the Alert strings is detected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a unique Morse Code sequenc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string tha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&lt;Alt-A&gt; key switches Alerts Mode between ON, Morse, an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- This will appear while the Print Log is active.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-P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entre of the Status Window is the computer's current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be the TNC's time as well because paKe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 the TNC with the computer system's tim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or whenever you press &lt;Alt-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time display, paKet will show the stat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operations while they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we see "960 S".   This is indicating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nding a text file and so far we have sent 960 by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e might have pressed &lt;F5&gt; to send the file, or if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 the other station could have triggered this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part of the Status Window were showing say, "11347 R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telling us we are receiving a text file and at this st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 11,347 bytes.   We might have pressed &lt;F6&gt;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pturing incoming data, or if we are in REMOTE Mod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could have triggered this with the REMOTE "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e Computer Serial Port currently used by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This area of the Status Window is used for Handshak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pecified Hardware Handshaking,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RS-232 lines is displayed - if the line is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is shown; if the line goes low, t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.  For example, if the CTS (Clear to Send) "light"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you will know the TNC has asked paKet to stop se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"Software Handshaking" instead of these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lected that mode. However, thi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OFF" when the TNC sends that code to ask paKet to stop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while. When the TNC sends the &lt;XON&gt; code,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ts to its original "Software Handshaking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us Window is optional.  You could adjust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nfiguration so this Status Window does not app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such occasions would be quit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OMMAND�����ARG������DEFAULT�����������DESCRIPTION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To          'text'    NONE    Select stations for monito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Weight 'n'  5-15      10      Change Morse dot-space ratio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YAlias      call      blank   Alternate station identifi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YALTcal     'aaaa'    (empty) Alternate SELCAL for AMT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Ycall       call      PK-232  Your station callsig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YIdent      'aaaa'    (empty) New 7 character SELCAL for AM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YSelcal     'aaaa'    (empty) Specify your SELCAL for AM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AVMsg       'text'    All     Specify which NAVTEX messages to mon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AVStn       'text'    ALL     Specify which NAVTEX stations to moni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Avtex       Immediate Cmd     Switch the PK-232 into NAVTEX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mode      ON|OFF    ON      Sets mode on disconn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mode       ON|OFF    OFF     Allow/disallow explicit mode change on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cr         ON|OFF    OFF     Select send &lt;NULL&gt;s ($00) after a &lt;CR&gt;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Lf         ON|OFF    OFF     Select send &lt;NULL&gt;s ($00) after a &lt;LF&gt;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LLs 'n'    0-30      0       Number of nulls to sen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s         Immediate Cmd     Force the PK-232 into FIGS c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mode       Immediate Cmd     Display PK-232's current operating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cket       Immediate Cmd     Switch the PK-232 to PACKET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CLen 'n'   0-255     128     Maximum number of Bytes in a data fr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CTime E|A  0-250     A10     Transparent Mode packet timeou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ommand Reference for the PK-232 (firmware to 10/89) - (PK-232.HLP v1.3)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Help Window shows the available commands for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each command on a single line with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 in UPPER CASE, the valid arguments, the usual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"NEWMODE" command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is the valid abbreviation; valid arguments are ON and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default is ON.  This command "Sets the mode on 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ve the highlight bar to any of those comman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 paKet will display Detailed Help for that TN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to move the highlight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the arrow keys to move the cursor up or down -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roll if necessary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&lt;PageUp&gt;, &lt;PageDown&gt;, &lt;Home&gt;, or &lt;End&gt;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available items more quickly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e paKet's hot-key typing facility and type the command (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mand) you are interested in,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window with the &lt;F10&gt; key.  paKe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what you have typed with the available comman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o the first matching item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desired item is highlighted, press &lt;Enter&gt; to get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scription of that 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OMMAND�����ARG������DEFAULT�����������DESCRIPTION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wmode      ON|OFF    ON      Sets mode on disconn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des:      Al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amet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N  - Switch to data transfer mode with CONNECT command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Return to Command mode on disconnec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FF - Switch to data transfer mode at time of connection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Do not return to Command mode on disconnect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ON the PK-232 will switch to whatever CONMODE is set when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nection is started without waiting for the connection to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tablished. If the connection is terminated, or if the request fail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TNC will revert to Command mod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OFF, the PK-232 will remain in Command Mode until the connection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tablished. Then it will switch to the mode specified in CONMODE.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K-232 remains in that mode when the connection is termina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s feature is provided mainly for BBS or host system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ommand Reference for the PK-232 (firmware to 10/89) - (PK-232.HLP v1.3)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id vertical bar that appears in the right hand marg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.  That scroll bar indicates where you are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indicates how large this s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shown the bar occupies the full right hand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you can see the top AND the bottom of this sec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 you are looking at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bar occupied say, half the length of this window,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oking at only half the available information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scroll up and down to view the rest of it.  As you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ertical bar will slide up and down, so you can se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hown in this Help Window was gathered from TNC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will probably be aware that there can be var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s and even between different releases of firmware for the same TN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ile this feature may prove helpful in most cases, you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TNC manual if in doubt or if it does not appear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is Help window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re are some differences in the commands of various TNC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cessary to select the appropriate HLP file for your TNC. 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HLP files and make sure you have specifi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n "Configuration Windows - Directories and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elp files included with the current version of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may be added later, usually supplied by some generous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might have some other TNC, or perhaps have the tim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existing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does not appear to be a HLP file for your TNC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2.HLP file as it covers the basic TAPR-compatible command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s use. If that does not appear to suit, let me know (vi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K2DHU @ VK2ATM) in case another TNC Help file has been develop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paKet w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 would appreciate it if you could let me know th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preferably) if you could edit an existing HLP file to suit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me have a copy of the new file so I can arrang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o all users of that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h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gle Line ���������Type Ahead buffer����������� Word Wrap 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s optional (but recommended) and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creen. If you choose to have a Type Ahead Wind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number of lines to use. Refer to th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 Windows - Communications Windows" for detai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always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abled, all typed characters are displayed in this window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nt to the TNC until the &lt;Enter&gt; key is presse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yping before the other station has finished, and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here you can start answering questions, etc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ready to send when your turn comes.  And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y typing mistakes before they go to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ngle Line option is ON the data will be sent to the TNC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completed.  You don't have to press the &lt;Enter&gt; ke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acity of the Type Ahead buffer is limited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So if you have configured 2 lines for the Type Ahea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buffer capacity is 1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is Type Ahead facility, Keyboard Macros (&lt;Alt-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0&gt;) are sent and most &lt;Alt- &gt; functions ar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partial line in the Type-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effective when used in the Type Ahea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        - send the contents of the buffer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ntire Type Ahead buffer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ardless of the cursor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ackspace&gt;        - remove the character before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&gt;           - remove the character under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-Arrow&gt;       - move the cursor left on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ight-Arrow&gt;      - move the cursor right on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Left-Arrow&gt;  - move the cursor left on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ight-Arrow&gt; - move the cursor right on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     - move the cursor to the start of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     - move the cursor to the end of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  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in Insert Mode the cursor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 character and when in overwrite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ppear as an under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              - will be expanded to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"stops" are assumed to be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Del&gt;         - Clear the contents of the Type 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sending any data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-Arrow&gt;         - Recall a line from the Type Ahea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-Arrow&gt; or      (This will clear anything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Up-Arrow&gt;     in the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Down-Arrow&gt;   Refer to the discussion on this facilit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hea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sent from the Type Ahead buffer is saved in a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may be recalled one at a time from this Recall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. This facility operates in a similar manner to the DOS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 utilities so, if you are familiar with those utilities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expe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Ket, the &lt;Up-Arrow&gt; and &lt;Down-Arrow&gt; keys may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function but they may also be used to scroll the 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 matter of personal preference reall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 in the Miscellaneous options tha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thes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em for scrolling the Flashback buf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do the Type Ahead Recall by pressing &lt;Shift-Up-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Down-Arrow&gt;.  In other words, hold down either &lt;Shift&gt;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alled line is placed into the Type Ahead buffer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t again, ready for editing and/or re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used so "improved" versions of previously sen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after some editing; or the same text may be sent agai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yped a long line of text and sent it only to find the TNC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ode and it responds with "What?" or "Eh?" or something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. So, after restoring the TNC to Converse Mode, thi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allows me to send that line of text again, this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ion, without retyping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I enter a command to the TNC but find it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ode at all but in Converse Mode, my "command" will go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to see.  No problem: I just press &lt;Alt-B&gt; to reset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ode, then &lt;Up-Arrow&gt; (or &lt;Shift-Up-Arrow&gt;) and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ssu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head buffers for each Communications Window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witching windows, but the Recall buffer is comm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ame line to many connectees in quick succ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4&gt; key offers you some options in how your text is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h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F4&gt; key to toggle Word Wrap, Justified and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on and off.  There are five combinations here and a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4&gt; key, the active modes are displayed in the Type Ah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ne.  For example in the example shown above, we ha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Word Wrap optio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has a Word Wrap facility that operates on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head window. If a word does not entirely fit o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word will be mov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turn it off (with the &lt;F4&gt; key) where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message such as a CTEXT message and you don't want pa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hen you reach the end of the line. However I expe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users will have Word Wrap or Justified ON all the time.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nicer to be on the receiving end of Word Wrapped tex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words we sometimes get from les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 text  is text  which is  aligned with  both the 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argins as shown in this  paragraph.   The left marg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screen,  but the right margin ma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yourself.  If you choose the Justified option, we assum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oo  and as a word  is wrapped to  the next line,  paKe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paces to  the existing line to  pad it out so the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line finishes exactly at the right marg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dvanced word processors using a graphic display can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cation by making very slight adjustments to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nd words so the additional spacing is hard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we can't do this with text mode displays o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tuck with the full "space" character as you se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ord Wrap or Justified is ON, you also have a Single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ingle Line, the data you type will be held in the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until you press the &lt;Enter&gt; key, at which time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ansferred to the Communications Window and the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  If Single Line option is ON, the data will still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head buffer, but when the line is filled (ie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s wrapped to the next line) the full line will be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have a Single Line option?  Well, sometimes you might be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y reply to the other station, and with Word Wrap (as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) you do not need to concern yourself with the end of a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keep typing. In that case, the buffer could fill, or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is waiting, waiting, ... until eventually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to send all that text at once!  With the Single Line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he benefits of the Type Ahead Window, with its ad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features and the ability to edit or delete some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the disadvantages of filling the Type Ahea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other station wait for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ry it. I was not so excited about it when a paK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it, but now I like it and have it ON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SPECIAL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 Codes are expressions of keystroke-combinations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need to be specially coded in the various "Command Tex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-Auto or End-Au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Special Key Code is the &lt;Ctrl-C&gt; combina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e keyboard this key-combination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y typing the letter C while holding the Ctrl key.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such a combination into one of the Command Text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which i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Special Key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ey combinations such as &lt;Ctrl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ey combinations such as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keys such a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monly used command keys such a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Substitutions such as $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in fact in the entire Manual, I use the Less-T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-Than ('&lt; &gt;') characters as brackets to to bette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 names.  I call them "Pointer Brack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&lt;Ctrl- &gt; key combinations from &lt;Ctrl-A&gt; to &lt;Ctrl-Z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a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to enter two characters in the Command Text,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^') followed by the desired Control Let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H for &lt;Ctrl-H&gt; (which is the ASCII code for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M for &lt;Ctrl-M&gt; (which is the ASCII code fo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 Keyboard Macro which contains the following 5-charact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3 bytes being sent to the TNC. The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 would be combined into a single &lt;Ctrl-C&gt;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'D' comes next; then the last 2 characters in the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a single &lt;Ctrl-M&gt; character (same a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nd a caret ('^') to the TNC, enter 2 of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ext. So, for example this Keyboard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^^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the following text being sent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^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&lt;Alt- &gt; key combinations may be coded into a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similar to that for the &lt;Ctrl- &gt; key combination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the tilde ('~') as the prefi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B for &lt;Alt-B&gt; (which is paKet's BREA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6 for &lt;Alt-6&gt; (which is Keyboard Macro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 Keyboard Macro which contains the following 4 charact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P~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nd our MHEARD list to the printer. Assuming the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currently OFF, the first two characters (~P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as &lt;Alt-P&gt; to turn ON the Print Log. The nex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~H) are processed as &lt;Alt-H&gt; which sends the MHEARD comman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nd a tilde ('~') to the TNC, enter 2 of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ext. So this Comman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~~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the following text being sent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~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keyboard macro you may also perform a Script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 via the &lt;Alt-S&gt; key.  In the keyboard macro,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ust be specified.  For example to run the Scrip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AIL.SCP you would specify the following in your keyboar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~S GET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after the "~S" is optional but I think i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f you put the space in there.  If you have assigned that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keyboard macro, you simply press &lt;Alt-1&gt;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AI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nd some additional parameters to b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ript, you enter them inside the Pointer Brackets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~S GETMAIL,XY4BBS,PAKET,AMS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that Script is being processed, the Scrip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0 contains GETMAIL (the name of the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          XY4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2        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3          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re discussed fully in that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Function keys may be specified in a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to specify the letter 'F'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and surround that with Pointer Bracke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2&gt; for Function Key 2 (which paKet uses to toggle th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for Function Key 10 (display TN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an &lt;Alt-Fkey&gt; combi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lt;F8&gt; for &lt;Alt-F8&gt; (for Receiving a Binary File from Bay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 Keyboard Macro which contains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D PROG.EXE^M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nd the string "YD PROG.EXE" to the TNC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the &lt;Ctrl-M&gt;). Then the "&lt;F8&gt;" causes paKet to behave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he &lt;F8&gt; key - to receive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may be coded for use in Command Tex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s spelt here, surrounded by Pointer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         HOME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         END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 (or any combination)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stead of using the ^M combination as demonstr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arriage Return, we could specify &lt;Enter&gt;.  The two codes (^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) do the same thing - it is a matter of preferenc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Enter&gt;" is more descriptive and should be preferred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number of character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e example given in Ctrl-key combinations above (^CD^M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B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-B&gt; is a better method for returning the TNC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&lt;Ctrl-C&gt; although for many TNCs it would achieve the same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' is the Disconnect command;  and "&lt;Enter&gt;" generate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Substitution is a paKet facility where specially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in Command Texts are converted to text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Today's Date (M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 Your name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Your own callsign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Stream Id of currently select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  Curr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User's callsign (in the curre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  Number of active sessions (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^  Number of available sessions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%  List of callsigns curren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say I had the following text recorded as a keyboar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 disconnecting from $U on $D at $T.^MBye for now...$N^M~B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elect that macro, the following text would be sent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K2DHU disconnecting from VK2BZC on JAN-01 at 21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 for now...T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Substitution codes in this keyboard macro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urrently assigned to each of tho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- the $O and $N codes are taken from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$D and $T are taken from the computer's c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ment the macro is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$U was determined when (s)he connec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the example I have assumed my callsign is VK2DH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 was connected to VK2BZC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 (i.e. &lt;Alt-B&gt;) puts the TNC into command mode and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Dis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I used the "^M" combinations here instead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ve "&lt;Enter&gt;" to help ensure I got it all on the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tended that the operation of the paKet program shoul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be intuitive and as easy to use as possible. However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know about some of the special keys, details of which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help screen showing most of paKet's specia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function by pressing the key shown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- it is not necessary to remove the Help Window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o use any of those functions at this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to return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 Screen is intended as a memory jogger. Full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n this Manual which may be vie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Turn Log Fi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will switch the Log Fi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has three possibl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   When the log file is ON, the Status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file currently used as a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unications Window activity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g File is not ON, its state will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   The disk log facility is not currently ac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is written to an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  (This will only occur if you set the AUTO LOG optio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state the disk log facility is OFF, but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utomatically activate the disk lo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, when a connection is establ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utomatically close it upon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ffect of this is the same as if you press &lt;F2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on and then press &lt;F2&gt; again on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the Log File is currently OFF (or AUTO), pressing &lt;F2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window will appear, together with a sugg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e default file name will be today's dat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DD.LOG, for example: NOV23.LOG but you may use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Using the default name means you can easily kee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or each day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lected file already exists on the dis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 and incoming data will be append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you press &lt;F2&gt;, the Log File is currently 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and further logging activity will cease. The Lo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o either OFF or AUTO, depending on the AU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erators prefer to use the log file for all cap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SCII file transfers, and use their favou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desired messages, files, etc from the log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Turn REMOT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ode is discussed more fully in its ow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but briefly it is a facility that allows another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operate our paKet system's PMS or File Transf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our station 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to get this system into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can configure paKet to automatically switch in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when another station conne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other station could send the REMOTE Trigg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would normally be the default &lt;Ctrl-]&gt;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via the "Configuration - REMOT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can activate our REMOTE Mode by pressing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Ket enters REMOTE Mode it will issue the REMOT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ystem is already in REMOTE Mode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hat Mode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other station could enter B (Bye) to log off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sconnect the TNC session; or he may jus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other station could enter T (Talk) to switch of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but retain the connection, continu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could press &lt;F3&gt; to switch off REMOTE Mod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communications (same effect as if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"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Toggle Word Wrap, Justified and Single Lin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 has a Word Wrap facility that operates on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ype Ahead window. If a word does not entirely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 the whole word will be mov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Wrapped text is much tidier for the receiver to rea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 this option to be the norm. Perhap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it off where you are typing a long message such as a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nd you don't want paKet to interfere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of the Word Wrap toggle is sho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Ahea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ied text  is that  which contains  sufficient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to ensure the last word on each line ends exa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hand  margin  column.   The effect  is  an align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such  as  you  see  in  this  paragraph.  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much better with a graphic display and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 spacing can  be varied  in very small increm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 the line,  but with the text  display used  by pa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ccomplished with space  characters insert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 supports justified text in the Type Ahead Buffer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this format press &lt;F4&gt; until you see "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Type Ahead header line.  This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ord Wrap or Justified is ON, you also hav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ingle line option OFF, the data you typ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Type Ahead buffer until you press the &lt;Enter&gt; ke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ime the contents of the buffer wi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unications window and the data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ingle Line option is ON, the data will st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Type Ahead buffer, but when the line is fil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last word is wrapped to the next line) that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4&gt; key cycles through the Word Wrap, Justified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 if the Type Ahead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ersonal preference?   I like to use Single Line mode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Send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you can send the contents of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is might be where you want to send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someone, or if you want to send the sam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station, you could prepare a disk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text before you connect to that station. The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enter the message, just press &lt;F5&gt;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is option is also used to transfer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program file to another station, provided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CII text. While it is POSSIBLE to transmit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, it is prone to problems and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one of the Binary File Transfer method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ontains non-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&lt;F5&gt;, a Directory Window will appear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le by moving the highlight bar to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nter&gt;.  You can enter the filename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by selecting that option at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le is being sent an 'S'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the right of the Time display, along with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number of bytes actually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ntire file has been transmitted, paKe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&lt;Ctrl-Z&gt; character indicating end-of-fi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 If you do not want this end-of-file code ad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option via the Configuration - File Transf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if you have configur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Window, paKet will keep the data sepa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nly data from THIS file to the station connec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You can change to another window and press &lt;F5&gt;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OTHER file to the TNC from THAT window.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files open at any one time,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nough FILES in your CONFIG.SYS (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f the FILE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Receiv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&lt;F6&gt;, paKet will ask you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n, all data received in this Communication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station sends an end-of-file character, &lt;Ctrl-Z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closed. Or you can close it yourself by pressing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le is open, an 'R' will appear in the Statu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Time display, along with a counte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actually received into this fil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if you have configur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Window, paKet will keep the data sepa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ly data for THIS window to this file. 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indow and press &lt;F6&gt; again to create ANOTH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ceived into THAT window.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pen at any one time, provided you have specifi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CONFIG.SYS (refer to your DOS manual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Send a Binary File using either pP or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 the other station mus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YAPP protocol or pP (paKet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standard YAPP protocol will be used;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lect and use the advanced paKet-Protoc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You do not have to concern yourself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advanced protocol; paKet will take care of t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a Binary File to a BayCom or Digico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&lt;Alt-F7&gt; key. And if you prefer to send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ther station with no protocol at all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se it manually), refer to the RAW Binary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F5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ish to send (or "upload") a file to the othe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arrange for that station to be ready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do this by sending a "Yapp Upload" comma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  For example, if you are connected to a 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command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U 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BS command to upload the PROG.EXE file using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nected to another paKet station which is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aKet program at the receiving end is smart enough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name of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tation will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ady to Receive with YAPP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various other systems might requir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might respond with a different prompt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  If in doubt, ask the operator of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&lt;F7&gt; and tell it the name of your fil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Window will pop up to help you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he TNC for the Binary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ronise with the other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goes well, you do nothing - just sit back and watch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sent. The program return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with the file transf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problem with the other station (not in Binary Receiv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nough room on disk there; etc) in which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again when that station is ready to receiv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re could be a problem in the handshaking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and your TNC. If you are using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will see RTS CTS etc i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Window), try using Software Handshaking as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problem in the cable you are using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o Software Handshaking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figuration Windows - Serial Port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both the TNC and paKet's Serial Port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re the Handshaking options cor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pecified Software Handshaking to paK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FLOW ON in your T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pecified Hardware Handshaking to paK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FLOW OFF in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re is a mismatch in your settings for STREAM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Ket works best if STREAMDBL is ON in both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ND in the TNC, but the important 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re they are BOTH set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TNC does not have a STREAMDBL option, set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section, Configuration Windows -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, for a full discussion on the STREAMDB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ome TNCs cannot handle a PACLEN of 256 (or 0 which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C, is equivalent to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 PACLEN for binary operations to 25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- File Transf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heck Serial Port settings.  It is essentia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8 data bits and No Parity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They must be set the same way in the TNC to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your TNC settings with the appropriat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AWLEN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Receive Binary file using either pP or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 the other station mus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YAPP Protocol or pP (paKet Protocol)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YAPP Protocol will be used; the advanced p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the program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ceive a Binary File from a BayCom or 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use the &lt;Alt-F8&gt; key. And if you pref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from the other station with no protocol at all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synchronise it manually), refer to the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th the &lt;Alt-F6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(or "Downloading") a Binary File is even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prepare the other stat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hen press &lt;F8&gt;.  That i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re logged on to a BBS system, or to a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D PROG.EXE"    (The command to download a YAP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ould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ady to Send with YAPP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ress &lt;F8&gt; and watch as the file PROG.EX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) is transferr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he TNC for the Binary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ronise with the other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I suggest you check with the operator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if this command does not appear to be work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will provide access to DOS so you can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jobs without leaving paKet. A Message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for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perform a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may enter the command into the message window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this, the command will be executed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ill be invited to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paKet resumes where it left off.  The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tinue" message appears briefly over the 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ime to peruse the result of the job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ny messages etc that may have com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ress &lt;Enter&gt; instead of entering a command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leared before control is passed over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milia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finished the DOS operations,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aKet.  Do NOT type "PAKET" again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ttempt to load a second copy of paKet into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paKet is still in memory at this st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considerably less free memory in the Base 64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ther DOS programs. You may even find some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ue to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aKet under a multi tasking system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, OS/2, Windows Enhanced Mode, Windows NT, etc)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better to start another DOS session instead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to perform your DOS operations.  That way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mplement of memory and not be constrained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 by the pa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lain vanilla DOS and find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your DOS job, the only remedy for this I am afrai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paKet program (with the &lt;Alt-X&gt; or &lt;Alt-F4&gt; key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lease the memory occupied by the paK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Gateway and are "away" in DOS, paKet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continues to operate so any input from the TNC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be captured and stored in paKet's 32KB Syst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Unless your DOS jobs take a looonnngg ti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se any input data.  Please note though, paKet is not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 program and the captured data will not be proc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Display TNC Hel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load the TNC Help file and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available commands for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NC Help file that is displayed is the on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- Directories and Files Window. Several TN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upplied with paKet so be sure to specify the fil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d to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NC Help File Window will display a list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TNC and this may be all you need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f so, press &lt;Esc&gt; to return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 on any of these commands,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press &lt;Enter&gt;. When finished with this Detai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to return to the main TNC Help file list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tem to display or press &lt;Esc&gt;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etails of this display are available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NC Help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    Display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will bring up paKet's Online Manual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als the entire content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is indexed and the index will appear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pic. Move the highlight bar with the &lt;Up-Arrow&gt;, &lt;Down-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Up&gt;, &lt;PageDown&gt;, &lt;Home&gt; or &lt;End&gt; keys to the desired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&lt;Enter&gt; to select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particular topic is selected the full text for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nual will be displayed and you may scroll up or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with that section, press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to select another topic. If you hav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Manual, press &lt;Esc&gt; to return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 Call the BBS for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orwarding is discussed in the PM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e Mail Forwarding with your chosen BBS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times during the day or night and does not requ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tervention.  However, if you wish,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system to call the BBS now and conduct a Forward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nd receive any mail that might b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just press &lt;Alt-F3&gt; and paKe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initiate a Connect to the BBS using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(or Script file) specified in your PMS Configu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has any mail for you, that mail will be sent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's PMS. And if you have any outgoing mail in the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, it will be sent to the BBS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nnected to the BBS, whether for Mail Forwarding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ssion, the symbol "BBS" will b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is no more mail to be sent or receiv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       Exit the pa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turns you to the operating system.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pen will be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uard against inadvertent exits, paKet will a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that you really do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ny End-Auto Commands (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ction for details) they will be sent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aKet finds an AUTOEND.SCP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cript will be executed before paKet return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lt-X&gt; key achieves the same as &lt;Alt-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     Send a RAW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imilar to the other Binary File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paKet will put the TNC into Transparent M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Binary File Transfer Window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   The main difference here is that no protoco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 If there is any synchronisation requ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tion, you will have to do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provided to cover those situatio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data file containing non-ASCII codes to an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non-ASCII commands to the TNC). If the other st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one of the Binary Transfer protocols supported by pa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nable to use the standard ASCII Text file transfer (&lt;F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non-ASCII codes in the file,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 ask you for the name of the file you wish to se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ndow will pop up to help you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with this RAW method, you will have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sation required and to manually issue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to end the file transfer.  paKet does nothing to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it is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       Receive a RAW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&lt;Alt-F5&gt; command to Send a RAW Binary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imilar to the other Binary File Transfe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Ket will put the TNC into Transparent Mode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File Transfer Window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   The main difference here is that no protoco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 If there is any synchronisation requ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tion, you will have to do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provided to cover those situatio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 data file containing non-ASCII cod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which cannot handle one of the Binary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 ask you for the name of the file you wish to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capt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the nominate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any data received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close the file manually by pressing &lt;Alt-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with this RAW method, you will have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sation required and to manually issue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to end the file transfer.  paKet does nothing to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it is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     Send a Binary File to a Bay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yCom system supports Binary Transfers via its //W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RPRG commands but does not currently support an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S. However, with just one reservation, pa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effect a reliable Binary File Transfer to a BayC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Ket facility is provided primarily for Binary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yCom system although it should work into a Digicom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&lt;Alt-F7&gt; the Disk Directory window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the file to send. Then paKet will ask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path if that is required) this file is to have in the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BayCom's //WPR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the contents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BayCom's &lt;CR&gt;//WPRG OFF&lt;CR&gt; command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goes well, you do nothing - just sit back and watch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sent. The program return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ayCom system does not have a defin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, the only way to indicate the end-of-fil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//WPRG OFF&lt;CR&gt; command. The trouble is, the BayCom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string of characters to the file BEFORE recogni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close the file! So the file now on the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be 12 bytes longer than the one we sen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 in the BayCom system and there is nothing paKet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 it is not a big problem: I have found it us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tter that the additional characters are there.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and archived (compressed) files seem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.  And if required, the BayCom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edit the additional bytes from the end of the fil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to pay for the convenience of having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     Receive a Binary File from a Bay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yCom system supports Binary Transfers via its //W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RPRG commands but does not currently support an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S. However with some operator input, pa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effect a reliable Binary File Transfer from a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Ket facility is provided primarily for Bina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BayCom system although it should work from a Digi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fficulty in transferring a Binary File from a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the absence of any end-of-file indicator. The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send the Binary File in response to its //RPR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simply stop sending when it has reached it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needs to know when to close the file. There are fou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paKet will count each byte received and, provided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ze of the file, it will close the fil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ytes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paKet receives BayCom's &lt;CR&gt;//WPRG OFF&lt;CR&gt; st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that is the end of the file. That str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e Binary File being transferred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ring embedded in the file. If the file does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is string, I suggest you ask the BayCo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ress the file with LHA or similar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version of the file - this should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 string is no longer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being received was previously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yCom system by some other user (or by us for that ma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le will probably have the &lt;CR&gt;//WPRG OFF&lt;CR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end of the file.   paKet would recognis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the file at the right time! (Refer to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a Binary File to a BayCom system, under &lt;Alt-F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yCom operator could send us this "command"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s finished sending the file, although if the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is present we should know the file siz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have closed the fi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can press &lt;Alt-F8&gt; during the transfer to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paKet will close the file if nothing has been receiv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of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BayCom system will stop sending when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wait for our next command, this op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f the BayCom system is unattended and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adio frequency is not busy, it should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 when the other system has stopped send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close the file manually with &lt;Alt-F8&gt; (option 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2 minutes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attempting the transfer, you should get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rom the BayCom operator. You will nee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 and if it is not in the BayCom syste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will need to know its path as well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file size in by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press &lt;Alt-F8&gt; paKet will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BayCom system. This name will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RPRG command paKet sends, so be sure to specify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if required.   If you are transferring a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com system, it might be an unusual file nam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dore 64 can cope with longer file names includ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! You will have to specify the file name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gicom system. Of course the file name you choo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n our system will have to conform to the DO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aKet will ask you for the file size in byt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know the file size, enter 0. This means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options will not apply and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file manually or wait for the 2 minut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transferring a file from a Digicom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not know the file size in bytes because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system displays its file sizes in blocks rather tha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enter -1 for the file size. This will tell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pect the Digicom responses (which are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ayCom's) as well as indicating the file is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paKet will ask you for the filenam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As you will most likely use the same name as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Com system, paKet offers this name as a defaul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tails if you wish or simply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transfer begins.  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 BayCom //RPR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th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file is closed by one of the above methods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s the Binary File Transfer window and return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 Turn Aler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enables or disables the Alerts facilit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 Bell or a coded sound sequence (using Morse Code)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defined strings is detected in the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Configuration - Alerts window to see how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A&gt; is a three-way toggle.  Press this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from "No Alerts" to "Standard Alert tones" to "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tones" to "No Alerts"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urrent setting, paKet will ignore th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and will not even look for a matching Ale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lerts facility is enabled for standard tones,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Status Window to the left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f the Alert strings is detected, paKet will sound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tandard Bell tone (or audio frequency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onfiguration Window for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Cod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lerts facility is enabled for the coded sounds, a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Status Window to the left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Morse option is selected, a unique set of to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for each of the Alert strings you have defin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specified in the Alerts Configuration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with the Morse Code signal for the letter 'A'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lert recorded in that Configuration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with the Morse letter 'B'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ose simple Morse signals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icated Morse sequences.  This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ction where the Alerts Window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Alt-J&gt; key to adjust the Morse Cod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 Send a BREAK signal to TNC -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eferred method of returning your TNC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Alt-B&gt; will send to the TNC either a BREAK signal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C&gt;s, or an &lt;Esc&gt; depending on the setting you have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ia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NCs support the BREAK signal and will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REAK is not supported, the TNC's "Command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&lt;Ctrl-C&gt;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ew non-standard TNCs you must send the &lt;Esc&gt; cod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and. For example the old, original TNC-1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e PacComm PacTOR Controller also uses the &lt;Esc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 Mode!  So this option is provided in case your TN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regardless of the TNC used and regardless of the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his option, you can consider the &lt;Alt-B&gt;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way to prepare your TNC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Connect to an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more easily make a connec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contacts, especially where there are long path det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Alt-C&gt; will bring up paKet's Connect Wind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described in the section on the Conn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all, simply move the cursor to the desired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an existing entry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 changed, and insert the new data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ert&gt; key allows you to toggle Insert Mode so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Inserting new data or Overtyping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Tab&gt; key (or the &lt;Right-Arrow&gt; key if you prefer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ame field to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new entry, move the highlight bar to the des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Ctrl-Ins&gt;. The entry on that line and on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move down making room for your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n existing entry, move the highlight bar to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Ctrl-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and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wish to connect to stations outside normal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digipeaters in the path along with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K2DHU via VK2DIG-1 VK2RPT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connect via a Node (where you must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the Node then, after you are connected, issu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command to ask the Node to establish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tation). In that case you may specify both connec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nect line separated by a semi-col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K2NOD via VK2DIG-1 VK2RPT-4 ; VK2DHU via VK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ormat is used, paKet will generate a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ath specified up to the ';' then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NNECT command using the path specified after the ';'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ample above, it will genera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VK2NOD v VK2DIG-1 VK2RP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VK2DHU v VK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it will not wait nor perform any intellig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connect command.  It will ensure the TNC i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efore the first "CONNECT" is sent and then it simp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s both these lines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NEWMODE ON in your TNC for this techniq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want the second line to be processed as data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your TNC!   (Have a look in your TNC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NEWMODE parameter.  And check paKet's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figuration Window to ensure paKet's NEWMOD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he same as your TNC's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"CONNECT" is processed by the TNC as a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to the Node.  With NEWMODE ON the TN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into Converse Mode, so our second li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is transmitte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we need an example.  Let's use that same sample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TNC would initiate a connect to the Node (which is VK2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ur example) via two digipea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econd line is sent as data by our TNC to that 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data will be recognised by the Node as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; so  the connection to VK2DHU via VK2XXX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 by the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seems rather complicated or maybe with your TNC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oo well, the last resort, and the most flexible of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Script to establish the connection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 name in the Connect Window in place o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details.  Just record the Script file name i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.  As an example, say you had a Scrip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CONN.SCP. You c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CO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allsign and when that item is selected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s that entry as a Script and will load and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can provide all the flexibility you ne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s and delays etc.  Refer to the Scrip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how to create or change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Display a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Alt-D&gt; will bring up the Disk Directory Wind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described in the Window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croll up and down this window using the &lt;Up-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-Arrow&gt; keys, the &lt;PageUp&gt; or &lt;PageDown&gt; keys, or the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End&gt; keys. Or you can use paKet's hot-key typing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r all of the file name - paKet will highl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matches the characters you have typed so far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type is one or two characters to mo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&lt;Enter&gt; key to select the highlighted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aken depends on the type of line highligh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i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 file name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Window pops up to ask you for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When you enter the file name the contents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ed as if you selected that file with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: Press &lt;Home&gt; to jump quickly to this entr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isk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ange to anothe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Window pops up to ask you which driv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o. Then the directory display chang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tering the new drive letter, the 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you c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drive A:. Note upper or lower cas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eviou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display changes to sho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rent" directory, that is the directory abov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it will be quicker to type a "." to highli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instead of using the arrows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an entry with "&lt;DIR&gt;" instead of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presents a sub directory below this one. S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ter&gt; on this line, causes that sub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&lt;Enter&gt; with any file highlighted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contents of that file. The comm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the display is configurable and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Windows -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prefer something like the LIST program, but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"TYPE" command if you wish.  You could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avourite Text Editor there if you prefer!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program has finished,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indow. If you don't want to  displa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press &lt;Esc&gt; to return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 are viewing the file, paKet's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s to operate so any input from the TNC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ill be captured and stored in paKet's 32K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&lt;Delete&gt; key while a file is highlighted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at file (after seeking your confirmation)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 a sub directory entry, provided that sub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&lt;Alt-R&gt; key while a file is highlighted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the new filename then will Rename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a new directory with the new filename and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il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  Edit a data file with your preferred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edit a file using your favou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the System Editor program are defin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- Directories and Files and may be any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you choose. Keep in mind however, that paKe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uffers and data is still in memory, so you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load and run one of the BIG Word Process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&lt;Alt-E&gt;, paKet will display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o you can identify the file you wish to edit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nominated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the edit and exit from that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paKe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using the System Editor, paKet's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to operate so any input from the TNC during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ptured and stored in paKet's 32KB System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aKet from one of the multi 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Windows Enhanced Mode, OS/2, DESQview, Windows NT, et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more convenient to start up another task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re, leaving paKet running in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/Alt-L      Find text in Flashback/Continue Find in Flash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Alt-F&gt; will commence a search back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back buffer, looking for a particular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Window will pop up asking you to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. You can enter this in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ear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, the line containing the string is highlighted and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in Flash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Alt-L&gt; will continue the search, looking fo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etails on this option are found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- Flashba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       Get last message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 message disappears before you have had time to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perhaps you thought you understood it but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mportant detail ("what was that filename again"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crease the message duration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s, but it is possible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ittle more time with just an occas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&lt;Alt-G&gt; command will re-display the last messag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indow.  The re-displayed message will rem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ssage duration but you can type &lt;Alt-G&gt;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    Initialise Communica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uld not be used in normal circumstances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mainly to "fix" problems that were discov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with a KAM TNC. Other Kantronics TNCs were not te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kely the problems will occur with those mode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NCs do not behave in the same way as other TN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treams are used as they do not support the STREAM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monitoring the frequency, the program receives a STREA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rom the TNC, it has no way of knowing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haracter that somebody has transmitted or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 change of stream.  Other TNCs resolve this iss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DBL facility. If we are going to be able to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, the program cannot ignore this STREAMSW characte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ocess it as a change of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we have decided to use the vertical bar ("|")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W character and while monitoring the frequency, we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characters come in.  Without the benefit of the STREAM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paKet must assume it is a change of Stre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ver to another Communications Window!  S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ed data will start appearing in that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one of these Kantronics TNCs and fi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some other Communications Window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Streams, clear any responses in the oth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everything back into order.  This is what this &lt;Alt-I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some other brand of TNC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quired although it will not cause any problem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ear any backlog in the other Communications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TNC to the Stream specified for the fir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    adJust Mor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orse Code option in paKet's Alerts facil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make some unique sounds for the different al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ype &lt;Alt-J&gt; a Message Window pops up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speed setting in WPM (words per minute)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typing the new WPM value or if you prefer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Up-Arrow&gt; or the &lt;Down-Arrow&gt; keys to adjust the spe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   Press &lt;Enter&gt; to complet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will automatically be saved and the Morse Ale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 out at this ne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v a look at the &lt;Alt-A&gt; command and the Alerts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  Activate the Personal Message System (P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is key you get the Sysop PM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menu is active all other communications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buffers until you have finished.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- paKet will automatically switch &lt;ScrollLock&gt;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it off again 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(Bye)       - End Sysop P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(Copy)      - Copy a message to a file (eg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(Edit)      - Edit a message header (eg 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(Kill)      - Kill a message (eg 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M (Kill Mine) - Kill all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(List)      - List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M (List Mine) - list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(Read)      - Read a message (eg 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(Read Mine) - Read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(Send)      - Send a message (eg S VK2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 Message System is discussed fully in its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 Turn Print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oggle, meaning you press &lt;Alt-P&gt; to turn the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press it again to turn the Print Lo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rint Log is ON, a 'P' will b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the left of the Windows display and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ll be echoed to the printer o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nt Log is OFF, no data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   Quie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uiet Mode is enabled, paKet will make NO sounds at 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 where the sounds would normally come fro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ew Connection, or from an Alert, or from another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L&gt; character, or whatever.  Quiet Mode will silenc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ght be convenient if you want to leave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ight and do not want to be disturbed by the variou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emanate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oggle switch, meaning you press &lt;Alt-Q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Mode and you press &lt;Alt-Q&gt; again to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uiet Mode is active, a "Q" will be displaye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 Rename/Move a data file  or  Register this pa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sk Directory Window is displayed, &lt;Alt-R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a data file or Move it in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Highlight bar to the file you want to renam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essing 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indow will then pop up asking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imply change the file's name, leaving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xisting directory, just type the new file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The filename will be changed and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-sorted and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ove the file into another director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details into the Message Window (you may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name if you wish) and paKet will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w directory.  The new Directory Window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showing that fil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is Moved into another directory,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transferred, it is just the directory ent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DOS does not permit a "Move" to another driv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file on a different drive, you'll have to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Refer to the &lt;F9&gt; DOS Command for access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yet Registered this copy of paKet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&lt;Alt-R&gt; at any time (except whe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displayed!) and paKet will ask you fo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If your number is entered correctly, it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callsign will appear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indicating your copy of paKet is now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Script processing - load and ru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you use to activate a paKe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ipt Processing is discussed fully in its ow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is option, a Disk Directory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fault Script file name already highligh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enter a file name manually and you typ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extension, paKet will assume an extension of ".S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e desired Script file, that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ipt processing will commence.   The word "SCRIP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Status Window to the left of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crip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ipt has completed, or is aborted by &lt;Esc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in the Status Window will disapp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      Set TNC'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any reason, you need to reset your TNC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date and time with this function. paKe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Y" command using the computer system's date and time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is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generated command includes the time in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nd Seconds. It has been brought to my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s cannot handle that format and will accept the time a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nutes only. So, if you hold the Ctrl key while ty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T&gt; command (i.e. &lt;Ctrl-Alt-T&gt;), paKet will generat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out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  Verify the TNC's Connec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nnection is established with another station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determine the callsign of that station from th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ed" message when it appears in the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 then display that callsign in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's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ftware packages operating in Host Mode or KISS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ogate the TNC to get this information, but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more specific to certain TNCs. paKet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was designed to run on all TAPR-compatible TNCs and so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ata flowing from the TNC rather than on some speci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's method works well most of the tim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s where the callsign displayed is incorr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load paKet after a TNC connection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, the newly loaded copy of paKet will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ed" message and so will think there is no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&lt;Alt-V&gt; command will issue a "C" (Connect) command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look at its reply to determine the connected stat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ndow will pop up to advise you of the resul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paKet will change the displayed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Windo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    Write contents of the Flashback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ceived some information which you wanted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in the Flashback buffer, but did not have the dis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at the time, you can select this option to write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lashback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Window will pop up ask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ove to the start of the block and press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utomatically enter Flashback Mod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arrow keys, &lt;PageUp&gt;, &lt;PageDown&gt;, etc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start of the block of data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.  If you want to capture the entire Flashba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Ctrl-PageUp&gt; to move to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&lt;Enter&gt; to identify that as the firs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.   Another message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ove to the end of the block and press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ame technique, move down to the last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(&lt;Ctrl-PageDown&gt; to move quickly to the last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mark that as the last line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e block of data to be written will be highligh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rough the Flash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know what is to be written to disk, paKe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sired file name, via a Disk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data is written to the file, processing conti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onver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Exit the pa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turns you to the operating system.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pen will be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uard against inadvertent exits, paKet will a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that you really do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ny End-Auto Commands (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ction for details) they will be sent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aKet finds an AUTOEND.SCP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cript will be executed before paKet return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lt-F4&gt; key achieves the same as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            Y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is key combination inserts a special cod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uses a half second delay.  It may be added to you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in the Type Ahead buffer and the delay will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sent to the Communications Window and of cour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.  It may be typed into other strings too such a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onfigure paKet's many option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especially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&lt;Alt-Z&gt; the System Configuration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the major items that may be configured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options additional Configuration Window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you to select the des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etails of all configurable options are shown and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on Configuration Windows in this Manu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 to this, start with the Configuration Window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k your way through all the op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additional help available with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When the System Configuration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indow should appear below it offering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the Configuration Window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lled the Configuration Help and is optional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displayed, you can activate it by setting tha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in the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at Configuration Help option, after pressing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9 and you will see in the Miscellaneous options wind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n there that says "Display Configuration Help ?"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at to Y or N. Set it to Y and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lp windows while you are us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You will need the file PAKETCFG.HL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K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nsert&gt; key toggles th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 Mode is on, the cursor will be a Block shape and an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data characters will be inserted betwee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 Mode is off, (i.e. Overwrite Mode) the cursor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shape and newly typed data will overwrit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tore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ype Ahead Window is not being used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" characters (or move the cursor back) becaus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you type into the Communications Window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as you type. It is too late to insert some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Delete a character or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ext the &lt;Delete&gt; key will remove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k Directory Window is currently displayed, you can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disk by highlighting the unwanted file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p             Backspace -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ext the &lt;Backspace&gt; key will remove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el   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ext the &lt;Ctrl-Del&gt; key will remove all tex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Ahead Buffer or on the line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       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nect Window and in the Configuration Wind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, Auto Commands and Alerts, you might want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Window between two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r highlight bar to the line which you want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Ctrl-Ins&gt;.  This will move that line and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wn to leave a blank line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Return to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 is used in a number of places in paKet, each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of "exiting" or "returning" from the current fun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y of saying "I don't want to do this any 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in Flashback Mode, the &lt;Esc&gt; 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displaying a Disk Directory Window the &lt;Esc&gt;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everal "levels" involved in the current fun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hen using the Configuration Windows you could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ree levels of Configuration Window displayed.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back to the previous level. If you are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vel, it will take you back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e the &lt;Esc&gt; code cannot therefore be sent to the TN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If you need to send an &lt;Esc&gt; code to the TNC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t in a Keyboard Macro as &lt;Ctrl-[&gt; (written as "^[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t and left-square-bracket). &lt;Ctrl-[&gt; generates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. If you enter it this way paKet will process that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code to the TNC. Refer to the Special Key Cod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 use of the '^' symbol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 &gt;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      Hold all input data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crollLock&gt; key in paKet operates as a Pause key for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ctivity remains unaffected, so you may continu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ystem is "ScrollLock"ed, any input data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will be held in paKet's input buffers until the Scroll Loc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gain to release it.  While ScrollLock is ON,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the right of the Communications Window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difficulty finding the &lt;ScrollLock&gt; func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such as the Tandy 1000 that are not quit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 Standard.  Refer to your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      Move the cursor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ext this key is used to move th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o the left. The tex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     Move the cursor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ext this key is used to move th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o the right. The tex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Shift-Up      Move UP one line or Type Ahea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is key depends on the situation you are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enerally used in the sense of "moving up one line"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isk Directory Window displayed, this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up to the previous line.  Same for the Onlin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Help, and just abou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exception to this is the Type Ahead Bu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multiple lines of Type Ahead, you must use the &lt;Left-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Ctrl-Left-Arrow&gt; or &lt;Home&gt; to move back through that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at is, you cannot move up a line in a multi line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You get there by moving left through the buffer,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 the subsidiary Windows is not currently on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-Arrow&gt; is used either to move back through the Flashback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all previous lines from the Type Ahead Buffer.   Whew! 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.. it can do one or the other but can't do both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ion of paKet used this key to Recall from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people complained they wanted it for Flashback! 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you can make your own choice.  You can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use the &lt;Up-Arrow&gt; for moving up in the Flash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ther you would rather use it for recalling lines from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Buffer.   This selection is made in the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way you set that option, the OTHER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hift key.  So if you configure the &lt;Up-Arrow&gt; as a 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you can recall Type Ahead lines with &lt;Shift-Up-Arrow&gt;.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/Shift-Down  Move DOWN one line or Type Ahea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is key depends on the situation you are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nd is similar to the way the &lt;Up-Arrow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enerally used in the sense of "moving down one line"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Disk Directory Window displayed, this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down to the next line.  Same for the Online Manual,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and just abou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exception to this is the Type Ahead Bu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multiple lines of Type Ahead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-Arrow&gt; or &lt;Ctrl-Right-Arrow&gt; or &lt;End&gt; to move for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ype-Ahead data.  That is, you cannot move down a line in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ype Ahead buffer.  You get there by moving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wrapping arou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 the subsidiary Windows is not currently on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-Arrow&gt; is used either to move down through the Flash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Recall the next line from the Type Ahead Buffer.   W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is... it can do one or the other but can't do both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ion of paKet used this key to Recall from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people complained they wanted it for Flashback! 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you can make your own choice.  You can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use the &lt;Down-Arrow&gt; for moving down the 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or whether you would rather use it for recalling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head Buffer.   This selection is made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way you set that option, the OTHER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hift key.  So if you configure &lt;Down-Arrow&gt; as a 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you can recall Type Ahead lines with &lt;Shift-Down-Arrow&gt;.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Move to the start of the text 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ext the &lt;Home&gt; key move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 The tex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 Disk Directory Window, Configuration Window,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the TNC Help File, the &lt;Home&gt; key is used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the item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Move to the end of the text 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ext the &lt;End&gt; key moves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The tex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 Disk Directory Window, a Configuration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anual or the TNC Help File, the &lt;End&gt; key is us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f the item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  Move display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 Disk Directory Window, the Online Manual or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, the &lt;PageUp&gt; key is used to move up the list of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ther times this key is used for Flashback operations, mo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age" here is considered to be the size of the wind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  Move display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 Disk Directory Window, the Online Manual or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, the &lt;PageDown&gt; key is used to move down the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play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ther times this key is used for Flashback operations,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ge at a time. If you reach the end of the Flashback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Input data waiting to be displayed, paKe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ge of that Input data and remain in Flashback mod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a page waiting, it will return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  Move to beginning of the Flash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used for Flashback operations, scrolling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lashback buffer. While the scrolling is in progres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including &lt;Ctrl-PageUp&gt; again will stop i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own      Move to end of the Flash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used for Flashback operations, mov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back buffer. While the scrolling is in progres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including &lt;Ctrl-PageDown&gt; again will stop i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      Change to previous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Left-Arrow&gt; tells paKet to chang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Window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prefer to use the &lt;Shift-Fn&gt; keys to 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eg: &lt;Shift-F3&gt; to change to Window 3) but whiche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, paKet will automatically issue the change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the TNC when you chan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     Change to next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Right-Arrow&gt; tells paKet to ch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Window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prefer to use the &lt;Shift-Fn&gt; keys to 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eg: &lt;Shift-F3&gt; to change to Window 3) but whiche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, paKet will automatically issue the change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the TNC when you chan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n         Select another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lect another Communications Window, that is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by pressing Shift and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F1&gt; is the first Communications Window, &lt;Shift-F2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etc. For example, you can select Window 4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to change to another Communications Window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Left-Arrow&gt; or &lt;Shift-Right-Arrow&gt; keys to move,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 - Messages in the pa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 of messages in the paKet system.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messages will appear in the Message Window. That window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for a short time before it disappears to al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ome messages might require some action on your part;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messages that I thought could take a little longer to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messages will remain on the screen and will appear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press the &lt;Enter&gt; key when you are read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Ket users have asked that the messages stay on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longer to give them more time to read the message.  Others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s clear more quickly so they can get on with the job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t is dangerous to try to please everybody, but I have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allow you to choose your own message duration -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ssage duration" option in the Miscellaneous Configuration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like to note that if you have a message on the screen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it before its "duration" has expired, you can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clear it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messages that appear are routine information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no action on your part.  They are there to let you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in the system.  Other messages are warnings or eve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are things you really should know about.   As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with the paKet system you might find some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essages are not really required any more; they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 little tiring.  If you would like to remove th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you can adjust the "Msg level" option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indow.  There are three levels there - the norm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o All messages are displayed.  You might like to change it to 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Warning and Error level messages appear.   Personally,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 option so all messages appear, and sometimes reduce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" rather than remove them altogether with the "Msg leve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messages listed in this section appear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For example, some are sent to a REMOTE operator wh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this system in you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 error has occur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can come from a number of processes within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Usually it means just what it says.  Sometime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additional information that might help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were saving a message to your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MS) it will add: "Your message is not sa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t will be obvious what operation caused the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appear immediately the operation is attempted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(for example) if you just tried to create a new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2&gt; key and this message appears, then there i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Log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a disk error is something as simple as a lack of sp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ed diskette, lack of privileges to acces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etc.  It can also be caused if a new file is to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nsufficient FILE handles available -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your CONFIG.SYS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genuine disk error other messages will app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getting various errors when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can be issued to a REMOTE user too if som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er version of this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ttempt a paKet-Protoco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could appear if a Binary File is being transferr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both stations are equipped to handle the advanced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uation that causes this message is where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already exists on our system but our file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about to be sent by the other station.   This could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ier file transfer was aborted for some reason and so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forms you that paKet is asking the other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etails to see if a Recover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of 16K allows more efficient us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16, 32 48 or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might appear after you change the Flashback Buff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Window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MS memory available paKet can use some of it for Flas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.  The program manages pages of EMS memory in multiples of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specify some other figure, you will not be making be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gnore the message if you wish, but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 the Flashback Buffer size to one of the abov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, Retry, Ignore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has occurred. You have three options: A, R or 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bort) the program. If you select this option, paKet will simp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and return to DOS. As this is a rather serious step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your confirmation that this is really what you want to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you with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ng paKet and returning to DOS...  Are you sure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hen reply "Y", everything stops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.  It is nice to have a way out in case of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problem but I expect this option would be rar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(etry) the operation that caused the error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so if you simply press &lt;Enter&gt;, paKet will assume a Re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ases I hope this will get you going again. For exampl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diskette problem such as "door not closed", "write protect 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so you can attend to the problem, select Retry and th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(gnore) the problem.  An error message is like pain: it is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and should not be ignored.  But if you are sure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and choose to ignore it, you can select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try to continue despite the error.  However, do th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il and don't call me if you get into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ing at end of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 again to force immediate end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performing a Binary File Transfer using the YAPP or th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data is sent in blocks of up to 254 bytes each. 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may contain any value at all so if we need to send a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the other station in the middle of a transfer, that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determine whether that code is really a &lt;CANCEL&gt;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ata byte in the file that happens to have that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o decide to Abort a file transfer by pressing the &lt;Esc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not issue the &lt;CANCEL&gt; code immediately.  It will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block currently being sent, befor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NCEL&gt; code.  That way, the other station has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ing the &lt;CANCEL&gt;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displayed to acknowledge the Abort request an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 problem with the transfer and it appears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or if the other station is not responding, you can press &lt;Esc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ime and force an immediat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&lt;CANCEL&gt; code is sent to the other station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let you know it is done and that we are now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ion to acknowledge that command before w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now enabled but will not sound while QUIE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can appear after you press &lt;Alt-A&gt; to enable Aler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erts facility in paKet monitors data coming and g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 and sounds the bell when some pre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appears.  The predefined string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nder the "KB Macros/Auto 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paKet also has a Quiet Mode option (refer &lt;Alt-Q&gt; key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ounds are disabled with a single keystroke.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lerts at a time when Quiet Mode in on, this messag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 paKet will not be making any sounds ev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string i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lready exists.  Message NOT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K2DHU.123 already exists.  Message NOT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Ket's PMS there is a Copy function which allows you to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the PMS to a 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MS and the Copy command are discussed more fully in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is Manual.  But briefly, you can type "C 123" 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 Menu and paKet will copy the contents of message 123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new disk file will consist of the callsign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ddressed to; and the extension of the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.  For example, if message number 123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K2DHU, the new disk file will be VK2DHU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do the copy again, paKet will not overwrite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nstead it warns you with the above message. 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r rename that existing disk file before try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tation is curr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aKet can handle up to 10 simultaneous sessions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s, there is a problem when a REMOTE user tri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TAPR TNC, on which all modern TNCs are based,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nverse Mode or Transparent Mode, but not both! 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normal conversation and Transparent Mod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Transfers.  So if a standard TNC is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ode, ALL sessions are switched into Transpar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other sessions currently in Converse Mode! 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...   This is a limitation of the standard TNC and as pa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support the standard TAPR compatible TNC,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o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he program will not allow a REMOTE user to initiat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while there is any other station connec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ssage is issued if such an attemp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initiate a Binary File transfer whil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n another Window, I can only assume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!  The program will allow this to continue, but I hope you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to existing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ppears when you are starting the Log file or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shback buffer to disk if paKet finds the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preserve the contents of that file and will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command must be AD, AC or 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you have just loaded contains a comman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t it is not one of the valid ASCII file transf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has been aborted.  Edit the Script file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line and run the Scrip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B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copy of program.  Reinstall paKet from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wrong with the copy of PAKET.EXE you are run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know what could have caused the corruption so the saf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stage is to reinstall a fresh copy from the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coM command must be MW, MD or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has issued a command beginning with M but paK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recognise it as one of the valid commands.  Normally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BayCom file transfer commands so paKet issu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help the REMOTE user with the requir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egistering, please enter your Call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's Miscellaneous options (&lt;Alt-Z&gt; then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d &lt;Alt-R&gt; to register the program but I need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to confirm whose copy this is.  Enter your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nfiguration Window and paKet will then a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the search string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ish to search backwards through the Flashback buff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tring of characters, this message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case sensitive so it doesn't matter if the data i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wer case, if it is spelt the same it will be mat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on the &lt;Alt-F&gt; and &lt;Alt-L&gt; key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n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 file error -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displayed on the DOS screen immediatel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return to the operating system.  If the confi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version, paKet does not know what parameters to us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before it gets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appears in the first line of the CFG fil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as the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backup of the correct CFG file, run INSTALL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will appear immediately after you attem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f there is something wrong with the PAKET.CFG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appear in a pop-up window because those window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rea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 could be followed by further detail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alid Keyword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key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alid col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ali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 many beginn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 many end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 many ale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the offending line in the config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identify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ever see any of these messages because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the program itself and it can be expected to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You should have no need to manually edit the file.  (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ce, but I suspect the only way the config file will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is if someone tries to edit the file with their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ection in this Manual covering the Confi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s the various parameters.  This was includ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documentation and for those who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s of the system.  It is not included as an invitation to fi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existing 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a Script and paKet finds an AD command in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AD command is used to open a file for an ASCII Text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lready a Text file download in progress, paKe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isting file before opening the new file specified in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ssage appears to inform you of the action being tak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log fil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ssage to confirm the Log File is now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could appear after you close the Log File with the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r if the file is closed automatically by the AUTO 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tation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is required unless you want to continue logging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 should manually reactivate the Log File with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x is not installed. Try another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Ket starts, one of the first things it does i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Serial port. It tries to initialise the po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your Configuration but if that port is un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ppears to give you the opportunity to try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dition should rarely occur but is possible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hardware or if you have copied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no harm is done as paKet will cycle through all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until it finds the on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eck the rest of the Configuration, especiall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details once the system starts up.  If the Port number wa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other parameters will need adjustm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ing...Connected to (call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&lt;Alt-V&gt; to verify the connected status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f the TNC agrees with the callsign alread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Window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ing...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&lt;Alt-V&gt; to verify the connected status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f there is currently no connection and the TNC h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ed PAKETCFG.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KETCFG.HLP file contains help information that may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while you are accessing the Online Configur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see this error message at all - if it does appe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someone has modifie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original file from your original paKet diskett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D 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(filename) - Are you sur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empt to delete a file, paKet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erforms the deletion. You have one final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Y" to carry ou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error on driv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is mean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condition is returned by the DOS operating system. Th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ny and varied so you should perform the usual check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cause.  Typically the error is related to the lac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isk or diskette, or perhaps a diskette driv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really is a fault with the disk you will be gett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when you are running other programs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 att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 is usually followed for som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by the Operating Syst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rite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known 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known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 Error (CR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d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e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known media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ctor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nter 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rite 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ad 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neral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known error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usually b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bort, Retry, Ignore &lt;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OS documentation for further information,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n the "Abort, Retry, Ignore" message for discu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Callsign changed to match th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&lt;Alt-V&gt; to verify the connected status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f the TNC indicates we are connected to a st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at indicated in the current window's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dvisory messages appear in a System Note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Window (and in your log if the Log File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) when a Binary File Transf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are produced mainly to cover thos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transferred by a REMOTE operator or from with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at a time where you are not present to see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thought it would be helpful to be able to scroll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back buffer or to check the log to determine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DOS command, or press Enter for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exit to DOS to perform some program or DO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it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enter the command into the message window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command will be executed (if possibl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ted to "Press any key to continue" befor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where it left off.  Th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ppears briefly over the DOS display to allow yo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use the result of the job and to read any messages etc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me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&lt;Enter&gt; instead of entering a command,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leared before control is passed over to DOS and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the DOS operations, 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.  Do NOT type PAKET again as the system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copy of paKet into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in mind that paKet is still in memory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ny incoming data that may be sent from the TNC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your DOS jobs. So you will have considerably less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ther DOS programs and may even find some will not ru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memory. The only remedy for this, I am afrai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aKet and exit the program so you can rel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paKet from a Multi Tasking system such as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s a DOS task under Windows Enhanced Mode, DESQview, et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better to simply use the system to start another DOS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your other program from there.  That way, you will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of the system and probably full memory etc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rameters to ensure paKet's task continues to shar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"background" otherwise you could lose any data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from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ny command you want sent to the other station (Esc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AW Binary File Transfer mode available in paKet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to cover those situations where you need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transfer with some other computer syste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pP, YAPP or BayCom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AW mode there is no protocol used at all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performed by the system - it is up to you to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hings you might need to do after initiating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some command to the other system to get its end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.  So this message will appear to allow you to ent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if entered, that data will be sent to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aKet switches over to Transparent Mode for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ew Path\Filename for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a file to be Renamed or Moved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&lt;Alt-R&gt; key), paKet will ask 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this message, enter the new filename o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t to another sub directory, enter the full path detai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\PAKET\BINARY\UTILS\USEFU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name or Move cannot be performed you might se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lf explanato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such fil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ca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ybe that file exis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can't MOVE to a different devi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to "Enter file name manually" from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enter the details of the desired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id file name may be entered here, including a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gether with the des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los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has detected an error while clos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usual things (available space, diskette drive door ope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warned that you could have lost some of the log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will continue withou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 Script 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ppears when you run a Script but the program fin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error in your Script file.  In this case the error is in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on Scripts in this manual for a discu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yntax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saving Configuration. No change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ny changes to paKet's Configuration,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aved to disk, but if this message occurs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figuration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tinues, but you should check your system to see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red. The possible causes are many and varied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ing other problems this could be as simple a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setting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rectory Window is on the screen, you may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ghlighting a sub directory entry (shown as "&lt;DIR&gt;")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e system will change to that directory an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at new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hoose another directory by specifying the path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 occurs when the system is unable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. As you would usually be changing by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directories, this error should be rare. 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yped the path manually and have mistyp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writing to file being Received - now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write error has occurred while receiv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now closed but is probably incomplete.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system to see what might have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his error is caused by a lack of space on the disk 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being used, check the diskette is not write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rrected the problem, you can try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o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Y"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&lt;Alt-X&gt; or &lt;Alt-F4&gt; to exit the program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sking for your confirmation that this is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It is so easy to press the wrong key (I have done it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"Y" the paKet program will close down and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OS prompt (or to the Menu if you loaded paKet from a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ything else and paKet ignores the Exit request,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F, G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 to mak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ver 20 different windows used by the paKet system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 memory allocation and initialisation required to set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likely problem if this message appears is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spla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can request a display of the disk directory on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, MW or YW commands.   paKet prepares the listing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s a temporary file on disk, then that temporary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 disk error occurs during the creation of this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ssage is sent to the other station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required is similar to that for other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n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 a file to be sent to another station bu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ath is ignored (I will use 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has issued a file upload command to send a fi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ut has included a drive and/or directory nam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rotection, paket will not allow uploads into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directory you hav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ssage is sent to the other user, but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using just the file name specified.  That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to your Upload (receiv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erforming a Binary File transfer a disk error has occurr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hecks are usually performed before the transfer begin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aid this message does suggest you have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f you are using diskettes the problem is simply a ma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oor being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has the telephone bells disabled here, but give it a minute or so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 Tony has the telephone bells disabled here, but ...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MOTE user selects the T(alk) option to leave REMOT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in normal conversation mode with you, paKet will usuall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ls to attract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"telephone bells" option disabled or you a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Mode the program will not ring the bells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ssage is sent to the REMOTE us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we have got more data than the file size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handle that, so I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t happen because the system will be expect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as indicated in the directory. But just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you can't send the CURRENT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about it...the file will grow as fast as you can se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n't really try to transmit the current log file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Log File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keeping...tidying up the PMS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ime to time, when you are using the Sysop PMS Menu (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M&gt; key) paKet will perform some internal housekeeping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stage of space in the PMS sub-system. This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to inform you of this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unable to record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recording your Serial Number with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no success, contact your official paKet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cording your Serial Number, the program updates itself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t writes your Serial Number into the PAKE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se messages will appear if it is un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ost common causes of this err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program is write-protected with the Read-Only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n a write-protected diskette;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are running the Microsoft SHARE program (us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your system's AUTOEXEC.BAT file) and SH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us to write the new serial number into the PAKE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1, remove the write protect status from the PAKET.EXE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 Please note there is no other form of modification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gram - it is simply recording the Serial Numb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ive a copy of your program to others, even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recorded.  In fact I encourage you to do so (al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you give them a copy of the original distribution disket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ensure they get the entir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2, SHARE will not allow us to record the Serial Number whil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.  You could remove SHARE temporarily, probab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EXEC.BAT and rebooting, or you can register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INSTALL program. See the INSTALL.DOC file for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will be happy to update your copy of the PAK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the INSTALL program because then you will not 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AKET program at tha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me you have ALREADY set the TNC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some Serial Port settings,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o issue the commands to the TNC then chang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 Serial Por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will note the changes but not actually use the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 RESTART command is issued (some non standard TNCs use RES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is the most wide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making some changes to the Serial Port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paKet to issue the RESTART command, the above messag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you the TNC parameters should have been mad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"I can'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appe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error has occurred after choosing to appen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At this stage, we know the file exists so the most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ack of space or a genuine hardware error. I h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create a new P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try agai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some housekeeping on the PMS DataBase, paKe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file to contain the "cleaned up" PMS but got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usekeeping can wait till next time - it is not critical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tinues. You should check it out as soon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was made to create a new data file bu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check to see there is sufficient space availabl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e Root directory, ensure there are suffic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diskette, ensure the diskette is not write prot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inserted in the drive with the do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quite obvious which file paKet is trying to cre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messages that will be displayed and because it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some command you have given that the file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file is one specified in the Configuration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File, check the details in the Configuration - it may 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fied a drive or directory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delet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lete a normal FILE from a Directory Window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Read-Only, Hidden or System File, nor a Volume L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do that. Maybe that file ex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turned an error condition when trying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his could be because the new name you gave i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 in that directory.  The Rename/Move function i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command - it will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fi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big trouble!  The system could not find COMMAND.CO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run other DOS jobs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OS can find it via the COMSPEC parameter, or may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or via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fin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 appears after paKet is asked to process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the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st likely to appear after you have manually entered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operation again, specifying the correct file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ting to specify a path (drive and subdirectory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could also appear after selecting a file 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in the Configuration. For example i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Help file is not correctly recorded in the Configu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appear when you press &lt;F10&gt; to see the TNC Help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select the Configuration (&lt;Alt-Z&gt;, then 8)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corrections before trying th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REMOTE Mode and the other station reques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, this message will be sent to that other st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paKet is looking for is a Help File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 additional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will continue but without the Configuration Help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ssing will continue, as this error is considered 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Ket is unable to find the PAKET.CFG file, this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mmediately prior to control returning to DOS.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rmally be in the same directory as the paKet progra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 a different the CFG file, including a path,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multiple configurations availab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sband and wife might share the computer for packet operation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n have their own configuration, not just for things lik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Operator Name and callsign, etc. Or you might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or VHF and for say HF operations or for Pa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a different CFG file, specify the name of the desired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command line.  For example to load and run PAK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of HF.CFG you type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specify the .CFG extension.  If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the command line, paKet will look for a 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program (i.e. PAKET.CFG)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find (filename). I'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use the &lt;Alt-C&gt; facility to Connect to anothe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fail to find a Connect File and will produce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know it is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as many station details as you wish into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utomatically saved to disk using the "filename"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at file should be found and the messag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ossibility the filename is incorrect in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which case the message will serve as a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ccessing the correct file. Or perhaps the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the appropriate diskette is not in the drive.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lete or ignore the new file just created, and 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find message 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tered a PMS command but the messag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ter the command with the correct message number. You c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command ("L") to see the avail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find the (filename)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MOTE user attempts to Perform a Script on our system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ack this message if that file cannot be found in 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find the (dir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if you have manually entered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but the directory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operation again with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find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rogram" in this case could be a program name you hav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 line provided by paKet's &lt;F9&gt; DO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e system could not find the program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data file if you have used the &lt;Alt-E&gt; or the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occurs after you select &lt;Alt-E&gt;, check paKet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- Directories and Files and correct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efore trying th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occurs after you select &lt;Alt-D&gt;, check paKet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- Directories and Files and correct the "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" entry before trying th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MOVE to a different de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ving a file with the &lt;Alt-R&gt; key, the system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ata, it simply adjusts the directory entry. 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have different directories, a "move" is not poss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You will have to copy the file to the new drive th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) delete the file on the original drive. Use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Gateway (refer &lt;F9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read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(your name) to investigat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operator tried to read a message from our PMS bu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uess is as good as mine at this stage.  Perhaps you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system or maybe you have been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the files are no longer in the correc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to the other station to let them know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able to see that message they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Rename/Mov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name or Move a normal FILE in a Directory Window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name or Move a Hidden or System File, a Sub Directory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L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see CTS signal on the Serial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to try Software Handshaking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need to refer to the discussion on Hardware v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in the Technical Section of this Manua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understanding what thi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Hardware Handshaking the CTS signal sh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starts but paKet has found that signal "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e cable used to connect the TNC to the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his CTS line connected. Such cables are quite comm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one of these, you must change to 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ly "Y" paKet will change it's Configuration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and processing will continue. Please ensure the TNC's X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set ON if you use Software Handshaking -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f you are doing any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ly "N" paKet will attempt to continue in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lthough without a CTS signal it will be unable to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NC!   Usually you would select this option afte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estore the CTS line and then processing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I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not get the expected response from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 am not too sure whether we are connect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&lt;Alt-V&gt; to verify the TNC's connected status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a command to the TNC and interrogates its response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expected response was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ed callsig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 more than once, it may be the TNC is not respo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 so you should check that and ensure it is still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mmands, then try the &lt;Alt-V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have room for all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 means there are more index entries in the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low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likely you will see this message, but if you do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has modified the Help file since I released it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back again, or restore an original copy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disk error and cannot recor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(your name) to investigat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to a REMOTE user when a message is being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but paKet is unable to write i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gnored this CONNECTED mess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m to be Connected on this strea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CONNECTED" message has appeared in the Communications Window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inks we are already connected 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is string comes from the TNC when a new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and paKet detects that particular string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allsign of the station we are now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someone else could transmit some data that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me string of characters, so when it appears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aKet can easily get confused and think the TNC is telling 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a new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thinks we are already connected on this stre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cess this CONNECTED string as a new connection; inste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ssue the above message to let you know it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can press &lt;Alt-V&gt; to ask your TNC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of the station we are curren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 the file name and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MU PROG.COM,14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zero for the filesize if you don't know it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(presumably a BayCom user) is attempting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to us but the MU command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writing this Manual, the BayCom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inary File Transfer protocol.  Without a form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paKet has no way of knowing when the end of th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 have implemented a requirement that the file SIZE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knows the size of the file, it can count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received and then it will know when to clos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the situation where the file size is not know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 transfer to proceed if you specify a 0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But then you will have to close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ll details on this operation, have a look a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-F8&gt; key in the Keyboard Command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ring the bell. If no response soon, maybe (your name) is not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has typed a "T" command at the menu to leave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alk to you in normal conversation mode.  The abov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other station to acknowledg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sound the bell to alert you to this and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 Mode for a short time to allow you to come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there, the program will return to REMOTE Mod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ousands of places within paKet (well quite a few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issue this drea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 of paKet I have gone to great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se the chances of getting this message.  paKet will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overlays to reduce the memory demands but will st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 at least 384KB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ppen to have EMS memory available, paKet will use some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bly for the Flashback buffers which tend to consume lots of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 But most of the memory required comes from the Base 64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conserve as much memory as possible because even if paKe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happily in the available memory, you might still need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un some external program from within paK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file will add to the memory demands as the system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chosen Editor program then load the data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take the DOS exit (refer &lt;F9&gt; key) you might fi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memory left, after paKet has taken its lot, to ru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things you can do to overcome this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are one of the few remaining diehards who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or compatible system with less than 640KB RA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easy: "buy some more memo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duce the memory demands from within paK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configuring fewer Communications Windows (I find 3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y operation). Each of these will consum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heads and if you don't really need all 10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ave some memory by reduc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configuring smaller buffers for Input and Flashb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of the Communic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time I use only the first window -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relatively rare occasions the second window get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window hardly ever. So I tend to configu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 for the first window and reduc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duce other memory overheads such as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do not realise that Menu programs, She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at provide a "launching pad" for their program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memory while their other program is running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aKet from the DOS prompt, by all means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from a Shell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other TSRs such as DOS's Print Spooler, 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Pop-Up utilities such as Calendars and Phone Di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sume some memory even if they are not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There are techniques available for some systems n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hings in High Memory (eg the latest versions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-DOS, as well as other products such as QEMM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ad-high" facility). If you can, load as much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Memory to relieve the pressure on the Base 640K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removing any unwanted TSRs and drivers before loading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ake some EMS memory available.  If you have more than 64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n your system you can usually allocate some of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(sometimes called Expanded memory) and then paKe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r some overlays and Flash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your DOS documentation (or to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program you are using, such as QEMM, et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how to set up your system f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MS memory is available, paKet will automatically de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as much as it can for its buffers etc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buffer sizes, paKet might use 200 to 300 KB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but in any case it will display a message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to inform you it is using EMS memory and tell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is used and how much is sti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lack of memory is not critical. 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Online Manual (refer &lt;Alt-F1&gt; key) and paK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memory to load that information, you will ge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ufficient memory" message followed b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inuing without Online Manua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view that Online Manual but at least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an continue (without that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spac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ceiving a Binary File, paKet will check the file size (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) and verify there is sufficient space on the dri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going to fit, this will avoid wasted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ing the transfer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if you have specified an in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command and re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FLAG command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you have just loaded contains a comman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which suggests a Flag command but the syntax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on Script Processing for syntax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keyword igno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only if someone has manually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.CFG file!  It is best to leave the configuration to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onfiguration facility.  That way, al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ll be checked and validated before the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how to correct the PAKET.CFG file to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you might have to run the INSTALL program again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S to leave a message for (your name), (your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a message for a particular station, enter 'S (callsig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&lt;space&gt; after the 'S'. Eg: S VK2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sent to a REMOTE user who has typ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S but it does not conform to the required PM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self explanatory but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check the PM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thing wrong with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message will be sent to a REMOTE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access an invalid directory with a W or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B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Unknown err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Error -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has occurred and paKet has attempt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error. These errors are documented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documentation and are reasonably descrip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you will know what is causing the error a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erformed some function, for example you will have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isplay from a diskette, or you will have atte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your DOS system documentation for further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fer to the description on the "Abort, Retry, Ignore"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n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K, L an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ignored.  Press &lt;Esc&gt; to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nducting a Binary File Transfer, you should not be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 and you can't talk to the other sta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is in progress, so any keystrokes (except the &lt;Esc&gt; ke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pop up if you do happen to type someth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Transfer.   No harm d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REMOTE mode - returning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to a REMOTE user when paKet is leaving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ing to normal conver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usually appear if the REMOTE operator types the T(alk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menu...now communicating with (your name) the paK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ancel REMOTE mode with the &lt;F3&gt; key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the other station to let them know they are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Manual from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(TNC Help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maintains an index into the Online Manual (and the TN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that index is lost of if there is any change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, the program will reload the manual and rebuild the inde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quicke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needs to be reloaded, this message appears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rking and it confirms the name of the file it i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take a few seconds, longer if loading from diskette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ured the system is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"Insufficient memory" message here, it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inuing without Online Manua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then continue with normal communications but, of cour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se you will not be able to view the Online Manual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now closed because of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input held with &lt;Scroll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error has occurred while writing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most likely cause is the disk has run out of spa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unwanted files from paKet's online Disk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Alt-D&gt;) ; or you can exit to DOS with the &lt;F9&gt; key 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logging to diskette, you can replace that disket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og file on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paKet will automatically switch on &lt;ScrollLock&gt;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put data in the buffer until you get the log file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will not lose anything from the log file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ified the problem, press &lt;F2&gt; to activate the Log file agai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) then press &lt;ScrollLock&gt; to release the data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Disconn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mod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has detected what looks like a Disconnected messag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station disconnects we must shut down REMOTE m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are going to send the Menu, we must have someone to sent i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procedure would be for the REMOTE user to type B(ye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ssion then everything is closed down tidily.  But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simply disconnects or perhaps if there i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link, paKet will ensure there are no loose ends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280 lines per 'p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playing the Online Manual or the TNC Help file, each "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ction" is retained in memory for quick and easy scroll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I have imposed a limit of 280 lines for each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proven to be quite ample and works fine with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 So if this message appears, the file is eithe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s been changed by someone (and, come to think of it,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i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file closed b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has disconnected while paKet is receiving a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nnect is processed and the Message File is clos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art of the message has been recei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start of the block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end of the block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&lt;Alt-W&gt; to write some data from the Flashback Buff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these messages will pop up to guide you in selec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users of earlier versions of paKet, this is new.  Pre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 option to write the entire buffer or none at all, bu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any part of the Flashback Buffer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use the arrows to move back through the Flashback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block of data, then press &lt;Enter&gt;. 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will then appear asking for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bar to the end of the block (note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as you move the bar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thing beeping at you when you press the arrow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ssage window is still on the screen and you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to disappear.   You can remove that message window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has expired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changes to paKet's Online Configuration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performed to ensure the new values entered are valid.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ssue a message in the above format to advise you if it thin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will tell you what it expects to see. 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st be between 0 and 2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the value you entered was wrong, and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fall within the 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be sent to a remote user if a directory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quested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re are no files in the specified directory;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a file specification has been includ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: YW \BIN\*.EXE) this message will be sen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iles matching that specification;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e directory name is incorrec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Information availabl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MOTE user types "I" for Information, paKe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REMOTE.INF file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at file cannot be found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ELP availabl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MOTE user types "H" for Help, paKet will se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OTE.HLP file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at file cannot be found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in response to a PMS command (eg Lis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messages current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 occurs after an attempt to Rename or to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&lt;Alt-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usually appear if you have specified a new sub directo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move a file to another subdirectory, b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does not exist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the TNC thinks we are NOT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&lt;Alt-V&gt; to verify the connected status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f paKet thought there was a connec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ut the TNC disagrees, indicating there i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Window Header is changed to show "Not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there's nobody here.  Here's the REMOTE menu back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MOTE user types a T command, paKet will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 mode, optionally sound the bell, and wait for you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keyboard activity. If you have not responded within s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paKet will return to REMOTE Mode and will se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efore re-issu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you may not leave a message for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ountries it is still illegal for a message to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party.  So there is an option in paKet's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llow third party messages in your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configured this way a REMOTE user tries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ddressed to a third party, paKet will refuse to accep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this message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program you are trying to run will not fit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still available after paKet has taken w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have to return to paKet and exit (&lt;Alt-X&gt; or &lt;Alt-F4)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he other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itiated a search through the Flashback buff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via the &lt;Alt-F&gt; or the &lt;Alt-L&gt; keys) the match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This message will appear if there is no (more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can't find message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a program bug, so hopefully you will never se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paKet is now unable to find a message it was working o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is, you'd better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can't read the PMS Data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has occurred trying to do some housekeeping on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the rest of the paKet processing is concerned,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error because normal communications can continu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. So normal processing continues.  It is likely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at were in the PMS but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&lt;Alt-R&gt; to register this copy of the program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nfigured callsign, paKet will ask you fo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Type the number into the message window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yet have your Serial Number, just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continue as an unregistered copy.  I assum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o you will always have the full faciliti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-Protocol Recover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approval to the receiver s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nding a Binary File and the other station has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of a partly comple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the details provided by the other station, paK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it DOES look like the same file and is sending its appro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.  Now both sides can begin the trans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d poi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-Protocol Recover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ppending t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receiving a Binary File from another station and our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a paKet Protoco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if the Recovery is approv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. The transfer will continue from the point where i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ime. It will be approved provided the other stati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Protocol and both stations agree it seems to be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-Protocol Recovery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look lik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receiving a Binary File from another station and our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a paKet Protoco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ppears if the other station has refused our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because it does not appear to be the same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n our system will be preserved and a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-Protocol Recovery denied. The receiver's file does NOT match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file will be sen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nding a Binary File and the other station has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of a partly comple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the details provided by the other station, paK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it is NOT the same file and is sending a mess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, refusing the Reco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-Protocol Recovery requested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recovery - verifying file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nding a Binary File to another station and that station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ay have tried this one before, unsuccessfully, becaus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ame file already exists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tails of that file have been provided by the othe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now checking to see if it could be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AUTOEXEC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AUTOEND.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EXEC and AUTOEND Script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EXEC.SCP file is present paKet will run that Scrip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tarts up (immediately after any Begin-Auto command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-Auto commands, which may be specified in the Configuration,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way to send any initialisation commands to the TNC bu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more flexibility should the need arise. You can ha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-Auto commands and the AUTOEXEC.SC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&lt;Alt-X&gt; or &lt;Alt-F4&gt; to exit the program, paKe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UTOEND.SCP file and if present, it will run that Scri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nd-Auto commands that may exis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ssages are displayed to inform you these Scrip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BBS Connect Path in the P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a valid Script file name enclosed in pointer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configuration file, you want to use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connection with the BBS but the syntax is inval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 name.  Check the configuration details by typing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callsign and connect path to your BBS,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sign et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K2ATM-1 v VK2RP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want to specify a Script file name, it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figuration with "pointer brackets".  For example: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BBSCONN.SCP, it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CO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CP extension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lose the log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edit a file that is already open and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 DOS gets horribly confused and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this message if you try to edit the current Lo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ally want to edit this Log file, press &lt;F2&gt; to close i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ry the Edit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a Message Number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Ket's PMS, the messages are identified by a number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to process a message, the system needs to know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fer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ter the command, specifying the message number after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filename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will get this message if paKet receives a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 (download) or U (upload) but the other station has no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whi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t the BBS Connect Path in the P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 &lt;Alt-F3&gt; to initiate a Mail Forwarding session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set the BBS connect path in the PMS configuration.  So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BBS callsign nor how to connec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&lt;Alt-Z&gt; then 6 for the Configuration Window to recor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before attempting a Mail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care with this. RESTART is the command mos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TNCs, RESET will clear everything including your MY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as a warning when you selec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change the item specifying the comman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Serial Port parameters, you will usually be chang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's parameters and the computer's parameters and ne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evices synchronised in order to maintain communica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is to send the commands to the TNC first because most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cept the changes but will not actually apply those chan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is re-initialised.  Next, you change the Computer'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paKet will then ask you if you would like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and (if you reply 'Y') will send the RESTART comman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ed fine until I found the Kantronics range of TN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o the others and require the RESET comm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command! So, in order to offer some support for these devic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nfigurable option to use either RESTART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rning message appears whenever you select RESE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ould be selected ONLY if you have a non standard TN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RESET command in this way!  On all other TNC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clear EVERYTHING from it's memory including your call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enter all your settings again if you (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RESET command to the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 to return to pa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briefly after an external 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DOS command from the paKet screen (refer &lt;F9&gt;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(&lt;Alt-D&gt;) a file, you will often need some time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fore returning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Alt-F6&gt; again will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after you begin a RAW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&lt;Alt-F6&gt; key because with this RAW Mode there is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and you will be expected to close this fil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at same key combin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F6&gt; again will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after you begin an ASCII Text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with the &lt;F6&gt; key. It serves to remind you how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ransfer if the other station does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received into this Communications Window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file until the other station sends a &lt;Ctrl-Z&gt;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erminate the File 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station does not send the &lt;Ctrl-Z&gt;, 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file part way through, you can press &lt;F6&gt; at any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closed and the File Transfe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status indicates it is not ready to accept any pri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inter is ready, press &lt;Enter&gt; and paKe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e some additional message text, especially if the Prin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to switch off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could press &lt;Esc&gt; to clear this message an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Print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never appear because it refers to a 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 It can never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r, in previous versions some of these "can never happen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ppeared so I thought it best to include a reference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get one of these it indicat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fig Help already loa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elling us the program tried to load this help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loaded.  That can never happen, can it?   But uh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, you had better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receive ASCII text file...(Ctrl-Z 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has commenced an ASCII file upload to our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back to acknowledg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receive binary file using paKet 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receive binary file using YAPP 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MOTE user initiates a Binary File Transfer to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U command, paKet will send back this acknowledgemen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and able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is message is determined by your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or not you wish to allow the use of paKet-Protocol (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does indicate the use of pP, the transfer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using standard YAPP protocol if the other s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send binary file using paKet 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send binary file using YAPP 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MOTE user initiates a Binary File Transfer from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D command, paKet will send back this acknowledgemen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and able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is message is determined by your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or not you wish to allow the use of paKet-Protocol (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does indicate the use of pP, the transfer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using standard YAPP protocol if the other s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file now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OF (i.e. a &lt;Ctrl-Z&gt; character) was received while receiv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dition - no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can also appear if the other station disconn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ASCII file we a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 'AC' will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ppears if you are running a Script and there is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hich is processed to open a text file to receive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process would be for that same Script to clos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 command somewhere else in that Script file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 you to the fact that the file is open.  You can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(with the &lt;F6&gt; key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Binary file FROM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ile name in the BayCom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quest a Binary File transfer from a BayCom system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details of the file so it can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send to that system. If this command is used with 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versions), that system's name for the file may b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or other oddities incompatible with a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yCom system has the desired file in anoth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specify its sub directory name. For example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s called MYPROG.EXE and it is stored in the BayCom system's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responds with a "file not found" error messag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etails with the BayCom operator. A common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ould be if you inadvertently specify a leading "\"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G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then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I call i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ants to know what name to give the file here on our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rmally use the same name as that in the BayCom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the following message appears to ask for the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lease enter file SIZE in bytes (-1 for Digi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the size of the file you are transferr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Com system may not tell us when the transfer is complete. The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should be able to tell you the file size.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in BYTES, enter 0 (zero), but in that ca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asnferring a file from a Digicom, enter -1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tell paKet it is a Digicom transfer. You will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RAW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bout to receive a file using the RAW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  As this method has no file transfer protocol at all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verything ourselves, including identifying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deactivated b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way to log off from REMOTE is to enter B for Bye or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  This message indicates the connection has been se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command to the TNC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harm done and no action is required.  paKet will clos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ystem and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is available only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essed &lt;F3&gt; to place paKet into REMOTE mode and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the other station, but paKet thinks we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, so there is no other station to send the Menu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again after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paKet might fail to detect the connection and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ly connected to another station, paKet shows "Not Connect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Window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s happened you will not be able to enter REMOTE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is by pressing &lt;Alt-V&gt; to ask paKet to verify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ith the TNC. If this changes paKet from "Not Connected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sign in the Communications Window Header, you can the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3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Mod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 things can go wrong with a Binary File Transfer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ude of possible causes, but the effect is that on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send while the other end, the receiving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has aborted the transfer and is back in the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nding station sends another block of data, the poor gu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Menu sees all these funny "commands" coming in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 whole lot of "*** Invalid option"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paKet sees several of these "*** Invalid option" messages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ick succession, it will shut down REMOTE Mode,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and wait for things to sett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o normal commun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ed B (Bye) after using the Sysop PMS Menu. This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ollLock&gt; condition and the system revert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od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esting under these different environments, I display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confirm the program recognised the partic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running under at the time.  It was my vague inten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nhancements could be added to gain better perform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tasking systems.  (Needless to say, that didn't ge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n another release, I will find time to enhance the pa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performs better in a multi tasking system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with the above systems but has not been enha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 facilities offered by any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going to remove these messages after initial testing onc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the program correctly detected the situ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small overhead, I decided to leav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configuration parameters in PAK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ny changes to paKet's Configuration, the chang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confirms the action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Script Processing with the &lt;Alt-S&gt; key,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name, but paKet cannot fin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would select a Script from the Directory Window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ould be rare.  However, if you have manually enter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check the spelling and ensure you have entered an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labe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command specifies a Script label but paKet canno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in this Script.  Refer to the Script Processing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f Scrip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erform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to a REMOTE user after the successfu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cript via the P (Perfor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, a successful Performance means the Scrip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yntax errors etc.  It does not necessarily mean the Scri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everything expected of it.  For example if it was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hat file could not be found, paKet might have issu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bout the file not found, but as far as the Scri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cerned, the Script has now completed successful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every one of the commands it was asked to Per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you, or the Script programmer, to ensure adequ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ssued from the Script itself to inform the REMOT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for that particula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Ket detects a serious problem in your Script file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orted and paKet returns to normal 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erts you to the fact that the Scrip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UNSUCCESSFUL!  Ask (your name) to check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has issued the P command to Perform a Script but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ailed to complete the Script successfully.  The reason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 in the 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user gets this message but if the problem i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will have to attend to that yourself.  The REMOT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available Scrip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MOTE user enters a P command without specify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cript File to perform, paKet will send back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goes searching for all the files with an SCP extensio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send the details of those filenames to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Binary file TO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ile name in the BayCom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quest the transfer of a binary file to a BayCo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ask for the name you want to give this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BayCom system. (You can send to some Digi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t would be the same as the file name in our system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ason for this message is to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as well as a file name for the BayCom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ay we are sending the file UTIL.EXE to a BayCom syste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write it to the BayCom user's PROG sub directory.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above messag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\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paKet does not know what sub directorie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Com system - that is your job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KISS Mode OFF. Sending these codes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 nnn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&lt;Alt-K&gt; to set KISS Mode off, this message appea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codes being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 &lt;Alt-K&gt; key in the Keyboard Commands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n resetting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this station does not accept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to a REMOTE user who types a U, MU or Y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empt to upload a file to this system, but you have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loads in you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this station does not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to a REMOTE user who types a D, MD or Y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empt to download a file from this system, but you have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wnloads in you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 in Scri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currently being processed has a syntax error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 are give to help you identify the fault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ight include additional inform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no comm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cript command require two fields separated by a comma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is not found, the Script process will abort with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on Scripts in this Manual for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enu that appears when you press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MS sub system is discussed in its own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PMS Menu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ye)       - End Sysop P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py)      - Copy a message to a file (eg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(Edit)      - Edit a message header (eg 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ll)      - Kill a message (eg 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 (Kill Mine) - Kill all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ist)      - List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 (List Mine) - list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ad)      - Read a message (eg 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(Read Mine) - Read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end)      - Send a message (eg S VK2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commands is available only from the Sysop PMS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response to the H or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of each of these commands are given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Message System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Note at HH:MM:SS -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Note is an information message that is a littl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messages in that it appears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and optionally in the log file) rather than i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ystem Notes are mostly used to log information on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of a file transfer.  These file transfer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nsuming and the operator might start the transfer and 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 while the file being transferred.  So a brief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ight not be seen and it was felt a more permanen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no action is required, as this type of messag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r for those situations where the operator might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H:MM:SS is the computer's time when the System Not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sg" should be self-explana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load successful - FILENAME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your Seri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paKet is now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of appreciation to those wh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is not availabl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to the REMOTE user who has entere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ne of our directories but that directory name is eith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ccessible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not the correct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your Serial Number, paKet will check it for valid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know if it does not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harm done, just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re must be something wrong with the number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or your official paKet distributor.  In the mean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inue to operate the paKet system with fu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is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initiate a Mail Forwarding session with the BB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failed to establish a connection with the BBS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reasonable" time is currently set to 60 seconds f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and to 4 minutes in the case of a connec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digipeaters or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imes should be quite sufficient in normal circumstan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ome temporary problem, just press &lt;Alt-F3&gt; whe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back to normal and paKet will try again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conduct a Mail Forwarding session, sending any mail wa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MS and taking any incoming mail the BBS want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OF has not been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nding a Binary File with pP or YAPP Protocol and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yte followed by the End-of-File code.  The other s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knowledge that code so we know the transf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ppears if the EOF acknowledgement has still not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pecified delay has expired. (2 minutes is the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APP Protocol specifications and is the default paKe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Ket has sent the last byte and the EOF code, it starts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2 minutes is plenty of time for the other st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f the data and close the file there before s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.  However, if your TNC is equipped with a la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NC might still have a significant part of the file st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waiting to be transmitted.  paKet doesn't know abou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t finished when it sent the EOF to the TNC!  It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more than 2 minutes for the TNC's buffer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pop up to warn you we are still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.  But, provided paKet is not in REMOT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ssage will als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aiting for another  nn  minutes.  (Press &lt;Esc&gt;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wait for the time shown just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change that time so if you do happen to have a TN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buffer, you might like to change the default value of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thing larger to suit your particular TNC.  paKe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, so if you change it to (say) 5 minutes, paKe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 minutes next time before telling you the EOF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ssages will reappear at the end of that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has still no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&lt;Esc&gt; the transfer will be abor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YAPP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ur paKet system is performing this Binary File transfer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may not be around to answer the question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t as I am in REMOTE mode I will continue wai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Ket will start another timeout period.  It will do th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(i.e if the default delay is 2 minutes, paKet will wai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8 minutes)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file was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started to send a message to our PM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without comple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has closed the message file so the message, or at least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had received,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S data file is missing, so all messages ar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S index is missing so all messages ar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PMS is stored in two files, a data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of the messages in the system; and an index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message headers and an index into the data fil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PAKETPMS.DAT and PAKETPMS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se files are missing, or if the Operating System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file, one or both of the above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re required for the PMS system to work.  So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K and one is bad or missing, there is not much point in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ne!  You might as well consider them both bad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possibly be due the the files being un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. Possible reas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have delet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that's tough! You've lost any messages that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MS. If the data file alone is still there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 idea of the messages by reading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restore the TWO files from a recent 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nfiguration file has been changed and paKet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you should change the Configurati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Z&gt; then selecting option 8 (Directories and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specify the location of the P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PMS files are on a diskette and that diskett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think you need me to tell you what to do here.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figure this one ou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tation seems to be in paKet REMOTE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mode cance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has sent what looks like the paKet REMOTE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also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REMOTE system expects to get one of the valid menu commands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one of the valid commands, it receives the other guy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spond with an "*** Invalid option" messag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py of 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uy is going to do the same when he gets our Menu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ppily go on all day sending each other these "***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" message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 is now disabled on this system to avoid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exchange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ial Port has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me to send a RESTART to the TNC, now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me you have ALREADY set the TNC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ppear after you make some change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via paKet's Onlin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when you change one of these parameters,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n the TNC too because if the two devices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ttings they will not communicate.  The trick is to get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ed method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nd the required commands to the TNC to change the TNC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n make the change in paKet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NCs will note the requested change but will not apply cer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until a RESTAR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fter changing paKet's Configuration, paKet will optional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ART command to the TNC to enable both devices to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NCs, such as the Kantronics range, use the RESET comm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START so paKet has a configurable option (refe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) and will send either RESTART or RESET depend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NC does not appear to b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trying to send a character from a string of data to the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TNC is unwilling to accept i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wait up to 10 seconds without complaint, but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a possible problem, so this message will appear to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message appears, that character will be sent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as in most cases the TNC will have an input buffer of 80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r more and the character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NC is still locked after another 10 seconds,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messag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uld appear quite rarely as under normal con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ill the TNC's buffers. If you are doing file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could fill but special handshaking logic i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take care of it under those circumstanc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the buffers with lots of KB Macros, then slow down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action you need to take here is to ensure the TNC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ing normally, and slow down if you are pumping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a Script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T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NC is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, Retry, Ignore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first starts up, it will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th the TNC by sen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TIME command (if that op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egin Au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SCP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gets no response, the above message will appear to aler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the TNC might not be switched on or the cab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prope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ptions: A, R 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is to ABORT the program and return to DOS. In this case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give up and you will see the DOS prompt reappear (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arted paKet from a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ecide to take this option if you find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NC or its connections and prefer to do something el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hile you attend to those problems. It is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ut if communications with the TNC canno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is the RETRY option. If you can fix the problem that ca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ppear, selecting the RETRY option will allow pa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 and continue as if the problem had not occurr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if you have not really fixed the problem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ill IGNORE the problem and paKet's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I recommend against the Ignore option when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n this case it may be desirable to Ignore the erro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to continue, despite the lack of communication with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this situation is where the problem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match in the Serial Port settings. Either the TNC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 allow normal communications to take pla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change the Computer (paKet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I" to Ignore the errors and when the Initial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you can select the Online Configuration'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o make the necessary changes. If you do thi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NC's Date/Time may not be set and the usual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ay not have been processed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 get into this situation, I make the necessar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it the program so I can make a good,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Ignore" option will also allow paKet to be used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with something OTHER than a TNC!  (e.g.,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upload directory is on another drive - nnn,nnn bytes fre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MOTE user asks for a directory display with the W, MW or 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paKet sends the file details from your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 your Send directory) followed by the space remain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happen to configure your Send and Receiv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rives, the REMOTE user will not know how much fre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 your other (Upload) drive.  That might be relevant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nts to send a file to us, he might want to know if i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at happens to be the way you have configured you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send this message after the rest of the directory displ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user knows how much free space you have on the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U command is sufficient - there is no need t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MOTE user wants to send a Binary File to us using the YAPP o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there is no need to specify a file name with the Y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tocol includes details of the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a YU command is received with a filename, paKet will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riendly advice in the form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harm done - paKet continues with the YU command, ignor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nected message is ignored because DCD lin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 the DCDCON option in Configuration/Serial Por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Connected" message has appeared in the Communications Window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gnored because the DCD line is stil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uses the TNC's Connected message to determine when and to who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nected.  Occasionally some text is monitored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message and paKet gets confused, thinking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CDCON option is ON in the TNC, paKet can check the DCD "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rm we really ARE conn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nected message is detected but the DCD line is still low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eat that text as plain data and will display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 you of the decis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iscussion on the DCDCON option in Configuration -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ptions and refer to the &lt;Alt-V&gt; key for more discuss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not used if you are using 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ile, (filename),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ceiving a file, paKet will check to se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and if it does, paKet will issue thi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 will not be tampered with; instead paKe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e, using the same file Name but with a new Extens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create a new file with an extension of .000 and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will try .001 etc. When it finds a filename/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lready exist it will advise you of this filename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about to receive a file "TEXTFILE.DAT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paKet will create a new file "TEXTFILE.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done if you are receiving a Binary File with th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nd paKet decides a Recovery of an existin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It will transfer the entire file to our disk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oks like a Script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(Script) option is changed to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MOTE/PMS Configuration you may specify the nam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s well as details on how to establish connection with that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the path to that BBS is complex, involv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Nodes so a simple callsign and digipeater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.  So paKet has an option to use a Script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e" connect path for this BB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in that part of the Configuration an option to "Us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BBS connection?" and if that is set to N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allsign and optionally any digipeaters your syst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specify Y to that configuration option, paKe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Script filename instead of the callsigns etc. 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specifying a Script file name is to includ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pointer brackets, for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CO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 conflict in the syntax, paKet will try to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ert you to the problem with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alue will take effect next time you run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some changes to paKet's Configuration you may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remind you that the changes you have made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things that have to be accomplish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for example the allocation of memory for buffer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hange these things, you will have to exit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the changes 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directory is not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rectory Window is displayed you may perform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functions including deleting a file or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this message if you attempt to delete a sub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t empty.  You will have to go into that sub director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in there before we may delete the sub directory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appear if you have specified an in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mman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conn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oo many entries in the Connect File and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any more. At the time of writing there is provision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unwanted entries and if you really need m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more than one Connect File, specifying the chose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appear if you have selected a function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Ket Directory Window, and paKet finds more than 4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icular 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reserved space within paKet for handling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400 files. If you have a directory or sub directo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 you will not be able to display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limit of 400 files is reasonable as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iciencies in DOS's handling of very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is message, maybe it is time for a bit of housekee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PMS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lowed for a maximum of 200 current messages in your P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a PERSONAL System and I think 200 CURRENT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ample for a Personal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paKet can't hold any more so you will have to remo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make room for any fur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sections in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 means there are more index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 (the Manual) than I have allow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likely you will see this message, because I have tes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 Manual before releasing this version.  If you d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one has modified the Manual since I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valid copy of the Manual from the original diskette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Traps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you have just loaded contains more than 30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processing will continue with only the first 30 Traps ac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it may not be doing quit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on Script Process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in Scrip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cify 2 fields separated by c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you have just loaded contains a comman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which suggests a Trap command but the syntax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on Script Processing for syntax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head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to send it or &lt;Ctrl-Del&gt;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head buffer is limited to the number of line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So if you have configured a two-line Type Ahead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uffer capacity of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ffer capacity is filled, paKet will not accep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you must either type &lt;Enter&gt; to send tha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or type &lt;Ctrl-Del&gt; to clear the buffer (without send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U, V an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ed number of commands known to the Script s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stly single character commands and ar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Scri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this message if paKet finds a line in the Scrip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gin with one of the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state in YAP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APP specifications provide for a variety of conditio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ust cater for but if there is a problem in the logic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 this message could occur. It is really a program bug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ver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see this message, the current Binary Transfer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be unsuccessful. Try it again and if it still fails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et me know so I can attend to it. If you could arrang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too that would help with m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Binary File Transfer you might decide to abort the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&lt;Esc&gt; key.  paKet acknowledges that reque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displayed in a System Note at the beginning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a Binary File Upload, this message is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Note to confir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successful the message will often include a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Script file renamed with .SS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aKet has an option in the REMOTE Menu f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Perform a Script on our system.  The Scripts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user are those .SCP files in our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may contain a wide variety of commands including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conceivable a Script could contain commands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o your system including Formatting disks etc! 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Scripts you make available to REMOTE users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ll your Scripts in the same directory, rename the privat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something other than .SCP then th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see them nor access them.  You can st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regardless of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concerned that someone might want to create a mischievou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own, upload it to our system and Perform it here. 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at to happen, it could do untold damage to our syst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ir intention was good, we might still not want others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ey want with our computer system - they could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e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rrange your directory structure so that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as in another path to your Scripts directory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files including Scripts would be out of the way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just in case... paKet will change ANY file being uploa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f it has a file extension of SCP, and modify it to SS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the Perform command will not recognise it and so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by a REMOTE user until you change its extension back to S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MS Version 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nn KB used by paKet - nnn KB still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starts up, it looks for any available E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some of it for buffers and program overlays,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ppears to let you know what the 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in Script needs time and a string separated by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you have just loaded contains a comman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which suggests a Wait command but the syntax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on Script Processing for syntax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m to be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mod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should not be in Command mode while paKet 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Ket is in REMOTE Mode it will be issuing the REMOTE Menu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is in Command mode the Menu will not be transmitt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, but will be taken by the TNC as some sort of "comma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jected with "What?" or "Eh?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 is now disabled so you can perform your TN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with the TNC's Command mode, place the TNC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NVERSE mode and, if you then want to issue the REMOT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, press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m to have lost DCD. REMOT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as in REMOTE mode and the DCD line goes low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other station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mal circumstances paKet detects the "Disconnected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disconnects, and will automatically deactiva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if the other station has not logged off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also monitor the state of the DCD line dur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because if you are using Hardware Handshaking, the DC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by the TNC to indicate the other st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 So, if the DCD line goes low, paKet will disable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issue this message to inform you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nly occur if you have specified the use of the DCDC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- Serial 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m to have lost DCD. Transf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Binary File Transfer paKet checks the state of the DC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intervals to confirm we are still connect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is happens only if you are using Hardware Handsh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nabled the DCD option in the Serial 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k fails during the transfer, it is possibl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 about it and will continue to send the file to no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!   This precaution helps to avoid some 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ssage is issued to let you know what the trans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appears after you select "Change to another driv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valid drive letter, it may be either Upper or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filesize I won't know when the transf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when your system has finished sending the fi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//WPRG OF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&lt;CR&gt; is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receive that I'll close the file; then I'll send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sent to a REMOTE (BayCom) user whe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o our system is about to commence, if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ntered a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elling him to type the "// WPRG OFF" comman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en his system has finished sending, becaus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 string used by the BayCom system and so that is what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ooking for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filesize I won't know when the transf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close the file manually (with &lt;Alt-F8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similar to the previous message but this tim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user that has initiated the file transfer requ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it yourself with the &lt;Alt-F8&gt; key to transfer a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Com system but you have entered a file siz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reminds you it is up to you to close th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e transfer has finished. It is quite likely the Bay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stop sending when the last byte has been transmit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no indication from that station that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Flashback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 is open - add to this LOG fil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file is currently open when you select &lt;Alt-W&gt;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opportunity to write the extracted Flashback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log file so you can keep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o this, reply "Y".   If you reply "N", paKe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details of the file that is to conta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rting with 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command must be YD or 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could appear if you have specified a "Y"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but the comman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on Script Processing for syntax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command must be YW, YD or 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MOTE user types a command beginning with Y, paKet expec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 the "YAPP" (or Binary File Transfer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this case the second letter was not W, D or U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siders it invalid and sends this message back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allowed access to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ppears when someone tries to Read or Kill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MS but that message is not addressed TO that station n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tion.  In other words it is not THEI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lose the file manually with &lt;Alt-F8&gt;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ceiving a Binary File from a BayCom system, paKet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 close the file because the BayCom system may not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Ket knows the size of the file, it can close the fil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ytes have been received but sometimes the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  In these cases it is up to the operator to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by pressing the &lt;Alt-F8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pops up to remind you of this option if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rom the BayCom system for a while.  I figured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ion has stopped sending maybe it has finished?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is yours and yours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a DIRECTORY if necessary, but a DRIVE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may specify a sub directory name when acces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display the directory or to Download a file.  B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, I decided to disallow the ability to specify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rive is specified in the command entered, this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back to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the other station'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MOTE user enters a message in our PMS,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 command because paKet will assume the message is for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callsig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you enter a message into your own PMS, the program ha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t is for so you have to enter a callsign with the 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-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REMOTE Mode is a facility that allows other users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ur paKet system, even while our system is unattended.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be issued to the other station and paKet REMOTE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of the vali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rotection, the other station will have acces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directories you specify. The rest of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invisible and inaccessible to the other station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llow all REMOTE operations; or you may disallow just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 Downloads. It is your system - you decide what the oth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and do.  Refer to the section on "Configuration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/ PMS options" for details on choo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of REMOTE Mode is somewhat similar to most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currently available.  paKet has a PMS where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nd and receive messages. Details of the PMS are cover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MOTE Mode is active, the Status Window display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OTE" to the left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 can only be activated while we are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ways to put our system into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figure the system to automatically switch in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hen another station connects to our 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times where a BBS connects to this system to conduct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matic option is set in the Configuration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/ PM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O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tation can send the REMOTE Trigger code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, is configurable although most stations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which is the &lt;Ctrl-]&gt; (that is Ctrl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-square-bracket or ASCII value 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uch an unusual combination? Well it should be un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otherwise we would find paKet switching into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ecessarily! And most of the other codes were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something or were commonly used as special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&lt;Ctrl-]&gt; seemed to be about the only on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found in testing that some Commodore 64 syste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&lt;Ctrl-]&gt;. A DIGICOM user can send that c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=&gt;, that is: Ctrl and the "equals" key!  If you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annot manage to send the REMOTE Trigger I sugges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to enable the Automatic REMOTE mode so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Menu on connection and will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gger code. For some it is easier to get out of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o get 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gger code must be sent as the first and only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f it is to be recognised by paKet as a REMOT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pecify some other code for the REMOTE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in the Configuration Windows - REMOTE /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use this Trigger method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MOTE system, I suggest you put something into the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advise the other stations to press &lt;Ctrl-]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) to activate REMOTE Mode.  The "Begin" and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ommands can be used to alter this messag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paKet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can press the &lt;F3&gt; key to switch into REMOTE Mod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MOTE Menu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ways REMOTE Mode can be canc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other station can enter "B", which is the REMOT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"Bye" indicating the user is finished and wants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REMOT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Logged Off" to confirm acceptance of the By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ssue the Disconnect comman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other station can enter "T", which is the REMOT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"Talk" indicating the user no longer wants to us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preferring to continue this session communicating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 message to the other station accepting the Talk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the "telephone" bell (if bells are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et will wait a while (usually about 30 seconds)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spond to the other operator's call.  But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the program will advise the other st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here" before returning to REMOTE Mode and re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could press &lt;F3&gt; to manually switch the system out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The effect of this is similar to the other statio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al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et will send a message to the other station advising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 longer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the other station Disconnects or if the link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fails (which causes a Disconnect in our TNC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et will automatically disable REMOTE M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enu - A to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REMOTE will issue the following Menu to the other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Ket - VK2DHU] (A,B,D,H(elp),I,K,L,MD,MU,MW,P,R,S,T,U,V,W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option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sign shown will be the registered callsign for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.  If you have not yet registered, the callsig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then wait for one of those options to b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or.  Each of these options is discusse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ther than a valid option is received paKet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* Invalid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program might issue lots of "*** Invalid option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thout the other guy typing anything!   This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CON ON and are monitoring other activity on the frequenc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ase, our computer might receive some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nt by our REMOTE operator.  The program cannot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by the other guy and what is monitored (etc) and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evitable the program will start sending those "***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" messages to the other guy who will be wondering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! So if you do happen to get (or send) some unwanted "***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" messages, check to see exactly what is coming in from the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what the other guy 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ituation might arise if you have ECHO ON in your TNC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transmit the Menu, the TNC will echo it back to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n't know what was sent by the other guy or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generated from within the TNC.  All it knows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f "data" has just been received from the TNC so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at as a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Abor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ght be used by the other station if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s in progress and they decide the rest o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A quantity of data is probably already in th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o that will be s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to abort a long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W, MW or YW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- 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isable REMOTE Mode and issue a Dis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TNC to disconnect our contact with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- Download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a Download from the REMOTE operato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 an ASCII text file is being sent from our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must send the required filenam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"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TEX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taken from our Text Send directory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 If the desired file is in a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must be specified as well.  The Text S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in the Directories and File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an example is needed here. Suppose 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something like this and you have specified "C:\PAKET\TEX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ur Text Se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S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TEXT               &lt; These are the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BASIC           &lt; the Remote operator can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DOCS            &lt; access with the D or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MISC            &lt; if C:\PAKET\TEXT\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HUMOUR          &lt; as our Text Se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</w:t>
      </w:r>
      <w:r>
        <w:rPr/>
        <w:t>UPLOAD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s far as the Remote operator is concerned, our C:\PAKET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 its subdirectories BASIC, DOCS, MISC, HUM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re available. Our other directories such a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re quite invisible and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the file TEXTFILE.DAT exists in our C:\PAKET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 REMOTE operator ca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TEX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Ket will find (and send)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operator wants a file, LAFF.DAT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KET\TEXT\HUMOUR\ directory, the follow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HUMOUR\LAF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to access another directory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ing sent. For example if the Remote operator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\DOS\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ould innocently reply that it can't find that fi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AD.ME file DID exist in our DO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another station to transfer any of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is option - refer to "Configuration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/ PMS options" for details. The option would st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nu but the REMOTE operator would get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"REMOTE.HLP" file will be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if either of these commands are sent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be available in the default paKe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Directories and File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REMOTE.HLP file is supplied with paKe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text so you can change it to suit your own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you do not wish to allow File Uploads,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at detail from your copy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- Information abou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"REMOTE.INF" file will be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be available in the default paKe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Directories and File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REMOTE.INF file is supplied with paKe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text so you can change it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 For example you might like to add som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, your TNC, your QTH, or any special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- Kill a message from paKet's P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 - Kill all "My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may remove any message sent BY that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r more individual messages are to be delet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message number that is to be removed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ermissable to enter more than one mess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mand line, separated by a space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5 7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tion would be to enter "KM" which woul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ddressed TO the REMO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paKet will delete the message(s) from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will advise the REMOTE operator of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iscussion on the PMS system in its ow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- List available messages in paKet's P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 - List all "My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is command paKet will send a lis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tored in our PMS Database, showing one messa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L' is entered on its own, details of all messages in ou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.  Although all message headers are list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operator will not be able to access someone else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ive listing may be produced by specifying a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(or part of a callsign). To ask for a lis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articular callsign, specify the "L&lt;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allsign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&lt; XX9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messages addressed TO a particular callsig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&gt;".  For example to list all messages addressed to VK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&gt; V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LM' is entered, details of only the unread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MOTE operato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iscussion on the PMS system in its ow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enu - M (Baycom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- Download a Binary file to a Bay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a Download from the REMOTE operato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 a binary file is being sent from our system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which presumably is using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must send the required filenam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"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PROG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taken from our Binary Send director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Windows - File/Directories) or one of i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f the desired file is in a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must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refer to the sample Directory Tree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D (Download) command above, suppos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KET\BIN\ as our Binary Send Directory and the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.COM in that directory.  The command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operat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USEFU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in the C:\PAKET\BIN\UTILS\ sub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UTILS\USEFU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not in REMOTE Mode and were performing t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&lt;Alt-F7&gt; key, paKet would ask which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on the BayCom system. But as this oper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y the remote BayCom operator, paKet won't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, leaving the BayCom operator to make his ow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the necessary parameters in the T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//WPRG command to the Bay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//WPRG OFF command to the BayC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ction on the Binary File Transfer Wind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and also refer to the Keyboard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where the discussion on the &lt;Alt-F7&gt; ke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 on sending a Binary File to a BayC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complete, paKet will return to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nu will be re-issued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another station to transfer any of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is option - refer to "Configuration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/ PMS op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 - Upload a binary file from a Bay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an Upload from the REMOTE operato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 a Binary File is being sent to our system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which presumably is a BayC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will be stored in our Binary Recv director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Windows - Directories and Files)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paKet will not allow the REMOTE operato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must provide the filename and filesiz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MU"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 PROGRAM.EXE,54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he filesize because the BayCom system does not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transfer has finished. If the filesiz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can count the bytes received and close the fil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ize is not known, a 0 may be enter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o continue but the file will have to be clos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yCom operator can do this by entering the BayCom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//WPRG OF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"//WPRG OFF" command must be entered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If that string is not entered, paKet will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2 minutes of inactivity. If you are present, you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rself with the &lt;Alt-F8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d method is for the BayCom operato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information has been entered, 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the necessary parameters in the T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BayCom //RPR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h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iscussion on BayCom Binary File Transf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F8&gt; in the Keyboard Commands section in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Ket determines the transfer is complete,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MOTE Menu is re-issued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another station to send any fil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you can disable this Upload option -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Windows - REMOTE op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 - What files are available in the Binary S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operator sends a "MW" command, paKet REM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orted list of filenames found in our Bina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ncluding the directory names of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at Binary Se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ist of files in one of those Binary Send subdirec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the REMOTE operator may add that directory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 Command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for the MW command is identical to that for the 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iscussed below. The REMOTE operator could enter the 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get an identical response. However, the BayCom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(MU) and Download (MD) commands so this M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enu - P to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- Perfor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facility introduced in paKet version 6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operator to run a Script on our system. 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REMOTE operator are those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.SCP that you choose to include in your Script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minate your preferred Scripts directory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 command would normally be enter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with the name of the desired Script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Ket would load and run the SENDFILE.SC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it is not necessary for the REMOTE operator to enter the 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s the program will automatically add .SC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given.  In fact, for your protection no o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! 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 REMOTE Script is no different to any other pa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include commands such as a DOS command to form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!!!   Therefore, if a REMOTE operator tries to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xtension of .SCP, paKet will automatically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SS, and until you decide to rename it to the normal 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nd place it in your Scripts directory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y a REMOTE operator.  Without this protection,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a mischievous bent could upload a nasty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it without your knowledge 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ed security, I recommend you choose a 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well away from your File Receive directory so an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cannot be Performed until you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want to allow someone to upload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without you having to be present to rename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include a Script (let's call it MYCOPY.SCP) in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directory, which contained a single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OPY C:\TEXT\UPLOAD\MYSCRIPT.SSS C:\SCRIPTS\MYSCRIPT.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cript that contains a DOS command to copy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 (with its .SSS extension) into the regula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a valid SCP extension.   Then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uploads his new Script into your Tex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ould Perform MYCOPY which would then make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ny REMOTE operators' Perfor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operator enters the P command without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 respond with a list of available Scripts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- Read a message from paKet's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- Read "My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wants to read one or more messag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M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r more individual messages are to be re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desired message number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ermissable to enter more than one mess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mand line, separated by a space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4 5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tion would be to enter "RM" which would read all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ddressed TO the REMO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may read any message sent BY that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that station, or an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iscussion on the PMS system in its ow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 Send a Personal message to paKet's P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- Send a Personal message to paKet's PMS system (same as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- Send a Bulletin to paKet's PM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wants to leave message in our P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ight be for you or for someone else and i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Message 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sign is provided on the command line, eg: S VK2DH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will record the message as being addressed to that 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allsign is given, paKet will assume th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you. Your callsign will be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ndows -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command is "Send", the message is not sen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stage - it stays here and is recorded in ou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paKet supports Automatic Mail Forward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L/RLI protocol (which is the universal standard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). So, although the mail is not sent anywhe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, it may be sent to the BBS later for onward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may enter a TO address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s well as the callsig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VK2DHU @ VK2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a more detailed destination, using the wel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i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VK2DHU @ VK2ATM.NSW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'@' address specified, paKet will mark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e to be Forwarded to the local BBS.  Once it i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t may be sent across the world!  So if you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) want to get a message to someone across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all you have to do to is to leave it in your paKet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O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destination addres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VK2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ill remain in this PMS until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ill be recorded as FROM the Remot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which appears in the Communications Header Line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iscussion on the PMS system in its ow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for more details, including information o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- Talk to the paK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isable REMOTE Mode, ring the telephon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bell (if those Bells are enabled) and return our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ells are enabled, the telephone bell will ring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keystroke will stop the bell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present, paKet will tell the REMOTE oper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here and will return to REMOTE Mode, re-issu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- Upload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an Upload from the REMOTE operato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 an ASCII text file is being sent to our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will be stored in our Text Recv directory (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ndows - Directories and Files)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paKet will not allow the REMOTE operato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directory. On my system I use a sub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d anything that is sent to me will appe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Of course you may use any directory name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Root directory if that'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must provide the filename along with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TEXT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be closed when paKet receives a &lt;Ctrl-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another station to send any fil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you can disable this Upload option -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Windows - REMOTE / PMS op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- Version number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pecified, paKet will send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aK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useful for the REMOTE operator to know which vers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using as some versions of the program migh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- What ASCII text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operator sends a "W" command, paKet REMOT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rted list of filenames found in our Text Se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directory names of any subdirectories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space on that drive will be sent. If our T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Recv directories are on different drives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Text Recv drive will also be sent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erator to see how much space is available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o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operator wants to see a directory listing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ies, the desired directory name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 command. For example, using the samp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REMOTE D (Download) command above, suppos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wanted a listing of our BASIC directo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ould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enu - Y (YAPP or pP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D - Download a Binary file using pP or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a Download from the REMOTE operato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 a Binary File is being sent from our system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using either pP (paKet Protocol) or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must send the required filenam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D"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D PROG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taken from our Binary Send director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Windows - Directories and Files)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irectories. If the desired file is in one of th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the directory path must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cards" or multiple file specifications (eg: *.EX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use downloading of more than on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, provided the remote station also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refer to the sample Directory Tree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D (Download) command above, suppos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KET\BIN\ as our Binary Send Directory and the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.COM in our C:\PAKET\BIN\ directory. The comm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opera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D USEFU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file was in our UTILS sub directory, the comm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operat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D UTILS\USEFU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the necessary parameters in the T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ise with the other sta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he transf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ction on the Binary File Transfer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the display and also refer to the "Keyboard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, where the discussion on the &lt;F7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some more information on sending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complete, paKet will return to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nu will be re-issued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another station to transfer any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is option - refer to "Configuration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/ PMS op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 - Upload a binary file using pP or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an Upload from the REMOTE operato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 a binary file is being sent to our system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using either pP (paKet Protocol) or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will be stored in our Binary Recv director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Windows - Directories and Files)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paKet will not allow the REMOTE operato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for the REMOTE operator to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YU command because that inform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ronise with the other sta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complete, paKet will return to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nu will be re-issued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ction on the Binary File Transfer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the display and also refer to the "Keyboard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, where the discussion on the &lt;F8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some more information on receiving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another station to transfer any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you can disable this option. Refer to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- REMOTE / PMS op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W - What files are available in the Binary S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operator sends a "YW" command, paKet REM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orted list of filenames found in our Bina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ncluding the directory names of any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at Binary Se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space on that drive will be sent. If our Bina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Recv directories are on different drives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Binary Recv drive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operator wants to see a directory listing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 directories, the desired directory name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YW command. For example, using the samp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REMOTE D (Download) command above, and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pecified C:\PAKET\BIN\ as the Binary Send Directory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operator wanted a listing of our GAME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would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-  Any "command line" beginning with this asterisk (some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) or a semi-colon will be treated as a comment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on our screen, it will not be processed by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you are present at the keyboard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chat briefly to the other statio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eceive a message without having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mode.  If the REMOTE user does not prefix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this '*' or ';', paKet will try to interpre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alid command and will probably spew out that "***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"commands" are recognised by the REMOTE system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used internally and not expected to be sent by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 BBS Prompt for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is used for paKet's Automatic Mail Forward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by the other station's Auto-Forwarding logic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tation" in this case is your local BBS) and trigg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rom paKet's Mail Handling facilities. 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xperienced operator at the other end, it is unlik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ould be deliberately typed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 leave it alone and let the computer look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  First character of a System Identifier (SID)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other compatible systems in establishing Auto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something that would normally be entered manu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operator and as suggested above, leave this one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computer worry abou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ID is received while we are in REMOTE Mode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AIL mode and will expect the other station to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MBL/RLI mail forward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information, our paKet SID is "[paKet-6.1-HM$]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as necessary when Mail Forwarding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utomatically receive mail from the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SID text as the first line of your CTEXT in your T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 with your BBS Sysop for your callsig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orward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 - SCRI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ncludes a simple Script processing facility. The key wor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simple".  Script is a special language that paKet interp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it to process a pre-written set of commands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BATCH facility in DOS where we can stor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s i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contains one or more Script commands and usu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P extension.  A Script is written in plain, ASCII text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editor to create or modify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complex language and it is certainly NOT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 The degree of error checking is not to be even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language compiler or assembler. I am relying on you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cripts and get the syntax correct.  If paKet detec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it usually gives you enough information to help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ccasionally it might just abort the Script wher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 it is not as bad as it sounds.   Most Scrip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simple, so any problems are usually pretty obviou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Start out with some simple Scripts, to get the feel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develop more complex Scripts as you gain experienc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users have written Scripts without problems so I am sure yo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join the ranks of successful paKet Script-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acility should be sufficiently flexible to allow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ons, given a little imagination.  So if you d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" Script file of your own, why not spread it around?  Broadc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users (I suggest a Bulletin addressed to PAKET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ould attract the attention of paKet users).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ld let me have a copy too, in case I miss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of the Manual, we will be looking at some examp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format to see what can be done with Scripts an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.  You might like to have a look at the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deas offered here you can go create some of your own.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, take one that NEARLY does what you want and alter it to su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, you might not even use Scripts at all, but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it challenging and fun, even creative. At least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cript commands will be introduced as we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.  And there is a full command referenc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word, before we get into the detail... it is probably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y now but just in case, let me state quite clearly: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Scripts if you don't want to.  It is NOT necessary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section of the Manual.  This is one of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paKet so if you feel a bit threatened or conf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lk of Scripts and Programming, just take a Valium and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Alt-S&gt; to commence processing a Script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Window will appear to help you select the wan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Script filename (selecting another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) and press &lt;Enter&gt;. paKet will load and run tha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you keep all your Scripts in their own directory. 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indow appears, it will be easy to find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you want.  It will be easier to manage too if you use the 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for all your Scripts as paKet recognises th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CRIPT" will be displayed in the Status Window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display while the Script is running.   When the Scri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the indicator in the Status Window will dis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urned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with, let's look at a very si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MC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O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of the Manual I will indent the sampl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eparate the Script from my comments.  But when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cript, begin your Script commands i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rst Script file consists of just two lines, two S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 "S" is a Script command to "Send" the rest of tha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cript commands are single letter commands.  In the case of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re is one parameter - that is the string which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the line, starting from the first non-blank character.  O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ention too that the Script commands may be typ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, so the Send command can be "S" or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a Script, paKet will always start at the top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In this example, paKe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 that first Send command by sending the text "MCON OF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NC.  It will automatically generate and send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each S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drop down to the next line.  This is another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text "CONOK ON" will be sent to the TNC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re are no more lines in the Script,  paKe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processing and return to normal 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too hard now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troduced the 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 command is used to Send tex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Hello. My name is T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at's enough theory to get us going.  You already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create and run a Script!   So, let's try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going to create a Script file, then we are go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start we need to establish a few 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ssuming here that you have a text editor availab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am assuming you have configured your paKet system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ripts directory somewhere on your disk. 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that, press &lt;F9&gt; now to get the DOS prompt and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directory.  Then as we continue with this Tutorial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you create can go into that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Directories and Files Configuration (&lt;Alt-Z&gt; then 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you have specified that path as your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using your text editor, create a new file in y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use paKet's &lt;Alt-E&gt; command to call up your editor)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RST.SCP and type in the two lines of S command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above.  Don't forget it is better if you commence ty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column 1.  Save the file and return to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reated your first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Script, press &lt;Alt-S&gt; and you will see paKe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 up.  If that is not showing your Scripts Director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directory before continuing. (Normally paKe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used last time you ran a Script, but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ight have to go find i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your SCRIPTS directory on the screen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FIRST.SCP in that directory.  To run that Scrip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select that file.  That is,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load and run that Script and you will see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the screen as they are sent to the TNC and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NC'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at is finished you are back in paKet's norm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B and 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an that first Script you might have notic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we are sending some commands to the TNC, but what i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in Command Mode to start with?  if we were unlucky w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"MCON OFF" etc to the radio for transmission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ill be watching our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a good technique, when planning to send a TNC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our TNC is in Command Mode to start with.  If we were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we would type &lt;Alt-B&gt; at the keyboard to send a BREAK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.  In a Script, we can use the "B" command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et's add the following line to the beginning of 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single character on that line.  That's all we need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when running that Script, that paKe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(MCON OFF) followed almost immediately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This is OK and the TNC will accept our second comm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has not yet had time to process the first one. 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ur second command appear on the screen before we see th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first one.  It does not look nice and ti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-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ust two Send commands it probably doesn't matter too much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ope with that, even if it doesn't look too good.  But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or twenty or more commands to send, I think it would b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to add some delays to 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add a delay is the "D" command.  This command wi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ed number of seconds. So if w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Script after each of the commands, paKet would delay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proceeding to the next line.  That 3 second de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fficient time for our TNC to process the previous command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cknowledgement to paKe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first Script would now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MC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O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our Script will issue a BREAK code to the TNC to ensure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ode and delay for 3 seconds to give the TNC tim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fter sending that first command it will wait for 3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he second command.  That is an improvement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, although it takes long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troduced the B and 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 command is similar to the &lt;Alt-B&gt; command we can ty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It ensures the TNC i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 command causes a delay in the Script process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(just a single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other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other form of the D command we have not used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lows you to delay UNTIL a certain time of day. 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the 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2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ells paKet to delay until 9:45p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FIRST.SCP to include these additional Script command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gain by typing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delays and the effect they have on the screen dis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W and 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 command is a fixed delay - it will always wait for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.  So if we used that method of separating ou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find the Script taking more time than is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commands would not take the full 3 seco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ry a shorter delay to speed things up but sometime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n even longer delay, for example if waiting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ation.  A fixed delay just does no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etter way!   The "W" command will Wa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looking for a particular string of characters.  So if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after sending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10,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will wait for up to 10 seconds, and while wai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oking for the string "cmd:".  If the 10 second period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at string is received, paKet will continue proce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that string ("cmd:" in this example)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immediately cancel the wait, skip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nd continue processing from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string you specify in the Wait command does not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ine as received from the TNC.  paKet can match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data. So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20,VK2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ait would be satisfied if paKet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ONNECTED to VK2D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rite a Wait command, be sure to specify a time de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onger than the time you would reasonably expect for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 Processing will continue immediately the string is det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mal circumstances you will not have to wait for the entir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we are using here, we are waiting for the "cmd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e up after we send a command to the TNC.  So a 10 second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enough, in fact we could make that 5 seconds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comfortable.  So, if the Script times out after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be something wrong.  When that situation arises,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bandon the Script and go look to see what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Q" command tells paKet to Quit the Script.  This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let's modify our FIRST.SCP again to replace the 3 second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it and a Quit command, so i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5,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MC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5,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O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run this one, paKet will issue the Break command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to respond with its "cmd:" prompt.  If tha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5 seconds, processing will drop down to the next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command will abort the Script.   If your TNC is o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"cmd:" after the Break, you will wait for the full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Script aborts!  In your case, remove the W and 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Break and go straight on to the first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normal circumstances, the TNC will respond with its "cm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nd, with the Wait satisfied, the Script will immediate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command on the next line and continue processing our 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wait again for another "cmd:"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to, you could add another Wait (and Quit)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end but that is not really necessary her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troduced the W and Q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 command is a selective Wait. There are two paramete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comma.  We must specify a maximum time to wa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) as well as specifying the string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 command is a single letter command to Qui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seconds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30,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120,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Q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(just a single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other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IRST.SCP again and replace the D command with the W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 again and watch how this Script is perform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previous one.  You can see why the Wait comm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over the standard Delay command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G and 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rn Programming Schools, the humble GOTO statement is f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.  But it is alive and well in paKet Scripts.  (As it is i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paKet will move through the Script from beginning to e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the first line, then moves to the second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etc until it reaches the last line of the Script.  A "G" (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llows us to vary that sequence, telling paKet we now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ed from somewhere other than the next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Goto command we need to have a "Label" somewher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Goto command we specify the name of that label.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 beginning with a colon (":")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his is my regular 15 minute Beac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Break command so we know we are starting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cond line is a label because it begins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has no effect on the processing, it is just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for the G command we will come to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sends a CONVERSE command to the TNC (we were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) followed by a one-line message,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 again with another Brea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cript will delay for 900 seconds (that is 1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n we come to a Goto command which tells the Scrip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o its current line is the line where we wrote the ":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 That means it will send another CONVERSE command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it 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will go forever - there is no way out. 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call a "loop".  Of course you can press &lt;Esc&gt;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 a Script so you are still in contro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 used lower case when writing ":start" and upper cas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 START".  I did that deliberately to demonstrate paKet is not f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case for the label.  If you spell it the same it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bel would usually be one word because that is how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use labels.  But here a label can be an entire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 You just have to ensure the Goto command specifies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f you want i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troduced the G command and Labels (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 command is a Goto.  The Goto command must specif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dentifies the point in the Script where process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bel is any line beginning with a colon ("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bel is simply used as a marker which may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command.   paKet does no processing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text       (where "text" is a Label in this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We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e are now connected    --- Note the leading blank is igno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E ARE NOW CONNECTED     --- these labels are considered "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Script as shown in this section, call it SECOND.S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it in your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change the "Beacon" text to anything that suit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you could reduce the 900 secs to 5 secs, ju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 to test your Script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your TNC switch from Command Mode to Converse Mod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fter it sends the Beacon Text, and note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IPT" is showing in the Status Window while the Scrip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cancel the Script when you want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 * and E commands - documenting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used a Label as a comment in your Scripts.  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a label has no effect on the processing so we can ad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labels" to our Scripts as a form of documenta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uld modify the example Script, SECOND.SCP, we were using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et's start with a BREAK code to ensure we are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following line is the START label - the start of 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et CONVERSE Command, send a messag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his is my regular 15 minute Beac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elay for 900 seconds which is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Now go back up to the "start" label to send anothe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OK, I might have gone a bit overboard here with the comment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not explained the various commands or the concept of a lo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ight have seemed confusing to some people.  In Scrip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programming, I like to see plenty of comment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difficult to easily explain in a comment, there i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logic!  The addition of comments can make a Scrip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ood, especially if you send a copy of your Script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Ket Script file is limited to 200 lines.  I decided to imp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 make it easier for paKet to manage the processing. 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at limit by using the Call command which we will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But I mention it here because each Scrip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Label, is counted as one line.   If you do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 large Script and are approaching the 200 line lim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ware of this and reduce the number of unnecessary "lab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a re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 introduce the "*" command?   We didn't have thi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paKet, but this one is a genuine comment - it'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at all.  Although a Label does not actually DO any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must be included in case we need it for 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comment line, that is any line beginning with an asterisk ("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unted as part of the Script when it is loaded into memor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s many of these comment lines as you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any overhead in the Script.  Obviously this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ing Labels for documenting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n the previous example it would be better if you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 (":") with an asterisk ("*") in every one of the Label/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of course the REAL label, the ":start" l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nd comments are visible in the Script file when you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ile, but while the Script is running they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 command is documentation with a difference!   The 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to the screen all the text on this line, so you can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documentation which is always seen by the paKet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ppears on the screen in the Communications Window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ceived from the other station. It will also appear in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it happens to be op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uld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form the paKet operator of progress through various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s the Script is performed (especially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Script taking some time to complet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could be used to display some operator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could be used simply to Jazz Up your Script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have another look at our SECOND.SCP, this ti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"documentati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SECOND.SC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is Script will transmit a "Beacon" message eve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fteen minutes.  The text of the Beacon is as sh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ere in this Script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15 minute period may be changed by altering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 command to a different valu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Running Script file: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This part is done every 15 minut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his is my regular 15 minute Beac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| Press &lt;Esc&gt; if you want to abort the Beacon Scri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Note - 900 seconds is the same as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see the comments using the asterisk now.  This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abels for comments because when the Script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cessing, these comment lines are ignored - they ar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memory with the rest of the Script.  Yet they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 on disk so we have the benefit of t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overheads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lines will be displayed on the paKet screen as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I have added a couple of blank lines and a "box"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hat is Echoed each time around the loop - just try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fa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is is sufficient to demonstrate the concepts of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ipts, both with the genuine comments and with 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make a differenc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troduced the E command and Comments 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 command is a command to Echo text on the displa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s running.  The rest of the line is display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nt is any line beginning with an asterisk (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lines are not loaded into memory when running a Scrip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as many Comments as you like to the Script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ffecting the performanc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We are starting the SECOND Scrip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The TNC should be back in Command Mode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(text)       (The asterisk is required but tex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Script was created by Tony Lonsdale on March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time delay could be increased if the frequency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our first Script file, FIRST.SCP, and add some comments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mma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MYCALL command to send your callsign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at Script again and observe the effect of the 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C and 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ntioned earlier that a Script file is limited to 200 lin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eed for more than 200 lines, or if you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"application" you could structure your Script process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, each of which may be up to 2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use the "C" command to call another Scrip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ree Script files, PART1.SCP, PART2.SCP and PART3.SCP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run them all in sequence as one single task.  We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cript, let's call it MAIN.SC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Beginning the 3 part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Part 1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Part 2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Part 3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we run the MAIN Script.  I have added a few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to demonstrate its use in a more complex Script.  W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the first thing it does (after the Echo)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1.SCP.  paKet will load and run the PART1 Script fil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MAIN where it left off... this time dropping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then to another Call command which is the Call to PART2. 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run, and then back in MAIN, paKet will do PART3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cript is completed and control is returned to paKe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see we can overcome the 200 line limit by divi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long Scripts into two or more smaller ones and 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perform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ractical limit to the number of nested Scripts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memory you have available).  So in our example, the 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 could Call another Script, say PART1A. And that PAR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uld call yet another one called ummm, PART1B. In ever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cript is completed it "Returns" to the one that call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are back to the highest level (or if we had only o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), control returns to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seen that when a Script is completed, that i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has been processed and there is no more to do, tha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   Control is returned to the calling Script if an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re we would like to "Return" before we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 Script.  The "R" command will do this for us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*                This is the BBS Scrip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*      This Script establishes contact with the BB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*         Once it has established that contact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*      it returns to paKet or to the calling Script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 a BREAK to the TNC to get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w, SEND a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TE  change this Send command to use your own BBS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 VK2AT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... and wait up to 20 seconds for the TNC's CONN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20,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no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e are now connected, so we can leave this Scrip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*** The BBS did not respond within 20 seco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serted some blank lines in this example.  Thes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will be ignored when the Script is loaded into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it makes your Script File easier to rea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pacing, feel free to add them to your Script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you anything, except in very rare circumstances it migh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is using commands we have already covered.  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reading this part of the Manual, you should be 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Script is doing by now.  If you are not still re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uh no, we won't go int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might be called from another Script or we can call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keyboard with the &lt;Alt-S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shown above I have a simple connection to my BB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seconds I allowed should be quite adequate there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more complex connect path, you might need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if we receive the usual acknowledgement within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eriod, the Script will come down to the "R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.   The job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R command allows us to return from any point in 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difference between a Return command and a Quit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if the BBS does not respond.   A Quit is usu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wrong and we just want to get out of here. 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 to be displayed and the entire Script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  So if you are running in a nested Script, a Qui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cancel that Script but any others that might have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back in paKet.   Unless there is a problem, a Retur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dier way out and is the preferred way of leav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mmand can have an optional Return Cod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indicate to the calling Script the result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Let's have another look at the above exampl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t at the end, we could issue a Return command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*** The BBS did not respond within 20 seco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 1" will return to the calling Script just like any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but this one will also take with it a return code of 1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is specified, paKet assumes a retur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calling Script could look at this return code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we are connected to the BBS or not.  If the code is 0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OK but if it is 1 it might decide to Quit or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stage, just keep in mind that you can add a return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mmand.  When we discuss Variables later, we will se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call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troduced the C and 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command will Call another paKe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other Script is given on the Call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cript is not in the normal Scripts directory, the 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full path details so the program can find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 command is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ommand is performed in a Script, tha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nd control is returned to the calling Scrip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crip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:\TEMP\ONCEONLY.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return code     (The return cod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Script, BBS.SCP, from the example given abo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xample (with the Quit command) because we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covered the handling of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it by pressing &lt;Alt-S&gt; and establish contact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change the callsign, and add any other pa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your own BBS.  You might need more than 20 seco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Script will be used in the exercis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AD, AU and A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for the first time we see some two letter comman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transfer commands.  An ASCII file, by the way,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plain,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" is an ASCII Download command, and we must specif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e name of the file we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ommand is performed by the Script processing, paKe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e nominate.  It works in a similar manner to the &lt;F6&gt;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verything received in this Stream will be writt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will be closed if we receive a &lt;Ctrl-Z&gt; cod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, but we can also close it with an "AC"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d file is already present on our disk, paKe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isting file but will create a new fil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arting with .000 but incrementing that numb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 filename that does no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 is opened and ready to receive data, process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ext line in 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U" command is an ASCII Upload command, and once again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on the command line the name of the file we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cript command is processed, paKet will open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entire contents of that file to the TNC.  When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ent, the file is closed and paKet continues Scri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is?  You want more ex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on, I just want to mention the other type of file trans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and Y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the Binary File Transfer commands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original Packet Radio file transfer protocol, YAPP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refer to "YAPP Download" and "YAPP Upload"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can use the advanced pP Protocol too and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dvanced protocol if necessary.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at - let paKet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le can be any type of file at all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send and receive plain ASCII text files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re commonly used to transfer files which conta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codes; files such as programs (.COM and .EXE files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 (eg: files with .LZH or .ZIP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se commands is very similar to the 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The process is also covered fully in the Window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- see the part on the Binary File Transfer Window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at &lt;F7&gt; and &lt;F8&gt; in the Keyboard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nd a Binary File you must specify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U" command line.   When receiving a Binary File, the "Y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is quite sufficient because the other station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Protoco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OK... tho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cript to call the BBS and List all unrea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ing those details into a file on our disk. Convenient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BBS Script we created earlier to establish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 we won't have to go into all that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BBSLIST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is Script will connect to the BB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l unread messages and Bulletins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l that data in a file named BB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n 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BBS Script will Quit if the connection is no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 if it comes back here we must be connecte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en a file to capture the BBS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C:\PAKET\BB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The text file is now open and ready to receive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sk the BBS to "List" the last 10 messages in it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L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K, that's done, now we can close 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disconnec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oks easy enough.  But when we run it, we fi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tails in our new data file, even though we might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 the screen as they were received from the BBS!  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?   Can you figure it out?  This is called "debugging"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programming can be the most frustrating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"programming".  Whether you knew it or not, you are n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.  Writing a program means to develop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the computer to follow.  That is exactly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now that we have something in common, let's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e have with this program... er, I mean Script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come to think of it, I might leave you to have a go a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yourself.  I'll come back to it later.  We'll make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ractical exercise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troduced the AD, AC and A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covered the YD and Y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 command ("ASCII Download") will open a text fil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rite all incoming data to that file until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 command ("ASCII Close") will close the file w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 command ("ASCII Upload") will se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ext file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D command is the Binary File Transfer Download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transfer a Binary File FROM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ameters are required here because the other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ose details with the file header, and paKet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with it.  Before issuing the YD command in your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make sure the other station is ready to transmit in Y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mode.  This usually involves sending some sort of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tation, such as the BBS's "YD" command to tell it we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one of its file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U command is the Binary File Transfer Upload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ransfer a Binary File TO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ust tell paKet which file we want to send on the Y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Again we should ensure we have issu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the other station to prepare it to receive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issue this YU command in 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MS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      (there are no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CM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C:\PAKET\PREPAR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Y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D      (there are no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Y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PAK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C:\GOODIES\FRED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BBSLIST.SCP from the example given above. Thi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SCP we discussed in the previous section so it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exercise if you have done that one and go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d run this BBSLIST Script, watching the Screen close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.  If you have successfully Called the BBS Scrip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Connect command appear on your screen.  If it ab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 message pop up - in that case you will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y it aborted.  Is everything typed correctly,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here?  Have you made any changes - if so they mus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.  Maybe the problem is simply the BBS did no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ithin the time you have allowed? (That's easy to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you do get a successful connection and the BBS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essage details in response to our List command, it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BBSLIST.DAT data file we specified with our 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there, we have to find out what went wrong. 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over the Script commands, examining each one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"play computer", that is to imagine WE are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giously and blindly following each and ever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take a little experience but I am sure you will soo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here.  We have told the system to send a Li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 Fine, it does that.  Then it drops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hich closes the file!  Already!  Hey, the BB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those messages and we have closed the file already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some sort of Delay, preferably a Wait in here so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file until AFTER we get those mess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you can work out what to do here, but I'll give you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insert a Wait command after sending the L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it be nice if we could run some DOS commands from within pa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I thought you would never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!" command can be used in a Script to do just tha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Ket will pass over to DOS whatever you place o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So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COPY C:\PAKET\BIN\UPLOAD\*.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send that COPY command to DOS for processing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the type of command you can run here.  If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keyboard from the &lt;F9&gt; DOS Gateway, then you can run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cript.  The paKet program is still in memory of cours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ing up a lot of precious memory.  Hopefully there is enoug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your DOS command?  It might be an internal DOS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command or DIR, etc.  It could be a progra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C:\DOS\MEM /C &gt; D:ME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n that case you do not even need to specify the "C:\DO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S can find that MEM program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use a DOS batch file.  So if you had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OUSEKEP.BAT available in the current directory or with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HOUSEK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ript command line contains just the "!" comm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paKet will call up DOS and leave you with the DOS pro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pressing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avoid any pause after this DOS command is perform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added some sort of pause where you have to press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at to give you time to peruse the results of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However, that tends to defeat the purpose of auto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 a Script!  So when the DOS command is process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paKet's Script, everything proceeds without any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will not have time to look at the DOS screen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.  If you want to see that screen I suggest you make up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th a PAUSE command and specify that Batch fil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eep in mind that a REMOTE user will have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 in your Scripts directory, if it has the standard 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So if you have a Script to do some significa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such as erasing files from your disk, or even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udder) ... to format your disk, you might need to keep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Scripts directory or perhaps to rename its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ther than SCP.  That way, you will not risk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haps innocent) REMOTE user Perform that Script without you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troduced the !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! command is a Script command to execute a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 BATch file or an internal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(DOS-program-name/command)    (The parameter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HA M C:\PAKET\SAVELOG C:\PAKET\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Exer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ure it won't take too much imagination on your par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with all sorts of things you could do with this comman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the simple exercise, make up a Script with just o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display the contents of your CONFIG.SYS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DOS "TYPE" command it will appear brief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disappear as control returns to paKet.  If you ha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ndy,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I know this is a trivial example, but it is pretty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!   Here, let me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LIS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TYP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tage I consider we have covered enough about Scrip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make effective use of the Script system in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mands we have covered I think you could achiev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automation in your dail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section of the Manual contains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and introduces some more sophisticated command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l means read on, and explore the power and creativity t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 of these more powerful commands.  But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keeping up, you might like to get some pract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e have covered so far, and get into the heavy stuff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it command will wait for a time, looking for a particula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This is most useful if that is the only string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at the time.  A good example of this is the TNC's "cm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If we issue a command and want to know when the TNC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nother one, the "cmd:" is the only string we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 Anything else is not really relevant to our needs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can wait for that string and ignor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ngs are not always so precise and convenient.  Some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everal possibilities and we cannot be sure which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first, or even IF a particular string will come in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the Trap command ("T")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is a Script facility where we can specify up to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o watch out for, each of which has a Label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de we want to perform if THAT particular st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best way to illustrate the concept of Traps i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example. For your Practical Exercise for this se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he BBS,VK2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pgm,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My friend,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We are starting the Trap Scrip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ome things while we monitor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We are still in the Tra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Script commands are used only if a T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We have spotted some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omebody is using paKet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Oh, there's my mate 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starts with three Trap commands.  I sugges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llowing the comma on these commands to something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en monitoring the frequenc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shown above the first Trap is looking for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local BBS (VK2ATM in my example).  If that string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perform a Goto to the ":The BBS"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rap command is looking for the word "paKet";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looking for the string "An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I run that Script here, paKet makes a note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, then after a couple of Echoes it begins a 6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time anything that is received over the ai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and displayed on the screen.  When the 60 seco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, we get the message "We are still in the Trap Script"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for another 60 second delay.  We get that message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just to remind us what we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while we are monitoring and displaying incoming data,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rap strings (eg: "paKet") the Script will jum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specified for that string.  In this example we woul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gm Label and continue processing the Scrip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will Echo a message about paKet the go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urn around the Delay loop.   You can do whatev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 there - I am just Echoing a message to keep it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ing here is to see how the Trap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 word "Andy" appears anywhere in the monitored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 message about my mate Andy before going back arou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se Trap strings is received, it will just go on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 are still in the Trap Script" message every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cancel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(more complicated)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our BBS produces the message "You have mail waiting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be some new mail in its Mailbox that we have not ye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uld modify our BBSLIST Script File to include the following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mail, You have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command tells paKet to watch out for the "You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" string and if it is detected, the Script process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from the ":mail"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BBSLIST Scrip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BBSLIST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mail, You have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C:\PAKET\BB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The text file is now open and ready to receive BBS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e know the TNC has connected, but we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normal BBS prompt which includes the "X,Y,Z 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60, X,Y,Z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the BBS is ready, THEN send 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L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n wait for the listing to finish before closing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120, X,Y,Z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e come here ONLY IF the Trap detects the Mail Wai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ich would be sent while we were waiting for the firs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120, X,Y,Z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just as well you are now becoming familiar with Scrip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looking a bit complicated now.  But take it steadi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a time and I am sure you will cope with this O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same as the previous BBSLIST Script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 command at the top and the ":mail" rout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removed some of the spacing and comments because it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big to be repeating all that here in this section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go back a few pages to see the earli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... it looks like I have also added those Waits we we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.  Remember that bug we had?   Oh well, you have seen it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oo late to cover it up.  We might as well talk about it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 Wait for 60 seconds at first just to wait for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cript we called (BBS.SCP) returns as soon as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's Connected message.  So I added a Wait to give the BB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ith its first prompt before sending the "LL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fter sending the "LL 10" another Wait - this time I waited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 minutes to get the next prompt.  The BBS will send ano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 has sent the Listing we requested (I hope 2 min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time).  Then we can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 about that funny string "X,Y,Z,?) &gt;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explain that is just the end of the usual BBS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I know I could have specified the entire prompt string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that much was rather unique and should be more tha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dentify the string I wa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back to the T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ur new Script runs, it processes the Trap command firs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paKet to record those details and to maintain a watc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ocal BBS might come up with that Mail Waiting message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o it would be received before I get the first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if we are going to get that string at all, it woul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our 60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do not happen to have any mail waiting, the BBS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.  So our Script will perform exactly the same as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othered about the Trap at all.  It simply sends the "LL 10",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other prompt, closes the ASCII file and Disconnects. 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aiting string does not come in, our new ":mail"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suppose we did have some mail waiting and the BBS did send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fter we make the connection.... let's follow the logic f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un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Trap command is recorded.  That's all that is don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.  paKet simply records both the String we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bel we want to associate with that string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e call BBS.SCP to make the connection.  That will Qui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 to make the connection, so if control returns to our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, we know the TNC is now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AD command opens our data file and the Echo command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a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e begin a 60 second Wait now, looking for the BBS promp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that is received, we will drop down to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LL 10" is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ut in this particular case, the BBS sends us the "You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" string while we are waiting for its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Trap processing detects this and switches control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mail"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Here (in the :mail routine) we continue to wait for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just to keep things tidy.  When we get the promp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a BBS command to read our mail (that is what the 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can go back up to the ":wait" label because t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nother BBS prompt.  The BBS will send u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hen it has finished sending 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ow that we have our mail, and the BBS has sent its nex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us it is waiting for another command, we can dr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command and we continue our normal proce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, eventually closing the data file and disconn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t does look rather complicated at first glance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take each command in turn and follow the logic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by step, it does make sense.  And as you gain mor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you will be able to read that sort of thing as easi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morning newspaper.   Prom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FC, FS and F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the Script Flag commands.  There are th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each requires a parameter, a number between 0 and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 n    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n    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 n     Fla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lag" is simply an indicator we can set (or clear) dur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ind us of some condition or circumstance, and that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later in that Script.   There are 10 Flags available,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ility was created in paKet 5 and is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with existing Scripts.  Now that we hav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6 (yes, yes I am coming to Variables) you could us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job.   Anyway, Flags are here so I'll show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come to some condition we need to know about later we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Flag number 6.  By the way all Flags are presumed to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NOT Set) before a Scrip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ear a Flag with the Flag Clear (F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later in our processing we can test this Flag to see which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go.   The Flag Test (FT) command will look at the Fl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te here and if the Flag is set, the next Scrip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  But if that Flag is Clear, paKet skips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nd continues from the line after that.  Let's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The Flag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The flag was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 but is now clear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t you thought we would never get to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Variabl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simplest terms, a Variable is a small piece of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hat we can use in our Script, to store som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It may contain varying values because we choose w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Variables is identified by a unique name.  There ar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ltogether, 26 ordinary Variables and 10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will call "Passed-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6 ordinary Variables are identified by the letters of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yntax we must use is to specify a Variable with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single letter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  (or %a  - sam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ed-Parameters are similar but they use numbers from 0 to 9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re variables used?  Perhaps the easiest way to demonstr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a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 command moves some data into a Variable.  The synta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variable,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%A,VK2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%b,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%K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contain text data so that one with 99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SCII characters, not a single numeric value of 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Variables in any of the Script text strings.  So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exit,%B is no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onnecting to %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10, Connected to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would be interpreted as follows (assuming the abov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have been performed earlier in this Scri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exit,Tony is no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onnecting to VK2DH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 VK2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10, Connected to VK2D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any of the 26 Variables for any use you wish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thing I need to mention.  The %Z variabl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ystem to carry the Return Code from a "Called"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de.   Don't tell you've forgotten that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ight, let's have another quick look at the Return command.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pecify just the single letter "R" to return from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but if we wanted to return the result of some oper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give it a Return Code by writing something like "R 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did that, the %Z variable would now contain a value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have a look at that again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Testing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*** The return code from Subs is %Z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e SUBS Script finish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last line of our Example would Echo on 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return code from Subs is 9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%Z Variable for any purpose at all, but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overwritten by the system if you Call another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Passed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ten numeric Variables, %0 to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Call another Script, we have an option to inclu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mmand line some additional information, which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d Script. If we have the following line in our MA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UBS,T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UBS Script knows what parameter was specifi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%1 (it is the first parameter o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S Script includ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UBS Script parameter number 1 contain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no prizes for guessing that will Echo on 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 Script parameter number 1 contains T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parameters on the Call command line ar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-Parameters Variables in the Called Script in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written.  The first parameter goes into %1, the second int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see why the numeric Variables are called Passed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I had only one parameter ("Tony") bu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nine of them, separated by commas.  If we had this Ca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UBS,Tony,VK2DHU,Port Macquarie,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s %1, %2, %3 and %4 would be filled an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SUBS Script.  For example, %3 would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rt Macquar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bservant, you will have noticed we are unabl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as part of a parameter because it is used as a delim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the parameters.  Yeah, OK you got me there!  S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true.  You can't have a comma in a parameter!  Maybe 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7.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am dealing with you observant ones, why do we hav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-Parameters and only nine available on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's up!   The first one, %0, always contains the nam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urrently running.  It doesn't matter whether we are us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or not, you can always specify %0 in any Scrip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name of THIS Script that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inary Variables are considered Global in scope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a Variable in one Script and use that same variab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n this run.   For example, if we have a MAIN 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%A,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We start with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Back again and our variable now contains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r SUBS Scri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In SUBS now... and A still has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%A,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run the MAIN Script, we will see the following Echoe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tart wi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BS now... and A still has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gain and our variable now contains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ed-Parameters are different.  They are considered loc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other Scripts.  So %1 in the main Scrip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different value to the %1 in a cal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a brea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's it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had some programming experience you might be finding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easier than if you are new to computers.  But don't despai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nding this a bit heavy.  You can get a lot out of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ome of the simpler commands we covered early in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d Scripts, the Variables, and other complexities can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still make use of some "clever" Scripts written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are still with me... there's more.  Oh yes,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with Scrip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it be nice if we could get the Script to stop and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ome information at the time of RUNNING the Scrip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edit the Script File every time we want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I tell you about this one?  This is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ameters to this comman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variable,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%C,Enter the callsign of the station you want 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cript comes to this command, a Message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our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allsign of the station you want 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Ket will stop while you enter something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complete your data.  Whatever you type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- that is not included) will now be stored in tha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in our example here.  The Script then continues from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? and 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?" is a Query command and is used to compar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formal programming languages, there is an IF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look something like "IF A &gt; 99 THEN Do-something". 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d to provide some better way to compare two values, but this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the best I could do in the time available.  He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Communications Program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e Query command is used with similar syntax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value1,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%A,Port Macqu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%Z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Paul,Tony      (Don't ask me why you would want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at least the syntax is val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rison is a text comparison and once again it is no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se.  So "Tony" and "tony" are considered equal. And "9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"100".   Eh?  90 is higher than 100?   Yep,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mparison it finds the first character, "9" higher than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decides 90 is higher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a Query command is only half the job.  We also need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ng on the result of that comparison.  So we have a Jump ("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Actually we have six Jum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   Jump if the two valu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E   Jump if the two value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L    Jump if the first value is Lower tha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L   Jump if the first value is Not Lower tha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G    Jump if the first value is Greater tha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G   Jump if the first value is Not Greater tha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mp commands have one parameter, that is the Label we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f that condition is satisfied.  So we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%Z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%z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G Bi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The SUBS went OK because we got a zer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i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UBS returned a value over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We got exactly 5 in the SUB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mp commands will act on the LAST Query to be performe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norm to issue a "?" command immediately prior to the Jum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to do the Query, paKet is quite happy to contin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result of the last Query you did, no matter how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.  If there have been no Queries at all in this Script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sider the "result" to be Eq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utorial - the L, P and 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most forgo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se simple commands are so simple it won't take lo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l single letter commands - no parameters on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 command toggles the Disk Log file on or off.  If it was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turn it off;  if it was off, this command will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default Log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 command toggles the Printer Log on or off.  If it was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.. (yes, yes, alright.  I know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 is different and one that I sometimes thin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t all.  But someone asked for it, so it is still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ll exit the paKet system altogether, returning u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(or to Windows or OS/2 or wherever we came from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ven more drastic than the &lt;Alt-X&gt;  (or the &lt;Alt-F4&gt;) comman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with those, you are asked "Are you sure?".  The X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e you a second chance.  So please use this one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it!   Now we have covered all th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it's over to you to see what you can do with it all. 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nes to start with and build on them.  Discuss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users on air and swap those you are satisfied with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interested to hear of any ideas you have 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s of your Scripting la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Script file is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tended ASCII graphic characters &gt; $128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l lines must be less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ach Script file is limited to a maximum of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the CALL command to CALL other Scripts if you nee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aces will be ignored, except for EMBEDDED spaces in "text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: in the Send command - LEADING spaces in "text" will be ignored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YU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10, Ready to Receive with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u 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U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10,Ready to Receive with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the "programmer" here so choose a style that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 would find the latter example more difficult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use of spaces makes for more easily understood programm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means fewer logic problems in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ipt command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os_command      Ru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load a copy of COMMAND.COM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os_command' to DOS for processing. Whe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/program has finished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will continue from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ents I made for the &lt;F9&gt; key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lt-E&gt; in the "Keyboard Comman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apply here too. You will not hav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memory available for thes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paKet is still running and still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This is a comment line if it begins with an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t of the line may contain any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a comment line is not loade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  It is used entirely a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crip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trongly recommend the generous use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Scripts.  If nothing else, wri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s you to focus your mind on your ow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label            No processing is perform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by the Goto, Trap and Jum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no processing is performed here, this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as a comment in your Script fil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se it IS loaded into memory with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intend this to be a comment only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, it would be better to use th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abel" may be any length but the total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less than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value1,value2    Query command to compar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compares the conten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with the contents of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fields may be Variable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parison is used together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 commands to provide some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ability in a paKe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                Close the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umably this will follow the AD comman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is already closed, thi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filename        ASCII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ame as &lt;F6&gt; but you must put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command line. (Eg: AD RECVFILE.DAT)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like &lt;F6&gt; if the file already exists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reated with a sequential numeri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CVFILE.000 or RECVFILE.001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filename        ASCII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&lt;F5&gt; but again you specify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 command line. (Eg: AU SENDFIL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        Send a BREAK code to the Serial Port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lt-B&gt; - return to cmd: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cript,p1,p2,... Call another Script, with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cript file is limited to a maximum of 2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you find this limiting your sty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a number of Scripts and Call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practical limit to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s you may call. Each of the call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"Return" to the calling Scri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continues from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e facility for Variables,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s to return the status of important ev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al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pass some parameters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, those parameter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The parameter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.  Up to nine parameter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time             Delay for "time" seconds, or delay until hh: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  "time" may be 1 to 32767 seconds (about 9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hh:mm            "hh:mm" is a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time-of-day format is used, paKe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at time occurs before continuing.  No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ime is earlier than the current time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it until that time TOMORROW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text             Echo tex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included mainly as a form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the Script. The text is echo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if it was received from the other sta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ppear in your log file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n              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n              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 n               Fla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10 flags available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Binary flags (i.e either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ed 0 through to 9 and ma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as found by a paKet/Script user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when you need to remember the statu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ition during the Script process.  By s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more) of the flags you can tes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flag later in the Script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 you might need to note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string was received from the TNC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W" command). When that string was recei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Set a flag with the Flag 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g) "FS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during this Script you could 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at flag with the Flag Test command (eg) "FT 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lag is set, the next Scrip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, but if the tested flag is not S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) the next line in the Scrip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introduction of Variables in paKet 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n alternative.  Instead of using a Fla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Move some value into a Variable and Que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the programmer, you make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label            Goto "label" and continue the Scrip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eah, yeah I know Goto is unfashion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var,prompt       Input a string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Ket will display the prompt string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while waiting for you to enter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ill be stored in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Summary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label          These Jump commands will Jump to the Lab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abel          here, depending on the result of the previou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  label          ("?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G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    Disk Log File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uses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var,text         Move data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is always taken as ASCII text data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     Printer Log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 processing is terminated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an abort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we are using nested Scripts and the Q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 in a Called Script, the entire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ed and control returns directly to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turn command is a tidier way to exi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eturn code)    Return with an optiona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is especially used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ing Script. If used in the first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Script, Script processing i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is returned to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al Return Code can be used to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turn will be assumed at the end of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text             Send "text"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include a Control charac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trl-C&gt;, or an &lt;Alt- &gt; key combin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lt-A&gt;, refer to the Special Key Cod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nual for the special syntax.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es unless you want them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so use substitution parameters such as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ill be replaced by the current ti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Key Codes section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any of the Script Variabl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rriage Return is genera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ext" has been sent. Note,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R&gt; to be sent, add a caret ('^')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of the text.  paKet will then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&lt;CR&gt;. (It won't send that final caret ei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abel,string     Trap -  Goto 'label' if 'string'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'string' is received at any tim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, processing will continue from the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abel'.  Note that this happens even if a 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"Wait" instructio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say your Scrip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MSG,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DONE,No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, if the string "Message waiting"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TNC at any time during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cript, paKet will detect the matching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and will continue processing from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f the string "No Messages Availab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t any time during the Script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s from the DO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ap remains set even if nested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, so 'label' must be a defined labe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Scripts if the Trap i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Trap is no longer required, it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pecifying the command without a string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 the comma is still requir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30 Trap strings may be current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time,string      Wait up to "time" seconds for "string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from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eived "string" need no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string" is received within the specified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line of the Script file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the next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enter quotes in "string"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cting them in the recei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string is entered, (eg: W 60, )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 up to the time specified but the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satisfied as soon as ANYTHING is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Exit the paK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uld be used with care. It will not onl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e Script, it will also shut down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nd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D                 Commence a Binary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ssumes the other station is now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 Binary File to us with either pP or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 filename        Commence a Binary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ssumes the other station is now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a file with either pP or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ilename' must include full path details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 - PERSONAL MESSAGE SYSTEM (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's PMS system offers message handling facilities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is PMS is similar to most other PMS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for users to list available messages, leave a message,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dele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supports the standard MBL/RLI Mail Forwarding protocol s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utomatically sent to and received from other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nown packet BBS systems.  There are several convenien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t up your own Mail Forwarding timetables so you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onnect to the BBS - paKet can do that for you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 during the day o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e system are allocated a message-number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This message-number is retained for the lif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's REMOTE Menu provides access to the PMS for other users.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operator, have full control of the PMS via the Sysop P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alled up with the &lt;Alt-M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P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ccess to the PMS system via the Sysop PMS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Communications Window when you press &lt;Alt-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ollLock&gt; will automatically be applied to hold any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while you are using this menu. Please do not "release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- it will confuse the PMS processing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 the Sysop PMS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(Bye)       - End Sysop P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(Copy)      - Copy a message to a file (eg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(Edit)      - Edit a message header (eg 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(Kill)      - Kill a message (eg 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M (Kill Mine) - Kill all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(List)      - List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(List Mine) - list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(Read)      - Read a message (eg 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 (Read Mine) - Read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(Send)      - Send a message (eg S VK2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erations on the PMS are performed in the Communications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logged if the Log File is activ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' command and the '?' command do the same thing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brief summary of the Sysop PMS Menu command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with the PMS system, enter the B(ye)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. &lt;ScrollLock&gt; will be automatically releas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normal commun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commands are discussed in detail in the section, "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MS" which follow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commands in the REMO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ia the REMOTE Menu that other users have access to our P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enu is discussed more fully in its own section of thi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this section we are interested only in thos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th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Menu commands relating to the PMS system are K, L, R 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ine" variants (KM, LM, RM) may also be used by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TE user may List all messages in our PMS and may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other station. However they may not Read nor Kill any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" messages, that is Personal messages that were neithe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addressed to that station.  If third party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in your Country, paKet will not allow a REMOTE us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 third part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other station first connects to our system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REMOTE Menu option active, paKe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 and if there is any unread mail addressed to that s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 will be trans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ail waiting in my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    Size To            From     Date   Tim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 ----- ------------- -------- 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6 PN    14 VK2DHU        VK2XYZ   MAR-11 13:50 How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I have connected to another station and it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unread message addressed to me (VK2DHU) so it gives 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before it sends its REMOTE Menu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commands to access the PMS are similar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you have in the Sysop PMS Menu.  These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, "Accessing the P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PMS - B, C and 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over all the PMS commands in alphabetical sequenc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available only to you the paKet operat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PMS Menu, but some are also available to a REMOTE user. 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each command I will explain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(Bye) - End Sysop P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only in the Sysop P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imilar Bye command in the REMOTE Menu bu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urpose: that is used by REMOTE users to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B" when you have finished with the PMS for now and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normal communications.  The &lt;ScrollLock&gt; is releas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hat was being held in paKet's input buffers will now fl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&lt;Esc&gt; key while the PMS Menu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t has the same effect as typing the By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(Copy) - Copy a message to a file (eg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only in the Sysop P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keeps all your PMS messages in one file. 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n easy way to extract one (or more) message from the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eparate disk file with the contents of just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disk file that is created is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 of the other station; and the extension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So, if I had in my PMS a message addressed to XY4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message number 200, a "C 200" command would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PMS Directory with a name of XY4BBS.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more than one message number on that command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messages would be combined into the one fil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rom the first of those messages.  For example, if I ty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205 257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ay message 205 was sent to me by VK2BZC) th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essages would be written to a file with the name VK2BZC.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le will contain a reconstructed command line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ype the Copy command as CM (Copy Message data onl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py the message(s) to disk without including the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and subject information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(Edit) - Edit a message header (eg 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only in the Sysop P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MS, every message has a Header.  The Header is that p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en you call up a List of messages.  It includ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callsigns,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dit those details with this command.  Just type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llowed by the message number of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  paKet will bring up the following window where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line and chang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  <w:t>Message Number 115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rom          VK2DHU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o            G1XG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t BBS        @GB7DUG.#32.GBR.EU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ype          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tatus        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ate          MAR-1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ime          7:3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id           $115_VK2DHU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ubject       Performanc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Press &lt;Esc&gt; when finished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a good time to discuss these Heade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   - The Message Number is part of the Header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at!  It is shown in the top line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  - This is the callsign of the station who lodg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MS.   If you sent this one, this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is showing my callsign (VK2DHU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this message into th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- This is the callsign of the statio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.   Note this is the callsign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address is required, see the following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 I am sending a message to G1X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BS  - This field contains optional address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hat are to be Forwarded to the BBS (and bey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is blank, the messag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nd will not be Forwarded, remaining 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S until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n this example there is an address recorded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that message I ty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 G1XGP @ GB7DUG.#32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conforms to the Hierarchical Addres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now widely used by BBS systems worldwide. 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sending a message to Steve, G1XGP whose hom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7DUG. The #32 is a local identifier used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tain to subdivide the Country into zones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 the large number of BBS systems there. The G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, as you might guess, are the codes for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familiar with this system of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your local BBS Syso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message already in your PMS,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 BBS" field,  you can add that informa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is line in the Edit Window and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information here.   paKet will then sen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local BBS for onward Forwarding during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ing session (you might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to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A message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- Personal message addressed to a particula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messages are entered into the P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P" command.  If you enter "S" without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Ket assumes "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Bulletin, which is a message intended for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dience and usually addressed to some topic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PAKET, AMSA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s are entered into the PMS with an 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 The statu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- the message has not yet been read nor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- the message has been read by its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- the message has now been Forwarded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- the message is Held.  paKet changes th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d if the BBS has rejected our attempt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.  The most common reason is Duplicate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ing the BBS already has a messa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D number.  (You could edit the Status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BID to something else and try agai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- the message is Killed.  The message has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eletion but remains in the PMS until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its housekeeping, usually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P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see it is possible to undele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you do not exit the PMS befo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message header.  While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with a K status, you can edit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status to any of th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message will not be re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This is the date and time the message was entered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       A "Bid" is a unique identifier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used (mostly by BBS systems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is message has already been Forwarded.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same Bid format used by many BBS program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s the Bid from the current message numb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ign.  Actually, it doesn't matter wha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so long as i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ppen to reset your PMS message numbers (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deleted your PMS files and started again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1) there is a risk the BBS will rejec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hat are being Forwarded.  It is possib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a message with this same Bid number some time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thinks this new one must be a duplicate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ven if the message is address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use this Edit facility to change the B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else - then the BBS will accept it nex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Forwar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getting a lot of Rejects because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ds, (i.e you are reusing the old message number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get paKet to use different numbers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  There is a line in the PAKE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the last message number.  This field is "PMS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edit that line in the CFG file so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SMSG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r message numbers will start from 1000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void the duplicate Bid problem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could add a new line to the CFG file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SUFFIX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aKet will create Bid numbers with tha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in a different Bi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 The contents of this field is displayed when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.  The subject field is usually limit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because most BBS systems will display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en sending its List of messages.  pa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up to 80 character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a new message, especially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, try to provide a brief but descrip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message in this Subject field.  Peopl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to read or ignore a Bulletin sole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ubject field.  If you want them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, make it sound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any of these fields, the usual rules apply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Ket.  Press &lt;Enter&gt;, &lt;Up-Arrow&gt; or &lt;Down-Arrow&gt;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ine.  If you make a mistake, you can press &lt;Esc&gt;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you have made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no more changes press &lt;Esc&gt; to retur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PMS - H, K and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(Help) - Display details of the Sysop P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only in the Sysop P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"?" is the same as typing "H".  In either cas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ollowing information in the Communication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g your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(Bye)       - End Sysop P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(Copy)      - Copy a message to a file (eg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(Edit)      - Edit a message header (eg 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(Kill)      - Kill a message (eg 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M (Kill Mine) - Kill all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(List)      - List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(List Mine) - list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(Read)      - Read a message (eg 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 (Read Mine) - Read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(Send)      - Send a message (eg S VK2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(Kill) - Kill a message (eg 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in both the Sysop PM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wish other systems had used the term "Delete" or "Remove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"Kill", but that is the accepted term for removing a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"Kill" for the sake of conform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mote operator may Kill only a message sent BY that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TO that station, but if you are accessing the P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PMS Menu, you have full authority to delete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s are identified by number so the command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number that is to be killed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, paKet will delete that message from the P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respond with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5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ermissable to enter more than one message numb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1065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ill those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earlier under the Edit command, a Kill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moved from the PMS immediately.  It is flagged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K" and left there until paKet does its housekeeping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Sysop PMS Menu, you could edit that messag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s Status to something else, effectively undel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 (Kill Mine) - Kill all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in both the Sysop PMS Menu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, although it is not shown separately in the REMO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is full enough alread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M" is almost the same as the "K" command but this one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s addressed to the user if the message Status is Y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are using the Sysop PMS, KM will Kill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to you provided you hav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TE users who type "KM" will Kill all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provided they have read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(List) - List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in both the Sysop PM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pt of a simple "L" command, paKet will produc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y message in our PMS, showing one message per line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"L" command from the Sysop PMS Menu, the list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current Communications Window.  That means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log file if it happened to be activ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MOTE user types the "L" command the listing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 for transmission back to that station.  All messages in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here, whether the REMOTE user has acces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S Listing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    Size To            From     Date   Tim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 ----- ------------- -------- 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7 PK  1447 VK3DJM@VK3KSD VK2DHU   JAN-31 19:42 paKet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5 PY   862 VK2DHU        VK4WAC   FEB-20  8:49 Gi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7 BF  1011 PAKET@WW      VK2DHU   FEB-17 21:50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5 PY   862 VK2DHU        VK4CMC   FEB-20  5:43 paKe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5 PF  2820 VK4CMC@VK4DIT VK2DHU   FEB-28 22:29 pa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7 PY  1552 VK2DHU        AI8I     MAR-01  5:44 NEW VERSIO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8 PN  2176 VK2DHU        ZS0STB   MAR-01  5:45 PAKE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0 PF  1179 AI8I@KQ4OK.VA VK2DHU   MAR-01  6:36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Message Headers are shown her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one message in our PMS.   These fields we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earlier when we discussed the Edit command.  The one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mention earlier is the Size of each messag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hange that with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pace is limited so the normal thing is to abbrev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ddresses in this Listing.  In this example the mess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BS address (1057 1077 1105 and 1110) are shorten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them to fit into the space available.  Of cour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still there.  That will be obvious if you call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th the Edit or Re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ubject is too long to fit on the line, paKet will a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run over to the next line, as shown in message 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(or the REMOTE user) can select a partial listing with th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hich is discussed below.  You can also specify a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 in order to get a listing of those messages sent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to the specified callsign.  For example, I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VK2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using the same PMS shown above, paKet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    Size To            From     Date   Tim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 ----- ------------- -------- 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5 PY   862 VK2DHU        VK4WAC   FEB-20  8:49 Gi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5 PY   862 VK2DHU        VK4CMC   FEB-20  5:43 paKe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7 PY  1552 VK2DHU        AI8I     MAR-01  5:44 NEW VERSIO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8 PN  2176 VK2DHU        ZS0STB   MAR-01  5:45 PAKE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if you are interested in a wider search pattern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callsign.  For example, if I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V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    Size To            From     Date   Tim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 ----- ------------- -------- 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5 PY   862 VK2DHU        VK4WAC   FEB-20  8:49 Gi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5 PY   862 VK2DHU        VK4CMC   FEB-20  5:43 paKe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cludes all messages from VK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MS DataBase is empty, paKe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 (List Mine) - list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in both the Sysop PMS Menu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, although it is not shown separately in the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very similar to the "L" command we just cov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user is asking for a selective listing, displa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ddressed to that user that have not ye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PMS - R and 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(Read) - Read a message (eg 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in both the Sysop PM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s are identified by number so the command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number that is to be read, eg: R 5.   paKet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S DataBase and locate the specified message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from a REMOTE user, the contents of the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tation. If the command came from the Sysop PM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message are displayed in the Commun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written to the log file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essage has been read, paKet will change its Status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ermissable to enter more than one message numb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1065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those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number specified does not exist in the PM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't find tha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MOTE operator may Read any Bulletin but is allow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messages only if sent by or addressed to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attempt is made to read another Personal message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allowed access to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(Read Mine) - Read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in both the Sysop PMS Menu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, although it is not shown separately in the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Reading just one message at a time, you may type "R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paKet to display the contents of ALL your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MOTE user can do the same thing, asking for all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to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(Send) - Send a message (eg S VK2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in both the Sysop PM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MO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used to enter a new message into our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e message is not actually "sent"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stage.  It is recorded in our PMS DataBase.  I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 a "To BBS" address, paKet will Forward the messag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BS during the next Forwarding session, but if there is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ddress, this message will stay here in our PM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 command may be entered as "SP" or "S"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) if entering a Personal message, or "SB" to ente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 needs to know who the message is being "sent" to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message at the Sysop PMS Menu, you must enter 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ulletin topic) along with the Send command.  For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sign is optional; if no callsign is entered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e messag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practice is to address a Bulletin with a topic of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be discouraged as far as possible because many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acket users like to sort their mail into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  A Bulletin addressed to ALL is a bit vag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be ignored by busy people.  If you are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to write a Bulletin you want people to read it, 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"topic" that might give readers an idea wha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. There are often dozens even hundreds of new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ccessing the BBS and few people have time to rea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r message does not have some title or description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s' attention, all your effort might be in vain becau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migh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ask for the BBS or paKet for a List of messa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etails of each message on one line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 or Topic, and up to 30 characters for the "Subject" (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play more but most systems limit the subject display to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feel your Bulletin is of such wide appeal that "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, be sure to include a meaningful Subje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to try to attract the readers'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a S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VK2BZC                        Personal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VK2BZC, may be rea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ion when he connec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PAKET                         Bulletin for this P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one accessing our P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G1XGP @ GB7DUG.#32.GBR.EU     Personal message to G1XG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one has a "To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warded to our local BB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onward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PAKET @ WW                    Bulletin with a "To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tination specified. 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be Forwar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                     A simple S (or SP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missable for a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is case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you and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your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MS is ready to take the message it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for msg 5 from VK2DHU to G1X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ubject" is the text that is shown in the PMS Listing 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interesting and meaningful.  That could be the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 some users wi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finally, the following prompt is iss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send your message...(Ctrl-Z 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that is entered after this will be recorded in the P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. A &lt;Ctrl-Z&gt;, or "/EX" on a separate l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message. paKet then saves the messag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 DataBase and issues the following confirmation that all i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5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(Help) - Display details of the Sysop P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MS command is available only in the Sysop PMS Men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Help command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il Forwar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ystem of exchanging messages via packet radio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radio station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of Mail Forwarding was originally created by Hank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0RLI) where two compatible BBS systems could communi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ing this special handshaking protocol.  Then we coul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one BBS and it could automatically send our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ne without any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dea spread, we found a large number of these BBS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to each other, sending messages back and fort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ddress of a particular message was the "next-door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 was Forwarded easily.  But sometimes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some far distant place which could not be re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hannels in use.  So the Forwarding system was develop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o hop from one BBS to the next until it finally reac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 Marvellou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easy but the poor Sysops had trouble figuring ou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essage addressed to some unknown faraway place.  So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uting Tables was developed.  Then a Sysop could specif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ddressed to such-and-such would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uring BBS to the North; and these others addressed to so-and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would be sent to the neighbouring BBS to the South;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With these Tables in place, the system just did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 longer had to know where every BBS was; it only had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uring BBS to send the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duction of the Hierarchical Addressing system made th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because that address includes State, Country and Reg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y packet address (using that convention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K2DHU @ VK2ATM.NSW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my local BBS is VK2ATM and that is in the State of New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es, which is in Australia in the Oceania Region.  A BB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world trying to Forward a message to me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only at the OC in that address to know which direction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its next hop.  As the message gets closer to ho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Australia, that BBS might look at the NSW par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rection to send it and finally as it gets somewhere with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the VK2ATM BBS will probably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ertainly don't expect a BBS in Outer Mongolia to know where VK2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!   The Hierarchical Addressing system makes it easier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ddresses include additional zone or local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se additional parts begin with a "#" and are accep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 ignored) by Forwarding mechanisms in various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aw an example of this one earlier when I addresse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XGP @ GB7DUG.#32.GBR.EU - the #32 is their local code. The B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stralia doesn't care about that.  All it is interested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is message has to go to Europe so it direc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the Gateway station that looks after our oversea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, the Routing mechanism is even easier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utomatic Routing systems such as Whi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Network has developed significantly in only a few ye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F, VHF and HF Gateways, even Satellite Gateways to move our mai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all packet users appreciate the efforts, the ded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 made by BBS Sysops all around the world. 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s, we would not have a Network like this to look after 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aKet fits in t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created paKet's Mail Forwarding system, I consid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that it conform to the established standards.  But pa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BS - it is a personal tool for a personal user system.  It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erve the needs of an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e of a BBS is to serve the needs of the local pack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s largely satisfied with its link into the Networ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and distribution.  It gathers our incoming 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nd it can also send into the Network any mail we wan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destina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e of the Network is to move our packets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Mostly it is the various BBS systems around the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p the links in this Network.  Those systems then are 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role: one role as a local Bulletin Board for its regula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role as a vital link in the Network for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Ket's Mail Handling, I decided to make this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 interface to the local BBS only.  paKet is not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rt of the Network as such - the BBS systems are doing a fin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roducing too many peers into that Network is asking for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.  And the BBS systems are already handling the complex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would probably seem a little daunting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hink of the local BBS as your local Post Office. 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exchange our mail with that BBS, leaving it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Routing and distribu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veloped paKet's Mail Forwarding system so it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LI/MBL Mail Forwarding protocol which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BS systems in use today.  Provided you set up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imple options, you too can have your mai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ed to and from any station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uto Mail Forwarding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work for you, there are three things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have to set up the CTEXT parameter in your TN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eck the PMS Configuration in paKet's Onl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rrange with your local BBS Sysop to have your mail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have a look at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 Set up C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EXT parameter in your TNC contains some optional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sent to another station immediately that station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NC.  Usually this might contain a welcome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is paKet system... feel free to u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ever takes your fancy.  Have a look at your TNC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is parameter.  You might also ensure it is en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e TNC's CMSG 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o change the CTEXT because we want the TNC to ident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s one that supports Mail Forwarding.  Tha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ent as the first line of data sent to a calling s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be sure it will recognise our 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ID!  Oh, haven't I explained a S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get into an explanation of a SID, I should point o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much of the information in this section from documen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people.   Many thanks to Jim G6FCL for providing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  The information seems to be in the Public Domain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getting it all together.  Jim did that and sent it al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sure who the original authors are so I am un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where credit is due, but I am sure readers of this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e the work is a product of many dedicated amateurs who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rk on our hobby with their valua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D is a  System IDentifer  which is a special code recogni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packet Forwarding systems, and is expected to be the FIR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 sent by a system that supports Forwarding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the first part of your CTEXT, the TNC will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other station before it sends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Ket the SI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Ket-6.1-HM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change your CTEXT by sending the following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XT [paKet-6.1-HM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can ADD that text to the beginning of any other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ant to send.  Do this by typing a &lt;PASS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ually a &lt;Ctrl-V&gt; before you press the &lt;Enter&gt; key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,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XT [paKet-6.1-HM$]^V&lt;Enter&gt;Welcome to paKet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ASS&gt; or &lt;Ctrl-V&gt; character tells your TNC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ing is part of the text and therefor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as the usual command termination character.  The CTEX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when you type the seco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so included an example of setting my CTEXT in the Beg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o have a look at that in the Windows - Configuration (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commands)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interested, here is a slightly technical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 consists of three parts separated by a dash and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t is the author/program identification. In 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"pa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t is optional but if used, contains author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ata. For our SID this is the paKe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t is the most complex part.  Thi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to identify the features supported by this st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a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Supports "forwarding" of date and time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Supports hierarchical lo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Supports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Supports extended forward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 Supports YAPP binary protocol (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- Supports BID. MUST BE LAST CHARACTER in the last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features in use now including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BB system.  But that was not included in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eived.   paKet does not support that meth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paKet SID contains HM$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ence of a SID implies that the system support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and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really need to know all that, but now you know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ing is to add the standard paKet SID to your TNC's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, or in your Begin Auto commands if there is a CTEX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 another system connects, our TNC will send that SI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uy know we are able to handle standard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 Check the PMS Configuration in paKet's Onl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hing we must do to set up our system for Mail Forw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out PMS Configuration to ensure we have ent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ings are covered in the Configuration Window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o you could refer to that as well, just to confirm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ettings here.  Some of these things are critical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, others are not so critical but it is opportune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ll here while we are looking at this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o through each of the REMOTE/PMS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REMOTE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sue REMOTE Menu on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se items  must be Y because we want the BB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and access our system for Mail Forward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files  to  REMOTE s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V files from REMOTE s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se items are relevant to Mail Forward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need to recognise our BBS when it connects to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 the callsign of your local BB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D.  For example, my local BBS is VK2ATM-1 and I must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to this field, including the "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third party messages in P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ctually required to be set for Forwarding bu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ood a time as any to set this to suit your loc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rs would set this to Y but if third part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in your area then set this item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message after Forwar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your own mind on this one.  If set to Y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lag a Forwarded message with a status of K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next time paKet does its PMS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N paKet flags a Forwarded message with a status of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it has been Forwarded, and that message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until it is remov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 hourly (Mail, Always,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can check the PMS every hour, at the appointe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action depending on the option set he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ption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lls paKet to check the PMS every hour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the BBS ONLY IF there is mail in the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preferred setting. 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head if there is no new mail waiting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ew message into the PMS you know i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lls paKet to call the BBS every hour,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mail waiting in our PM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e could generate additonal load o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n most cases I suspect there will be no mo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 or receive.  Not every hour, sur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does mean you will be in contact with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e once per hour, so if you are waiting on some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mportant message, this option helps to ensu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thin an hour of its arrival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lls paKet to forget it.  Don't even check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hour and certainly do not make any hourl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(minutes past the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tem is ignored if you specify No to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specify Mail or Always to the Call hourly option,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know when you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 value between 0 and 59 here.  This identifies the min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hour that you want paKet to perform its hour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 BBS once per day? (M, A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hourly option, paKet has a similar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rocessing once per day.  This separ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o you can be sure you are in contact with y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is set up to call you at least once per day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 N and not bother to have paKet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e BBS is not already calling you for 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you can set this to Always.  This will ensu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with the BBS at least once per day to collect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at might be waiting for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options, Mail, Always, or No are the sam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although this time we are talking about a call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not once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et this option to Mail, in which case paK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ce per day only if you happen to have any mai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at that time waiting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d option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if the BBS is already calling you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f the BBS is not already calling you f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time of day to call ?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me of day paKet will do its PMS proces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item is set to M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ime in 24 hour format so if, for example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at 10 minutes past 9am, set this to 09:10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done at 2 minutes before midnight set this to 23: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Script to make BBS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 path/Script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Ket is to make a call to the BBS to initiat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ing session, it has to know how to establ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a simple CONNECT command is all we need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Ket user needs to make a complex connection via Networ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ch the desired BBS station.  In that case a pa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quired to provide the flexibility to handle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have two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you are able to connect to your BBS with a sing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"N" to the first of these two options because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ed to use a Script file to make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cond of these two options, enter the call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igipeaters etc you need to connect to your B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in my case I am within line of sight of my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 need here is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K2AT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f I needed a digipeater to get there, I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K2ATM-1 v VK2RP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I wanted to connect via the ROSE Network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K2ATM-1 v VK2RPM 65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 to keep in mind here is that all of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just a single CONNECT command, no matter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 the BB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you are not so lucky and are unable to make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with a single CONNECT command, you can us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say you need to establish conta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mediate station, typically a Network Node,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connected to that station you need to issu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command to establish contact with an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on, and so on until you are connect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can be automated with a paKet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can be set up to make the appropriate call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aiting for the proper response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you should specify "Y" to the "Us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BBS connec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in the second option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 paKet is to  use to make that connec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special syntax required to specify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The file name must be entered in Pointer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the Script File is BBSCONN.SCP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a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BSCO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lways, you do not need to enter the extens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et will assume ".SCP" for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n how to create a Script is covered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 Make arrangements with your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vided in all modern BBS systems for Mail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ed to one or more other stations.  Thi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software so it can participate in the Global Forward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Sysop maintains some Forwarding Tables in hi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ose other stations he wants mail to be Forwarded t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ables, he identifies which messages are to go to which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sk him to include your callsign in his regula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and to Forward to your system all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You could also ask if he would include any particula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you are interested in too, such as Bulletins addressed to AM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ight need to record your callsign as a "BBS" too,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system to recognise you as one who can participate in 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  This depends on the particular BBS system.  Your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help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agrees to this (and don't forget that is his system and it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refuse) the Forwarding might take place at any tim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so it is best done only if you are prepared to le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24 hours per day.  It can be frustrating to see the BB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ling and calling some station that is obviously off the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your system running, the Mail can be sent at a quie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wee small hours of the morning. This relieves conges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sy frequency and also is convenient because your mail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iting in your PMS when you ris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uld remember though, that paKet is not to b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Forwarding Network - this is your private system and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normally be Forwarding Mail on to the next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!   We do our Forwarding only with our own BBS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efficient Mai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Now you will find paKet will do the automatic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don't have to lift a finger.  Any messages that arriv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BS will just appear in your PMS and paKe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msg)" signal in the Status Window to alert you to the new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messages you want to send to anyone, are simply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 and they will automatically be Forwarded at the appoin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forget to include a To BBS address if you want it Forw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hing I would like to mention while we are talking abou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.   If some OTHER station (other than our BBS) conn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us a SID with a view to Forwarding some mail to us,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with the standard handshaking and will accept into the P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e other station wants to send.   However, any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rwarded only to our own BBS.   While paKet is 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th some other station it will display "MAIL"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X - paKet PROTOCOL (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Protocol, or "pP" for short, is a YAPP-compatibl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tocol designed especially to provide a Recovery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aborted file transfer. It is basically the YAPP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al enhancements to provide the automatic resta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situation where you are sending a Binary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nd the transfer is aborted for some reason, whether it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or power failure or any other reason. You simply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using the same &lt;F7&gt; command!  With pP, the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from where the previous transfer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will mostly be appreciated when you are transferring a lar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is aborted when almost finished. For small files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s aborted near the beginning, you might as we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may be used to exchange Binary Files with any other statio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pP or YAPP protocol. The pP protocol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another pP station and will use the enhanced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otherwise the standard YAPP protoco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YAPP Protocol Specifications published by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7MBL), the author of the original YAPP program, when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system. Extensive testing has shown pP to b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stage, pP is available only with paKet.  However,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details are offered to the Public Domain and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tail below. I will be happy to assist developers of other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software with the pP enhancements so they too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note, I am offering to discuss the pP *ENHANCEME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XISTING* YAPP Protocol programs. Please don't call m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velopment/debugging of Standard YAPP Protoco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ions that follow, I give some examples of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etween the two stations. For convenience here,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ides as the Sender and the Receiver. So, if I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nder" or "Receiver" I might be referring to the operato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to the system generally, but I am sure you wi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Jeff Jacobsen will forgive me if I suggest his original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now been superseded but his YAPP Protocol lives 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ndard for Binary File transfers in the world of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ections, when I refer to "YAPP", I am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 Binary File Transfer Protocol, not to the original YA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rt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Binary File transfers, pP will behave in a similar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 and the performance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action is required to use pP.  Using pP is the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 - the procedure to send or receive a Binary Fil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&lt;F7&gt; and &lt;F8&gt; keys in the "Keyboard Command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for opera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are sending a Binary File to another pP station.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usual way, starting with the &lt;F7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begins just like any other Binary File transf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rt way through, let's say after sending half the fil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wrong.  Ummm, for this illustration we'll say the digipea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ing goes off the air and we lose the link with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call up using a different path and establish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tion again.  Then start the same file transfer agai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&lt;F7&gt; key again, specifying the same filename again. Co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this is what you would do anyway, isn't it? Whether using 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! But with most other protocols, the entire file would be re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. With pP, a Recover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transfer is started again, the following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(assuming both stations support 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xchange of pP/YAPP initialisation codes verifies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y to start the transfer (standard YAPP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ender sends the Protocol header, which includ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size (standard YAPP protocol). The header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eld to identify this station as a pP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Receiver detects that this file already exists o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smaller than the one about to be received. (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because it is only half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now knows that the Sender is a pP s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fiel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Receiver requests a pP recovery and sends some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rt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Sender checks those details against the file abou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like the same file, so the Sender issues an approv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sending from the agreed poi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Sender decides it does not look like the sam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request would be denied and the transfer woul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the Receiver gets the Recovery approval, that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file pointers and will start writing any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greed starting point in the file, effectively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transfer then continues from that point using standard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ll this is going on, you do nothing - just watc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you of the exchange of pP dialogue as outlined abo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inary File Transfer Window appears you will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s already partly completed! It has picked up almost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he paKe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discussion I will be referring to some of Jeff Jacobsen's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If you are a developer of YAPP compatibl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ready know about these things. If you are an interest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hese specifications handy, I will try to explain as I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though... this section does get a bit heavy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chnically minded. If you find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it, just skip to another section -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all this in order to use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- Sending a pP/YAP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APP Header is listed in the YAPP specific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    Send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&lt;len&gt; (Filename) &lt;NUL&gt; (File Size in ASCII) &lt;NUL&gt; (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&lt; &gt;" combination is used to indicate single byt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s sent at the beginning of the transf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size of the file about to be sent. Note there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provided, and it is this optional field that pP use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as a pP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ender sends a file header, the "optional"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 Identifier string, "paKet-Protocol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we were sending a file "PROG.EXE" and that file was 746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the pP heade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H&gt;&lt;29&gt;PROG.EXE&lt;NUL&gt;74692&lt;NUL&gt;paKet-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al field should be sent with every Header. If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tandard YAPP Protocol it will not get upse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eld is provided for in the Specifications.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YAPP Protocol systems has shown this works with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should some system somewhere object to this optional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is way, the paKet user can switch off the pP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- File Transfer options. In that case the Send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optional field and the Receiver will think w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YAPP Protocol!  I have yet to find a system that misbeha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ormally leave the pP option ON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- Receiving a pP/YAPP Header and request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Header is received, the Receiver will check the Head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If that file does not yet exist it will create a new fil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ACK&gt; to the Sender and continue with the transfer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of the same name already exists on the Receiver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just another version of the same file or maybe it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arlier transfer attempt that was not completed. If it is a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copy of an earlier transfer attempt, pP can identify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Recovery. If it is not that same file, pP can recogn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and revert to Standard YAPP Protocol for a "normal" trans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 will request a pP Recovery if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file already exists with the sam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size of the existing file is greater than 1000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file size is smaller than that in the Header just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Header contains the "paKet-Protocol"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user of this Receiver system h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that pP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last condition is implemented in paKet bu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the pP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discuss briefly each of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file does not yet exist, there is no need for Recove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YAPP Protocol transfer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ill see later that a Recovery does not actually be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short file, but begins 750 bytes back from the e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's file is shorter than 1000 bytes, it is hardly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anyway!  We might just as well start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Receiver's file is already bigger than the on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, it is certainly NOT the result of an aborted transf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Header does not contain the pP identifier, the Sen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P. There is no point in asking a non-pP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aKet user may disable the pP facility, so the ultim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with the user. This option is provided in paKet bu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Protocol. Another program that supports p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his u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above conditions are met and the Receiver decide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very, a "NP" record is prepared and sent to the Sender. This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APP Specifications include an NR record f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 ("Not Ready" sometimes referred to as NAK)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 record provides for the &lt;NAK&gt; code followed by an optional "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ormat with the optional field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YAPP Protocol, I have created a new Protoc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called it NP. This new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   pP Recove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K&gt;&lt;len&gt;paKet-Protocol,(length of file),(first 100 bytes)(last 1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&lt;NAK&gt; is the ASCII code with a value of 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len&gt; is the length of the following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P identifier string "paKet-Protocol" comes next (1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al "reason" provided for in the YAPP Specifications!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ngth of the file is actually the length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's system LESS 850 bytes. (Further discussion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sent as ASCII characters and please note there ar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d after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the file on the Receiver's system is 53,964 byte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tain the following seven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5311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st 100 bytes of the short file on the Receive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last" 100 bytes of the short file on the Recei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"last" 100 bytes the Receiver system will move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 bytes back from the end of the file and read the next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re. So the last 750 bytes will be ignored and if a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those 750 byt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of 850 bytes is somewhat arbitrary. I felt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SOME overlap to cover the situation whe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ile might be corrupted (it WAS aborted for some reas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!). If you are developing your own pP system, feel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gure - this affects only the Receiver, so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perform a Recovery from paKet (or any other pP system)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a larger rather than a shorter figure should be chos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hange it. You might like to reduce the overlap to sav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data already sent, but keep in mind it t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r two to send 100 bytes and the Recovery could s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maybe an hour! I don't think the user will get upse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few seconds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s an example, an NP record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K&gt;&lt;221&gt;paKet-Protocol,53114,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ots represent the 200 data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- Processing a Recovery request (NP record) from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nding the Header, the Sender would usually get an R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other station is now ready to "Receive the File"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entire file is sent from the beginning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nder gets the NP packet, it means the other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a pP Recovery. It could be they already hav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it is now up to the Sender to decide whether it is o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. Of course the only way to be really sure abou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entire file but if we are going to do this we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whole th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it is a reasonable risk to compare the first 10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, then to compare the last 100 bytes of the files. (The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bytes in this case would be somewhere in the middle of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) If these 200 bytes match - same values at the same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iles have the same name, then pP will accept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 Recovery will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P packet includes the size of the file on the Receiver'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100 bytes plus the last 100 bytes of that file. S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access the file about to be sent and will comp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bytes. If they are all the same, it will move dow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corresponding to the file size given in the NP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100 bytes in the file also match those given in the NP reco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will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n one byte does not match, the Recovery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 Sender approves the Recovery, it will send the "Appr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" packet, the "AP" record, which is a new Protocol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K&gt;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position the file pointer to the file size given by th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plus 100 bytes. (Those "last" 100 bytes have been matc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need to send them again.)  And the file transf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point using Standard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nder denies the Recovery, it will send the "Recovery Den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the "DN" record. This too, is a new Protocol record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6 bytes to distinguish it from an "ordinary" N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K&gt;&lt;14&gt;paKet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Recovery has been denied, the file will be sen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ransfer will proceed using Standard YAPP Protoco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- Processing Response to Reco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nal stage of the Recovery process. The Recei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 Recovery and now will find out whether the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r denied. The Receiver will get either an Approval (AP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Denial (DN record). Details of these record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overy is approved, the Receiver will adjust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size less 7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at's right 750! We moved back 850 bytes into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ast" 100 bytes in the the NP record. Now that we have an 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ose "last" 100 bytes are OK so there's no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gain. We will start receiving data from AFTER those "last"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overwriting the last 750 bytes in the file.  (See com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NP Record" - you may vary this "setback" figure of 850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eveloping your own pP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covery is denied, the entire file will be sent so the Rece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ve to overwrite the existing file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point out here that if the paKet program is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Recovery is denied, the existing (short)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file with a different extension (eg: .000 or .001 etc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This is a feature of the paKet program NOT part of the 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tocol.  pP just manages the Recovery process. So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 uses pP it might handle "Recovery Denied"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oducing an error message such as "File Exists" or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e existing sh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s 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dshaking" is a technical term that refers to a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the flow of data between two devices - in this ca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nd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is required to prevent loss of data.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possible to send data to the TNC faster than the radi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it, even at low baud rates. This is OK for a wh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has a memory buffer and the data will be held there until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. However, there is a limit to the amount of data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in the TNC's memory, and if the computer continue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ata will be lost. So, if the TNC's buffer is filling u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e computer (via its "Handshaking") to stop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erse could apply, where the TNC could be send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aster than the computer can process it.  If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 baud rate of 9600 means there is only one millisec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!  So, at that rate the computer cannot do much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slower computer systems. If the compute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process the data quickly enough, it could use "Handsh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the TNC to stop sending in order to allow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orms of Handshaking, both supported by pa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Handshaking and 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Handshaking is preferred, although it will work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orrect cable installed. A "normal" RS-232 cable will hav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) pins connected, some of which carry data but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for various forms of hardware level communic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 two devices (the Computer and the TNC) switch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n and off to tell the other whether it is OK to send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wish to prepare a cable to use the Hardware Handsh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shows the connections required (connection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9 pin and a 25 pin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9   DB-25   Sig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8     DCD Carrier Detect   Needed to enable the CONNE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RXD Receive Data    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2     TXD Transmit Data   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20     DTR Terminal Ready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7     GND Signal Ground   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6     DSR Data Set Ready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4     RTS Ready to Send    Needed for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5     CTS Clear to Send    Needed for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22     RI  Ring Indicator   Unnecessary for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 cable can be constructed using a length of six-conductor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(low-capacitance shielded is desirable but not essential)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flex with a plug on the modem end and socke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, wired pin-for-pin according to the above table (it may als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B-25 to DE-9 connector in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say, the TNC wants to ask the Computer to stop send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ff the CTS signal.  The Computer (in this case, paK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sending data while the CTS signal is low (or off). When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accept data once again, it will switch on the CT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resume sending from where it left off. When this happ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ice the CTS "light" in the Status Window come on an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achines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your TNC Manual for any special connection requirement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s do not use the DTR, DSR or R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-called RS-232 cables have only 3 pins connected: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Data, one for Transmit Data and a Signal Ground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s, Hardware Handshaking is not possible an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thod, the two systems (the Computer and the TNC)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handshaking via special data codes, conventional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OFF&gt; and &lt;X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say, the TNC wants to ask the Computer to stop send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&lt;XOFF&gt; code to the Computer.  When it is able to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it will send an &lt;XON&gt; character.   When this happ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ice in the Status Window, the words "Software Handsh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by "XOFF" temporarily, indicating we a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to clear its buffers before it can accept some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hree-wire only cable, RTS and CTS should be connected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plug else the TNC may not talk to you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chosen Handshaking method in the TNC - X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note that configuring paKet to ei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andshaking will set up the COMPUTER to use that meth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needs to be told too! It may not work unless both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use the s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's handshaking is set with its XFLO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ardware Handshaking, set 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ftware Handshaking, set X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with File Transfers, my experi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often related to the incorrect setting of X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 With paKet's online configuration facility, it is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W to SW mode and vice versa. To do this without changing X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is to invi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osing this section, it should be pointed out (in ca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bvious) that if you do happen to have a full ca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 either Hardware or Software Handshaking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andshaking, the system will not us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. The reverse is not the case, of cours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cable, you don't have a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N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TNC settings is not a complete set of comman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 It is intended to be a guide to some of the preferr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differences in some TNC commands - a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one TNC and not another. Or, it may be known in other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different name. So, if your TNC does not have a comma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just skip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in your TNC manual there are many more commands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cluded here.  Those mentioned here are either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s with paKet, or perhaps are those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want the top bit stripped from our data. You will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WLEN set to 8 so we are using all 8 data bi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useful if some graphics characters are being sen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ffect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8 data bits so we can send all characters includ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You should also set PARITY 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must be configured to the same value - refer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- Serial 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OFF so we do not get the callsign of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through with a change of stream character. (paKe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s associated with the different 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n some TNCs, is the same as the STREAMCA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OU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ptional but STRONGLY RECOMMENDED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, you must set the corresponding option ON in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s - Multi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n some TNCs, is the same as the STREAMDBL in others. If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either CHDOUBLE nor STREAMDBL you must set paKe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SWITCH $7C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same as STREAMSW in other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at my comments on the STREAMSW command below, but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any mention of STREAMSW with your equival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TIME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ave this set to the default of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ON so your TNC will send your CTEXT str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when a connection is established.  See the CTEXT comm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left set to its &lt;Ctrl-C&gt;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ime paKet must use Transparent Mode is fo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, and paKet will switch automatically. So le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, otherwise Stream switching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EXT [paKet-6.1-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's CTEXT command defines the text string tha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ation when a new connection is established (provided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Ket's Mail Forwarding to work correctly we should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ng we send to our BBS when it connects should be our S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ystem IDentifier which is discussed more fully in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is Manual.  The way to do this is to ens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our C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 any other message after the SID if you wa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&lt;PASS&gt; character.  This technique is discussed in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CON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Hardware Handshaking, set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work either way, but the Status Display can the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DCD "light" whether or not you are currently "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ON, it may also be used by the paKet program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nected" status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Configuration Windows - Serial Port must als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etting chosen for the TNC.  But if your TNC does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CD line, set paKet'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NC SETTING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does its own echoing, so this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has its own Flow Control, so this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FACE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tronics TNCs have this command. Setting INTFACE to BB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get unwanted messages interfering with ou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     OFF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o have this option ON sometimes, howev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REMOTE Mode and with Binary File transfers if 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nnot distinguish the Monitored data from the Binary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ill turn it off before a Binary File transf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red 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tting is OFF for the same reason as for M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CALL  (your_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rdly needs mentioning here because this is something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whether you are using paKet or something else.  But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not only as a reminder to those with a new TNC, but also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et your name and callsign in paKet's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either way and is 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rs seem to leave this at its default setting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That means when someone disconnects, the TNC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ode.  That is fine where you usually talk to only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ike to have NEWMODE OFF if you often work multip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n when someone disconnects, the TNC will stay in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way you set this option, you should set paKet'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.  This option is in the Multi User Configuration Window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k at that section for more discussion on the NEW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tting is OFF so the TNC will switch to Convers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lated to the Word Length (see AWLEN above) and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No Par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must be configured to the same value - refer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- Serial 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$11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   $13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ave all these 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OFF so we do not get the callsign of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through with a change of stream character. (paKe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s associated with the different 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n some TNCs, is the same as the CHCALL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EV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does not really need the stream id with every pack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nly upon change of stream.  However in some TNC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ich do not support STREAMDBL, you might find it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option ON in your TNC.  So if you are experienc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problems, set this ON and see if it makes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it ON all the time - the result will b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between the computer and the TNC but is unlike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rresponding paKet configuration item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DB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ptional but STRONGLY RECOMMENDED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, you must set the corresponding option ON in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s - Multi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n some TNCs, is the same as the CHDOUBLE in others. If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either STREAMDBL nor CHDOUBLE you must set paKe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SW $7C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some TNCs (eg: AEA brand) use the CHSWITCH command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s STREAMSW.  So if your TNC is one of those just read "CH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mention "STREAMSW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is character to any value you wish, although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retain the default which is the vertical bar character ("|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not be set to one of the valid Stream Id characters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t STREAMSW to one of the letters A to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must be configured to the same character (whatever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) and this is recorded in paKet's Configuration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s settings.  Usually you would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W character in each Communications Window. 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value in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NC supports dual ports you will have two of these STREA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- one for each port.  In that case you can choos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Windows you want to use for whi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r two STREAMSW characters were set in your TNC to "|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HF port and "~" for the HF port.   Then you could specify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|" in Comms Windows 1 and 2, and specify "~" in Comms Window 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ean that when you wanted to switch to the HF por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&lt;Shift-F3&gt; to select Comms Window 3!  Anything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HF port for Stream A would go into the first Window;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B to the second Window; and anything received on HF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can choose any combination of Windows,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W characters you wish.  I am just using these window numb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point here is that the STREAMSW character(s)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es MUST be the same as the character(s) you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ndow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used for Software Handshaking in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them both OFF. paKet will switch them on an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t essential, it is considered desirabl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the same number of users as you ha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Then you know you can have a separate window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NC allocates a separate callsign to its PMS I sugge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be set to the number of Communications Window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LOW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important and must be set to reflec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Handshaking that you have specified in paKet'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ardware Handshaking, you must have XFL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ftware Handshaking, you must have X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iscussion of Hardware vs Software Handsha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FF     $13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N      $11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ave both these 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ments in this section are directed at the KAM specificall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other models in Kantronics range operate in a simila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 many cases these comments would most likely app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KAM users have written to me about problems, mainly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nary File transfers, with the previous versions of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was written to suit the standard TAPR TNC (and compatibl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first of the popular TNCs used in Amateur Radio. They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 which all modern TNCs are based.   paKet is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ousands of systems around the world with a wide range on TN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e approach taken has been successfu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ecause of the differences that exist in Kantronics T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ose TNCs should be aware of some potential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paKet I have made some internal changes in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to better handle these TNCs. I have had limited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 for testing and have tried to accommodate the differenc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.  For example I have provided for dual ports and have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the handling of multiple streams.   The big problem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TNC is the lack of support for the standard STREAM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 Without that facility in the TNC I am unable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Binary Transfers. However, it seems to work well both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ing Binary Files when using a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can say to users of the KAM and other Kantronics TNCs,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try.  If a Binary Transfer fails it is probably due to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cimcumstances in that file, but in most cas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other thing you could do is mention this to Kan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y have a fix for it yet.  The Kantronics TNCs I ha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units, apart from this one anomaly.  If it were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ssion of STREAMDBL, I am sure these TNCs would be conside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periencing some unusual and unwanted stream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witch on the STREAMEV option in the TNC.  Tha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mount of overhead, probably not enough to notice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some relief, helping to keep things coming into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re are a considerable number of enhancements in the K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all those other modes such as RTTY, AMTOR, etc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ose changes, but rather to the standard Packe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ommands used by TAPR-compatible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fferences have been noted in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REAMDB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Kantronics range of TNCs do not support the STREAM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you will have to set paKet's STREAMDBL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DBL is a standard TNC facility to help avoid confus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AMSW character is received over the air as part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vertical bar character ("|") that is usual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AMSW character is also often used as a pseud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draw vertical lines or for drawing boxes. Whe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this character from the TNC it must decide whether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ing a change of stream or whether this is just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ceived over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s which support STREAMDBL can generate TWO of thes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enever one is received over the air - then pa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difference and there is n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TREAMDBL feature, you could experience som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expected) changing of streams if you are monitor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ppen to receive a STREAMSW character (say a 'vertical b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some other character (say 'C').  paKet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whether the TNC is requesting a change of stream (to strea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) or if those characters were received ove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KAM sends the SAME data to the computer in eith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upport multi stream operations, paKet has no cho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it as a change of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iew to improving reliability in Binary Transf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o assume a STREAMSW character received during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is actually a data character and not a change of Stre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ing I have done with the KAM, this has improved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significantly.  So you should ensure we don't get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stream (including dual port operation)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Transfers otherwise my assumption could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nomaly with the KAM is where responses to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going into a different Communications Window!  It se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, the KAM might not respond to a comm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the command was issued.  The symptoms are paKet and the K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gree on what is the current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change the KAM so I cannot prevent these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. However I have added the &lt;Alt-I&gt; command, to help ti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if you do happen to experience these probl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 &lt;Alt-I&gt; command will initialis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clear any backlog in the other Windows, and re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TNC back to the first Strea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ndow.  Refer to the &lt;Alt-I&gt; comman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ection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SET used for sof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changes to the TNC's Communications settings,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to issue the TNC commands to make the desir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fter making the changes to the computer's serial por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itialised to make the new setting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TNCs the command to re initialise is RESTART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ronics units the command is RESET.   This is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et because I have added a configurable option i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allow you to specify either RESTART or RESE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Kantronics user, just specify RESET for that option and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ssue that command whenever you make any change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KAM.HLP file supplied with this version of paK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a KAM or any of the Kantronics TNCs, you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 by specifying this file in your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  Press &lt;F10&gt; to call up the Hel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PacTOR Controller (P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trange machine, quite unlike the other un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Comm stable that I have seen.  It is rather obvious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a team that was not talking to those who develop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  And I suspect these people have not used a TAPR TNC 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is the difference in the styl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oes work well and I just LOVE all those pretty LE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panel!  It handles PACTOR, AMTOR and RTTY M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primarily for HF operation.  I understand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cket board available for VH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o drive this unit are unlike any other so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Keyboard Macros handy for the various codes this un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 think it would be convenient to have a 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TOR changeover "+?".  If you use F11 or F12 for this it i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ngle keystroke.  That makes your operations mor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combination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oes for switching from say, PACTOR to RTTY modes, etc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keystrokes involved in switching from one m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you want to enter Listen Mode when you switch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own operations, you could set up Keyboard Macros for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you us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Ket's Serial Por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NC cmd: exit code should be set to &lt;Esc&gt; becaus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required to begin a command!  When you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press &lt;Alt-B&gt; which is paKet's standard metho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ard TNC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- in AMTOR Mode, the Controller remains in Comma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only!   So for multiple commands you must press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ommand to Initialise TNC is RESET.   Yep,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is the dangerous one that clears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Comm Controller!  So you should set this to RESET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nings paKet gives you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acTOR Controller's firmware supports on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ing so set paKet's Handshaking option i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to S to ensure paKet too uses 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TOR Controller supports the PASS character bu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.  It is called the Ctrlchr and when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(eg: &lt;Ctrl-Y&gt;) you would type &lt;Ctrl-V&gt; and Y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s you would type &lt;Ctrl-V&gt; &lt;Ctrl-Y&gt;.  So for the PT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 have nothing specified in the "Control codes to 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 (It would have been so much easier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ed to the standards, 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C's date format is different too!  So you will hav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DA command in the Miscellaneou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P-12 has proved popular with the Satellite user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r flexibility of this unit.   There are other brands of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 available but to date I have had no experience with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omment o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local DSP users including Carl, VK2JJM. 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for any thoughts on the subject and he produced this little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Carl.  I did modify it a little but the wisdom contai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sentially C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 Hints for using the DSP-12 with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ritten by Carl, VK2J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lightly edited by Tony, VK2D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-12 will work successfully with paKet if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-12 has several extra features not available in a standard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, but it also lacks some standard TAPR command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help setup the DSP-12 and paKet for 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otes refer to the current release of the DSP-12 firm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is was written, in ear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DSP-12 does NOT support multiple stream connections in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.  You should to set the maximum number of Comms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et to 1, and also set the STREAMDBL option OFF in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ption menu because, with only a single Strea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DSP-12 does not appear to support hardware handshaking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handshaking, you should set paKet's Handshaking to S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a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it seems the DSP-12 does switch the DCD li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to another station.  If you want to use paKet's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verify a connection, you will need to configure pa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Handsh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arge buffer space available in this unit,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handshaking somewhat unnecessary anyway and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set to Hardware Handshaking and have configured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D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DSP-12 has a nasty habit of exiting the &lt;VHF PKT&gt;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the Main Menu if the PTT 3 minute timer i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bugging menu. This timer is only used for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Modes, so disable it. This setting is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RAM, so you will need to set it each time you enter the &lt;VHF PK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DSP-12 has about 500k RAM free when operation from 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300k RAM when operating from RAM.  Most of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to buffers so when sending a Binary File, paKe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entire file to the DSP-12 buffer, and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ation to acknowledge the End-of-File. It can tak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for the other station to acknowledge the EOF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data is still in the DSP-12 buffer.  If the standard 2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expires, paKet will ask you how much long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. Give it say 10 minutes, longer if you wish, and pa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o wait for that period before asking you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s that time so from now on it will always wai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hatever) before reminding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When in the mailbox mode the DSP-12 will still send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defined in CText straight after the Mailbox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ets a bit confusing to anyone connecting to the DSP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box in the DSP-12, as in most other TNCs,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rich features found in paKet's PMS, so use the PM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et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"MAILBOX OFF" and "CMS ON" in paKet's Begin Au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 reverse ("CMS OFF" and "MAILBOX ON") in paKet's E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ome of the DSP-12 default values need changing for ideal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operation.  The most obvious are DWait and FRack. 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6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Ket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aKet uses a number of windows for its operation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, these windows are paKet's own.  They are NOT "Window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pular sense  - meaning part of the popula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a DOS, text-based program and will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including the original PC with its 8088 processo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more than its original complement of 64KB RAM!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back a bit, but I remember the first PC I saw had a whopping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nd one single sided 160KB diskette drive!  And that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.  No hard disk of course - you wouldn't need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!  Oh, and it had a cassette tape interface. (Sigh....memori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, where was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odern system running Microsoft Windows Enhanced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ultiple DOS tasks.  Several people have reported paKet ru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ily in the background as a DOS task.  I too have tried it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an perfectly well for a while, but lately it seems to mis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rom time to time.  I suspect it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Microsoft Mouse driver (version 9) which 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ut I have not yet identified the cause for sure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hile I am not using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happens to you try reducing the baud rate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NC.  That gives the system a little more tim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da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Windows (by the way, when I type "Windows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W here, I am referring to the Microsoft Windows product, OK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using its own Communications Interrupt drivers a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 drivers that are part of the Windows system.  So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 sort of conflict there. Anyway, I find it works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ime and the convenience of multi tasking is wor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problems.  It seems to run a little better under OS/2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I will talk some more about that later. It means I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running all the time, including those times when I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o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Windows as I write is version 3.1 (or 3.11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you read this there might be the new version 4 (Chicago?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ater versions available and things could be quite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paKet as a Windows task, you should use a PIF f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PAKET.PIF file with the original paKet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ave a look at that.  Note the Background Executi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and I think you will find it works better if the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Memory is locked (if you have enough RAM to do that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in the PIF file and you can see them with the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with your Windows system. Have a play with the setting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sure you will find it will work f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so included a hastily prepared Icon.  Maybe someo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bett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tting a Shortcut key combination - it makes it so eas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to the paKet window, no matter how many othe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luttering up the system.  I used &lt;Ctrl-Alt-P&gt;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File Properties dialog box.  Highlight the paKet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ile then Properties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ften have paKet running in a Windows window rather tha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.  That allows me to have a small part of paKet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 want to watch what is going on while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  You can drag the corners to enlarge it to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ll find it occupies less than the full display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ox at the top left of the window and you will se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Experiment with those and you will find (if your screen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and good enough) you can have a full, and readable, 80 x 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 a small font so it occupies just a small part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There are so many options for presenting the display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you to experiment and find a combination that you are happ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experiment with the Time Slicing options too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to 100 Foreground and 60 backgound, but other setting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o.  This is fine tuning and the optimum set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witch paKet to a Full Screen (press &lt;Alt-Enter&gt; - not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LEFT Alt key) you will find paKet will run fast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ystem can now run in true text mode instead of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/graphic mode that Windows must use to manage the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Full Screen mode when I am actually USING paKet on ai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most of the time as a Windows window and when I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I switch into that paKet window with &lt;Ctrl-Alt-P&gt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Enter&gt; to g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 think you will find the Morse Alerts a boon while pa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the background - then any particular alert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will still make their unique sounds even if pa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version of pa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ticipation of the inevitable enquiries, let me say I am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Windows systems "out there".   Windows demand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nd CPU power, but it seems there are a lot of people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 Whether it is because Windows is so much better or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od marketing by Microsoft, is not for me to say. I k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on't touch Windows at all, while others won't use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just say I will have a look at making a Windows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later date.  But I must emphasise LATER.  It may be pa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a multi threaded system such as OS/2 before it move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too sure yet.  For now it is a DOS program that will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sk under Windows or OS/2.  I have not done it, but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quite happy running as a task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Ke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writing this Manual (early 1994) OS/2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behind Windows in terms of market share, but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ing acceptance, mainly from the power users who want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ing, multi threading facilities, 32-bit operating system,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necessarily the nice Graphic Interface offer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NT) with all the overheads associated with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is is one of the reasons for Microsoft's su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- their products are very well presented.  If IBM devo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ttention to installation procedures and support for a wid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ndard, popular devices I am sure they will win even mor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ystem.  (Neither my Panasonic CD-ROM drive nor my Canon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 printer are supported in the distributed copy of OS/2 version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devices are high volume sellers - they are in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OS/2 offers a Graphic Interface with its Workplace 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have seen it does seem to perform better than Window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ned properly!  It offers far more tuning options an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indows, especially for the individual DOS Sessions,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more rugged and reliable multi 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Windows NT with its exorbitant demands for memory and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eems to require not much more than a standard DOS pl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Maybe NT offers a lot more so I should not b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?  I did install it for a client but have not used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arge number of paKet 5 users running OS/2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the wonders of that system.  OS/2, not paKet!        Well,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oo have been experimenting with OS/2 and have found that tu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ttings can make paKet fit in to the OS/2 environmen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paKet in a DOS Session using all the standard defa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Utility program indicated paKet was going flat out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PU time, even when there was "nothing happening"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because paKet is written as a DOS program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asking environment it must run around that loop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happen, looking something to process, upda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etc.   Of course it is running flat out - it was desig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hanging a few of the DOS Settings for that session mad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to the system performance.  I changed IDLE SECONDS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SENSITIVITY to 25.  With these settings OS/2 was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Ket was in an idle Keyboard loop, even though paKe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out around that loop waiting for something to happen. 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was now indicating an almost idle system (I ha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t the time to help avoid confusion in the Pulse rea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ill handles the interrupts OK so there are no lo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And the keyboard responds OK too.  But th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us Window was updating once every 2 seconds whil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cket activity.  That suggests to me that OS/2 is mana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very effectively - giving paKet all the time it nee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real work to do, and minimising the resources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hen there was very litt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paKet can run in its own DOS session, and while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ere is negligible overhead, giving the lion's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other tasks!  As soon as something is received from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on any keystrokes, paKet is given its share of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ts data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spect other systems might behave differently with the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nd some experimenting might be justifi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speeds etc.  It is easy to experiment here - just lea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you change the DOS Settings for paKet's DOS s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right before your eyes the effect of th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view all the DOS Settings and tune the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ing.  Some others to look at are DOS_BACKGROUND_EXECU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HOL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xperience with this system is limited so it would be good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 with more OS/2 experience could post some Bulletin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Ket users of the settings, configuration, tuning tips 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thers get the most from this powerfu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multi tasking system, it might be a good technique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baud rate between the computer and the TNC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9600 baud radio link, there is little real need to ru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baud rate.  I think it helps the system to share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less likely to experience problems if a lower baud r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K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VERY configurable as you will have noticed when look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 the Configuration Windows.   All thes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PAKET.CFG file but you really do not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tored nor what it all means.  It would be only i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, and then only if you are an experienced oper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bother to even look at this file.  It is normally man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by paKet's Online Configuration and I recommend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inta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the interests of complete documentation I am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items in this file.  I have added some com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but for most items I have simply identif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 they refer to so you can get full detai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the Configuration Window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ain section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keyword section which contains most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trings section which contains the optional str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, Begin Auto commands, End Auto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KET.CFG file - Keywo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re is a keyword for each item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t was not my intention that this file be viewed by paKe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ome of the keyword names might not seem all that meaningfu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keywords will give some clue as to the configuration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 they are shown here in the same sequence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onfiguration Windows so you can more easily identif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. The first item, VERS, must be the first line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equence of all other keyword items is not importa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hey will appear in a different sequence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file, you should see the same keywords but in many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o the right of the '=' will b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=paKet 6.1           This must be the fir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items are from Option 1,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HAKE=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DCON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CODE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=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are from Option 2,the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WINDOW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O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TYPE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are from the Option 3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 configuration.  In that Wind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10 columns, one for each of pa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unication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of the following items has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arated by a comma, with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sponding to the 10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ID=A,B,C,D,E,F,G,H,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SW=|,|,|,|,|,|,|,|,|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UF=1,1,1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BUF=64,48,16,2,2,2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START=48,48,48,48,48,48,48,48,48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END=79,79,79,80,80,80,80,80,8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S=575,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=Y,Y,Y,Y,Y,Y,Y,Y,Y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=Y,Y,Y,Y,Y,Y,Y,Y,Y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Y,Y,Y,Y,Y,Y,Y,Y,Y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=Y,Y,Y,Y,Y,Y,Y,Y,Y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INES=2,2,2,2,2,2,2,2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llowing items are not show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Window but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 file so paKet can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s for Single Line, Jus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Wrap modes.  These ar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=Y,Y,Y,Y,Y,Y,Y,Y,Y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=N,Y,N,N,N,N,N,N,N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=Y,Y,Y,Y,Y,Y,Y,Y,Y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are from Option 4, Colou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ed for each of 10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are listed in the same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n in the Colou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MSG=WHITE,GREEN,LIGHTGREEN,BLACK,WHITE,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COMMS=BLACK,CYAN,WHITE,CYAN,WHITE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TATUS=WHITE,BLACK,YELLOW,BLACK,LIGHTGREE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BIN=DARKGRAY,BROWN,WHITE,BROWN,WHITE,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HELP=WHITE,BROWN,WHITE,BLACK,WHITE,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TNCHELP=BLACK,LIGHTGRAY,YELLOW,BLACK,LIGHTCYAN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TA=LIGHTGRAY,BLACK,WHITE,BLACK,WHITE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CFG=BLACK,LIGHTGRAY,WHITE,LIGHTGRAY,WHITE,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OLDIR=BLACK,LIGHTGRAY,YELLOW,BLACK,WHITE,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MAN=BLACK,LIGHTGRAY,LIGHTCYAN,BLACK,LIGHTCYAN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ption 5 of the Online Configur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the Keyboard Macros, Auto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rts.  But those item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arately at the end of thi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'll come to those shortly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s in Option 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CODES=GHIT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SOFF=192 255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are from Option 6, REMOTE /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UP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DOWN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=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CALL=VK2AT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PARTY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FW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HOURLY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MINS=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DAILY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TIME=2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CRIP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PATH=VK2AT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are from Option 7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W=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CL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ACL=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TRLZ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are from Option 8,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DIR=C:\PAK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DIR=C:\PAKET\TEXT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DIR=C:\PAKET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DIR=C:\PAKET\BIN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UDIR=C:\PAKET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DIR=C:\PAKET\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DIR=C:\PAKET\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DIR=C:\PAKET\TEXT\SCRIP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FILE=C:\PAKET\PAK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FILE=C:\PAKET\PK-23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=D:\ED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DYS=C:\PAKET\PAKE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CMD=C:\UTILITY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llowing items are not act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Configuration at all!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ed here in the config file so pa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up next time, remembering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ails you used last time. 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you press &lt;F5&gt; to send a fil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embers which file you used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it can bring up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same file alread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PATH=C:\PAKET\PAK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C:\PAKET\LOG\VK4WAC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FILE=C:\PAKET\TEXT\SCRIPTS\GETMAIL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DEFAULT=C:\PAKET\LOG\VK2JJM.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DEFAULT=C:\PAKET\BIN\SCAN.LZH DUMPFILE=E: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are from the Option 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LL=VK2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NAME=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LEV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DELA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HELP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SN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HDR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DELA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TIM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items do not appear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and some might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ar in your config fil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S=Y                 You may toggle Alerts with the &lt;Alt-A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ALARMS=Y               These two items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s for the Aler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DDELAY=30              May be used to increase dela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Cs which are slow to switch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l when a connection occurs. 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hundredths of a second so a valu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MEM=Y                Displays free memory. 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&lt;Ctrl-Alt-M&gt; toggles thi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MSG=1269              This is the next message numb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SUFFIX=A              When generating a BID for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, paKet uses the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allsign to construct the B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igned to ensure it uses a uniqu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very message. Eg: $14_VK2D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f you reset your PMS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same message numbers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ght find the BBS rejecting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it finds this BID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add this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Ket will add a suffix to the B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sure the new series of BID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 despite using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!  Eg: $14A_VK2D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=N                  Quiet Mode is toggled with &lt;Alt-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M=20                   This is the Morse Code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rts.  This is adjusted with &lt;Alt-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PPWAIT=5               The default timeout perio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YAPP File Transfer Protocol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utes, but if you have a TNC wit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 paKet might timeout after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utes, before that big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tied.  You can tell paKet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 other timeout period, presum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er time.  That period is stor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ariable so next tim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rupted every 2 minutes!  If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of 5, paKet will wait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reminding you it is sti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KET.CFG file - Strin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at the end of the config file are 4 are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tional strings.  The four areas are separated by th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rs which are the lines beginning with the "***".  These di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 in the file even if there is no other detail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ea is the Keyboard Macros.  Each line contain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number followed by the contents of that macro. 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tail in the Keyboard Macros Window  (&lt;Alt-Z&gt;, 5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tart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~BMAIL ON&lt;Enter&gt;MDC&lt;Enter&gt;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~BB&lt;Enter&gt;MAIL OF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~BMCON OFF&lt;Enter&gt;C VK2ATM-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73s from Tony in Port Macquari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~BXMITOK 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&lt;~s bbsco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~B��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^C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!xt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Disconnecting from $u at $t...&lt;Enter&gt;������~B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nd third areas are the Begin and End Auto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o are as shown in the respective Configur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tart of Beginning Au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t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XT [paKet-6.1-HM$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the Menu, try: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for Help or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o "Send me a message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~S MAIL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~S MORSE-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tart of Ending Au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EXT paKet is not currently running.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ave a message in the PK-232 Mailbox.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t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o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area is the optional Alert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tart of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X#EXPERIMENTAL WEATHER STATION AT PORT MACQU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I - ADMINISTR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want to know about thi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offered to the world as a Shareware product for $25 (Aust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r equivalent in your currency. If you would like a disket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d to you, an additional $5 covers the cost of a diskette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ckaging.  These charges have not changed at all in paKet's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unfamiliar with Shareware, let me explain briefl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is one which may be copied freely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or evaluation. However, if anyone decides to keep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t must be registered and the prescribed payment pai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free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I both know there will be many people who tak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ly, but with Shareware distribution it is possi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down to a minimum. If I decide to go commercial with paK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cost you a lot more, partly because there will be som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but most of the increase will be in th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rough commercial and retail channels.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many times its current price then. I think you will agre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ice of $25 is not an exorbitant price for the "b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oftware in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are honest enough to pay the $A25 if you use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uthorised distributors in many countries and i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came via one of those distributors, their detail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are experienced paKet users and should be your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tact if you experien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unregistered copy of paKet, you will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register through them too, especially if you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ustralian currency.  You can do the right thing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in your own currency.  Their price is equivalent to $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o take advantage of 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REGISTER.DOC to get the Registration Form and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if the distributor does not already have your detail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your address etc so they can send your Serial Numb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packet BBS details too. That could be handy if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for paKet, you are registered for life!  Your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will be happy to send you any updat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provided they can cover their costs.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 earlier version and would like the next updat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fee shown on the REGISTER.DOC to cover the cost of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box, postage, etc.  Perhaps you should wait unti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nounced before sending your money because I am not sur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versions there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local distributor, or if for any other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to register with me directly, you can charge the f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, Mastercard, or Australian Bankcard.  Or if you prefe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oney Order or a cheque (that's "check" if you're Ameri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l means feel free to contact me for support too but I d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il and it might take a while to get back to you.  I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hat registered users will receive priority atten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s on my time are high.  So try your local distributo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achieve a satisfactory solution to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nd a packet messag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K2DHU @ VK2ATM.NSW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nswer all packet mail I receive unless it is quite obviou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quired.  So if you have not had a reply within say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, you had better send a follow up message.  In the pas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I had not answered some queries, and investigation reveal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eive those queries.  Other times, I have found I had re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radio but my replies did not get through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radio is good, but there can be problems at times.  So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up if I do not appear to have acknowledged your pack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ppreciate telephone calls about pa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packet radio or the Post Office.  My hom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. A. Lonsdale, VK2D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Marsden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Macquarie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a more reliable medium would be to send me an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yl@portmac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an evolving product with the number of paKet user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 and with registrations coming in from the far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e, including many places I had never heard of. 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mount of feedback over the years and what you see in pa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a large extent the result of the combined support from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ven larger extent it is the result of support and enthus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ocal paKet users who have continually helped me with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deas and suggestions, and just as importantly (maybe more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motional support to keep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would have absolutely no idea of just how muc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has gone into the development and maintenance of paKe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imes when you glow with the feeling of success,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something worthwhile; and there are times when,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and in the depths of depression, you wond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trouble to continue and maybe give up to g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 It is at those low times when the when th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ment from close friends carry you through to the bett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lots of them I should thank.  They all know who they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know how much I value their contribution.  I sometime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mistake to mention any names (or callsigns)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one, then I should also mention that other one.  And 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to be fair I must also add so-and-so to the list... an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at risk, I feel it would be remiss of me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o be distributed without thanking Paul, VK2BZC.  Pau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ise far beyond even my wild aspirations and without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would not be anything like the successful produc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o many people have contributed so much, I want to empha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problems you have with paKet are my fault because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what you think of paKet and let me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deas for improvement. While I cannot promise to incorpo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your opinions and ideas are welcomed. Of cours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 to know if you detect any .. er .. bugs ..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nd enjoy paKet, and if you give a copy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them all the original files to ensure they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ony VK2D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Ket 5 document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ed in my acknowledg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elfish devotion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including Col, VK2KQX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 very short tim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was released that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readful phone call one mo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me Col had suffered a Hear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evening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ll have lots of friends i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. We become frien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ones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we have many things in 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just happen to live near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re naturally warm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enerous with their fri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re just plain 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was all of these and whil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what it achieve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 paKet version 6 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Pryce, VK2K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