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IX - paKet PROTOCOL (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 Protocol, or "pP" for short, is a YAPP-compatibl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protocol designed especially to provide a Recovery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aborted file transfer. It is basically the YAPP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dditional enhancements to provide the automatic restar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situation where you are sending a Binary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and the transfer is aborted for some reason, whether it b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or power failure or any other reason. You simply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using the same &lt;F7&gt; command!  With pP, the fil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from where the previous transfer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will mostly be appreciated when you are transferring a larg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is aborted when almost finished. For small files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s aborted near the beginning, you might as we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may be used to exchange Binary Files with any other station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ther pP or YAPP protocol. The pP protocol automatical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ce of another pP station and will use the enhanced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, otherwise the standard YAPP protoco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he YAPP Protocol Specifications published by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7MBL), the author of the original YAPP program, when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system. Extensive testing has shown pP to b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stage, pP is available only with paKet.  However, the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details are offered to the Public Domain and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etail below. I will be happy to assist developers of other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software with the pP enhancements so they too can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n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note, I am offering to discuss the pP *ENHANCEMENTS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XISTING* YAPP Protocol programs. Please don't call me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velopment/debugging of Standard YAPP Protocol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tions that follow, I give some examples of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etween the two stations. For convenience here, I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sides as the Sender and the Receiver. So, if I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nder" or "Receiver" I might be referring to the operato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to the system generally, but I am sure you will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Jeff Jacobsen will forgive me if I suggest his original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now been superseded but his YAPP Protocol lives 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ndard for Binary File transfers in the world of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sections, when I refer to "YAPP", I am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 Binary File Transfer Protocol, not to the original YA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arted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st Binary File transfers, pP will behave in a similar mann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PP and the performance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pecial action is required to use pP.  Using pP is the same a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PP - the procedure to send or receive a Binary Fil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&lt;F7&gt; and &lt;F8&gt; keys in the "Keyboard Command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for opera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cal 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you are sending a Binary File to another pP station. You se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the usual way, starting with the &lt;F7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nsfer begins just like any other Binary File transfer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art way through, let's say after sending half the file,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wrong.  Ummm, for this illustration we'll say the digipeater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ing goes off the air and we lose the link with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call up using a different path and establish communicatio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tation again.  Then start the same file transfer again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&lt;F7&gt; key again, specifying the same filename again. Come to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, this is what you would do anyway, isn't it? Whether using pP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! But with most other protocols, the entire file would be resen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ginning. With pP, a Recovery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ile transfer is started again, the following activity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(assuming both stations support p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exchange of pP/YAPP initialisation codes verifies each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y to start the transfer (standard YAPP 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Sender sends the Protocol header, which includes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size (standard YAPP protocol). The header also inclu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eld to identify this station as a pP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Receiver detects that this file already exists on that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smaller than the one about to be received. (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because it is only half the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now knows that the Sender is a pP station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al fiel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Receiver requests a pP recovery and sends some detail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horter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Sender checks those details against the file about to b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ooks like the same file, so the Sender issues an approva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sending from the agreed point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the Sender decides it does not look like the same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request would be denied and the transfer would star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When the Receiver gets the Recovery approval, that sys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e file pointers and will start writing any data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agreed starting point in the file, effectively appe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transfer then continues from that point using standard Y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all this is going on, you do nothing - just watch th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ing you of the exchange of pP dialogue as outlined above.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Binary File Transfer Window appears you will se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is already partly completed! It has picked up almost from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cal details of the paKet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discussion I will be referring to some of Jeff Jacobsen's YA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 If you are a developer of YAPP compatible softwar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ready know about these things. If you are an interested us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have these specifications handy, I will try to explain as I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arning though... this section does get a bit heavy and i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technically minded. If you find you are having tr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it, just skip to another section - it is NOT necessa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all this in order to use 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   - Sending a pP/YAPP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APP Header is listed in the YAPP specifications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    Send_H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OH&gt; &lt;len&gt; (Filename) &lt;NUL&gt; (File Size in ASCII) &lt;NUL&gt; (O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"&lt; &gt;" combination is used to indicate single byte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eader is sent at the beginning of the transfer to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size of the file about to be sent. Note there is an 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provided, and it is this optional field that pP uses to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nder as a pP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ender sends a file header, the "optional" field will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P Identifier string, "paKet-Protocol"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f we were sending a file "PROG.EXE" and that file was 74692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, the pP header might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OH&gt;&lt;29&gt;PROG.EXE&lt;NUL&gt;74692&lt;NUL&gt;paKet-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al field should be sent with every Header. If the Rece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Standard YAPP Protocol it will not get upset be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field is provided for in the Specifications. Test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YAPP Protocol systems has shown this works without probl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should some system somewhere object to this optional field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this way, the paKet user can switch off the pP op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- File Transfer options. In that case the Sender w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e optional field and the Receiver will think we are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YAPP Protocol!  I have yet to find a system that misbehaves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normally leave the pP option ON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- Receiving a pP/YAPP Header and requesting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Header is received, the Receiver will check the Header'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 If that file does not yet exist it will create a new file,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&lt;ACK&gt; to the Sender and continue with the transfer using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P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file of the same name already exists on the Receiver system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be just another version of the same file or maybe it i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earlier transfer attempt that was not completed. If it is a par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copy of an earlier transfer attempt, pP can identify thi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a Recovery. If it is not that same file, pP can recogni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and revert to Standard YAPP Protocol for a "normal" transf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eiver will request a pP Recovery if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 file already exists with the same file 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size of the existing file is greater than 1000 byt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file size is smaller than that in the Header just receiv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Header contains the "paKet-Protocol" identifi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he user of this Receiver system has indica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that pP may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last condition is implemented in paKet but is an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of the pP 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discuss briefly each of the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the file does not yet exist, there is no need for Recovery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YAPP Protocol transfer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will see later that a Recovery does not actually begi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is short file, but begins 750 bytes back from the en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's file is shorter than 1000 bytes, it is hardly wor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 anyway!  We might just as well start agai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the Receiver's file is already bigger than the one abou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, it is certainly NOT the result of an aborted transf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the Header does not contain the pP identifier, the Send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P. There is no point in asking a non-pP system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he paKet user may disable the pP facility, so the ultimat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with the user. This option is provided in paKet bu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of the Protocol. Another program that supports pP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 this us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the above conditions are met and the Receiver decides t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covery, a "NP" record is prepared and sent to the Sender. This N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is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APP Specifications include an NR record for a neg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 ("Not Ready" sometimes referred to as NAK). Th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 record provides for the &lt;NAK&gt; code followed by an optional "reas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format with the optional field to maintain compat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Standard YAPP Protocol, I have created a new Protocol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 called it NP. This new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P    pP Recovery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AK&gt;&lt;len&gt;paKet-Protocol,(length of file),(first 100 bytes)(last 100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&lt;NAK&gt; is the ASCII code with a value of 2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&lt;len&gt; is the length of the following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P identifier string "paKet-Protocol" comes next (1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optional "reason" provided for in the YAPP Specifications!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length of the file is actually the length of the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's system LESS 850 bytes. (Further discussion on thi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is sent as ASCII characters and please note there are com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d after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f the file on the Receiver's system is 53,964 bytes,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ontain the following seven ASCII charac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5311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irst 100 bytes of the short file on the Receiver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"last" 100 bytes of the short file on the Receiv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the "last" 100 bytes the Receiver system will move to a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0 bytes back from the end of the file and read the next 100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re. So the last 750 bytes will be ignored and if a Recove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, those 750 bytes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gure of 850 bytes is somewhat arbitrary. I felt it was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vide SOME overlap to cover the situation where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file might be corrupted (it WAS aborted for some reason,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get!). If you are developing your own pP system, feel free to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igure - this affects only the Receiver, so your system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perform a Recovery from paKet (or any other pP system). I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 a larger rather than a shorter figure should be chosen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change it. You might like to reduce the overlap to save tim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ing the data already sent, but keep in mind it takes on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or two to send 100 bytes and the Recovery could sav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, maybe an hour! I don't think the user will get upset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a few seconds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as an example, an NP record might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K&gt;&lt;221&gt;paKet-Protocol,53114,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dots represent the 200 data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   - Processing a Recovery request (NP record) from th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nding the Header, the Sender would usually get an RF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the other station is now ready to "Receive the File".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the entire file is sent from the beginning in accordanc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YAP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nder gets the NP packet, it means the other st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ing a pP Recovery. It could be they already have par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o it is now up to the Sender to decide whether it is or is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ile. Of course the only way to be really sure about this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the entire file but if we are going to do this we might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e whole thing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ecided it is a reasonable risk to compare the first 100 byt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les, then to compare the last 100 bytes of the files. (The "las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bytes in this case would be somewhere in the middle of the Send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) If these 200 bytes match - same values at the same loca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files have the same name, then pP will accept they AR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the Recovery will be ap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P packet includes the size of the file on the Receiver's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100 bytes plus the last 100 bytes of that file. So the S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ill access the file about to be sent and will compar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bytes. If they are all the same, it will move down the fi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corresponding to the file size given in the NP record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100 bytes in the file also match those given in the NP record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very will be ap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ven one byte does not match, the Recovery will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if the Sender approves the Recovery, it will send the "Approv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very" packet, the "AP" record, which is a new Protocol reco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s of two by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CK&gt;&lt;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will position the file pointer to the file size given by the N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plus 100 bytes. (Those "last" 100 bytes have been matche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no need to send them again.)  And the file transfer contin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point using Standard YAP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nder denies the Recovery, it will send the "Recovery Deni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, the "DN" record. This too, is a new Protocol record and cons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6 bytes to distinguish it from an "ordinary" NA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K&gt;&lt;14&gt;paKet-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Recovery has been denied, the file will be sent in its entir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transfer will proceed using Standard YAPP Protocol,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- Processing Response to Recove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nal stage of the Recovery process. The Receiver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a Recovery and now will find out whether the Recove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ed or denied. The Receiver will get either an Approval (AP rec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Denial (DN record). Details of these records are show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Recovery is approved, the Receiver will adjust the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le size less 75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that's right 750! We moved back 850 bytes into the file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ast" 100 bytes in the the NP record. Now that we have an approv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know those "last" 100 bytes are OK so there's no need to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again. We will start receiving data from AFTER those "last"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, overwriting the last 750 bytes in the file.  (See comment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"NP Record" - you may vary this "setback" figure of 850 byte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developing your own pP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covery is denied, the entire file will be sent so the Receiv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have to overwrite the existing file or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like to point out here that if the paKet program is receiv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Recovery is denied, the existing (short) file will be p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new file with a different extension (eg: .000 or .001 etc)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 This is a feature of the paKet program NOT part of the p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Protocol.  pP just manages the Recovery process. So if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gram uses pP it might handle "Recovery Denied" different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oducing an error message such as "File Exists" or it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 the existing sh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