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V - Messages in the pa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messages in the paKet system.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messages will appear in the Message Window. That window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for a short time before it disappears to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ome messages might require some action on your part;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messages that I thought could take a little longer to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messages will remain on the screen and will appear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press the &lt;Enter&gt; key when you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Ket users have asked that the messages stay on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longer to give them more time to read the message.  Others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s clear more quickly so they can get on with the job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 is dangerous to try to please everybody, but I have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allow you to choose your own message duration -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ssage duration" option in the Miscellaneous Configuration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like to note that if you have a message on the scree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it before its "duration" has expired, you can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clear i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messages that appear are routine informatio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no action on your part.  They are there to let you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in the system.  Other messages are warnings or eve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are things you really should know about.   As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with the paKet system you might find some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essages are not really required any more; they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 little tiring.  If you would like to remove th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you can adjust the "Msg level" option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ndow.  There are three levels there - the norm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o All messages are displayed.  You might like to change it to 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Warning and Error level messages appear.   Personally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 option so all messages appear, and sometimes reduce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" rather than remove them altogether with the "Msg leve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messages listed in this section appear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For example, some are sent to a REMOTE operator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is system in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 error has occur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an come from a number of processes within th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Usually it means just what it says.  Sometimes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with additional information that might help you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were saving a message to your Person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PMS) it will add: "Your message is not sa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it will be obvious what operation caused the err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appear immediately the operation is attempted so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at (for example) if you just tried to create a new Log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2&gt; key and this message appears, then there is something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Log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a disk error is something as simple as a lack of spac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protected diskette, lack of privileges to access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, etc.  It can also be caused if a new file is to be ope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insufficient FILE handles available - increase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 your CONFIG.SYS fi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genuine disk error other messages will appear a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 getting various errors when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an be issued to a REMOTE user too if some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maller version of this file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attempt a paKet-Protocol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ould appear if a Binary File is being transferred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both stations are equipped to handle the advanced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 that causes this message is where the fil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already exists on our system but our file is shor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about to be sent by the other station.   This could happ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arlier file transfer was aborted for some reason and so 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nforms you that paKet is asking the other st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details to see if a Recovery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ultiple of 16K allows more efficient use of EM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: 16, 32 48 or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might appear after you change the Flashback Buffer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EMS memory available paKet can use some of it for Flash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.  The program manages pages of EMS memory in multiples of 16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specify some other figure, you will not be making best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vailabl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gnore the message if you wish, but it is recommende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the Flashback Buffer size to one of the abov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, Retry, Ignore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has occurred. You have three options: A, R or 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(bort) the program. If you select this option, paKet will simply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and return to DOS. As this is a rather serious step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your confirmation that this is really what you want to d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ing you with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ing paKet and returning to DOS...  Are you sure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en reply "Y", everything stops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  It is nice to have a way out in case of a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problem but I expect this option would be rar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(etry) the operation that caused the error.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so if you simply press &lt;Enter&gt;, paKet will assume a Retry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ases I hope this will get you going again. For example i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diskette problem such as "door not closed", "write protect tab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 so you can attend to the problem, select Retry and thing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(gnore) the problem.  An error message is like pain: it is ther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and should not be ignored.  But if you are sure you know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is and choose to ignore it, you can select this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try to continue despite the error.  However, do this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peril and don't call me if you get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ing at end of block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again to force immediate end of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erforming a Binary File Transfer using the YAPP or the 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data is sent in blocks of up to 254 bytes each.  Th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lock may contain any value at all so if we need to send a &lt;CANCE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the other station in the middle of a transfer, that st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determine whether that code is really a &lt;CANCEL&gt; 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ata byte in the file that happens to have that sam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do decide to Abort a file transfer by pressing the &lt;Esc&gt;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not issue the &lt;CANCEL&gt; code immediately.  It will wai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block currently being sent, before transm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ANCEL&gt; code.  That way, the other station has a better ch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sing the &lt;CANCEL&gt;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displayed to acknowledge the Abort request and to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ome problem with the transfer and it appears to be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or if the other station is not responding, you can press &lt;Esc&gt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time and force an 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&lt;CANCEL&gt; code is sent to the other station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let you know it is done and that we are now wait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 to acknowledge that command before we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rts now enabled but will not sound while QUIET m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an appear after you press &lt;Alt-A&gt; to enable Alert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erts facility in paKet monitors data coming and go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 and sounds the bell when some predefin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 appears.  The predefined strings are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under the "KB Macros/Auto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paKet also has a Quiet Mode option (refer &lt;Alt-Q&gt; key)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unds are disabled with a single keystroke.  If you happ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Alerts at a time when Quiet Mode in on, this message appea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paKet will not be making any sounds even i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string is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already exists.  Message NOT cop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K2DHU.123 already exists.  Message NOT cop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Ket's PMS there is a Copy function which allows you to cop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PMS to a dat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S and the Copy command are discussed more fully in the P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is Manual.  But briefly, you can type "C 123" at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Menu and paKet will copy the contents of message 123 to dis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new disk file will consist of the callsign of the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addressed to; and the extension of the file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umber.  For example, if message number 123 is addre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K2DHU, the new disk file will be VK2DHU.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o the copy again, paKet will not overwrite th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nstead it warns you with the above message.  You shoul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or rename that existing disk file before trying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tation is currently 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try again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aKet can handle up to 10 simultaneous sessions with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users, there is a problem when a REMOTE user tries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TAPR TNC, on which all modern TNCs are based, can ru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onverse Mode or Transparent Mode, but not both!  Convers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for normal conversation and Transparent Mode i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 Transfers.  So if a standard TNC is switch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Mode, ALL sessions are switched into Transparen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ose other sessions currently in Converse Mode!  And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...   This is a limitation of the standard TNC and as paK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support the standard TAPR compatible TNC, there is not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do ab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the program will not allow a REMOTE user to initiate a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while there is any other station connected at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ssage is issued if such an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initiate a Binary File transfer while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else in another Window, I can only assume you know w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!  The program will allow this to continue, but I hope you DO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ng to existing fil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when you are starting the Log file or ar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back buffer to disk if paKet finds the specified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preserve the contents of that file and will writ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file command must be AD, AC or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t it is not one of the valid ASCII file transf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has been aborted.  Edit the Script file to correc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line and run the Scri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B 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 copy of program.  Reinstall paKet from origin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is wrong with the copy of PAKET.EXE you are running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know what could have caused the corruption so the safe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stage is to reinstall a fresh copy from the original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rom 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ycoM command must be MW, MD or 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has issued a command beginning with M but paK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ed to recognise it as one of the valid commands.  Normally 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BayCom file transfer commands so paKet issues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help the REMOTE user with the require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registering, please enter your Call Sig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's Miscellaneous options (&lt;Alt-Z&gt; then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d &lt;Alt-R&gt; to register the program but I need to kno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to confirm whose copy this is.  Enter your callsig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Configuration Window and paKet will then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the search string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ish to search backwards through the Flashback buff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string of characters, this message will prompt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case sensitive so it doesn't matter if the data is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wer case, if it is spelt the same it will be mat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the &lt;Alt-F&gt; and &lt;Alt-L&gt; keys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n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G file error - incorrec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displayed on the DOS screen immediately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return to the operating system.  If the config fi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version, paKet does not know what parameters to use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before it get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 appears in the first line of the CFG file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ame as the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 backup of the correct CFG file, run INSTALL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G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will appear immediately after you attempt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f there is something wrong with the PAKET.CFG file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ven appear in a pop-up window because those windows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rea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message could be followed by further details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Keyword ignor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keywo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colou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o many beginning comman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o many ending comman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o many aler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 offending line in the config fil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identify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ever see any of these messages because the config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d by the program itself and it can be expected to do th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You should have no need to manually edit the file.  (Er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nce, but I suspect the only way the config file will be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ay is if someone tries to edit the file with their text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ection in this Manual covering the Config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s the various parameters.  This was included for complete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documentation and for those who are intere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s of the system.  It is not included as an invitation to fid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existing file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 a Script and paKet finds an AD command in that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AD command is used to open a file for an ASCII Text Down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lready a Text file download in progress, paKet will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isting file before opening the new file specified in the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ssage appears to inform you of the action being taken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log file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message to confirm the Log File is now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ould appear after you close the Log File with the &lt;F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r if the file is closed automatically by the AUTO log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tation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tion is required unless you want to continue logging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should manually reactivate the Log File with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is not installed. Try anoth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Ket starts, one of the first things it does is to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Serial port. It tries to initialise the por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your Configuration but if that port is unavailab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ppears to give you the opportunity to try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should rarely occur but is possible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hardware or if you have copied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no harm is done as paKet will cycle through all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until it finds the on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check the rest of the Configuration, especially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details once the system starts up.  If the Port number was wr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other parameters will need adjustmen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ing...Connected to (call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f the TNC agrees with the callsign already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ing...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f there is currently no connection and the TNC has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ed PAKETCFG.H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KETCFG.HLP file contains help information that may (optional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while you are accessing the Online Configur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see this error message at all - if it does appea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s someone has modified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he original file from your original paKet diskett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D an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(filename) - Are you s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delete a file, paKet will ask for confirmatio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erforms the deletion. You have one final ch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Y" to carry ou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error on driv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 this means just what 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condition is returned by the DOS operating system. The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and varied so you should perform the usual checks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cause.  Typically the error is related to the lack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disk or diskette, or perhaps a diskette drive door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really is a fault with the disk you will be getting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when you are running other programs. In tha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st atten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message is usually followed for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by the Operating System,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rite protect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known un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 not read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ata Error (CRC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d Reque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ek Erro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known media typ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tor not fou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inter out of pap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rite faul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ad faul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neral failu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known error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ill usually be given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ort, Retry, Ignore &lt;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DOS documentation for further information, and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n the "Abort, Retry, Ignore" message for discuss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Callsign changed to match th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f the TNC indicates we are connected to a statio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at indicated in the current window's Communication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comme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dvisory messages appear in a System Note which is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 (and in your log if the Log File is activ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) when a Binary File Transfer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are produced mainly to cover those situation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transferred by a REMOTE operator or from within a Scrip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at a time where you are not present to see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thought it would be helpful to be able to scroll bac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back buffer or to check the log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DOS command, or press Enter for a DO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exit to DOS to perform some program or DOS comm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i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ay enter the command into the message window be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this, the command will be executed (if possible)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vited to "Press any key to continue" before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s where it left off.  The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ppears briefly over the DOS display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use the result of the job and to read any messages etc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e from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&lt;Enter&gt; instead of entering a command, and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leared before control is passed over to DOS and th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the DOS operations, type EXIT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.  Do NOT type PAKET again as the system will attemp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copy of paKet into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keep in mind that paKet is still in memory at this st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ing any incoming data that may be sent from the TNC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your DOS jobs. So you will have considerably less free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ther DOS programs and may even find some will not run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. The only remedy for this, I am afraid,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aKet and exit the program so you can release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 by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paKet from a Multi Tasking system such as OS/2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as a DOS task under Windows Enhanced Mode, DESQview, etc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better to simply use the system to start another DOS ta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other program from there.  That way, you will ha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of the system and probably full memory etc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 to ensure paKet's task continues to share the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"background" otherwise you could lose any data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y command you want sent to the other station (Esc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RAW Binary File Transfer mode available in paKet.  Th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to cover those situations where you need to cond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 transfer with some other computer system tha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pP, YAPP or BayCom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AW mode there is no protocol used at all s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 performed by the system - it is up to you to do i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hings you might need to do after initiating the trans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some command to the other system to get its end of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.  So this message will appear to allow you to enter tha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if entered, that data will be sent to the other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Ket switches over to Transparent Mode for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ew Path\Filename for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 file to be Renamed or Moved to anoth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&lt;Alt-R&gt; key), paKet will ask fo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sponse to this message, enter the new filename or, if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it to another sub directory, enter the full path detail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\PAKET\BINARY\UTILS\USEFU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name or Move cannot be performed you might se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lf explanatory mess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uch file or direct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can't do tha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ybe that file exist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can't MOVE to a different devi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o "Enter file name manually" from the Director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to enter the details of the desired fi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file name may be entered here, including a driv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gether with the desir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losing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ng system has detected an error while clos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usual things (available space, diskette drive door open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 warned that you could have lost some of the log file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will continue without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in Script J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when you run a Script but the program find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error in your Script file.  In this case the error is in a J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s in this manual for a discuss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syntax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aving Configuration. No change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y changes to paKet's Configuration, the chan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aved to disk, but if this message occurs,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figuration have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ontinues, but you should check your system to see wh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occurred. The possible causes are many and varied but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ing other problems this could be as simple as runn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etting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Window is on the screen, you may chang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ighlighting a sub directory entry (shown as "&lt;DIR&gt;") then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The system will change to that directory and will th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at new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another directory by specifying the path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ssage occurs when the system is unable to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As you would usually be changing by poin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directories, this error should be rare.  It is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yped the path manually and have mistype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writing to file being Received - now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write error has occurred while receiving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now closed but is probably incomplete. You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system to see what might have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this error is caused by a lack of space on the disk or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s being used, check the diskette is not write prot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doo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orrected the problem, you can try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Y"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X&gt; or &lt;Alt-F4&gt; to exit the program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sking for your confirmation that this is what you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It is so easy to press the wrong key (I have done it of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"Y" the paKet program will close down and control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 (or to the Menu if you loaded paKet from a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nything else and paKet ignores the Exit request, re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t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F, G and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to mak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ver 20 different windows used by the paKet system and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me memory allocation and initialisation required to set thes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likely problem if this message appears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splay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can request a display of the disk directory on 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W, MW or YW commands.   paKet prepares the listing in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as a temporary file on disk, then that temporary file is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 disk error occurs during the creation of this temporary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ssage is sent to the other station and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required is similar to that for other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s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 a file to be sent to another station but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path is ignored (I will use the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has issued a file upload command to send a file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but has included a drive and/or directory name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otection, paket will not allow uploads into anything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ectory you have specifi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ssage is sent to the other user, but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sing just the file name specified.  That new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your Upload (receiv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erforming a Binary File transfer a disk error has occurred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checks are usually performed before the transfer begins,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raid this message does suggest you have a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if you are using diskettes the problem is simply a ma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oor being ope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has the telephone bells disabled here, but give it a minute or so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  Tony has the telephone bells disabled here, but ...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MOTE user selects the T(alk) option to leave REMOTE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in normal conversation mode with you, paKet will usually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lls to attract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"telephone bells" option disabled or you are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Mode the program will not ring the bells.  In this ca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ssage is sent to the REMOTE use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y, we have got more data than the file size expec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handle that, so I will abort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not happen because the system will be expecting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 as indicated in the directory. But just in case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wr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y, you can't send the CURRENT log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about it...the file will grow as fast as you can se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n't really try to transmit the current log file, w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Log File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sekeeping...tidying up the PMS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, when you are using the Sysop PMS Menu (re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M&gt; key) paKet will perform some internal housekeeping to minim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stage of space in the PMS sub-system. This messag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ly to inform you of this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unable to record your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ecording your Serial Number with the INSTA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f no success, contact your official paKet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ording your Serial Number, the program updates itself 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it writes your Serial Number into the PAKET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se messages will appear if it is un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most common causes of this 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rogram is write-protected with the Read-Only attrib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n a write-protected diskette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are running the Microsoft SHARE program (usu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your system's AUTOEXEC.BAT file) and SHAR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us to write the new serial number into the PAKET.EX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t is being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1, remove the write protect status from the PAKET.EXE file and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 Please note there is no other form of modification being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gram - it is simply recording the Serial Number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give a copy of your program to others, even with you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recorded.  In fact I encourage you to do so (although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you give them a copy of the original distribution diskett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ensure they get the entire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2, SHARE will not allow us to record the Serial Number whil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.  You could remove SHARE temporarily, probably by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and rebooting, or you can register the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's INSTALL program. See the INSTALL.DOC file for detail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 will be happy to update your copy of the PAKE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the INSTALL program because then you will not b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AKET program at tha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ssume you have ALREADY set the TNC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some Serial Port settings, the proced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o issue the commands to the TNC then change the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n the Serial Port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will note the changes but not actually use the new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RESTART command is issued (some non standard TNCs use RESET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is the most wide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making some changes to the Serial Port Configura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paKet to issue the RESTART command, the above message appea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the TNC parameters should have been mad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"I can'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appen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error has occurred after choosing to append to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At this stage, we know the file exists so the most likely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a lack of space or a genuine hardware error. I hop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create a new PM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ll try agai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oing some housekeeping on the PMS DataBase, paKet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file to contain the "cleaned up" PMS but got a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ousekeeping can wait till next time - it is not critical -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ontinues. You should check it out as soon as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crea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ttempt was made to create a new data file but i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check to see there is sufficient space available an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the Root directory, ensure there are suffici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diskette, ensure the diskette is not write protec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s inserted in the drive with the do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quite obvious which file paKet is trying to creat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ther messages that will be displayed and because it is probab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some command you have given that the file is being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new file is one specified in the Configuration, for ex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File, check the details in the Configuration - it may b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pecified a drive or directory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delete thi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a normal FILE from a Directory Window, but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Read-Only, Hidden or System File, nor a Volume Lab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do that. Maybe that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returned an error condition when trying to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this could be because the new name you gave is a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 in that directory.  The Rename/Move function is n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command - it will not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big trouble!  The system could not find COMMAND.COM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run other DOS jobs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DOS can find it via the COMSPEC parameter, or may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or via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ssage appears after paKet is asked to process thi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ut the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ost likely to appear after you have manually entered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operation again, specifying the correct file nam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ting to specify a path (drive and subdirectory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could also appear after selecting a file which i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 in the Configuration. For example if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Help file is not correctly recorded in the Configurati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appear when you press &lt;F10&gt; to see the TNC Help fil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, select the Configuration (&lt;Alt-Z&gt;, then 8) and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orrections before trying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REMOTE Mode and the other station request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, this message will be sent to that other statio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paKet is looking for is a Help File, it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 additional message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will continue but without the Configuration Help window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ing will continue, as this error is considered les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Ket is unable to find the PAKET.CFG file, this mess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mmediately prior to control returning to DOS. The CF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rmally be in the same directory as the paKet program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cify a different the CFG file, including a path, 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have multiple configurations available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usband and wife might share the computer for packet operations;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n have their own configuration, not just for things like col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perator Name and callsign, etc. Or you might hav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or VHF and for say HF operations or for PacTOR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a different CFG file, specify the name of the desired 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example to load and run PAKE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file of HF.CFG you type the command lin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specify the .CFG extension.  If no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 the command line, paKet will look for a CFG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program (i.e. PAKET.CFG)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(filename). I'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use the &lt;Alt-C&gt; facility to Connect to another 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fail to find a Connect File and will produce this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know it is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s many station details as you wish into this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automatically saved to disk using the "filename"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ime that file should be found and the message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ossibility the filename is incorrect in paK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 which case the message will serve as a warn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accessing the correct file. Or perhaps the fil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and the appropriate diskette is not in the drive. If so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lete or ignore the new file just created, and insert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message 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ntered a PMS command but the message numb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er the command with the correct message number. You could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command ("L") to see the avail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the (filename)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MOTE user attempts to Perform a Script on our system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ack this message if that file cannot be found in our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the (di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if you have manually entered a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but the directory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operation again with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find the program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gram" in this case could be a program name you have ente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line provided by paKet's &lt;F9&gt; DO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ossibility is the system could not find the program to Ed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a data file if you have used the &lt;Alt-E&gt; or the &lt;Alt-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occurs after you select &lt;Alt-E&gt;, check paKet'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- Directories and Files and correct the System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trying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occurs after you select &lt;Alt-D&gt;, check paKet'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- Directories and Files and correct the "Command t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" entry before trying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MOVE to a different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oving a file with the &lt;Alt-R&gt; key, the system will no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ata, it simply adjusts the directory entry.  As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have different directories, a "move" is not possi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. You will have to copy the file to the new drive then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) delete the file on the original drive. Use the COP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Gateway (refer &lt;F9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read the messag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(your name) to investigate the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operator tried to read a message from our PMS but someth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uess is as good as mine at this stage.  Perhaps you have ha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ystem or maybe you have been adju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the files are no longer in the correct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the other station to let them know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be able to see that message they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Rename/Move thi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name or Move a normal FILE in a Directory Window, bu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name or Move a Hidden or System File, a Sub Directory, n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Lab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't see CTS signal on the Serial Po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like to try Software Handshaking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need to refer to the discussion on Hardware v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 in the Technical Section of this Manual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understanding what thi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Hardware Handshaking the CTS signal should b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starts but paKet has found that signal "mi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e cable used to connect the TNC to the Comput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his CTS line connected. Such cables are quite common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one of these, you must change to 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ply "Y" paKet will change it's Configuration to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 and processing will continue. Please ensure the TNC's X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et ON if you use Software Handshaking - this is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f you are doing an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ply "N" paKet will attempt to continue in Hardware Handsh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lthough without a CTS signal it will be unable to sen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NC!   Usually you would select this option after you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store the CTS line and then processing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I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get the expected response from the T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 am not too sure whether we are connected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V&gt; to verify the TNC's connected status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a command to the TNC and interrogates its response but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expected response was no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callsig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happens more than once, it may be the TNC is not respond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 so you should check that and ensure it is still work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mmands, then try the &lt;Alt-V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't have room for all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ssage means there are more index entries in the fil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likely you will see this message, but if you do it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has modified the Help file since I released it.  In tha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it back again, or restore an original copy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a disk error and cannot record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(your name) to investigate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a REMOTE user when a message is being lef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system but paKet is unable to write i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gnored this CONNECTED message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eem to be Connected on this stream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ONNECTED" message has appeared in the Communications Window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inks we are already connected on thi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is string comes from the TNC when a new conn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d and paKet detects that particular string of charact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callsign of the station we are now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someone else could transmit some data that happens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ame string of characters, so when it appears in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aKet can easily get confused and think the TNC is telling u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have a new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thinks we are already connected on this stream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cess this CONNECTED string as a new connection; instead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issue the above message to let you know it has be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press &lt;Alt-V&gt; to ask your TNC to ver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of the station we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need the file name and the fil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: MU PROG.COM,143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zero for the filesize if you don't know it's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(presumably a BayCom user) is attempting to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 to us but the MU command wa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writing this Manual, the BayCom system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inary File Transfer protocol.  Without a formal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paKet has no way of knowing when the end of the incom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 have implemented a requirement that the file SIZE b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knows the size of the file, it can count the data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re received and then it will know when to close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ver the situation where the file size is not known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transfer to proceed if you specify a 0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But then you will have to close the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ll details on this operation, have a look at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F8&gt; key in the Keyboard Command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ll ring the bell. If no response soon, maybe (your name) is not 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has typed a "T" command at the menu to leave REMO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alk to you in normal conversation mode.  The above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other station to acknowledg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sound the bell to alert you to this and will rema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 Mode for a short time to allow you to come to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there, the program will return to REMOTE Mode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places within paKet (well quite a few anyw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issue this drea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version of paKet I have gone to great leng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se the chances of getting this message.  paKet will perform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overlays to reduce the memory demands but will still re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at least 384KB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ppen to have EMS memory available, paKet will use some of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bly for the Flashback buffers which tend to consume lots of pre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 But most of the memory required comes from the Base 64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onserve as much memory as possible because even if paKet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happily in the available memory, you might still need mor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run some external program from within paKe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 file will add to the memory demands as the system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chosen Editor program then load the data file you want to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you take the DOS exit (refer &lt;F9&gt; key) you might find ther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left, after paKet has taken its lot, to run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things you can do to overcome this "Insufficient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 are one of the few remaining diehards who are run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or compatible system with less than 640KB RAM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s easy: "buy some more memo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duce the memory demands from within paKet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onfiguring fewer Communications Windows (I find 3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y operation). Each of these will consume som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s and if you don't really need all 10 wind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ave some memory by reduc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nfiguring smaller buffers for Input and Flashback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of the Communic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time I use only the first window - i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elatively rare occasions the second window get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window hardly ever. So I tend to configur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for the first window and reduce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duce other memory overheads such as TS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eople do not realise that Menu programs, Shell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 provide a "launching pad" for their programs,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memory while their other program is running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aKet from the DOS prompt, by all means from a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from a Shell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other TSRs such as DOS's Print Spooler, Mouse driv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op-Up utilities such as Calendars and Phone Diall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sume some memory even if they are not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There are techniques available for some systems now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ings in High Memory (eg the latest versions of MS-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-DOS, as well as other products such as QEMM prov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ad-high" facility). If you can, load as much as possib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Memory to relieve the pressure on the Base 640K.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any unwanted TSRs and drivers before loading pa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ake some EMS memory available.  If you have more than 640K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your system you can usually allocate some of th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(sometimes called Expanded memory) and then paKe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 some overlays and Flashback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documentation (or to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r program you are using, such as QEMM, etc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how to set up your system f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MS memory is available, paKet will automatically detec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as much as it can for its buffers etc.  Depend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buffer sizes, paKet might use 200 to 300 KB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memory but in any case it will display a message a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to inform you it is using EMS memory and telling you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is used and how much is stil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 lack of memory is not critical.  For example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Online Manual (refer &lt;Alt-F1&gt; key) and paK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memory to load that information, you will ge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ufficient memory" message followed by something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inuing without Online Manua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able to view that Online Manual but at least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an continue (without that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fficient spac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eiving a Binary File, paKet will check the file size (o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nown) and verify there is sufficient space on the driv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not going to fit, this will avoid wasted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ing the transfer befor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if you have specified an invali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command 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FLAG command i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which suggests a Flag command but the syntax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keyword ignored in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only if someone has manua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.CFG file!  It is best to leave the configuration to paK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configuration facility.  That way, all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ll be checked and validated before they ar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how to correct the PAKET.CFG file to get ri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you might have to run the INSTALL program again to rebui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S to leave a message for (your name), (your call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ve a message for a particular station, enter 'S (callsign)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e &lt;space&gt; after the 'S'. Eg: S VK2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are sent to a REMOTE user who has typed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S but it does not conform to the required PMS synta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are self explanatory but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, check the PM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something wrong with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is message will be sent to a REMOTE user wh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access an invalid directory with a W or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Bad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Data Error (CR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Printer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Unknown erro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Error -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has occurred and paKet has attempted to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error. These errors are documented in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documentation and are reasonably descriptiv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you will know what is causing the error as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erformed some function, for example you will have reques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from a diskette, or you will have attempt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DOS system documentation for further informatio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fer to the description on the "Abort, Retry, Ignore" mess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n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K, L an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ignored.  Press &lt;Esc&gt;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onducting a Binary File Transfer, you should not be typ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 and you can't talk to the other station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is in progress, so any keystrokes (except the &lt;Esc&gt; key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pop up if you do happen to type something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 Transfer.   No harm don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ing REMOTE mode - returning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a REMOTE user when paKet is leaving REMO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ing to normal convers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sually appear if the REMOTE operator types the T(al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ing the menu...now communicating with (your name) the paKe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cancel REMOTE mode with the &lt;F3&gt; key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to the other station to let them know they are no long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Manual from 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(TNC Help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maintains an index into the Online Manual (and the TNC Help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at index is lost of if there is any change to the Manu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, the program will reload the manual and rebuild the index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quicke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dex needs to be reloaded, this message appears to let you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king and it confirms the name of the file it is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take a few seconds, longer if loading from diskette, so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ured the system is still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an "Insufficient memory" message here, it will b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message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inuing without Online Manual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then continue with normal communications but, of cours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 you will not be able to view the Online Manual or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now closed because of fil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input held with &lt;Scroll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error has occurred while writ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the most likely cause is the disk has run out of spac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unwanted files from paKet's online Disk Director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Alt-D&gt;) ; or you can exit to DOS with the &lt;F9&gt; key and fix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logging to diskette, you can replace that diskette and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log file on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paKet will automatically switch on &lt;ScrollLock&gt;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put data in the buffer until you get the log file going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will not lose anything from the log file. 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ified the problem, press &lt;F2&gt; to activate the Log file again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) then press &lt;ScrollLock&gt; to release the data from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s like a Disconnec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detected what looks like a Disconnected message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ther station disconnects we must shut down REMOTE mod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going to send the Menu, we must have someone to sent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procedure would be for the REMOTE user to type B(ye) 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then everything is closed down tidily.  But if tha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simply disconnects or perhaps if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link, paKet will ensure there are no loose ends to ca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280 lines per 'pag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the Online Manual or the TNC Help file, each "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ction" is retained in memory for quick and easy scrolling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this I have imposed a limit of 280 lines for each chap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proven to be quite ample and works fine with the fi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So if this message appears, the file is either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as been changed by someone (and, come to think of it, isn'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hing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ile closed by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has disconnected while paKet is receiving a P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onnect is processed and the Message File is closed to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t of the message has been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o the start of the block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o the end of the block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W&gt; to write some data from the Flashback Buffer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, these messages will pop up to guide you in selecting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users of earlier versions of paKet, this is new.  Previous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the option to write the entire buffer or none at all, but n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any part of the Flashback Buffer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use the arrows to move back through the Flashback buf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block of data, then press &lt;Enter&gt;.  The seco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will then appear asking for the end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bar to the end of the block (note the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as you move the bar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e thing beeping at you when you press the arrow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message window is still on the screen and you should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 to disappear.   You can remove that message window befor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has expir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ing changes to paKet's Online Configuration,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performed to ensure the new values entered are valid. 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ssue a message in the above format to advise you if it think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will tell you what it expects to see.  For examp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ight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ust be between 0 and 2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you the value you entered was wrong, and that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fall within the rang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a remote user if a directory displa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quested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re are no files in the specified directory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file specification has been included in th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YW \BIN\*.EXE) this message will be sent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matching that specification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directory name is incor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urther Information available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EMOTE user types "I" for Information, paKet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REMOTE.INF file from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that file cannot be found, this message will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HELP available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EMOTE user types "H" for Help, paKet will send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MOTE.HLP file from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that file cannot be found, this message will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in response to a PMS command (eg Lis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essages curr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ch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ssage occurs after an attempt to Rename or to Mo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&lt;Alt-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usually appear if you have specified a new sub directory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move a file to another subdirectory, bu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 not exist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, the TNC thinks we are NOT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V&gt; to verify the connected status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f paKet thought there was a connec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ut the TNC disagrees, indicating there is NO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 Header is changed to show "Not Conn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, there's nobody here.  Here's the REMOTE menu back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MOTE user types a T command, paKet will return to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 mode, optionally sound the bell, and wait for you to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 keyboard activity. If you have not responded within say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, paKet will return to REMOTE Mode and will send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re-issu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, you may not leave a message for a third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ountries it is still illegal for a message to be addre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hird party.  So there is an option in paKet's configur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llow third party messages in 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is configured this way a REMOTE user tries to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ddressed to a third party, paKet will refuse to accept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nd this message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nough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 you are trying to run will not fit into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still available after paKet has taken what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have to return to paKet and exit (&lt;Alt-X&gt; or &lt;Alt-F4)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he other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ted a search through the Flashback buffer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(via the &lt;Alt-F&gt; or the &lt;Alt-L&gt; keys) the matching tex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This message will appear if there is no (more)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 can't find mess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obably a program bug, so hopefully you will never see it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paKet is now unable to find a message it was working on earl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is, you'd better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 can't read the PMS DataBas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has occurred trying to do some housekeeping on the P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the rest of the paKet processing is concerned, 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error because normal communications can continue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. So normal processing continues.  It is likely you will 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hat were in the PMS but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e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&lt;Alt-R&gt; to register this copy of the program, or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onfigured callsign, paKet will ask you for you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ype the number into the message window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yet have your Serial Number,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ontinue as an unregistered copy.  I assume you are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so you will always have the full facilities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et-Protocol Recovery ap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ing approval to the receiver s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ending a Binary File and the other station has reques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y of a partly comple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hecking the details provided by the other station, paK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d it DOES look like the same file and is sending its approv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.  Now both sides can begin the transf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d 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et-Protocol Recovery ap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appending to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receiving a Binary File from another station and our system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 paKet Protocol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if the Recovery is approved by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. The transfer will continue from the point where it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ime. It will be approved provided the other station i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Protocol and both stations agree it seems to be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et-Protocol Recovery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es NOT look like the s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receiving a Binary File from another station and our system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 paKet Protocol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if the other station has refused our reques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y because it does not appear to be the same file.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on our system will be preserved and a new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et-Protocol Recovery denied. The receiver's file does NOT match 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file will be sent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ending a Binary File and the other station has reques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y of a partly comple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hecking the details provided by the other station, paK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d it is NOT the same file and is sending a message to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, refusing the Recove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et-Protocol Recovery requested by the rece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recovery - verifying 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ending a Binary File to another station and that station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have tried this one before, unsuccessfully, because a sh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same file already exists on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etails of that file have been provided by the other s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now checking to see if it could be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AUTOEXEC.S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AUTOEND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 and AUTOEND Script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UTOEXEC.SCP file is present paKet will run that Script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starts up (immediately after any Begin-Auto command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-Auto commands, which may be specified in the Configuration,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r way to send any initialisation commands to the TNC but a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more flexibility should the need arise. You can have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-Auto commands and the AUTOEXEC.SCP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X&gt; or &lt;Alt-F4&gt; to exit the program, paKet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UTOEND.SCP file and if present, it will run that Scrip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d-Auto commands that may exist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ssages are displayed to inform you these Scrip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heck the BBS Connect Path in the PMS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be a valid Script file name enclosed in pointer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configuration file, you want to use a Scri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connection with the BBS but the syntax is in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name.  Check the configuration details by typing &lt;Alt-Z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callsign and connect path to your BBS, you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ign etc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K2ATM-1 v VK2RP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ant to specify a Script file name, it should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figuration with "pointer brackets".  For example: if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BBSCONN.SCP, it should be specifi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BSCON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CP extension is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lose the log fil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edit a file that is already open and being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. DOS gets horribly confused and u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is message if you try to edit the current Log Fil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want to edit this Log file, press &lt;F2&gt; to close it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ry the Edit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a Message Number with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: 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Ket's PMS, the messages are identified by a number.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to process a message, the system needs to know whi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er the command, specifying the message number after the comm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the filename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will get this message if paKet receives a fi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D (download) or U (upload) but the other station has not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whi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t the BBS Connect Path in the PM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 &lt;Alt-F3&gt; to initiate a Mail Forwarding session but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set the BBS connect path in the PMS configuration.  So I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e BBS callsign nor how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Alt-Z&gt; then 6 for the Configuration Window to record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before attempting a Mail 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take care with this. RESTART is the command mostly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ost TNCs, RESET will clear everything including your MY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as a warning when you select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change the item specifying the command to initial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Serial Port parameters, you will usually be chang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's parameters and the computer's parameters and need to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vices synchronised in order to maintain communications.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is to send the commands to the TNC first because most TN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ccept the changes but will not actually apply those chang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is re-initialised.  Next, you change the Computer's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paKet will then ask you if you would like to initial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and (if you reply 'Y') will send the RESTART comman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ed fine until I found the Kantronics range of TN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o the others and require the RESET command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command! So, in order to offer some support for these device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nfigurable option to use either RESTART o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rning message appears whenever you select RESET beca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hould be selected ONLY if you have a non standard TNC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RESET command in this way!  On all other TNCs th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clear EVERYTHING from it's memory including your callsig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enter all your settings again if you (or the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RESET command to the T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return to paK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briefly after an external program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DOS command from the paKet screen (refer &lt;F9&gt; key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&lt;Alt-D&gt;) a file, you will often need some time to look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efore returning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Alt-F6&gt; again will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after you begin a RAW Binary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&lt;Alt-F6&gt; key because with this RAW Mode there is no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and you will be expected to close this file manu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at same key combin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F6&gt; again will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after you begin an ASCII Text File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with the &lt;F6&gt; key. It serves to remind you how to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ransfer if the other station does not do 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received into this Communications Window will b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file until the other station sends a &lt;Ctrl-Z&gt; to c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terminate the 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ther station does not send the &lt;Ctrl-Z&gt;, or if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file part way through, you can press &lt;F6&gt; at any tim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closed and the File Transfe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status indicates it is not ready to accept any pri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er is ready, press &lt;Enter&gt; and paKe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e some additional message text, especially if the Printe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sc to switch off Prin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could press &lt;Esc&gt; to clear this message and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Print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never appear because it refers to a program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 It can never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r, in previous versions some of these "can never happen"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ppeared so I thought it best to include a reference them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get one of these it indicates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g Help already load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elling us the program tried to load this help file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loaded.  That can never happen, can it?   But uh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, you had better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receive ASCII text file...(Ctrl-Z to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has commenced an ASCII file upload to 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back to acknowledg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receive binary file using paKet Protocol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receive binary file using YAPP protoco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MOTE user initiates a Binary File Transfer to our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U command, paKet will send back this acknowledgemen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able to rece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 of this message is determined by your configura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ether or not you wish to allow the use of paKet-Protocol (p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it does indicate the use of pP, the transfer might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ucted using standard YAPP protocol if the other station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send binary file using paKet Protocol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send binary file using YAPP protoco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MOTE user initiates a Binary File Transfer from our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D command, paKet will send back this acknowledgemen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able 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 of this message is determined by your configura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ether or not you wish to allow the use of paKet-Protocol (p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it does indicate the use of pP, the transfer might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ucted using standard YAPP protocol if the other station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file now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OF (i.e. a &lt;Ctrl-Z&gt; character) was received while receiving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ndition - no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an also appear if the other station disconnect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ASCII file we are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command 'AC' will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if you are running a Script and there is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hich is processed to open a text file to receive any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process would be for that same Script to close the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 command somewhere else in that Script file, but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s you to the fact that the file is open.  You can clo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(with the &lt;F6&gt; key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Binary file FROM Bay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ile name in the BayCom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a Binary File transfer from a BayCom system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know details of the file so it can generate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send to that system. If this command is used with Digi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 versions), that system's name for the file may be o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or other oddities incompatible with a MS-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ayCom system has the desired file in another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specify its sub directory name. For example i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s called MYPROG.EXE and it is stored in the BayCom system's P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ould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G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responds with a "file not found" error message,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etails with the BayCom operator. A common ca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would be if you inadvertently specify a leading "\", e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RG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then be follow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I call it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ants to know what name to give the file here on our syste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ormally use the same name as that in the BayCom system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, the following message appears to ask for the file siz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lease enter file SIZE in bytes (-1 for Digic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ter the size of the file you are transferring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Com system may not tell us when the transfer is complete. The Bay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should be able to tell you the file size. If you do no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in BYTES, enter 0 (zero), but in that case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ose the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trasnferring a file from a Digicom, enter -1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o tell paKet it is a Digicom transfer. You will st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RAW Bina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bout to receive a file using the RAW Binary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  As this method has no file transfer protocol at all we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everything ourselves, including identifying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deactivated by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ual way to log off from REMOTE is to enter B for Bye or 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.  This message indicates the connection has been sever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command to the TNC at ei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arm done and no action is required.  paKet will close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 and return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is available only whil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ressed &lt;F3&gt; to place paKet into REMOTE mode and to iss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the other station, but paKet thinks we are current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, so there is no other station to send the Menu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gain after 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paKet might fail to detect the connection and al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lly connected to another station, paKet shows "Not Connect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has happened you will not be able to enter REMOTE mod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is by pressing &lt;Alt-V&gt; to ask paKet to verify the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with the TNC. If this changes paKet from "Not Connected"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lsign in the Communications Window Header, you can then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imes things can go wrong with a Binary File Transfer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ude of possible causes, but the effect is that one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send while the other end, the receiving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has aborted the transfer and is back in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nding station sends another block of data, the poor gu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enu sees all these funny "commands" coming in and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 whole lot of "*** Invalid option"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paKet sees several of these "*** Invalid option" messages go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ick succession, it will shut down REMOTE Mode, displa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wait for things to settle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to normal 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B (Bye) after using the Sysop PMS Menu. This will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ScrollLock&gt; condition and the system reverts to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mod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under Windows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esting under these different environments, I displaye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o confirm the program recognised the partic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running under at the time.  It was my vague intention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nhancements could be added to gain better performanc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tasking systems.  (Needless to say, that didn't get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in another release, I will find time to enhance the pake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performs better in a multi tasking system.  This version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ell with the above systems but has not been enhanc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facilities offered by any particular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s going to remove these messages after initial testing once I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ied the program correctly detected the situati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pite the small overhead, I decided to leav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configuration parameters in PAK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y changes to paKet's Configuration, the changes ar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onfirms the action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tarting Script Processing with the &lt;Alt-S&gt; key, you hav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file name, but paKet cannot fin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you would select a Script from the Directory Window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ould be rare.  However, if you have manually entere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check the spelling and ensure you have entered any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command specifies a Script label but paKet cannot f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in this Script.  Refer to the Script Processing sec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details of Scrip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Perform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a REMOTE user after the successful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cript via the P (Perform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however, a successful Performance means the Script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yntax errors etc.  It does not necessarily mean the Scrip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everything expected of it.  For example if it was to trans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that file could not be found, paKet might have issued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bout the file not found, but as far as the Scrip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cerned, the Script has now completed successfully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every one of the commands it was asked to Per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p to you, or the Script programmer, to ensure adequat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ssued from the Script itself to inform the REMOTE us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for that particula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Processing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Ket detects a serious problem in your Script file, the Scrip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orted and paKet returns to norm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lerts you to the fact that the Script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UNSUCCESSFUL!  Ask (your name) to check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has issued the P command to Perform a Script but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ailed to complete the Script successfully.  The reason is possi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ult in the Script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user gets this message but if the problem is in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will have to attend to that yourself.  The REMOTE user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tha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 for available Scrip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MOTE user enters a P command without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Script File to perform, paKet will send back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goes searching for all the files with an SCP extension 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send the details of those filenames to the REMO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Binary file TO Bay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ile name in the BayCom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ansfer of a binary file to a BayCom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ask for the name you want to give this file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BayCom system. (You can send to some Digicom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it would be the same as the file name in our system bu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reason for this message is to allow you to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as well as a file name for the BayCom system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say we are sending the file UTIL.EXE to a BayCom system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it to the BayCom user's PROG sub directory. So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the above message you would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\UTIL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paKet does not know what sub directories are availabl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Com system - that is your job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KISS Mode OFF. Sending these codes to the TN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&lt;Alt-K&gt; to set KISS Mode off, this message appears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codes being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 &lt;Alt-K&gt; key in the Keyboard Commands section of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discussion on resetting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but this station does not accept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a REMOTE user who types a U, MU or YU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empt to upload a file to this system, but you have dis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ploads in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but this station does not allow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a REMOTE user who types a D, MD or Y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empt to download a file from this system, but you have dis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wnloads in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error in 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file currently being processed has a syntax error. 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 are give to help you identify the fault.  For ex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ight include additional information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no comma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cript command require two fields separated by a comma and i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s not found, the Script process will abort with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s in this Manual for full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enu that appears when you press &lt;Alt-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S sub system is discussed in its ow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MS Menu Help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(Bye)       - End Sysop PMS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(Copy)      - Copy a message to a file (eg C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(Edit)      - Edit a message header (eg E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(Help)      - Display thes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(Kill)      - Kill a message (eg K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 (Kill Mine) - Kill all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(List)      - List availabl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 (List Mine) - list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(Read)      - Read a message (eg R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(Read Mine) - Read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(Send)      - Send a message (eg S VK2XY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(Help)      - Display thes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of commands is available only from the Sysop PMS Menu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response to the H or 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each of these commands are given in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al Message Syst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Note at HH:MM:SS -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Note is an information message that is a little differ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 messages in that it appears in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(and optionally in the log file) rather than in the 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ystem Notes are mostly used to log information on the succ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of a file transfer.  These file transfer oper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nsuming and the operator might start the transfer and g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 while the file being transferred.  So a brief 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ight not be seen and it was felt a more permanent record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no action is required, as this type of message is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r for those situations where the operator might not b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H:MM:SS is the computer's time when the System Note is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g" should be self-explanatory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load successful - FILENAME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your Serial Numb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py of paKet is now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f appreciation to those who 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irectory is not available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sent to the REMOTE user who has entered a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one of our directories but that directory name is either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accessible to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not the corre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your Serial Number, paKet will check it for valid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know if it does not che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arm done, just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ere must be something wrong with the number you ha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 or your official paKet distributor.  In the meantim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inue to operate the paKet system with full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is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ied to initiate a Mail Forwarding session with the BBS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failed to establish a connection with the BBS within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"reasonable" time is currently set to 60 seconds for a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and to 4 minutes in the case of a connect pat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digipeaters or networ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imes should be quite sufficient in normal circumstanc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some temporary problem, just press &lt;Alt-F3&gt; when you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re back to normal and paKet will try again to conn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conduct a Mail Forwarding session, sending any mail wai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MS and taking any incoming mail the BBS want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OF has not been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ending a Binary File with pP or YAPP Protocol and have se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yte followed by the End-of-File code.  The other st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cknowledge that code so we know the transfer has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if the EOF acknowledgement has still not ar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ecified delay has expired. (2 minutes is the tim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YAPP Protocol specifications and is the default paKe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Ket has sent the last byte and the EOF code, it starts cou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2 minutes is plenty of time for the other station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f the data and close the file there before send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.  However, if your TNC is equipped with a larg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NC might still have a significant part of the file still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waiting to be transmitted.  paKet doesn't know about th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it finished when it sent the EOF to the TNC!  It could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more than 2 minutes for the TNC's buffer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pop up to warn you we are still wait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.  But, provided paKet is not in REMOTE mod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will also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aiting for another  nn  minutes.  (Press &lt;Esc&gt; to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to wait for the time shown jus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 change that time so if you do happen to have a TNC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uffer, you might like to change the default value of 2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thing larger to suit your particular TNC.  paKet will 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value, so if you change it to (say) 5 minutes, paKet will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5 minutes next time before telling you the EOF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essages will reappear at the end of that tim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 has still no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&lt;Esc&gt; the transfer will be abort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YAPP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ur paKet system is performing this Binary File transfer in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you may not be around to answer the question. In that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t as I am in REMOTE mode I will continue wait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Ket will start another timeout period.  It will do thi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(i.e if the default delay is 2 minutes, paKet will wait a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 minutes)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file was not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started to send a message to our PMS bu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ed without comple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closed the message file so the message, or at least that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 had received, will be re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MS data file is missing, so all messages are lo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MS index is missing so all messages ar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's PMS is stored in two files, a dat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the messages in the system; and an index file which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message headers and an index into the data file. 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PAKETPMS.DAT and PAKETPM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f these files are missing, or if the Operating System is 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the file, one or both of the above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files are required for the PMS system to work.  So if on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K and one is bad or missing, there is not much point in kee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one!  You might as well consider them both bad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is possibly be due the the files being un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. Possible rea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have deleted th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that's tough! You've lost any messages that migh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MS. If the data file alone is still there, you can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 idea of the messages by reading i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restore the TWO files from a recent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nfiguration file has been changed and paKet can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 should change the Configuration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Z&gt; then selecting option 8 (Directories and Fil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specify the location of the P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PMS files are on a diskette and that diskette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think you need me to tell you what to do here. I'll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igure this one out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station seems to be in paKet REMOTE mode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cance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has sent what looks like the paKet REMOTE menu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system is also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REMOTE system expects to get one of the valid menu commands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one of the valid commands, it receives the other guy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respond with an "*** Invalid option" messag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py of 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guy is going to do the same when he gets our Menu and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ppily go on all day sending each other these "***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" messages and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 is now disabled on this system to avoid the loo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necessary exchange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ial Port has been adju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like me to send a RESTART to the TNC, now? (Y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ssume you have ALREADY set the TNC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appear after you make some change to the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via paKet's Online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when you change one of these parameters, you should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n the TNC too because if the two devices are no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ettings they will not communicate.  The trick is to get them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mmended method i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nd the required commands to the TNC to change the TNC sett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n make the change in paKe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NCs will note the requested change but will not apply certai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until a RESTAR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after changing paKet's Configuration, paKet will optionally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ART command to the TNC to enable both devices to now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NCs, such as the Kantronics range, use the RESET comman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START so paKet has a configurable option (refer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 and will send either RESTART or RESET depending on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NC does not appear to b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trying to send a character from a string of data to the TN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TNC is unwilling to accept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wait up to 10 seconds without complaint, but any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s a possible problem, so this message will appear to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essage appears, that character will be sent to th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 as in most cases the TNC will have an input buffer of 80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or more and the character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NC is still locked after another 10 seconds, the nex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message to be rep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should appear quite rarely as under normal condi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fill the TNC's buffers. If you are doing file trans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could fill but special handshaking logic in tha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it under those circumstances.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the buffers with lots of KB Macros, then slow down a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action you need to take here is to ensure the TNC and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unctioning normally, and slow down if you are pumping in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a Script 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T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NC is not respo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, Retry, Ignore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first starts up, it will attempt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th the TNC by sending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TIME command (if that option is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egin Auto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SCP (if it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gets no response, the above message will appear to aler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ility the TNC might not be switched on or the cables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oper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options: A, R or 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is to ABORT the program and return to DOS. In this case, pa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give up and you will see the DOS prompt reappear (o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ed paKet from a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cide to take this option if you find something wr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NC or its connections and prefer to do something el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hile you attend to those problems. It is a quick and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ut if communications with the TNC cannot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is the RETRY option. If you can fix the problem that caus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appear, selecting the RETRY option will allow paK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gain and continue as if the problem had not occurred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if you have not really fixed the problem you will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will IGNORE the problem and paKet's 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I recommend against the Ignore option when an error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n this case it may be desirable to Ignore the error and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to continue, despite the lack of communication with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this situation is where the problem is caus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 in the Serial Port settings. Either the TNC or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 to allow normal communications to take place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change the Computer (paKet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I" to Ignore the errors and when the Initialis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you can select the Online Configuration's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o make the necessary changes. If you do this,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NC's Date/Time may not be set and the usual initial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not have been processed by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I get into this situation, I make the necessary chan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xit the program so I can make a good, fresh 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Ignore" option will also allow paKet to be used f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with something OTHER than a TNC!  (e.g., a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upload directory is on another drive - nnn,nnn bytes free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MOTE user asks for a directory display with the W, MW or Y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paKet sends the file details from your Downlo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 your Send directory) followed by the space remaining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happen to configure your Send and Receive directo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, the REMOTE user will not know how much free spa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n your other (Upload) drive.  That might be relevant becau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wants to send a file to us, he might want to know if it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at happens to be the way you have configured you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send this message after the rest of the directory displa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user knows how much free space you have on the othe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U command is sufficient - there is no need to specify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MOTE user wants to send a Binary File to us using the YAPP or 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there is no need to specify a file name with the YU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Protocol includes details of the file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a YU command is received with a filename, paKet will sen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riendly advice in the form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arm done - paKet continues with the YU command, ignoring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nected message is ignored because DCD line is 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heck the DCDCON option in Configuration/Serial Por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onnected" message has appeared in the Communications Window bu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gnored because the DCD line is still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uses the TNC's Connected message to determine when and to whom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nected.  Occasionally some text is monitored that looks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message and paKet gets confused, thinking there i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CDCON option is ON in the TNC, paKet can check the DCD "ligh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rm we really ARE connect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onnected message is detected but the DCD line is still low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eat that text as plain data and will display this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 you of the decis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discussion on the DCDCON option in Configuration -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options and refer to the &lt;Alt-V&gt; key for more discussi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not used if you are using 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file, (filename),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eiving a file, paKet will check to see if the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and if it does, paKet will issue this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ill not be tampered with; instead paKe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le, using the same file Name but with a new Extension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reate a new file with an extension of .000 and if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will try .001 etc. When it finds a filename/exten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lready exist it will advise you of this filename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are about to receive a file "TEXTFILE.DAT"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paKet will create a new file "TEXTFILE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done if you are receiving a Binary File with the 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and paKet decides a Recovery of an existing fi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 It will transfer the entire file to our disk using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ooks like a Script File Na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(Script) option is changed t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MOTE/PMS Configuration you may specify the name of you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s well as details on how to establish connection with that BB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Mail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 the path to that BBS is complex, involving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Nodes so a simple callsign and digipeater is no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.  So paKet has an option to use a Script file instea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mple" connect path for this BB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in that part of the Configuration an option to "Us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BBS connection?" and if that is set to N you should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callsign and optionally any digipeaters your system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o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specify Y to that configuration option, paKet expe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Script filename instead of the callsigns etc.  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for specifying a Script file name is to include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ointer brackets, for examp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BSCO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ome conflict in the syntax, paKet will try to correc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ert you to the problem with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w value will take effect next time you run 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king some changes to paKet's Configuration you may se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remind you that the changes you have made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things that have to be accomplish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for example the allocation of memory for buffers.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hange these things, you will have to exit and re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the changes to becom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directory is not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Window is displayed you may perform so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functions including deleting a file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is message if you attempt to delete a sub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t empty.  You will have to go into that sub directory and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in there before we may delete the sub directory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appear if you have specified an invali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connec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oo many entries in the Connect File and the program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ny more. At the time of writing there is provision for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unwanted entries and if you really need more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more than one Connect File, specifying the chosen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figuratio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ppear if you have selected a function that t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aKet Directory Window, and paKet finds more than 40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rticular directory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reserved space within paKet for handling directori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400 files. If you have a directory or sub directory wit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is number you will not be able to display that direct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's Direc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e limit of 400 files is reasonable as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fficiencies in DOS's handling of very lar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is message, maybe it is time for a bit of housekeep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PMS messa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lowed for a maximum of 200 current messages in your PM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d to be a PERSONAL System and I think 200 CURRENT messag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ample for a Personal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paKet can't hold any more so you will have to remove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o make room for any fur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sections in the On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ssage means there are more index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 (the Manual) than I have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likely you will see this message, because I have test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before releasing this version.  If you do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omeone has modified the Manual since I relea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valid copy of the Manual from the original diskette or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many Traps 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file you have just loaded contains more than 30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processing will continue with only the first 30 Traps activ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arned it may not be doing quite wha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 Process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in Scrip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pecify 2 fields separated by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which suggests a Trap command but the syntax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head buffer is 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 to send it or &lt;Ctrl-Del&gt; to clea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buffer is limited to the number of lines visibl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o if you have configured a two-line Type Ahead Window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buffer capacity of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buffer capacity is filled, paKet will not accept any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nd you must either type &lt;Enter&gt; to send that buf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or type &lt;Ctrl-Del&gt; to clear the buffer (without sen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U, V and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Scri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mited number of commands known to the Script sub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mostly single character commands and are cov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is message if paKet finds a line in the Script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gin with one of the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state in YAP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APP specifications provide for a variety of conditions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ust cater for but if there is a problem in the logic 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ge this message could occur. It is really a program bug so I h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ver se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see this message, the current Binary Transfer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be unsuccessful. Try it again and if it still fails,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let me know so I can attend to it. If you could arrang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too that would help with my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Binary File Transfer you might decide to abort the trans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&lt;Esc&gt; key.  paKet acknowledges that request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comm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displayed in a System Note at the beginning of a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ompletion of a Binary File Upload, this message is issu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Note to confirm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nsuccessful the message will often include a reas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d Script file renamed with .S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paKet has an option in the REMOTE Menu for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erform a Script on our system.  The Scripts availab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user are those .SCP files in our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may contain a wide variety of commands including DOS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is conceivable a Script could contain commands to do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to your system including Formatting disks etc!  So be car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at Scripts you make available to REMOTE users. 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ll your Scripts in the same directory, rename the privat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xtension of something other than .SCP then the REMOT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see them nor access them.  You can still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, regardless of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s concerned that someone might want to create a mischievous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own, upload it to our system and Perform it here.   If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hat to happen, it could do untold damage to our system. 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ir intention was good, we might still not want others to do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ey want with our computer system - they could accide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e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rrange your directory structure so that your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as in another path to your Scripts directory, s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files including Scripts would be out of the way an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form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just in case... paKet will change ANY file being uploaded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f it has a file extension of SCP, and modify it to SSS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the Perform command will not recognise it and so it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a REMOTE user until you change its extension back to 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EMS Version n.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nn KB used by paKet - nnn KB still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program starts up, it looks for any available EMS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some of it for buffers and program overlays,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to let you know what the program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in Script needs time and a string separated by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file you have just loaded contains a command begi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which suggests a Wait command but the syntax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eem to be in 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should not be in Command mode while paKet is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Ket is in REMOTE Mode it will be issuing the REMOTE Menu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is in Command mode the Menu will not be transmitted to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, but will be taken by the TNC as some sort of "command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jected with "What?" or "Eh?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 is now disabled so you can perform your TN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with the TNC's Command mode, place the TNC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ONVERSE mode and, if you then want to issue the REMOTE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, press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eem to have lost DCD. REMOT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as in REMOTE mode and the DCD line goes low,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with the other station has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circumstances paKet detects the "Disconnected" messag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disconnects, and will automatically deactivat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(if the other station has not logged off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also monitor the state of the DCD line during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because if you are using Hardware Handshaking, the DC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by the TNC to indicate the other station i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. So, if the DCD line goes low, paKet will disable REMO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issue this message to inform you of the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nly occur if you have specified the use of the DCDCO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figuration - Serial 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eem to have lost DCD. Transfer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Binary File Transfer paKet checks the state of the DCD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intervals to confirm we are still connected to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this happens only if you are using Hardware Handsha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enabled the DCD option in the Serial 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ink fails during the transfer, it is possible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know about it and will continue to send the file to no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!   This precaution helps to avoid some embarrass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ssage is issued to let you know what the transfer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appears after you select "Change to another drive"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valid drive letter, it may be either Upper or lower c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filesize I won't know when the transfer is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when your system has finished sending the file,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R&gt;//WPRG OFF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&lt;CR&gt; is the Enter ke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receive that I'll close the file; then I'll send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are sent to a REMOTE (BayCom) user when a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o our system is about to commence, if the size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entered as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elling him to type the "// WPRG OFF" command on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his system has finished sending, because t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string used by the BayCom system and so that is what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oking for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filesize I won't know when the transfer is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close the file manually (with &lt;Alt-F8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similar to the previous message but this time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user that has initiated the file transfer reques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one it yourself with the &lt;Alt-F8&gt; key to transfer a fil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system but you have entered a file siz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reminds you it is up to you to close the fil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e transfer has finished. It is quite likely the BayCom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stop sending when the last byte has been transmitte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no indication from that station that the trans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Flashback buffer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is open - add to this LOG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g file is currently open when you select &lt;Alt-W&gt;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opportunity to write the extracted Flashback data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log file so you can keep i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do this, reply "Y".   If you reply "N", paKe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 details of the file that is to contain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extr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Y and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P command must be YD or Y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could appear if you have specified a "Y" comman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but the comman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section on Script Processing for syntax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P command must be YW, YD or Y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MOTE user types a command beginning with Y, paKet expec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e of the "YAPP" (or Binary File Transfer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this case the second letter was not W, D or U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siders it invalid and sends this message back to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allowed access to th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ppears when someone tries to Read or Kill a messa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MS but that message is not addressed TO that station nor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tion.  In other words it is not THEI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lose the file manually with &lt;Alt-F8&gt; if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eiving a Binary File from a BayCom system, paKet may no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close the file because the BayCom system may not indicat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Ket knows the size of the file, it can close the file af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have been received but sometimes the file siz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.  In these cases it is up to the operator to clos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by pressing the &lt;Alt-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pops up to remind you of this option if nothing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BayCom system for a while.  I figured that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 has stopped sending maybe it has finished?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is yours and yours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pecify a DIRECTORY if necessary, but a DRIVE is NOT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may specify a sub directory name when accessing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display the directory or to Download a file.  But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I decided to disallow the ability to specify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rive is specified in the command entered, this mess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ack to the REMO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the other station'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MOTE user enters a message in our PMS, all that is requi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 command because paKet will assume the message is for you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callsig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enter a message into your own PMS, the program has no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t is for so you have to enter a callsign with the 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