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��� ����            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������   ������     ��</w:t>
      </w:r>
      <w:r>
        <w:rPr/>
        <w:t>۱���   ������  ����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��</w:t>
      </w:r>
      <w:r>
        <w:rPr/>
        <w:t>߱��    ��߱��   ������   ����߱��  ߱�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   ���  ��������   ��</w:t>
      </w:r>
      <w:r>
        <w:rPr/>
        <w:t>۱��   ��������   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   ���  ��   ���   ��� ���  �������    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������  �����</w:t>
      </w:r>
      <w:r>
        <w:rPr/>
        <w:t>ܱ��  ���  ���� ������     �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�����    ����� ��   ��   ���  �����      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����                 </w:t>
      </w:r>
      <w:r>
        <w:rPr/>
        <w:t>Version 6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�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 best Packet Radio software in the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ny Lonsd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K2D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is page intentionally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 I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 to paKet 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s - how it all began 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tal Communications 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se Code ....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 ..........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TOR .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TOR ...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Radio 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Free Communications 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Sharing 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Repeater Operation 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s 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P/IP .......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/ROM .........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SE .....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Network and Mail Forwarding 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Forwarding 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ole of the BBS and where paKet fits in ..........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ins ..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Communications Modes 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Ket Documentation ......................................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 II - paKet's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 ...............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File Transfer Window 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Windows 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shback 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shback Text Find 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 Flashback to disk ................ 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Windows  Overview ...............................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Configuration ...................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Port 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 User options 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s Windows 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urs 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 Macros/Auto commands (etc) .... 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board Macros 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gin Auto Commands ................. 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Auto Commands ................... 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erts 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rol Codes to PASS ...............  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ISS Mode OFF sequence .............. 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 / PMS options ...................  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OTE options ......................  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MS options .........................  6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Transfer options ..................  7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 and Files ..................  7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scellaneous options .................. 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Window ................................................ 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Directory Window ......................................... 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Window .......................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Window ................................................ 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Window .................................................  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NC Help Window ....................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head Window .............................................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 III - SPECIAL KE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 ...........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key combinations 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key combinations .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s ........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commonly used command keys 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substitutions ...........................................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 IV - 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 Display Help Screen 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          Turn Log File on/off 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          Turn REMOTE Mode on/off 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      Toggle Word Wrap and Single Line on/off ......... 1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        Send ASCII text file 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   Receive ASCII text file 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      Send Binary File using pP or YAPP ............... 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          Receive Binary File using pP or YAPP ............ 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          DOS Gateway 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          Display TNC Help File commands ..................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1        Display Online Manual 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3        Call the BBS for Mail Forwarding ................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4        Exit the paKet program 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5        Send RAW Binary File 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6        Receive RAW Binary File 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7        Send Binary File to BayCom (or Digicom) ......... 1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8        Receive Binary File from BayCom (or Digicom) .... 1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A         Turn Alerts on/off 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B         Send BREAK to the TNC - return to Command Mode .. 1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C         Connect to another station 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D         Display a Disk Directory 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E         Edit a data file 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/Alt-L   Find text in Flashback 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G         Get last message back again ..................... 1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I         Initialise Communications Windows ............... 1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J         adJust Morse speed 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M         Personal Message System 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P         Turn Print Log on/off 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Q         Turn Quiet mode on/off 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R         Rename/Move a data file (or Register) ........... 1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S         Script Processing 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T         Set TNC's Time and Date 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V         Verify TNC's Connected status ................... 1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W         Write contents of Flashback to disk .............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X         Exit the paKet program 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Y         Yawn (half second delay) 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Z         Configuration 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     Toggle Insert Mode on/off 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       Delete a character or delete a file ............. 1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     Delete the character before the cursor .......... 1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Del      Delete a line 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Ins      Insert a blank line 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     Return to previous operation .................... 1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Lock    Hold all input data (pause) ..................... 1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-Arrow    Move the cursor left 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-Arrow   Move the cursor right 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/Shift Up   Move cursor up or Type Ahead recall ............. 1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/Sh. Down Move cursor down or Type Ahead recall ........... 1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   Move to start of text or window ................. 1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      Move to end of text or window ................... 1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        Flashback - Move back a page .................... 1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Down      Flashback - Move forward a page ................. 1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ageUp   Flashback - Move to beginning of buffer ......... 1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ageDown Flashback - MOve to end of buffer ............... 1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Left    Change to previous Communications Window ........ 1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Right   Change to next Communications Window ............ 1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n      Change to another Communications Window .........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 V - Messages in the paKe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 ...............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starting with A ...................................... 15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and C 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and E 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, G and H 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...................................... 17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I can't" .............................. 17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(cont) ............................... 18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, L and M ............................. 18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...................................... 1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...................................... 19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...................................... 19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...................................... 2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...................................... 20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, V and W ............................. 2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 and Z ................................ 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 VI - REMO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 ...................................................... 2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ing REMOTE Mode ........................................ 2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ing REMOTE Mode ........................................... 2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OTE Menu Commands A to L commands ...................... 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 (BayCom commands) .................. 2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to W commands ...................... 2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 (YAPP or pP commands) .............. 2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REMOTE commands ......................................... 2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 VII - SCRIP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 ...................................................... 2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a Script File ......................................... 2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Tutorial - S command ................................... 2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and D commands ............................ 2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 and Q commands ............................ 2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and : commands ............................ 2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and E commands ............................ 2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and R commands ............................ 2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, AU and AC commands ...................... 2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D and YU commands .......................... 2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 command ................................... 2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command ................................... 2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C, FS and FT commands ...................... 26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................................... 2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command ................................... 2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ed Parameters ........................... 2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pe of Variables .......................... 2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command ................................... 2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 and J commands ............................ 2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, P and X commands ......................... 2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ipt File syntax ........................................ 2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Command Summary ........................................ 2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 VIII - PERSONAL MESSAGE SYSTEM (P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 ...................................................... 2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op PMS Menu ............................................ 2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 commands in the REMOTE Menu ............................... 2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ing the PMS - B, C and E commands ....................... 28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, K and L commands ....................... 2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 and S commands .......................... 2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Forwarding ............................................... 2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Auto Mail Forwarding work for you ...................... 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 IX - paKet PROTOCOL (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pP ? .................................................. 3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pP ...................................................... 3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chnical details of the paKet Protocol ................... 3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 X - TECHN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vs Software Handshaking .............................. 3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red TNC Settings ........................................ 3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ntronics TNCs ............................................... 3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Comm PacTOR Controller ..................................... 3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P-12 ........................................................ 3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paKet under Microsoft Windows ......................... 3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paKet under OS/2 ...................................... 3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KET.CFG file ............................................ 3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 XI - ADMINISTRATION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st of paKet ............................................. 3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sed distributors ....................................... 3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s ....................................................... 3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ing the author ......................................... 3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ments .............................................. 3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dication .................................................... 3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is page intentionally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 - INTRODUCTION</w:t>
      </w:r>
    </w:p>
    <w:p>
      <w:pPr>
        <w:pStyle w:val="PreformattedText"/>
        <w:bidi w:val="0"/>
        <w:jc w:val="left"/>
        <w:rPr/>
      </w:pPr>
      <w:r>
        <w:rPr/>
        <w:t>Welcome to paK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is one of the world's most popular programs for amateur rad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and if this is your first look at paKet I hope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on agree it IS "the best Packet Radio software in the wor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is a communications program developed especially for us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Radio, although it can be used for other mode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equipment.  It is designed to run on any IBM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system and to communicate through a standard TAPR-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Node Controller (TN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very easy to use, even for newcomers to this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gain experience with the system, you can explore so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sophisticated features which are provided to meet the need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e most demanding packet operators.  It is simple if that is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; and it is sophisticated if that is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ern trend is towards Graphical Environments with the li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Windows, or OS/2.  paKet is written to run as a plain DOS program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old XT with a CGA or even a Mono display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hering dust in the corner, paKet will run on that just fine. Pac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o is an excellent application for the older systems that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use for anything else nowadays, so it is quite feasi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icate an older system to running paKet 24 hours per day.  What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we do with those older systems now?  We used to give them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fe or children to use as a Word Processor, play games, etc but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rn Word Processors need at least 4MB RAM, 10 to 20 MB of di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386, etc... The good games are not much better.   Thank Goodnes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radio!  If you are running Windows, OS/2, DESQview, etc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paKet runs quite happily in the background as a simple DO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providing the usual Terminal Mode where you can sen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data via the TNC, the program provides many featur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ies to enhance the operation of your Packet Radio system.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Personal Message System with automatic Mail Forwarding to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back feature to review earlier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nd/or printer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ext file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 computer programs and other disk files 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-Protocol, an advanced Binary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PP Binary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yCom Binary File transfers (Digicom supported to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online TNC help for your TNC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Manual - this entire Manual is available in a pop-up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driven communications, so you don't lose anything eve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 is running in a Multi Tasking enviro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on COM1, COM2, COM3 or COM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Hardware and Software Handshaking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windows for up to 10 simultaneous conn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Mode - (unattended acc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DOS, your favourite editor, and file LISTer from within pa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Script processing..............     etc etc et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is fully configurable so you can customise a system especial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 yourself.   Setting up your system is but a matter of a f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s - see the Configuration Windows section of this Manua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uses the standard Command Mode (sometimes called Terminal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NC.  Some other programs require HOST Mode or KISS Mode an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ill often run only on specific TNCs.   But paKet will ru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APR-compatible TNC and that includes just about all TNC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is a sophisticated communications system and it may take you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o become familiar with all its features, especially if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rst look at paKet, but it is designed to be "friendly" an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to use as possible.  You do not need to use all its feature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rather keep it simple to start with.  Help is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t the touch of the &lt;F1&gt; key if you forget what key to p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really should read through the entire Manual to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from the paK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remainder of this Introductory section I would like to talk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tle about computers and where they fit into the scene.  And I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 packet radio principles generally, especially for those who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to this mode of operation.  I will also cover some other dig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 because we often find the same equipment used for packet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on some other mod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aining chapters of the Manual are a reference for the pa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explaining the various part of the system and helping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the most ou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nual has been fully revised, so if you are upgrading from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 version of paKet you should scan through the entire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it was found to be still relevant and has been retained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; where necessary, sections have been edited to accommo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ments in version 6; and some sections have been signific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ope you like paKet and find it adds to your pleasure when oper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quipment in this exciting new generation of radio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y Lonsdale, VK2DH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s - how it all beg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l I have received over the years, I gather there are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users who might be experienced with radio and electronic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latively new to Computers.  So I though it would be worthwhi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a brief introduction to Computing.  In this section I will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 bit of background and history so you can see how it all came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and how we got to where we ar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computers are commonplace now in Amateur Radio shacks, i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ly new technology and there are a large number of Amateur Rad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s who are embracing this technology for the first tim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explore the world of digital communications, such as packet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as during the 1970s that we saw the dawning of this new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e.  Until then, computers were the exclusive domain of the Scient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ty and Large Business or Government organisations.  To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in the home was unheard of, even in the early 70s.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ateurs who also happened to be computer enthusiasts, might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lved from the beginning, but for most it is only since the mid 80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omputers have made their presence f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it all started back in the 1940s.  That is, if we don't 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alculating machines" designed by people like Leonardo da Vinc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irca 1500), Blaise Pascal (1653), Gottfried Leibnitz (1673)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les Babbage (1820).  But in was in England in the early 1940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oup of scientists and mathematicians developed a ser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-purpose computers including the "Colossus", to crack the secr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codes being used by the Germans during the 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ones used lots of electromechanical relays and occupied v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ms, generating lots of noise and heat.  They were relatively s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came the development of the Valve or Tube.  Remember the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os and TVs that had to warm up before they came on?  (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 your age if you do!)  This technology enabled technicia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rid of the slow and noisy relay switches and build a much f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re reliable computing machine. This was the real beginn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Computing as we know i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944 at Harvard University in the USA the first general 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ABLE digital computer was produced using both relays and tub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as called the "Mark 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946 ENIAC, the first fully electronic computer with about 18,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ves/tubes arrived on the scene.  It weighed around 30 tons, 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0 square yards of floor space (they didn't use the metric system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eeded its own power sub-station as it used 150 KILOWATTS!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"Mark I" was programmed by hard wiring.  That is, t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you had to rewire the computer!  ENIAC is reported t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$600,000 which was a lot of money in 1946.  The first store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omputers, EDSDAC and BINAC, arrived a few year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ommercially available stored-program computer, the UNIVAC-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me available in 1951 and was used to process the voting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52 Presidential elections.  It announced President Eisenhower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ner less than an hour after voting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nsistor was discovered in 1947 and its potential was realis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began to appear in all types of electronic devices from the por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o (the "Trannie") to a new generation of computers.  These "so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" computers, known as the Second Generation of Computers, appe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arly 1960s and were faster and smaller than their predecess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ven more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958 Texas Instruments developed the first Integrated Circui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C", sometimes called a chip because it is manufactured on a chi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.  These miniature circuits whose detail can be seen onl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id of a microscope, can contain many thousands of transisto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omponents in a circuit smaller than the size of a small fi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il.  With this technology, more computing power could be built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er space with not only cost savings but also with lower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 meaning less heat and less cooling requirements. 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really happening now!  These computers were known as the Th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re recent times we have seen the development of the VLSI (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Scale Integration), and ASIC (Application Specific Integ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it).  These chips pack even more electronic circuitry in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er space than before and one wonders how far we can go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aturisation.  It is getting to the stage where we have to buil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 smaller so the electric current doesn't have so f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vel - the closer they are, the less time the electricity tak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there.  In other words, the computer can be held up by the Spe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s - Personal Compu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uters developed up to the mid sixties were not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ified into big and small computers.  They were all BIG,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ger than others.  But in 1965 Digital Equipment Corporation (DE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unced the first Mini-Computer, the PDP-8.  This was a much sm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with less computing power but it sold for less than $20,0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became one of the Computer Industry's biggest success stories. 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ordinary scientists and engineers could get access to compu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just for calculations but for controlling and monitoring l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973 the first Micro Processor was developed.  Most of the par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cessor section of a computer were reduced to the siz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chip.   Developing technology enabled the cost of these chip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duced from hundreds of dollars to around twenty five doll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a few years.  The same technology developments produced hig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sity memory chips whose prices were also falling 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as now possible to produce a general purpose Micro Comput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even more powerful than the first Mini Computers for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,0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ok a little while for the world to appreciate the potentia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little Micro Processors.  It was the enthusiasts, the hobbyis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ateurs, who started to build their own Micro Computer arou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 seventies.  Note, they had to BUILD it; there was nowhere to BU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se things at that time.  Of course, in those days ther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software for these computers so any program had to be fed man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memory via the front panel switches.  But these WERE enthusia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this time, it started to take off.  There were several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 believe triggered the whole Personal Computer Indus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id seventies IBM were promoting the use of a diskette (8 in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meter, single sided, 128KB capacity) in some of their busin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s.  A Mr. Gary Kildall, who worked for Intel Corporatio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facturers of the Micro Processor chips, saw the potential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storage devices and developed some software to connect th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Micro Processor at Intel.  It was far superior to the Cassette T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 medium used until then.  He asked the company to support hi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development.  They didn't agree so he left and formed 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company to develop and market this software.  That company bec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as Digital Research Inc. and the software, CP/M, was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lar operating system for Personal Computers for many years and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early success stories.  Digital Research was a riv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in the early 80s and almost established its domin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Computer Operating System market.  If just a couple of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 and hurried meetings with IBM had gone differently, Bill G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not be the wealthy man he is today.  Anyway, in the late 70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y 80s, CP/M was the dominant system and, because CP/M wa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variety of computer systems, it established a standar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developers could use when develop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977 there were some other success stories, the developmen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ting of the Apple Personal Computer and the Tandy TRS-80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.  Here we saw the first of the consumer-targetted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.  You just bought it, plugged it in, and used it.  Ther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not a lot of software available for these things but at leas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n't have to build it!  For the first time we saw compute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n't have front panel switches, flashing lights or spinning whee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didn't look like the computers Science Fiction fans knew so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now some good software was being developed for these machin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tter software generated more interest in the computers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t grew which meant more software development which meant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big event in the development of the Personal Computer wa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1 when IBM, the giant of the Computer Industry, introduced thei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the Personal Computer.  In fact it was called the "PC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erm is now used interchangeably with any Person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IBM involved, the business world took a closer look at wha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regarded as a toy or games machine.  The potential was once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sed and as the Personal Computers began to find their wa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es, we saw the development of more sophisticated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one has been struggling to keep up ever si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the enormous size of IBM, their established presenc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world, and the prestige associated with the name, everyone s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nd took notice of the IBM PC.  The design and the technology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ed for their PC was rather conservative, but it was "IBM"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ystem was released, IBM also released full technical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ystem, including details of the hardware and the firm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pundits saw this as a foolish move, thinking IBM fail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eciate the significance of this "little home computer". (I am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ndits were correct in that IBM did fail to apprecia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ce). But perhaps, unwittingly, releasing the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proved to be a very successful move, at least for u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users and for the industry gen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result of this information being freely available (in the Pub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ain if you like) and with the instant success of the IBM model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an to see other manufacturers building computers that were bas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IBM design.  They called them "clones" but those o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experienced some of those early clones will remember they we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clones at all - many of them bore little resemblance to the IB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.  But it was the start of an industry within an indus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adays the clones have taken over to the point where we tend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rm "Industry Standard" or "Intel machines" (because Intel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nglehold on the "IBM clone" market).  To many people a "PC" i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l of any IBM Compatible computer.  Some even refer to these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"DOS" machines because of the most popular operating system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se computers.  The degree of compatibility is no longer a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l modern IBM-compatible clones conform to the evolving indus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s.  In some ways, IBM's own PS/2 range are the only on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ly "IBM Compatible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requires an IBM Compatible computer, but I am happy to sa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un on a IBM PS/2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other types of Personal Computer.  The biggest competit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BM clone models is the Apple Macintosh.  This is a very n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 with a Graphic/Mouse interface that "Mac" users claim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 way to use the computer.  The Mac uses a Motorola proc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different to the Intel (or compatible) processor u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clones.  So the Mac programs do not run on the IBM and the IB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(including paKet) do not run on the Mac.   It is possi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some optional equipment to the Mac to allow it to run IBM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f that is your aim, you would probably be better off to get an IB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maachine to star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omputers include the Amiga which again has lots of nice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unless you buy some added equipment, they too will not run IB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still a very loyal band of Commodore 64/128 users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haps the cheapest way into packet radio, but these system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to show their age as they generally offer fewer fac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we get from more powerful systems such as an IBM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running paK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ality, availability, performance and value for money of mod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Computer systems are constantly improving so that the hum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is now widely used in business of all sizes, in school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versities, in homes, and of course in radio shacks all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o the world of computing.  You are certainly not al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al Communication is not new. Other Modes such as Morse Code, RT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MTOR have been around for years.  But the newer modes, Pac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o and PACTOR offer some significant improvements, perhaps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 is Error Free communications.  Let's have a brief look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se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se Code is the original Digital Mode dating back to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ury! Today, while the debate rages over Morse Code licen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, more and more stations using this mode have re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hand key and their electronic keyer with a Computer keyboar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 The technology is good but even today, no machine can be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ned human ear for copying hand sent Morse Code under var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s. The keyboard is a more efficient Sending device thoug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s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haps the one advantage of Morse over Packet and the others, i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human operator can decode the Morse Code transmissions by 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TTY or RadioTeletype is a direct machine to machine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using the Baudot (or Murray)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ode became popular with many amateurs when surplus TTY mach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me available at a reasonable cost after World War II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chanical monsters provided a keyboard for Input and a paper rol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Output. They were also useful to help hold the house dow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of hurricane winds - they must weigh a ton.  Video displays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too exotic and expensive in those days. It was not until the m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70s that we began to see the Video Display come into more widesp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. (By the way, have you ever wondered why early Program Langu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BASIC use the command PRINT to display their outpu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ransmitting Morse Code, the transmitter is switched on and off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dits and dahs.  When sending Teletype however the transmi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continuously, sending either of two frequencies conventio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as Mark and Space (a reference to paper tape rece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graphy).  The early pioneers found on-off keying was not all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 for Teletype signals because of interference from stat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experimented with FSK, or Frequency Shift Keying and fou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 much better. With FSK, the transmitter is shifted up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every time a Mark is to be sent, reverting to the 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for a Space.  The amount of the shift is usually 170 Hz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ateur Radio use although many commercial Teletype signals us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s, notably 425 Hz and 85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systems use AFSK or Audio Frequency Shift Keying.  When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the transmitting station generates the Mark and Space aud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es and feeds them into the transmitter's microphone inpu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at the receiving end is that the same audio tones are hear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, whether the transmitting station used FSK or AF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istening to a teletype signal off air, you will soon g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se the familiar warble of Mark and Space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mateur shack the TTY machine is usually connected to an H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 or transceiver which the operator tunes so that the rece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dio is just the right pitch or audio frequency to trigg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dulator's Mark and Space reso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ceiver is slightly off the correct frequency the tones v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text becomes garbled or even lost altogether.  To hel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tation tune the receiver correctly, a RTTY operator can se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of alternate R and Y characters viz: RYRYRYRYRY.  This pat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hosen as it produces the most frequent and almost symmetr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on of Mark and Space tones, giving the receiving operat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 chance to tune the receiver before the "real" message st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even if the signal is accurately tuned, the informatio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garbled or completely lost due to interference, fading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ise.  Often, it is possible to make sense of the message eve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s missing, but RTTY is by NO means an error free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should point out that similar problems exist for other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Packet.  While information can still fail to get through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re sophisticated modes the Error Detecting capability of so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 Packet and PACTOR, ensure that the operator will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accurate information or nothing at all.  Usually, where "no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ll" is received, the information will automatic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ansmitted when the radio is retuned, or the interference sto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tc) and nothing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udot code is a 5 bit code and those of you who are familia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 Notation will know that the maximum number of values we can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5 bits is 32.  That means that each unit of transmission,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if you like, can contain any one of 32 possible value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look up a table of Baudot codes you will see there are 32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, one code for each letter of the alphabet plus a few other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things such as a space and a Carriage Return.  But, wha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ant to send a number such as "9" or a question mark?  These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ioned in that table because all 32 codes are alread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lution is rather similar to the Typewriter or Computer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we have the Shift key to get various additional code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.  Most keys will produce a different result if we hold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ift key as we type.  Well, one of those original 32 codes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code known as FIGS (for Figures Shift). The convention i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we want to send a number or some other special character such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nctuation mark, we can do that by firstly transmitting a FIGS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instead of using that original table of 32 codes, we have a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des to use, and that second table includes all ten num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s and various punctuation marks.  Provided both side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ation observe the convention, the sender can send a FIG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using the second table; the receiver will see the FIGS cod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o will interpret all data that follows from the secon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just 5 bits of data we then have almost 64 different codes w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nd receive.  (I say almost because there is some duplica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tables, including a space and a Carriage Return but that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here).  Even that many codes is not enough to handle all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 of the alphabet in both UPPER and lower case, so RTTY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operate in upper ca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we wanted to type a big number (say "13579") we don't have to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S before every digit.  We send that code only once and the rece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will take EVERYTHING we type from now as if it belong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table.   When we want to revert to the normal alphabetic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des we can send another special code, this one called LTRS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 Shift).  Then everything goes back to normal,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alphabetic table of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we don't have to concern ourselves with these FIGS and LT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.  Our computing equipment will take care of those things for 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just type away and rely on the system to generate and send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 mentioned earlier, it is quite possible to lose bits he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when receiving a RTTY signal, whether it be because of fad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erence, frequency drift, or whatever.  One of the big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lost data is the possible loss of a FIGS or LTRS code! Say we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"13579" and then typed "HAPPY BIRTHDAY".   Our equipmen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ent a LTRS code before the first "H" but what if the receiver d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py the LTRS code we sent?   Can you imagine what happens?  As f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receiver is concerned we are still sending numbers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from the numeric table!  So our "HAPPY BIRTHDAY" is going to 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looking something like "#-006 ?845#$-6".  And EVERYTHING w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n on is going to look just as strange until we happen to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LTRS code later.   It is for this reason that many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an option to "Un-shift on space".  If you have a multi mode 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le of handling RTTY, you will probably have this option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.  If that option is ON then your receiving system will imply a LT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every time it receives a space. So if you seem to be copying lo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unny numbers from a strong, well tuned signal, try sett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can overcome some of these problems by using ASCII instead of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udot code.  With ASCII we can have 128 different codes so we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ed the FIGS/LTRS codes.  All Personal Computers use ASCII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native "language" so it would be a reasonable thing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not part of the defined ASCII standard, it has becom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de-facto standard in the computer world that an additional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re available, often called Extended ASCII.  But, desp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enefits, Baudot continues to rule the airwaves for Amateu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Teletype trans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ay, RTTY is still a popular mode especially on the HF bands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ent of the "Glass Terminal", firstly the Dumb Terminal and n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Computer, has brought this mode to even more operato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over. Many specialised RTTY systems were develope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ateur enthusiasts but have been superseded now by the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with one of the Multi Mode TNCs which handle RTTY and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modes b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Computerised RTTY equipment generally allows us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better, quieter, more efficiently, using less power and occu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 space than the old TTY machines, but the limitations of the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TOR is a specialised form of RTTY. The term is an acronym for AMate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rinting Over Radio and is derived from the commercial SITO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implex Telex Over radio) developed primarily for Maritime us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70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arly 1980's, Peter Martinez, G3PLX, made several minor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ITOR protocol and called it AM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TOR improves on RTTY by incorporating a simple Error Det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que. The system remains relatively uncomplicated but AM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s well even in poor HF conditions.  While there can st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errors in AMTOR data, the Error Detection helps a lo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quite tolerable for normal text mode conversations beca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 redundancy in plain language text.  Certainly much bet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TTY. But for more critical data such as program code, or eve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information messages, NO errors can be tol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modes used in Amtor:  ARQ and F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ode is a little different in that it is a Synchronous protoco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eans both stations are synchronised to each other's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RQ mode (Automatic Repeat Query), sometimes called Mode A, dat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in groups of 3 characters. Although each character is only 5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ame as for RTTY), two additional control bits make it up to 7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"character" and they are set so there are always 4 marks and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 in every transmitted character.  If the receiving station g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ther combination it knows an error has occurred.  The 40 perc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head is considered worthwhile to get some error detection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que can identify a lot of errors that might occur but is no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rough as the methods used in PACTOR and Packet which we look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eiver responds to each 3 character group by sending eithe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 (ACKnowledge) code (if OK) or a NAK (Negative AcKnowledge).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he transmitting station gets a NAK, that 3 character grou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isten around on the HF bands in the recognised Data Segmen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nds, you might hear a chirp-chirp sound that identifies an AR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ssion. Even when there is no data actually being transmit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nsmitting station continues to send idle "chirps" to mai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AMTOR equipment probably supports a Listen Mode too a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monitor another ARQ session even though you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ipating in the session with the usual acknowledgements. Of cou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eans you don't get the opportunity to say "NAK" if you don't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EC mode (Forward Error Correcting), sometimes called Mode B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station sends each character twice so this mode provi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of transmitting to several stations at once.  The rece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 does not acknowledge the data received. If a receiving 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es both instances of a character, that character will be prin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some error symbol is printed. This mode does not provid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eiver to ask for the missing data to be retransmitted.  An F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ssion sounds more like a Baudot RTTY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stations need to keep in phase with each other so each F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ssion is started with several sets of "phasing pairs" and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ent at regular intervals even while there is no data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C Mode is still better than ordinary RTTY but its error detec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s reliable as that in the ARQ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TOR systems are still limited to the technology of the 60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 such as the character set and the maximum transmission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00 baud) geared to the mechanical teleprinter. The Error Det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que provides improved accuracy over the "vanilla" RTTY mod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till not entirely reliable.  It is perhaps better termed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han Error Detection and has limited application for cri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ateur Packet Radio has been in use since the early 80s and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vely on both HF and VHF/UHF.  But it is better suit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HF/UHF bands. It was found AMTOR would often perform bet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on the HF bands and so despite the limitations of AMTOR, a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HF operators preferred AMTOR to Packet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omputerised systems became more popular, amateurs began to expl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sophisticated options for AMTOR.  Various alternatives were tr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every time, AMTOR's poor error handling prevented any signifi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through.  And as AMTOR did not handle the standard ASCII code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rotocol was call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987 two German amateurs, Hans-Peter Helfert (DL6MAA) and Ulr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te (KF4KV) began work on a new Protocol which they called PAC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is new system incorporated the basic structure of AMTO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fixed interval data blocks and corresponding acknowledge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TOR also combines important characteristics of Packet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TOR is designed especially for HF operations.  There is no r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it could not be used on VHF/UHF, but it does not offer signifi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s over Packet Radio on those bands.  It is on HF that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s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ock length of PACTOR is fixed at 1.44 seconds with signific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overheads than those of AMTOR.  This was found to be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able compromise for HF operations with the relatively short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a better chance of survival through difficult condi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short break-in times. The protocol provides for auto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ments to the baud rate too, so when the going gets really t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reduce the speed; and when things improve it will incre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to improve the throughpu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ffman data compression is used in PACTOR and that add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 performance.  The Huffman code is based on the assum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n plain language text there is a high content of frequ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ing letters such as E, A, etc. It has been found that a block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ASCII text can often be compressed to half its original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loss of data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TOR offers high quality error detection, which overcomes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akness of AMTOR.  PACTOR uses a longer acknowledgement signal as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CRC checksum code used in Packet Radio to detect erro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ssion.  I will discuss Error Free Communications with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ums in the next section on Packet Radio, so we'll have a look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n a moment.  The comments there apply to both PACTOR an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eatures of PACTOR include an improved error correction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has become known as "Memory ARQ".  I won't go into the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here, but in summary it improves the performanc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ing system in weak or noisy conditions.  For example i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al system, a signal is reduced to a series of bits whic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a binary 1 or 0, but this does not distinguish between an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 of a millivolt or 10 volts!  So long as the analog input sig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bove the threshold, the digital output data is the s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ory ARQ system remembers not only the binary 1s and 0s, bu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coming analog values, so if the received block reveals err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alog values from the repeated blocks can be combined into a "sum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and subjected to another CRC error check.  While this syste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perfect it can provide error free communications in conditi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modes, including Packet, could not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Radio (AX.2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haps the most important feature of Packet Radio is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ion system it uses to give us Error Free communications.  PA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only other mode that offers such data integrity but Pac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s other advantages that even the new PACTOR does no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offers simultaneous frequency sharing by several st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repeater operation ("digipeating") for longer d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, and 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Free Communic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rror Detection (and Correction) is perhaps the major benefi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Radio over the older modes.  (The newer PACTOR mode share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).  With Packet Radio using HDLC and the AX.25 protocol, dat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ed and verified before being accepted by the receiver's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DLC (High-level Data Link Control) is a procedure defined by ISO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Organisation for Standardisation, for the handl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Free frames of information over a communications link.  AX.25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of rules defining the format and content of packets and how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handled. It is not the only Protocol for data communications bu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ognised standard in the world of Amateur Packet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unately we don't have to know the details of either HDLC or AX.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Packet Radio. (I read the AX.25 Protocol Specifications and 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not too sure what it said!)  The hard work is done in a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called a TNC (Terminal Node Controller) which is a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in itself, programmed to perform the HDLC Error Handl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AX.25 functions to make it easy 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rror Detection, similar to that used in PACTOR, is much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phisticated than that used in AMTOR so the result is signific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reliable.   Each block of data (packet) contains various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ncluding a CRC checksum.  (CRC is Cyclical Redundan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- true!)  This checksum is a value calculated by the s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 based on the content of the data contained in this pack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receiving station receives that packet, it performs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on the data it received and it compares its resul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um it received.  If there was something wrong with the rece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, the checksums will not match and the receiver knows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wrong with this block of data.  The chance of an undet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getting through is less than one in a many millions. So,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ctical purposes Packet Radio and PACTOR are considered comple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free. If any data comes through the system to your computer (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in your case) you can be sure that what you see is exactly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statio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quency Sha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Radio, like the commercial X.25 Packet Switched systems,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simultaneous point to point connections to share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cket Radio whenever we send a message to another station, our 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s a Packet, like an envelope, around our message adding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the callsign of the station this message is addressed to. Th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requency is clear, the Packet is transmitted into the airw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TNC listens to the audio coming from the radio receiver a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ny other Packet Radio stations using the frequency, it wa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re is a lull in the transmissions before transmitting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. At first, you might wonder how long it has to wait, thi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stations might be going for hours! However, in practice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might take only a fraction of a second to transmit -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ly short burst of time compared to the time it takes us to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. Unless the frequency is really busy, you might not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e de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cket Radio frequency in use also carries messages for many peo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same time. When receiving, your TNC looks at every Pac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, checks the address on each Packet and identifies any Pack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ackets not intended for you may be ignored by your TNC so you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screen only those messages addressed to you. This way you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cern yourself with all the other information flowing aroun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requency, and are free to concentrate on your contac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, you can ask your TNC to display everything it rece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called Monitoring.  Every Packet contains the AX.25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envelope") which identifies the station who sent it and the 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ddressed to.  The Header contains other information too but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't get into that just now.  When monitoring, your TNC will se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uter the Headers as well as the contents of the messages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ee who sent what to whom. Then you will see how the AX.25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ble to handle lots of different conversations on the frequency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time.  The other modes do not offer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Repeater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we want to establish contact with some station within range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e a CONNECT command using that station's callsign, and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ther station hears our call, it will acknowledge and w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ype messages to each other (or exchange file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llustrate, I'll use a callsign of ZZ1FRD for the other stati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se illustrations, the "messages" that I put inside bracke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ly generated, not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Ŀ                  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Our  �                    � Fred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System� ------------------ �ZZ1FRD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�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 ZZ1F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nnect command)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&lt;--(ACKnowledg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** CONNECTED to ZZ1FR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 there Fred.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&lt;--(ACKnowled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ation we wish to communicate with is outside radio range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establish the connection via one or more intermediate 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ct as repea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ation providing this repeater function is commonly call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peater ("Digital Repeater"). It is part of the AX.25 desig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NC may be used as a Digipeater so, unless you deactivat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y in your TNC, your system too can be used as a Digip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 we are trying to establish a connection with our friend Fred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ut of radio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Ŀ                                       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ur  �                                         � Fred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ystem� ----------- (too far away) ------------ �ZZ1FRD�</w:t>
      </w:r>
    </w:p>
    <w:p>
      <w:pPr>
        <w:pStyle w:val="PreformattedText"/>
        <w:bidi w:val="0"/>
        <w:jc w:val="left"/>
        <w:rPr/>
      </w:pPr>
      <w:r>
        <w:rPr/>
        <w:t xml:space="preserve">          �      �                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 ZZ1F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nect command)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no respo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might be another station in between who can "hear" both ZZ1F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.  So, we can call ZZ1FRD "via" the intermediate station.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, using the AX.25 logic, will transmit a "Connect" message with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callsigns; the intermediate station will see its callsign us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gipeater so it will capture the message, store it in its memor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being, and when the frequency is clear it will retransmi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message. This time ZZ1FRD will hear it and will respond,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via" the Digipeat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have a look at that situation with an illu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Ŀ                ������Ŀ               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ur  �                � Digi �                 � Fred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ystem� -------------- �      � --------------- �ZZ1FRD�</w:t>
      </w:r>
    </w:p>
    <w:p>
      <w:pPr>
        <w:pStyle w:val="PreformattedText"/>
        <w:bidi w:val="0"/>
        <w:jc w:val="left"/>
        <w:rPr/>
      </w:pPr>
      <w:r>
        <w:rPr/>
        <w:t xml:space="preserve">          �      �                �</w:t>
      </w:r>
      <w:r>
        <w:rPr/>
        <w:t>XY4DIG�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               ��������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 ZZ1FRD via XY4D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nect command)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onnect command)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&lt;--(ACKnowled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--(ACKnowled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** CONNECTED to ZZ1F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 there Fred.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Hi there Fred.)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&lt;--(ACKnowled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--(ACKnowled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we now have a point to point connection with Fred as if it we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contact. It just takes a little longer because each mess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te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X.25 Protocol provides for up to eight Digipeaters to be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ngle point to point connection. So for a more distant destin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could call that station via two or more intermediate stations.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ose Digipeaters will store our message and retransmit it as so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frequency is clear.  This allows distances of hundreds, may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sands, of kilometers (even miles!) on VHF or UHF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e Digipeater does no intelligent processing with the message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imply retransmits whatever it receives from eith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on from the previous discussion on Digipeating, I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ion Networks.  The term "Network" is often used in different 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 want to mention just two of tho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ly the term is used to describe an advanced form of Digip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we can make contact with distant stations withou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ing what intermediate stations are retransmitting our message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a is like our telephone Network where we make a call by diall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the person we wish to speak to. We don't know nor care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 is routed, whether it goes via cable or via satellite, or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telephone exchanges it goes through. We are simply interes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our call through to the other person, no matter how it g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ing systems in use in the field of Amateur Packet Radi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P/IP, NET/ROM, and ROSE. Unlike the widespread acceptanc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.25 Protocol, we do not have any one Networking system preferred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s in use. There is still lots of healthy debate going 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ments continuing. It may be that we will have to wait for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ion of Networking System before a single, global syste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/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P/IP is a set of protocols developed to allow communications acros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P (Transmission Control Protocol, but often called Transport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) is that part of the system which is responsible for g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data from one place to the next. It will resend anything that d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get through and it will divide large amounts of data into small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manageable packets, or "datagrams" and make sure they all ar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f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P (Internet Protocol)  establishes various rules for formatt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g and processing 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rious protocols in the TCP/IP family inclu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TP (File Transfer Protoco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used to exchange files with another FTP user elsewhe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.  Any kind of data may be transferred using F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programs and other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et uses the standard YAPP (or the advanced pP) protoco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File transfers.  FTP is not currently supported, bu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TCP/IP Network to exchange files with another 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paKet or one that supports standard YAPP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ELN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acility allows you to conduct a person-to-person cha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user on the Network.  It allows Remote Login which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log in on any other computer system on the Network.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 that station, anything you type will be sent t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nd anything the other guy types will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ar as paKet is concerned, once the connection is establish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 one-to-one connection and it does not matter whe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tation is using TELNET, paKet, or any other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ion program.  This mode is simply for the exchange of pl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MTP (Simple Mail Transfer Protoco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you to send messages to other TCP/IP user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. The idea is to leave a message in your own system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TP will automatically feed it into the Network for Forward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paKet is not a TCP/IP implementation, it does perfor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function using the BBS Network (discussed below).  Le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n paKet's Mailbox and it will be automatically s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etwork for onward forwarding to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OP (Post Office Protoco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variant of the SMTP mail handling facility where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inate some other system as your "Post Office" so that any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d to you will be stored there for you.  Then, when you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, your mail will be automatically Forwarded to you from the P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et will do this automatically for you, not with a TCP/IP "P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e" but with your local BBS.  This is discussed in th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aKet's Personal Messag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ING (Packet INternet Grop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ING allows you to put out a feeler to see if some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 is on the air.  If that station is there, you will g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, telling you the time it took for the round 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lots of other protocols used in the TCP/IP family bu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give you an idea of the complexity and sophistication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P/IP is widely used on the Internet, a world wide network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.  In fact it is a collection of networks, all of whic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to each other.  I heard there were over 20 million peop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5 countries with access to Internet.   Of course I am talking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lephone subscribers with their landline modems, not Amateur Rad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s, but it is a huge system by any standards.   Users can ch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hange programs and files, conduct research, explore the world, 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, or just engage in some meaningful conversation with another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Internet - some have even been seen courting and proposing!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the same as we can do on Amateur Radio but on a wider sca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ust admit though I have not seen much courting going on around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ly - not on air anywa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CP/IP user is allocated a station address which consists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part number.  For example, my TCP/IP address is 44.136.56.3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not just a random number but is carefully manag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by IP Address Coordinators all over the world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is 44 which is the number allocated to Amateur radio station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part, 136 for me, identifies the Country (or a Stat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), the third part identifies a region or area and the last pa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tation within that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mateur Radio the program mostly used to access the TCP/IP syste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S developed by Phil Karn, KA9Q although a variant called GRINOS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eveloped by Gerard van der Grinten, PA0GRI.  paKet ca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a TCP/IP system but it does not currently implement the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P/IP protocols mentio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/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/ROM is Networking Protocol that is used to link a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s together and to provide routing services for users conn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Network. TCP/IP often uses NET/ROM to move its data from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/ROM system is somewhat automatic because it works ou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 what other NET/ROM stations are available and so i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ablish its own message routing without human intervention.  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y broadcasting coded messages at regular interval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 of announcing itself to other NET/ROM stations within 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ll NET/ROM stations, called Nodes, can listen on air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other Nodes are available. Each one builds and maintains its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 of 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we wish to connect to our friend Fred, a distant station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ET/ROM Network available, we could issue a connect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T/ROM Node within reach.  Once connected to that Node, we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esented with a menu which includes (among other things) a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If we type "N" that system will send to us a listing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s it currently knows about.  It is also possible to get a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various Routes this system can use to get to another Nod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 This includes a a "Quality Factor" which gives us an idea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lity and therefore the reliability of the radio links from one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we are connected to this Node, we can then give a Connect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Node, asking it to make a call to another station or Nod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s about. Let's illustrate, assuming there is a NET/ROM Node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ign of N0DE within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Ŀ                ������Ŀ               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ur  �                �NETROM�                 � Fred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ystem� -------------- � Node � --------------- �ZZ1FRD�</w:t>
      </w:r>
    </w:p>
    <w:p>
      <w:pPr>
        <w:pStyle w:val="PreformattedText"/>
        <w:bidi w:val="0"/>
        <w:jc w:val="left"/>
        <w:rPr/>
      </w:pPr>
      <w:r>
        <w:rPr/>
        <w:t xml:space="preserve">          �      �                � </w:t>
      </w:r>
      <w:r>
        <w:rPr/>
        <w:t>N0DE �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               ��������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 N0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nect command)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--(ACKnowled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** CONNECTED to N0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 1 ZZ1FRD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--(ACKnowled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onnect command)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&lt;--(ACKnowled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*** CONNECTED to ZZ1F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** CONNECTED to ZZ1F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 there Fred.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--(ACKnowled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Hi there Fred.)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&lt;--(ACKnowled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at just to say Hi to Fred?  It is not so bad really.  Let'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ok at that.  Firstly we send a connect command to the NET/ROM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0DE) and when that acknowledges, we have established connectio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tation.  Then we send "CONN 1 ZZ1FRD" to the Node.  Althoug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s similar to the connect command we just issued, that string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 here as a command - it is just a string of characters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to the Node. That string asks the Node to issue a connec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d.  The Node often has more than one port (that is more tha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o channel) available so we must tell it which port to use.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s even have HF ports available for convenient D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e usual protocol is for a station to acknowledge anythi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s correctly.  If not copied accurately, it will ask for i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again.  In this case the Node is doing more than just pl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peating - it is acknowledging each and every packet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ansmit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d's system hears the Node's call and establishes the connectio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.  The Node then connects us to Fred, just like a tele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board operator, and from now everything sent to or receiv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d, will be transmitted via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xample uses just one Node between Fred and us, but it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more complex than that with several Nodes involved in a multi h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.  With this simple example, it is rather similar to the Digip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we saw earlier (using XY4DIG).  Note however, that when we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to the Node it acknowledges each transmission immediatel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ceived.  Compare this with the Digipeater connection. T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ments were not issued by the digipeater - it simply RE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ssages including Fred's acknowled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ine a multi hop link: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Ŀ           ������Ŀ          ������Ŀ       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ur  �           �NETROM�          �NETROM�         � Fred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ystem� --------- � Node � -------- � Node � ------- �ZZ1FRD�</w:t>
      </w:r>
    </w:p>
    <w:p>
      <w:pPr>
        <w:pStyle w:val="PreformattedText"/>
        <w:bidi w:val="0"/>
        <w:jc w:val="left"/>
        <w:rPr/>
      </w:pPr>
      <w:r>
        <w:rPr/>
        <w:t xml:space="preserve">      �      �           � </w:t>
      </w:r>
      <w:r>
        <w:rPr/>
        <w:t>N0DE �          � S0FAR�         �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          ��������          ��������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 there Fred.--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--(ACKnowledg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Hi there Fred.)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--(ACKnowled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Hi there Fred.)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&lt;--(NA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Hi there Fred.)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&lt;--(ACKnowled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n't illustrate all the connecting dialog, but just assume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d connected to N0DE, then asked it to connect to a second Node, s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FAR, then asked that second Node to connect to F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each message we send to N0DE is sent to S0FAR which in turn s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on to ZZ1FRD.  If Fred's system copped some interference and f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 our message correctly, we don't need to know about it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link in the chain (S0FAR - ZZ1FRD) will look after i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ansmitt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we were using simple digipeaters here, and we failed to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d's acknowledgement, we would have to retransmit the message to N0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ould have to send it again to S0FAR which would have to se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to ZZ1FRD!   The Network method is much better: it i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iable and involves less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last example it may be the S0FAR Node is in some far a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, maybe in some overseas country!  Provided the NET/ROM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s about that Node, we do not concern ourselves with that det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the Network worry about that.  If it is in the Nodes list w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issue a connect command and wait for it to establis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nce we are connected to that far-away Node, we can ask it for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list then connect to some other exotic place from there!  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iting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SE is an acronym for "RATS Open System Environment".   No, no, R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nothing to do with the Mouse used on the Macintosh - RAT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acronym.  RATS is the Radio Amateur Telecommunications Socie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New Jersey. They must work for IBM, with all these acrony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s of this Society include Tom Moulton (W2VY) who is credi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the ROSE code, and Gordon Beattie (N2DSY).  These guy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developed the ROSE system and today it is widely accept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ing acceptance all over the world.  Some say it is more adv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well established NET/ROM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SE uses Node to Node packet acknowledgements, similar to that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/ROM, as illustrated above. In fact, there are many similar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ROSE and NET/ROM.  The differences that concern us ar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we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OSE we do not need to know the callsigns on various Nodes we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need) to use.  We simply need to know the callsign of our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SE Node, which is where we enter the Network, and th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's network address, which is where we leave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work address is a number, based loosely on the telephone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and local dialling prefix.  So to establish contact with a dis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, let's say it is still our friend Fred who now has acces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SE network.  We need to know the Network Address of Fred's local R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.  That's all.  The rest is up to the ROSE Network and the peo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set it up 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think we need another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shown below a diagram of a ROSE Network with four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.  Each of these four Nodes has a Network Address which is a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 number.  We are within range of our local Node, shown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ign of AA1NET and a Network Address of 658300.  Fred, ZZ1FRD,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he ROSE Network via his Node, shown with a callsign of XY2L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Network Address of 675200.  The other Nodes do not concern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- I just included them to indicate there can be lots of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s i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Ŀ     Node  �               �Node      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ur  �     658300�     ROSE      �675200      � Fred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ystem� --------O �               � O--------- �ZZ1FRD�</w:t>
      </w:r>
    </w:p>
    <w:p>
      <w:pPr>
        <w:pStyle w:val="PreformattedText"/>
        <w:bidi w:val="0"/>
        <w:jc w:val="left"/>
        <w:rPr/>
      </w:pPr>
      <w:r>
        <w:rPr/>
        <w:t xml:space="preserve">        �      �     </w:t>
      </w:r>
      <w:r>
        <w:rPr/>
        <w:t>AA1NET�    Network    �XY2LOC      �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         �               �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Ŀ  Node      O              O  Node      �other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ther�  598550   /                \ 476250    � user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ser �--------- /                  \ -------- �      �</w:t>
      </w:r>
    </w:p>
    <w:p>
      <w:pPr>
        <w:pStyle w:val="PreformattedText"/>
        <w:bidi w:val="0"/>
        <w:jc w:val="left"/>
        <w:rPr/>
      </w:pPr>
      <w:r>
        <w:rPr/>
        <w:t xml:space="preserve">        �      �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we wish to call Fred, we need to know the callsign of our own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red's Network address.  So to make that connection we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ZZ1FRD v AA1NET, 67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might go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R SYSTEM                      OUR ROSE NODE (AA1NE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                    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ZZ1FRD v AA1NET, 675200 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&lt;--(ACKnowledg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** CONNECTED to ZZ1FRD via AA1NET,6752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all being 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elay in here while ROSE make the call through to Fre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all Complete to ZZ1FRD-0 @ 50506752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 there Fred.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&lt;--(ACKnowled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(Hi there Fred.)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part of the connect command is similar to any other 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with the callsign of the station we want to talk to and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ign of a station we want to digipeat our call.   However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the AA1NET is not just another packet radio digipeater: thi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ROSE Node and it behaves a little differently.  It accepts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and responds immediately with a CONNECTED message and tells us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SE system knows about all the other Nodes in the Network so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s how to get to 675200.  We just have to wait while it do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.  ROSE can automatically attempt alternative paths 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if one path is not 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 not matter if Fred is right next door, across the other sid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untry, or even overseas.  Provided we both have acces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ROSE Network, the connect command is the same!  We do not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what happens inside "The Network" - there might be one hop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is Node or there might be a dozen h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Fred's system acknowledges our call, our ROSE Node tells u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s Complete and connects us "directly" to Fred.  Now we can tal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red as if it were a simple, local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connection we do not use our own Network Address (658300)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might like to tell Fred what it is because he will need that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he wants to call us via the ROS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work routes that are used within the ROSE Network are defi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ROSE Network Managers each of whom have accepted respons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ir own Nodes in the Network.  So if some path is bad or if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ew Node is installed, the Network paths can be changed and w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s, need never know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/ROM systems can accommodate changes in the Network too and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ieve this automatically by broadcasting those coded messages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ed about earlier.  That is good, but in some situations peo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 at that added activity on a busy frequency!  (Some peo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 about anything th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ROSE and NET/ROM have advantages and I do not wish to get invol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ebate as to which might be better.  Maybe one day, someon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new generation of Network system that accommodat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s of both, as well as enhancing functional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Network and Mail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meaning of "Network" I want to mention is the BBS (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 System) Network which provides a Global Electronic Mail Ser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BS, sometimes referred to as a PBBS (Packet-radio BBS),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based Packet Radio system, probably run by some generous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husiast or the local club, which provides unattended (usually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s per day) access for the purpose of storing and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. They are often used as a central store for data files too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can transfer programs and other files to or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BBS systems have been around for years, before Packet Rad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e into being, so you might be familiar with those. The concep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, but we use radio as the medium instead of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role of the BBS now is to provide a Mailbox service for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  We could call up the BBS, ask it to display any messages i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, read any messages addressed to us and maybe leave a rep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one.  This is very useful for sending messages to friends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currently in their shack or not. The BBS mailbox allows u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a message addressed to another station and when that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 connects to the BBS they will be able to read 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not just send that message directly to that "someone"?  Well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hing, they might not be around at the time.  They might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system switched on.  They might be out of range or it migh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more convenient to leave the message for them on the BBS and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read it later when they check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lbox facility became so popular that most TNCs now off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mailbox.   paKet too has a Mailbox (I called it the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System - PMS for short) similar to that in the BBS, so you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can send and receive messages without needing the BBS to 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 role of the BBS is changing.  But it still has a signifi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le to play as part of a Global "Network" of similar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ll started when Hank Oredson (W0RLI) developed an auto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ng system between PBBS systems. Then we could leave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ur local BBS and if that message was addressed to someone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oining area the BBS would, at regular intervals in the day or nigh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send our message to that other BBS.  As the "Networ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ed, our mail would move to our neighbouring system a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would then Forward it to its neighbour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utomatic Forwarding system has been implemented on all Pac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o BBS systems now and, although some have added some enhance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all based on Hank's original standard.  paKet's PMS con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standard and can participate in the Forwarding with th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.  So you can simply leave a message in your paKet PMS a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utomatically sent to any packet destination anywher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.  And paKet can accept any incoming Mail directly into your P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action on your part. It will just appear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 see paKet as a PERSONAL system and as such does not be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BBS Network as a link in the Forwarding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ole of the BBS and where paKet fi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 has a vital role to play as a part of the BBS Network.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le of your local BBS to participate in the automatic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ssages, managing the flow of Mail via the BBS Network to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articipating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BBS that forms a link in the chain will receive Mail from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oining station, and then will Forward that Mail on to the next 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hain.  That way, the Mail can find its way all arou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and all around the world.  Personal Mail addressed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BBS will hop from one BBS to the next until it even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ives at 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BBS in the Network has the opportunity to store those messages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local users of that BBS can access them at their leisure.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what is STORED on your BBS is entirely up to the owner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Some BBS Sysops like to be selective as to what messag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pt, so you might find some messages "missing" from your loc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f the BBS is participating as a link in the Forwarding Network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expected to Forward EVERYTHING on to the next link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in, including any messages that might not be stored for its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paKet supports the standard Mail Forwarding protocol,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le as a PERSONAL system is to manage YOUR Mail, interfacing onl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ocal BBS and not with the Network generally.  So any ma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send through the Network or any mail you receiv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, will be channelled through your loc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llet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ulletin is a general message that is broadcast to anyon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one rather than a personal message addressed to one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. Bulletins may be "addressed" to some topic such as IB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MOUR or HELP or MORSE... The topics help us to get some idea of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lletin is about so we don't have to read every messag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on the BBS. Bulletins are usually forwarded to every BBS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rea, so if there is a Bulletin around, it will probab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ually get to your local BBS for you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Mail is usually addressed to a station @ (AT) som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 For example the local BBS in this area is run by Arth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K2ATM. So if you want to send a message to me you would send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K2DHU @ VK2ATM. There must be millions of Amateur Packet Rad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igns in use around the world but there are a limited number of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so it is easier to track down VK2ATM than it is to find VK2DH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blem is further reduced with the introduction of Hierarch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ing which is a system of specifying more than just th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ign, adding State, Country and Continent (or Region) details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my full Packet address according to today's conven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K2DHU @ VK2ATM.NSW.AUS.OC (meaning this station is in the State of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th Wales, in Australia, in the Oceania Reg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s may be addressed to one particular BBS (eg to MORSE @ VK2A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more commonly they would be issued to cover to a wider area (e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SE @ ASIA). Then the Bulletin would be passed on from one BB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within that area, and every BBS would have that Bulletin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er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unications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is a COMMUNICATIONS program designed to communicate with a TNC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.  It provides communication facilities between the comput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NC but does not perform the decoding of packets - that is do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NC!   Neither will paKet decode any of the other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 such as Morse, RTTY or AMTOR.  These modes too, are decod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l TNCs handle these other modes so if this is what you want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ed one of the Multi-Mode TNCs available (such as the K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FJ-1278, PK-232 or one of the DSP models) which decode thes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.  If you have one of those TNCs, you can use paKet for modes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Packet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Ket Documen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ation is supplied in eleven compressed files to mak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 to manage when printing. Each of the eleven files or Part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d MANnn.DOC where the "nn" is the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may be combined into a single DOC file if you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. This would be the preferred solution as you can then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Manual available in a pop-up window during paKet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fer the &lt;Alt-F1&gt; key later).  The supplied INSTALL program,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to combine these files into a single file PAKET.DOC if you h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ace available on the output drive at the time of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look at the Table of Contents for details on what you can exp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various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paKe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 program and the INSTALL.DOC file will help you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stalled and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the program, change into the paKet directory (or log o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where PAKET.EXE is installed). 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ll use the standard PAKET.CFG configuration file.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one configuration file, for example if you have one se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for VHF and another for HF ... and so on... you can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fferent CFG file on the command line.  E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KET H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KET VH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a different CFG file, eg: HF.CFG, copy the standard PAKET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F.CFG using the standard DOS COPY command.  Then start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:  "PAKET HF" and make the desired changes through paKet's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Windows.   All changes will be saved into that CF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 for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