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XI - ADMINISTR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to know about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s offered to the world as a Shareware product for $25 (Aus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equivalent in your currency. If you would like a disket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d to you, an additional $5 covers the cost of a diskette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ckaging.  These charges have not changed at all in paKet's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unfamiliar with Shareware, let me explain briefl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is one which may be copied freely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or evaluation. However, if anyone decides to kee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must be registered and the prescribed payment pai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free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I both know there will be many people who ta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ly, but with Shareware distribution it is possi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down to a minimum. If I decide to go commercial with paK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ost you a lot more, partly because there will be som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but most of the increase will be in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rough commercial and retail channels.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many times its current price then. I think you will agre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ce of $25 is not an exorbitant price for the "b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are honest enough to pay the $A25 if you use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uthorised distributors in many countries and i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came via one of those distributors, their detail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are experienced paKet users and should be your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tac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unregistered copy of paKet,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egister through them too, especially if you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ustralian currency.  You can do the right thing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in your own currency.  Their price is equivalent to $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o take advantage of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REGISTER.DOC to get the Registration Form and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if the distributor does not already have your detail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your address etc so they can send your Serial Numb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packet BBS details too. That could be handy if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for paKet, you are registered for life!  Your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will be happy to send you any updates as they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provided they can cover their costs. So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n earlier version and would like the next update,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fee shown on the REGISTER.DOC to cover the cost of disk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box, postage, etc.  Perhaps you should wait until a new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nounced before sending your money because I am not sure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versions there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local distributor, or if for any other reas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register with me directly, you can charge the fe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, Mastercard, or Australian Bankcard.  Or if you prefer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oney Order or a cheque (that's "check" if you're Ameri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means feel free to contact me for support too but I do get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il and it might take a while to get back to you.  I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that registered users will receive priority atten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s on my time are high.  So try your local distributor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able to achieve a satisfactory solution to your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nd a packet messag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K2DHU @ VK2ATM.NSW.AUS.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nswer all packet mail I receive unless it is quite obvious a 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quired.  So if you have not had a reply within say a wee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, you had better send a follow up message.  In the past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ld I had not answered some queries, and investigation reveals I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eive those queries.  Other times, I have found I had re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 but my replies did not get through to the dest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 is good, but there can be problems at times.  So,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up if I do not appear to have acknowledged your pack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appreciate telephone calls about pa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acket radio or the Post Office.  My hom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. A. Lonsdale, VK2DH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Marsden Cr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Macquarie 24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 more reliable medium would be to send me an E-Mai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Interne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yl@portmac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an evolving product with the number of paKet users gr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ay and with registrations coming in from the far corne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e, including many places I had never heard of.  There has be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rmous amount of feedback over the years and what you see in paKe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a large extent the result of the combined support from th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even larger extent it is the result of support and enthusi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cal paKet users who have continually helped me with te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deas and suggestions, and just as importantly (maybe more s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motional support to keep i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 would have absolutely no idea of just how much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 has gone into the development and maintenance of paKet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imes when you glow with the feeling of success, with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something worthwhile; and there are times when, f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ies and in the depths of depression, you wonder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trouble to continue and maybe give up to go d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 It is at those low times when the when the sup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ment from close friends carry you through to the bett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them I should thank.  They all know who they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l know how much I value their contribution.  I sometimes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mistake to mention any names (or callsigns) because if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one, then I should also mention that other one.  And th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o be fair I must also add so-and-so to the list... and it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that risk, I feel it would be remiss of me to all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o be distributed without thanking Paul, VK2BZC.  Paul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ise far beyond even my wild aspirations and without hi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ould not be anything like the successful product it is to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Pa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o many people have contributed so much, I want to emphas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y problems you have with paKet are my fault because I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 what you think of paKet and let me know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deas for improvement. While I cannot promise to incorpor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your opinions and ideas are welcomed. Of cours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like to know if you detect any .. er .. bugs ..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and enjoy paKet, and if you give a copy to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give them all the original files to ensure they get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Tony 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aKet 5 documentation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in my acknowledgement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elfish devotion from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including Col, VK2KQX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very short time af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as released that I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readful phone call one mor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me Col had suffered a Heart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evening and di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ll have lots of friends in Amat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. We become friend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one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ome we have many things in comm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just happen to live nearb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are naturally warm, friend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nerous with their frie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are just plain nice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was all of these and while I am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what it achieves, I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 paKet version 6 to the mem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Pryce, VK2KQ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