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II - paKet'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's Window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 uses a number of windows for all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this with the popular Microsoft Windows product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any other software to run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paKet's windows are there permanently, others will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. For example, the Communications Window is always ther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be partly hidden by other windows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ndows do not look like "windows" because they do not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-style border. For example, the Communications Window uses al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or its communications data, so there is no room for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own the sides. It does, however, have a border li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its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 uses whatever text screen/video mode is in operati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  When using an EGA or VGA display, if you were using 40, 5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lines and paKet is then called, you will find paKet now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Window where vast amounts of information can be vie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and larger type-ahead areas (as detailed below) becom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r monito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paKet under Microsoft Windows Enhanced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DOS session to say 53 line mode using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or perhaps with the video utilities that came with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paKet. Then if you start paKet in a full screen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e large display and small "fonts".  Howe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Alt-Enter&gt; to reduce it to a Windows' Window, you will se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only part of the paKet display, even when you enl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window by dragging the corners.  The trick here i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ndows font - click the mouse on the box in the top left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nt to say 6 x 8 and try again.  Experiment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a combination tha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paKet's Windows is described, in alphabetic sequen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ections. An example of the window is shown and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on of each i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 Transf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  <w:t>paKet Protocol File Transfer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ceiving File  :       VIDPARK.ARC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Size       :    3,375        Time to complete :  00:00:04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ytes Received  :    3,036            Elapsed time :  00:00:32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gress        :       89%       Bytes per second :     94  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</w:t>
      </w:r>
      <w:r>
        <w:rPr/>
        <w:t>&gt;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Packet Recd:  DT - Data Packe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rrent Status  :  Receiving data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 </w:t>
      </w:r>
      <w:r>
        <w:rPr/>
        <w:t>Press Esc to abort the file transfer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transfer of a Binary File, this window is displayed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formed of progress. It is used for all types of Binary Trans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indicating the Protocol or method in use. That could 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et Protocol (as shown in this exampl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yCom (including Digicom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Binary (no protocol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, paKet is receiving the file VIDPARK.ARC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tation; the size of that file is 3,375 bytes and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transfer is 89% complete with 3,036 bytes received 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ge. paKet has calculated the bytes per second at 94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started, and as it knows how many bytes still to go,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the estimated time to complete (4 seconds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ow under "Progress" is a "strip meter" or histograph which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portional indication of the percentag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ast Packet Recd" field indicates some useful informatio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file transfer as you can see how the handsha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ing. During the transfer though, this does not change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urrent Status" field too, should not change much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, but it helps to see what is happening at the beginn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window is displayed you should not be using the paKe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thing else.  You cannot conduct any communications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at this time because we are restricted to a single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at a time.  And while the TNC is in Transparent Mode we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e with anyone else in Converse Mode.  So you'd better g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else to do.  Of course with a multi tasking system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o go into another session/Window and run some other task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ransfer is proceeding, but paKet is considered "occupied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left until this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bort the transfer before it completes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key.  paKet will attempt to finish off this transfer in a ti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firstly by sending an appropriate &lt;CANCEL&gt; code to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and waiting for its acknowledgement.  If that fails (mayb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lost contact with that station?) then you can press &lt;Esc&gt; a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force an immediate abort and return to norm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</w:t>
      </w:r>
      <w:r>
        <w:rPr/>
        <w:t>50 ���������� Window 1 - Stream A - VK2DHU ����Paused with ScrLock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: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  wa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  now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ndows, one for each connected stream, conta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information flowing to and from the TNC. All data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NC is displayed in a highlight colour or shade, while al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TNC is displayed in the normal colour or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is 80 columns wide, so there is no border as such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of this window is referred to as the Communication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NCs use the term "channel" while others use "stream" b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will use "stream" to identify the different user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unications Window Heade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mmunications Window's Header line identifies the current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the callsign of the station you are connected to (or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" 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shown above, the Header line indicates you are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K2DHU on stream A in the first Communications Window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ign does not appear to be correct, you can verify 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V&gt; function, which is explained in detail in the "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eft of this header line you will see a counter displa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racters waiting in this window's input buffer (50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). Usually the system will process the input charact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eceived so this part of the display would be blank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have characters build up in the buffer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the input characters faster than your computer can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or if processing has been suspende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ata is coming in too quickly for you to read, you can p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by pressing the &lt;ScrollLock&gt; key.  While paused, a rem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 to the right of the Header Line, as illustr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above.  To "un-pause", press &lt;ScrollLock&gt; agai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does not stop the data coming in from the TNC - th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d and stored in paKet's input buffers until you are rea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Communications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paKet with up to 10 separate Communications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connected to more than one station,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Window is used for each connection. Each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one of the TNC's streams, and when you switch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 is automatically switched to the corresponding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witch from one window to another, press &lt;Shift-Right-Arrow&gt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hift-Left-Arrow&gt;, that is hold down the Shift key while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-Arrow&gt; or &lt;Left-Arrow&gt;. Another way to select a different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hold the Shift key while pressing a Function key (eg: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hift-F3&gt; for the third window). The Communications Window Head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ange to indicate the new window number and the TNC stream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window. Here you can make contact with the other st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unications for the associated stream will appear in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streams will not change the TNC's operating Mode. So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 was in Command Mode and you change to another stream, the TN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 Command Mode, regardless of whether you are connect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on that new stream or not. You will need to enter K or CONV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Converse Mode.  Have a look at the comments on the NEW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under the Configuration - Multi User options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data is received for a Stream other than that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it will be diverted to the appropriate Communication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 indicator will appear in the Status Window under "Windows"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ppens when you are connected to two stations, you will k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ther" station has sent you a message and you can switch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personally can work two or three simultaneous connection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problem, but any more I find rather challenging. So, i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d that although paKet allows up to 10 Communications Windows,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would not be used.  As buffers etc, have to be alloca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window, it would be advisable to configure a lesser numb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rve memory. I think 3, or at most 4, windows would b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quate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confusion, it would be a good idea to set your TNC's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match the number of windows you configure. Then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ree windows configured and you are already connected to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s, a fourth station would get a "Busy" message from the 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confuse things on the screen.  If your TNC has a PM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callsign, you could set the TNC's USER parameter to on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window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is almost a Multi Tasking program in that several sess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simultaneously, some of which may be process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. And paKet's Interrupt Handler works, gathering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ven while other programs are running.  However, I do not cons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to be true Multi Tasking and it is not promoted as such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processing for Binary File Transfers is NOT multi 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may not conduct more than one simultaneous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.  There are a number of Multi Tasking systems available n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upport DOS-based tasks.  These include OS/2, Windows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DESQview, Windows NT, etc?  In the testing I have done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paKet runs just fine as a background task.  So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ed for Multi Tasking, you can run paKet as one DOS task unde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nfortunate the original TAPR TNC (from which all modern TNC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ed) did not include a Monito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ly any data that is monitored on the frequenc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d by the TNC as belonging to a particular stream - it 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n whatever stream is currently selected. So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window 2 and some monitored data is received from the TNC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in that Window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have been so easy if TAPR had included another stream (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M) and optionally have all monitored data directed in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.  Then we could give paKet a Window for Stream M and w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ll monitored data separated from our connected sessions. (s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nder if TAPR could do that and bring out an update? The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s would soon follow suit.  paKet would already suppor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.   Oh well... where were w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1250 �������������FLASHBACK - (Esc when finished)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VK2ATM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d:cmd:12-Feb-94  10:35:47  *** CONNECTED to VK2ATM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BB-5,15-ABFHM$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'day To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K2ATM 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Windows will also display Flashback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shback is a facility that allows you to redisplay earl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activity that has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Flashback the Communications Window Header li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FLASHBACK as shown in the example above. You can scroll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p-Arrow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own-Arrow&gt;                    (one line at a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ageU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ageDown&gt;                      (one page or screenf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PageUp&gt;                   (to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PageDown&gt;                  bottom of Flashback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- the Up and Down Arrow keys may also be used to recall data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Ahead buffer which is discussed later.  To move up and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ine in Flashback, you might need to hold down the Shift ke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arrow keys, but this is configurable.  You can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you would rather have the arrow keys work.  Check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ellane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data held in Flashback is also configurable up to 64K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ommunica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scroll back through the buffer, paKet will display in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 different coloured "bar" to give you some idea where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ffer.  In the example above I have shown that as '��'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centre.  The size of this "bar" changes with the siz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or rather the amount of data in the buffer. If,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pages (screen-fulls) of data in the Flashback Bu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r will occupy a quarter of the Header Line, telling you tha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ment you are looking at about a quarter of the entire Flash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  If there are 80 or more pages of data in the buffer, the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rink to only one character space telling you you are look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 small por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in Flashback, any incoming data is held in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until you have finished (1250 characters shown in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 so be sure to return to normal communications mode when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 scanning the Flashbac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rolling forward, paket will detect the end of the Flash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 If there is some further data waiting to be processed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geDn&gt; will display one more page of data from the buffer and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ay in Flashback Mode. If you reach the end of the Flashba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ta further waiting in the input buffer, paKe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turn to normal com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Flashback Mode you can press the &lt;Esc&gt; key for an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normal com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return to normal communications mode paKe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do so after 10 minutes of no keyboar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back - Text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has a Text FIND facility which will search backwards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shback buffer for a user-defined 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F&gt; to activate the Find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Window will pop up where paKet will ask you for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search for. It does not matter whether you enter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pper or lower case because the search is not case sensitive -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and lower case will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begins with the current line in the Communications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back through the Flashback buffer until either a match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ntil the beginning of the Flashback buffer is reached. If a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, searching stops and the line containing the matching tex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ontinue the search, "looking" for another mat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string, press &lt;Alt-L&gt; and the search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 you can press &lt;Alt-F&gt; again to begin a search for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facility will automatically put paKet into Flash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Flashback buffer to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paKet provides a disk log facility, it is possibl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something to want to keep but find the log file was not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ver this situation, paKet has a facility to write some or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back buff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one with the &lt;Alt-W&gt; key and that is discus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eyboard Commands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earlier, paKet is fully configurable and you can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ameters to configure the system to su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Online Configuration facility you can call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ndows at any time (with the &lt;Alt-Z&gt; key) and chang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hanges will take effect immediately although there are so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come effective until the program is next started.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are where you change the size of the allocated buffer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re not implemented immediately because memory is allocat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the run and the buffers are already in use.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sizes will become effective when paKet is nex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ctions describe the various Configuration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you can change. There are two, sometimes three leve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desired option by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yping the option number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oving the Cursor to the desired option and pressing &lt;Enter&gt;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(In many cases) typing the first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in the following section, where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s displayed: you could select REMOTE / PMS options by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6" or "R", or you could move the cursor to that it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-Arrow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Esc&gt; key when finished with a Configuration Window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of the Configuration Windows, there is an optiona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vailable.  This is called the Configuration Help a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another window will automatically pop up to offe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and comments on each Configuration item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ommend you use this additional help window at least fo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hrough the various Configuration options.  It is enabl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in the Miscellaneous options Configuration and it requi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KETCFG.HLP in the default PAK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System Configuration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1. Serial Port..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2. Multi User options..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3. Comms Window settings..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4. Colours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5. KB Macros/Auto commands...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6. REMOTE / PMS options..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7. File Transfer options..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8. Directories and Files..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9. Miscellaneous options..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Press &lt;Esc&gt; for previous Window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ystem Configuration window appears when you select th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 with the &lt;Alt-Z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ystem Configuration Window reveals a menu of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.  To better manage the large number of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have been subdivided into the categories shown in the abo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options in the System Configuration Window has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ndow  which will be dealt with in turn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finished with the Configuration options, press &lt;Esc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normal com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1. Serial Port...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COM Port                        1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Baud Rate                    2400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Parity                       None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Data bits                       8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Stop Bits                       1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Handshaking                     H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DCD ON when Connected?          Y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TNC cmd: exit               BREAK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Command to Initialise TNC RESTART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Press ENTER to change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appears when you select option 1 from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ndow. It contains the parameters paKet us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 Serial 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port must be set correctly if paKet is to communic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.  The aim here is to configure paKet to match your TNC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re are a limited range of valid settings here, paKe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 you to remember the valid values. Instead you just press &lt;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will display the next valid value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starting with the COM Port, press &lt;Enter&gt; to toggle from COM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, COM3, COM4 and back again.  Only those COM port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sed by your system will be offered, so if you do not have a CO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installed you will not be given that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OM3 and/or COM4 installed but these are not being off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aKet as options here, it is likely your computer system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the original IBM PC) that does not automatically recognis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. Run the supplied COMINIT program and try paKet again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s the problem, I suggest you add COMINIT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do not realise that COM1 and COM3 usually shar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line - IRQ4  (COM2 and COM4 share another interrupt lin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Q3).  This makes it difficult to handle the additional ports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a lot of software does not support more than COM1 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ay, for example we have a mouse on COM1 and the TNC on COM3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racter is received from the TNC, an Interrupt occurs on IRQ4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e system will give paKet a nudge to go process the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The trouble is, paKet gets the same nudge if you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ecause the same IRQ4 Interrupt occurs!  I have catered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and paKet will determine if the Interrupt was caused by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 or the "other one", and will either process it or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ver to the other driver for its ow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couple of considerations here if you want to us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serial ports.  Firstly, load paKet AFTER loading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drivers, etc). Then paKet will be called first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occurs. If it is the other way around, we are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oftware to make these decisions and they may not hand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interrupts correctly.  Secondly, I suggest you choose a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rate (say maximum 2400) for the paKet/TNC link to help re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. I tested it at 9600 baud and it worked satisfactorily, bu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interrupts occur on the same IRQ line at EXACTLY the same mom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I am not confident the system will process them both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INIT program developed by Dr. Paul Webster VK2BZC, include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documentation on the use of the additional COM 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nks Paul - where would I be without him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esired port is displayed, press &lt;Down-Arrow&gt; to move dow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item,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nter&gt; on the baud rate field will cycle through th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which range from 50 baud to 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Shift-Enter&gt; to cycle through these values in the re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 So if you go past the one you wanted, press &lt;Shift-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your COMPUTER's serial port baud rate; the TNC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baud rate setting which must match the value chos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ity and Data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t Parity and Data Bits to any of the displayed values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prefers a setting of No Parity and 8 Data Bits. So unles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reason to change, please set Parity to None. You will noti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its parameter will automatically be set to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Bits would normally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ing is either H (for Hardware) or S (for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are discussed under "Hardware vs Software Handshaking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chnical Section of this Manual. If you are not sure which to 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Hardware mode - paKet will tell you if it cannot see the signal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for Hardware handsha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tell the TNC which mode to use to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ardware Handshaking, set XFLOW OFF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ftware Handshaking, set XFL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D ON when Connect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ither Y(es) or N(o) and should be set to match the TN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DCON option if such an optio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NCs have the DCDCON option which, if used, will switch on the D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 the RS-232 cable when we are connected to an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relies to a large extent on the "Connected" message from the 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ether we are currently connected to another sta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monitoring the frequency and someone sends a str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that happens to look like a "Connected" message, paKe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get confused and take that data to be a signal from the TNC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just connected to someone!  Fortunately this does not hap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often but if you use this DCDCON option, the risk of this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ing is grea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is option to "Y" paKet will look at the status of the D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henever it monitors a "Connected" message before deci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it as a new connection. If the DCD line is still low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warning message, ignore the "Connected" message and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ing.  It will also monitor the DCD line during a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and will shut down the transfer if DCD is lost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of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TNC supports the DCDCON option and you are using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ing, it is recommended you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NC cmd: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has three valid values: &lt;BREAK&gt;, &lt;Ctrl-C&gt;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TNCs support the &lt;BREAK&gt; signal and will return to Comman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signal is received. This is the preferred option so tr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oose one of the others only if the &lt;BREAK&gt; does not work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econd choice for just about all other TNCs, the "Command"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&lt;Ctrl-C&gt;) would be used. So, unless you have a TNC-1 or a Pac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OR Controller, choose this &lt;Ctrl-C&gt; option if &lt;BREAK&gt; does no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. If this option is selected, paKet will send three &lt;Ctrl-C&gt;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 when you press &lt;Alt-B&gt;.  Some TNCs require at least a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delay before and after the &lt;Ctrl-C&gt;s.  So paKet will t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ple of seconds to process this break.  In that case the "BREA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 is displayed in the Status Window for those couple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if you have a TNC-1 or a PacComm PacTOR modem which nee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code to enter a command, you can set this option to &lt;Esc&gt;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&lt;Alt-B&gt; paKet will actually send the &lt;Esc&gt; cod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to Initialise 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TNCs use the RESTART command to perform a warm start of the T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quired to activate any changes to serial port setting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issue this command to the TNC after you change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 parameters (assuming you have already changed the TN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some non-standard TNCs use the RESET command for this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here in case you have one of those T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take care with this, because the RESET command, on most TNC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lear every setting you have made and return the TNC 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y settings!   RESTART is the normal comman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settings with the 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se parameters may be altered at any time, but of cour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need to change the TNC settings to match. For exampl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alter the Data Bits setting, you have to change both paKet (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figuration Window) and change the TNC with a command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LEN. If you change one and not the other, you will probably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bage on the screen and will fail to communic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ost TNCs, any change to its serial port settings will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after the TNC is next initialised. So, I sugg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rocedure to change Serial Por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ssue the commands to the TNC to change its settings. (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ake effect until you initialise the TNC - usuall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ll up paKet's Online Configuration and enter the desired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parameters to match the new TNC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eply "Y" when paKet asks if you would like it to initial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with a RESTA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oth the computer and the TNC will continue with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&gt; when you have finished with the Serial 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Multi User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</w:t>
      </w:r>
      <w:r>
        <w:rPr/>
        <w:t>2. Multi User options...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ximum no. of Comms windows   3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TREAMDBL (CHDOUBLE) in TNC ?  ON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EWMODE setting in TNC ?       ON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lpha or Numeric Stream Id?    A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appears when you select option 2 from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ndow. It contains the options you have regar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multiple simultaneous connections with other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no. of Comms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tem specifies the number of Communications windows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allocate. paKet uses a separate Communications window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imultaneous connections. This field may be any value betw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keep the number down to a reasonable figure because the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up some memory and it would be a waste to configure say, al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when you might hardly ever use more than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present number of windows have already been allocated,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not take effect until the next time you start the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avoid confusion, it is considered desirable to set your TN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parameter to the same value used here; or perhaps to one extra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 allocates a separate callsign to its PMS stream to allow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use th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AMDBL (CHDOUBLE)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ndard TNC can handle up to 10 different Streams and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s some data for some OTHER Stream it will send to the compu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W character followed by a letter or number to identify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.  These are discussed more fully in the next sec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Windows, and you could check your TNC manu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tream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tical bar character ("|") is usually used as the STREAMS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but that is also often transmitted over the air as a sort-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character to draw vertical lines or for drawing boxes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receives this character from the TNC it must decide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 is indicating a change of stream or whether this is just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haracter somebody sent over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DBL (called CHDOUBLE in some TNCs) is a TNC facility to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confusion where the STREAMSW character is received as par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is STREAMDBL option ON, the TNC will generate TWO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henever one is received over the air.  So when paKet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one it knows it is a change of stream;  if it gets two, it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received over the air and it can proceed to ignore one of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eat the other as just another dat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TREAMDBL feature, it KNOWS THE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set this option OFF in your TNC, or if your TNC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this feature, then paKet's option must be OFF too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going to be looking for TWO of these things and will trea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bar (or whatever) as a change of stream, even if it is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nother data 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Ket's option is set OFF, it will assume any STREAMSW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during Converse Mode is to be processed as a change of Strea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ceived during a Binary File Transfer it will be included as a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n the file.  This will hopefully be correct in most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need STREAMDBL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portant thing is that the STREAMSW character will alway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correctly if you have STREAMDBL ON in both the TNC an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TRONGLY RECOMMENDED the facilit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ensure BOTH your TNC and paKet are configured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 I REPEAT 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(because this has been one of the main causes of Binary File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transfer problems in earlier versions of paKet)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t STREAMDBL ON in BOTH paKet's Configuration AND in your TNC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is feature is not implemented in your TNC then set this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option in paKet OFF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Kantronics TNCs will find their TNC does not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DBL command for some unknown reason, so you will have to se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F.  Please refer to the discussion on the Kantronics TNC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chnical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MODE setting in 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look at this parameter in your TNC manual to get an idea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.  If it is set ON in your TNC you might like to set i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tem ON too?  Anyway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provided as a operational convenience - some p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t on, some prefer to have it off.  I suspect MOST don't ca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o satisfy those who are particular about these things,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considerations for using this command with pa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NEWMODE is ON in your TNC, it will switch to Conver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 Connect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FF, it will wait until the connection is ESTABLISH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relevant if you want to use the multi-nod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that is discussed under the &lt;Alt-C&gt;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board Commands" section.   That facility requires NEW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to work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the NEWMODE command is ON in your TNC, it will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 when a Disconnec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FF, it remains in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this regardless of any other connection o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.  So, if you happen to be connected more than on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and someone disconnects, your TNC will switch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 (if you had NEWMODE ON).    Now, you probabl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hat to happen because you are still connected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uys and no doubt will want to continue talk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f you often use multiple connects, you might have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FF in your TNC, so it remains in Converse Mod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set it to Command Mode anytime you want with &lt;Alt-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rarely use multiple connects, sticking with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 in most cases, you might prefer to have NEWMODE O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NC returns to Command Mode each time you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TNCs seem to have NEWMODE ON as their factory default set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people have not given this parameter too much thought I sus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acket users are running with NEWMODE ON.  It seems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dvantage in having it ON is that you have to manually set it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se Mode if you get a Disconnect while you have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.... with this option ON in paKet's configuration, paKet will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Windows whenever a Disconnect occurs and if someone el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connected in another Window, it will send "CONV" to the TN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it back into Converse Mode for you.  This way you get the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EWMODE ON without the disadvantages. But make sure you D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ON in your TNC otherwise I am going to transmit "CONV"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adi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is configuration item OFF, paKet won't do anything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NEWMODE stuff.  It would be just as if the option wa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 or Numeric Stream I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most TNCs use letters of the alphabet to ident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treams, some use numeric channel numbers. This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llows you to use paKet with either type of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item  "TNC Stream Identifier" in the Communications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(see the next page) because these identifiers too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is set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here, they should be set to A,B,C...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N here, they should be set to 0,1,2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Communication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Communications Window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Window Number -     1   2   3   4   5   6   7   8   9  10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NC Stream Identifier               A   B   C   D   E   F   G   H   I   J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eam Switch character             |   |   |   |   |   |   |   |   |   |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put buffer size     (0-32K)       1   1   1   0   0   0   0   0   0   0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ashback buffer size (2-64K)      64  16   2   2   2   2   2   2   2   2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d Wrap from                     48  48  48  48  48  48  48  48  48  48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reen width (normally 79)         79  79  79  80  80  80  80  80  80  80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lls (0 - 4 or 250 - 999)        525   1   1   1   1   1   1   1   1   1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phone style connect bell        Y   Y   Y   Y   Y   Y   Y   Y   Y   Y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cess data without viewing?       Y   Y   Y   Y   Y   Y   Y   Y   Y   Y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play Status Window?              Y   Y   Y   Y   Y   Y   Y   Y   Y   Y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play Type Ahead Window?          Y   Y   Y   Y   Y   Y   Y   Y   Y   Y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Type Ahead lines          2   2   2   2   2   2   2   2   2   2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ess Tab key to move to the next Comms Window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appears when you select option 3 from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ndow. It contains parameters relating to ea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Windows you hav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lumn of values relates to the settings for that 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or &lt;Up-Arrow&gt; / &lt;Down-Arrow&gt; to move to different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&lt;Tab&gt; key to move across to the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paKet will use only those values for the window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(refer "Maximum no. of Comms Windows"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). So if you have configured only 3 windows, the valu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4 to 10 in the Example window above are ignored by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NC Stream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letter or number used by the TNC to identify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. You would normally use stream A in window 1, B in 2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However, paKet can handle any combination so if, for some reas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ed paKet to use TNC stream B in window 1 and stream A in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, just specify these streams in the above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NCs use a particular stream for their PMS. For example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 uses stream K for your PMS, you could specify stream K for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ed windows.  Note that a programming blunder in some TNC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mware versions prevents access to stream K in the TNC, thoug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ekily issues connect and disconnect messages on that stre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f your TNC uses numbers for its channel identifiers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tters, you would specify 0, 1, 2, etc instead of A, B, 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am-Swi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eam-Switch character is the code used by paKet and by the TN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a change of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TNCs use the vertical bar character ("|") as the default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change it to any other character if you wanted to. The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is to have both paKet and the TNC using the sam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 command to change this value is probably either STREAMSW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TNC supports more than one STREAMSW character, for exampl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dual port TNC, you can specify a different STREAMSW co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windows.  Then paKet will use "that" window for "that"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configuration might be to have "|" for the VHF 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1 and 2  (streams A and B); and have "~" for the HF 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3 (stream A).  Of course this is just an illustration -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whatever STREAMSW characters you want, in whatever wind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buffer size (0-32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mmunications Window has an input buffer to hold th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or that stream and this option allows you to specify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one common 32KB System Input Buffer which is fil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's Interrupt Handler as data is received from the TNC.  At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s in the processing, paKet will take data from tha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Buffer and distribute it to the appropriate Communication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Buffer, according to the stream indicated by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rge input buffer size for the Communications window sh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; in fact you can specify 0 and not have one at all!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you will have multiple connections, a 2KB buffer (at leas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ful) should be allocated, but anything larger is un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any benefit in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back buffer size (2-64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shback is a paKet facility that allows you to scroll back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Window information that has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specify the amount of memory to alloc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back buffer for this Communications Window. Of course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will hold more information, but memory is precious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nsider whether you really need too many big Flashback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look for EMS memory at startup time and if some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used for Flashback buffers (among other th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sure how much to allocate, try setting 32KB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window and 16KB in the others. You can easil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lues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Wrap from and Screen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has a Word Wrap facility that operates on data enter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head Window. If a word does not entirely fit in the "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" specified, the whole word will be moved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Justify option available so that any text enter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Ahead Window is not only Word Wrapped, but is also adju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dditional spaces so that the right hand margin has a stra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.  In this case the "Screen Width" specifies the right han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Ket, a "word" is a string of characters separated by a 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-of-line. So, if you are sending a line of dashes or som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tring, you might not want that "word" wrapped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To help avoid such problems, paKet will wrap a word only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s after a certain column, as specified in "Word Wrap 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values in these two fields are 48 and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, paKet will wrap any word that does not fit on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e word begins after column 48. (That is if the wor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een Width of 80 will work quite well to most other 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other paKet station, but will cause double-spacing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on some lesser systems with bad "wrap" logic. I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dth of 79 on my system but you can specify 80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ls (0 - 4 or 250 - 99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determines the sound paKet makes when a &lt;BEL&gt; charac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TNC, or if paKet issues a Beep to alert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of 0 means no sound, so paKet will effectively ign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EL&gt;s received, and will not sound any warning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 2, 3 and 4 sound predefined tones. It is not easy to descri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in a print document, so change the value and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between 250 and 999 specify the audio frequency of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s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ells setting also determines the Morse Code audio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can optionally identify various Alerts with a unique Mors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. See the Alerts Configuration Window and the &lt;Alt-A&gt; ke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Keyboard Commands" section for more details on the Mor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Morse option is enabled for Alerts, and an audio frequenc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here, the Morse Code will be sent at that frequenc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pecified one of the predefined tones here, the Morse will be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6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Alt-J&gt; key allows you to adjust the Morse Code speed from 5 to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per min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style connect b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Y(es) or N(o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 to 'Y', paKet will issue an Aussie telephone-style "ring"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's speaker after a Connection is established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 have been detected within 15 seconds. (It will not ring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nabled the Auto-REMOTE option where paKet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into REMOTE Mode on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e telephone-style ring can occur if a REMOTE user ent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(alk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o attract your attention in case you might have miss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 that someone wants to tal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key-character will stop the "b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multiple Communications Windows, it is possibl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come into another window while you are not looking 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Status Window will display the other Window number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ould go unnoticed. So, if this Telephone option is on,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ssue a "Call Waiting" (double beep) sound every 20 second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has some into another Communications Window and you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selected that window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data without view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Y(es) or N(o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ata is received from the TNC for the currently selected stre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displayed in the Communica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data is received for some other stream, paKet can eith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old it in that other Communication Window's Input buff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eady to select that window and view the data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cess that data whether you have seen it or not. (It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in that other Window's Flashback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is option to 'N' paKet will hold the data in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have selected that window to view it. However, I hav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often nice to just allow the data to flow into the system -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asily switch windows and use Flashback if necessary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that may have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paKet will let you know if anything is received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tream as it will display in the Status Window the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number for that stream. For example, if something comes 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Window 4, the Status Window will show "&lt;---4-&gt;"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indows". So you will know if anything has been received, regard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etting of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it and see which method suits you best but if you are not sure,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Status Window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Y(es) or N(o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Window occupies the top two lines of the screen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ly updated with the time and other information as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uring normal operations. The details on display are discu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ction on Status Window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ommend this option be set to "Y" at least while you are new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so the Status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this to "N" the Communications Window will star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, effectively making that window 2 lines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ype Ahead Window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Y(es) or N(o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Ahead Window appears below the Communications Window and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may be configured to display from 1 to 9 lines. 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type messages, commands, etc into paKet's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before they are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advantages in using this Window, so I recomm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is option to "Y" at least while you are new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dvantages include word wrap (including optional justificati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Recall facility (similar to the DOSKEY function in DOS),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 the ability to edit your typing before it goes to 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Type Ahea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Ahead Window is optional (refer previous option), bu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you can choose the number of lin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values here are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Ahead buffer capacity is limited to the number of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ttle overhead in making the Type Ahead Window larger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ggest disadvantage is the reduction in the siz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 two or three lines should be more than enough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</w:t>
      </w:r>
      <w:r>
        <w:rPr/>
        <w:t>4. Colours...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. Message Window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2. Communications Window..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3. Status Window..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4. Yapp Window..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5. Help Window..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6. TNC Help Window..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7. Type Ahead Window..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8. Configuration Windows..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9. Directory Window..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. Online Manual Window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appears when you select option 4 from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ndow. It is a list of the various paKet window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colour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a monochrome display, you might think thi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apply to you, but you could try different settings to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highlighting and contrast that suits you bes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one of the items in this window will bring up yet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howing three sets of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Windows - Colours - Individual Window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</w:t>
      </w:r>
      <w:r>
        <w:rPr/>
        <w:t>1. Message Window...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Normal    Foreground   WHIT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Normal    Background   GREE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Highlight Foreground   LIGHTGREE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Highlight Background   BLAC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Border    Foreground   WHIT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Border    Background   GREE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Press ENTER to change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the Serial Port options, you may change any of thes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&lt;Enter&gt; or &lt;Shift-Enter&gt; to cycle through th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As you change a colour, the new setting is display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When you are happy with a particular setting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-Arrow&gt; to move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have 16 colours available: for the foreground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colours are normal intensity and the second 8 are high intens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e display was in normal text mode, choosing a high int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 for the background will cause the display to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lours are the standard CGA-compatible colours s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ngement will work with any Industry Standard (i.e. IBM Compat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ystem.  If you are using a more modern video system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, I am sorry but you are stuck with these few colour option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ble to select from the 256 or 32,768 or whatever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s your system can handle.  I chose to retain the simple 16/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 system so anyone can use paKet, including those who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n older system.  Perhaps in a later version I will add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option to choose the video system?  (sigh -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finished changing colours, press &lt;Esc&gt;. You may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lours for another window or by pressing &lt;Esc&gt; again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the System 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n many cases, you will not see the new colours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change the Communications window colours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it has not worked, but you will see the new colours coming u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ata is sent 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Keyboard Macros/Auto commands (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5. KB Macros/Auto commands...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1. Keyboard Macros..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2. Begin Auto Commands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3. End Auto Commands..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4. Alerts..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5. Control codes to PASS..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6. KISS Mode OFF sequence..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appears when you select option 5 from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ndow.  The items shown in the above window are grou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because they all require strings of data, rather than a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Keyboard Macros" facility provides up to 10 macro string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generated and sent to the TNC at a single keystroke, well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gin and End Auto Commands" are some optional command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the TNC when paKet is starting up or proceeding to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lerts" is a facility that (again optionally) may sound the PC "bel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generate a unique Morse Code identifier when a nominat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in the Communications Window. This feature could be us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know when a particular callsign is on the air or i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topic is being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ntrol codes to PASS" identifies the various control codes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&lt;Ctrl-X&gt;) that you want transmitted to the other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having them processed by your TNC as an 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ISS Mode OFF sequence" is a series of codes that will be sent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 if you press &lt;Alt-K&gt;.  This is provided with the inten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it easier to switch the TNC out of KISS Mode and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each of the 6 options will bring up another window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, which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Keyboard Macro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1. Keyboard Macros...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 ~BMAIL ON&lt;Enter&gt;MDC&lt;Enter&gt;l&lt;Enter&gt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 ~BB&lt;Enter&gt;MAIL OFF&lt;Enter&gt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 ~BMCON OFF&lt;Enter&gt;C VK2ATM-1&lt;Enter&gt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4 73s from Tony in Port Macquarie&lt;Enter&gt;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5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 ~BXMITOK T&lt;Enter&gt;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7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8 &lt;~s bbsconn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9 ~B��D&lt;Enter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 ^CD^M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1!xtgold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2Disconnecting from $u at $t...&lt;Enter&gt;������~BD&lt;Enter&gt;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10 Keyboard Macros available (12 if you have an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) and these are activated by pressing &lt;Alt-1&gt;, &lt;Alt-2&gt;,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o &lt;Alt-0&gt;. That is, the number keys along the top of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(NOT the numeric keypad). The numbers 1 to 0 showing dow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side of the Window correspond to the macro key you wish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nhanced Keyboard, the additional Function Keys &lt;F1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&lt;F12&gt; are also available for 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a new Macro or to edit an existing Macro, move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bar down to the item you want to change and type your macro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.  If you make a mistake or change your mind, just press &lt;Es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Ket will ignore any changes you have made, restoring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When you have finished typing your Macro on this line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key to complete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ast &lt;Enter&gt; key you type does not go into the string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times where you do not want a Carriage Return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ring.  If you DO want to add an &lt;Enter&gt; to the end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, you should add that code as shown in some of the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 The syntax required for entering this and other cod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ed below and are detailed further in the section on Specia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might want to simply change something in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and sometimes you might want to replace the entire lin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cro.  If the first key you type on a line is some dat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will assume you want to type a new Macro to replace whatever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ready on that line, so it will blank out the line to prepa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type is one of the cursor movement keys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&lt;Right-Arrow&gt;, &lt;End&gt;, &lt;Home&gt; etc.) then paKet will re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string for 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 macro, move the cursor to that line and type &lt;Ctrl-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special keys used in paKet may be coded specificall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Brackets (Less-Than/Greater-Than bracket pairs).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under Special Key Codes in this Manual but as an example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specify the &lt;Enter&gt; key as "&lt;Enter&gt;" or Function key 2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lt;F2&gt;". Several examples of the &lt;Enter&gt; key appear in the abov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&lt;Ctrl- &gt; codes by entering the '^' character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ASCII character, for example in Macro 0 above, we see "^CD^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2 characters, "^C" will generate a single &lt;Ctrl-C&gt; code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 is sent to the TNC, followed by &lt;Ctrl-M&gt; which is the same cod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ake of illustration, I have also shown in the examples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cro 9, a similar function:  "~BD&lt;Enter&gt;" that effectively do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hing, but this one uses the tilde ("~") which is how we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to generate one of the &lt;Alt- &gt; codes.  The first two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~B" generates the &lt;Alt-B&gt; code - this is paKet's BREAK code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 to Command Mode.  (This is a better method than using &lt;Ctrl-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).  Then the letter D is sent to the TNC, followed by "&lt;Enter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another way of generating a single &lt;Enter&gt;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, by the way, is a quick and easy way to disconnec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ation. After returning the TNC to Command Mode; the "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&lt;Enter&gt; issues a Disconnect command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, I almost forgot to mention the two little "Yawn" characters (�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one.  A "Yawn" is a half second delay.  This is displayed (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in this manual) as one of the Extended ASCII characters an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some printers do not handle that character too well in tex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r printer printed them correctly, but they are the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2', the mathematical symbol that is used to indicate "squared".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t that symbol looked a bit like a little Z which is often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snoring ... which is uh ... sort of like a yawn ... which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t ... er ... well anyway that is the Yawn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that code with the &lt;Alt-Y&gt; key so if it looks a bit st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rinter, just type &lt;Alt-Y&gt; to see what it looks lik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 Each time that code appears, paKet will wait for hal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delay.  In that example there are two of them so paKe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the &lt;Alt-B&gt; then wait for a full second before sending the "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&lt;Enter&gt;.  Of course that delay should not be necessary there -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ut them in to show how th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cro 8 I have shown an example of running a Script from a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In that example, when you press &lt;Alt-8&gt;, paKet will loa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Script BBSCONN.SCP from the default Scrip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for this is shown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~s bbsco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s often the case in paKet, upper and lower case are t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cally so it doesn't matter which you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inter Brackets are required and the "~S" is the standard &lt;Alt-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hich you would use to run a Script from the Keyboard.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name of the Script file is included between th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.  I have added a space between the ~S and the file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ity here but that spac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parameters to the Script, you enter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Pointer Brackets and separate them with a comma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~S BBSCONN,XY4BBS,2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ase the two parameters will be available to the BBSCONN.S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first parameter (XY4BBS) will be in the %1 Script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(20) will be available in the %2 Script parameter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are discussed in the Script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for the &lt;F11&gt; key we see how easy it is to run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paKet with a single keystroke.  In that example, I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F11&gt; to exit to DOS, load and run the XTGO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!" symbol is the code used to tell paKet this is a DO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does not check that DOS command at all - it wi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it to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ad a copy of COMMAND.CO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ss to it whatever you have specified here, inclu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wrong in some way, DOS will soon tell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ual DOS rules apply here.  The program or command you specif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must be a valid command or must be a program DOS can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in the current directory or within its PATH.   This is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 now, nothing to do with paKet, so check your DOS Manual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doing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ould be an internal DOS command such as COPY; it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such as CHKDSK; or it could be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returns to paKet when that job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forget, paKet is still in memory while this DOS command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so the computer will not have its full complement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See comments under &lt;F9&gt; key in the Keyboard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is Manual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itution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F12&gt; example looks a bit daunting, doesn't it?  No, it is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really.  There are two substitution parameters used there ($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$t).  These codes are detailed along with other similar codes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al Key Cod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macro is used, paKet substitutes certain values in pla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parameters.  For example, $u will be replaced by the callsig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ion we are currently connected to, and $t will be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 that macro as another easy way to perform a Disconnec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tation. If I am currently connected to say, VK2BZC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s now 15:50, that Macro will generate the following str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it to the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ing from VK2BZC at 15:5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n &lt;Enter&gt; key, so that message will be sent to that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. Then after a few seconds delay (hopefully enough time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ssage to be sent) it will return the TNC to Comman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&lt;Alt-B&gt;); and finally send a D (Disconnec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you can use a Macro to send commands to the TNC or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ring of data to another station. If sending commands i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udent to include the "~B" to be sure the TNC is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inished with this window press &lt;Esc&gt;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 Macros/Auto commands... 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Begin-Aut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2. Begin Auto Commands...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cho off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TEXT [paKet-6.1-HM$]^V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you get the Menu, try: ^V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H for Help or^V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 to "Send" me a message^V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...Tony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lt;~S MAILOFF&gt;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lt;~S MORSE-ON&gt;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lt;Ctrl-Ins&gt; to Insert line; &lt;Ctrl-Del&gt; to Delete line; &lt;Esc&gt; when finishe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Ket starts, a DAY command is optionally sent to the TN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se its date and time to match that in your computer. The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initialisation, paKet can send up to 10 additional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NC. These additional commands are optional, but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ny commands to be sent at start up time, they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contains a single command so an &lt;Enter&gt; is implied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enerated by paKet as each lin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, I have specified a multi line CTEXT comman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 character &lt;Ctrl-V&gt; which will cause the following &lt;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nerated by paKet) to be taken by the TNC as part of the CTEXT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your TNC Manual for information on the PAS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you may enter Special Key Codes or the &lt;Ctrl- &gt; or &lt;Alt- &gt;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 as used in the previous section on Keyboard Macro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n Special Key Codes in this Manual gives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lso used two Script files as part of this start up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paKet will also look for the optional AUTOEXEC.SCP file (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 if it is found), I thought I would add these Script entrie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llustrate the syntax required if you want to run a Scrip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uto Commands.  The syntax is similar to that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 Script from a Keyboar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facilities here are the same as for Keyboard Macros.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Del&gt; to delete the highlighted line.  And if you want to inser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ine between two existing lines, press &lt;Ctrl-Ins&gt;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lines down, making room for 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prefer to put all of this into the AUTOEXEC.SCP and let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t all from there, leaving this window empty.  If you did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ke it easier for you to run all these startup commands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day.  You just call up AUTOEXEC.SCP with the &lt;Alt-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nd paKet will do it all again!   The 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inished with this window press &lt;Esc&gt;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 Macros/Auto commands... 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End-Aut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3. End Auto Commands...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^S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TEXT paKet is not currently running.^V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lease leave a message in the PK-232 Mailbox.^V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...Tony.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AIL ON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cho on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xmitok on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nok on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lt;Ctrl-Ins&gt; to Insert line; &lt;Ctrl-Del&gt; to Delete line; &lt;Esc&gt; when finishe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tem is almost identical to the previous option, but as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ess, these commands are sent to the TNC when you exi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th the &lt;Alt-X&gt; or &lt;Alt-F4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gain, these commands are optional so leave the window blan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want any commands issued as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keen to monitor everything that is happen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while you are "offline", you could send an &lt;XOFF&gt; cod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ually &lt;Ctrl-S&gt;, as part of these End Commands.  Then your TN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any monitored data in its buffers until it receives an &lt;XON&gt;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usually &lt;Ctrl-Q&gt;.  paKet always sends a &lt;Ctrl-Q&gt;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up (just in case) so provided there is enough capacity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 to hold everything received while you were "away", paKe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all that information when you next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for entries in this Window is identical to the Begin Au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o I won't go into all that detai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entioned the optional AUTOEXEC.SCP Script file which may be us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time... well there is a corresponding Script, AUTOEND.SC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be used at shutdown time.  So, if you want to do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phisticated things at this time, you might decide to le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empty and put your clever stuff into that Script.  You ca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if you want - some commands in this Window AND some in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.   Again, the 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4. Alerts...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KET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NY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HU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WX#EXPERIMENTAL WEATHER STATION AT PORT MACQUARI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ZC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WAC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lt;Ctrl-Ins&gt; to Insert line; &lt;Ctrl-Del&gt; to Delete line; &lt;Esc&gt; when finishe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lerts" facility sounds an audio alarm when a nominat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in the Communications Window.   Here in this window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os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10 Alert strings may be recorded in this window.  Cas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here as paKet will match both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Alert M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 (standard ale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A" appears to the left of the Time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of the nominated strings is detected, paKet will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Bell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M" appears to the left of the Time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of the nominated strings is detected, paKet will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rse Code sequence to uniquely identify t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" or "M" is extinguished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erts facil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Alt-A&gt; key to switch between the thre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ple Window above I have shown 6 strings.  Whenever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rings appears in the Communications Window,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the Bell if you have enabled the standard Alert option (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nabled the Morse option ("M"),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a Morse Code sequence through the PC speaker.  If the word "PAK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cted, it will sound the Morse letter "A" (dit dah) beca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first line in the Alerts Window.  If it detects the word "TON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ound the Morse letter "B" (dah di'di'dit) because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item in this Window.  And so on, using different Mors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ccessive lines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on, hang on... it doesn't matter if you don't like Mors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is is certainly not the place to discuss the relative meri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!  It is just a way of making unique noises to satisf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have asked for something to identify the different string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nti-Morse, just select the standard Alerts option.  (But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way to learn a few letters of the Morse alphabe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on this Morse option, you will see a strange syntax on the fou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 the above Window.  On that line I have specified #WX#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line.  That is a special syntax to tell paKet to loo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AL WEATHER STATION AT PORT MACQUA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that string is detected, it will play the Morse sequen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X" (Di' dah dah,  Dah di'di'dah) instead of the default Mors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line.  You can do this on any line, specifying the p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se letters (surrounded by "#") before the Alert string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So if you don't want to use "A" for the first line, "B"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line, etc you can make up your own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ight use #E# or #I# or #T# for some frequently occurring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ose Morse idents are the brief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standard Alerts Mode, paKet will ignore 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se idents (the #-#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just the Morse Code speed with &lt;Alt-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noises start to annoy you, press &lt;Alt-Q&gt; for Quiet M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e sounds emanating from the speaker. The strings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n this Window can stay so when you toggle &lt;Alt-Q&gt; again Al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ing will recommence using the sam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Control Codes to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5. Control codes to PASS...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XZ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contains a series of letters which represent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 &gt; codes, for example "TXZ" indicates &lt;Ctrl-T&gt;, &lt;Ctrl-X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Z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we send a Control Code to our TNC to make it perform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function.  An example of this might be a &lt;Ctrl-C&gt;. 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 that &lt;Ctrl-C&gt; code is used to switch the TNC into Command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we type that code, we want the TNC to process it and to 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witching Modes.  We normally do NOT want that &lt;Ctrl-C&gt; s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uppose we DO want to send one of these codes to the other stat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PR-compatible TNCs cover this situation with the provision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SS&gt; facility.  Have a look at your TNC Manual for a full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feature but briefly, it allows us send one of thes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s to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chnique is to type the &lt;PASS&gt; character (fortunately all TN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 to agree &lt;Ctrl-V&gt; is the standard &lt;PASS&gt; character)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Code we want to send.  So, if we want to send (say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X&gt; to the station we are connected to, we would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V&gt; 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do not type the &lt;PASS&gt; character there, it is likely the TN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that &lt;Ctrl-X&gt; as a command, and not send it to the other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ll.  For example in my TNC, that code is used as a CANLIN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ncel the current input line.  The CANLINE function is not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with paKet but the TNC still uses it for that purp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found that some systems, notably TCP/IP, use Control Co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things and it becomes a bit of a drag having to type the &lt;PAS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very time we want to send one of these Codes.  So I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where you can enter the corresponding letter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s you normally want sent to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example is the &lt;Ctrl-X&gt; which is used by TCP/IP.  Whenever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&lt;Ctrl-X&gt; I want it transmitted to the other station; I do no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CANLINE facility in my TNC.  So I include the letter X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.  Then whenever I type a &lt;Ctrl-X&gt;, paKet check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sees the X here and automatically sends a &lt;PASS&gt; cod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 followed by my &lt;Ctrl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 know the TNC will always transmit my &lt;Ctrl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ew to packet radio, you might find this all a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.  You could remove all the codes in this Window, leav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.  Then paKet will take no special action with you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.  If you want to send say, a &lt;Ctrl-X&gt; to the other guy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&lt;PASS&gt; code yourself and do it the way other Terminal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t - man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s you gain experience you might decide to add just the one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an "X" and see how that works.  And if you find it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&lt;PASS&gt; code for some other regular Control Code you could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e too, progressing 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 if you are trying to send some Control Code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 and it seems to be ignoring you, it just might be that let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n this Window and you are inadvertently telling your TN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that Code over the radio instead of processing it interna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ake it 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KISS Mode OFF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6. KISS Mode OFF sequence...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92 255 192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</w:t>
      </w:r>
      <w:r>
        <w:rPr/>
        <w:t>Please use DECIMAL numbers for each byte value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is used to define a sequence of codes that will be s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NC when you type &lt;Alt-K&gt;.  It is intended this optio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your TNC to Command Mode after some other program has left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S Mode ("Keep It Simple, Stupid") is a simple TNC mode sometime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various other programs.  It is simple in the sense that the TNC's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pler because most of the work is now done in the computer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advantage in using this method is that the computer now ha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ver the processing allowing it to overcome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found in standard T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NCs now support a KISS Mode option, but when paKet was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at support was restricted to only a few TNCs. I dec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paKet to operate with the standard Command Mode so it would ru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NCs.  But now that support for KISS Mode is growing, I migh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making a KISS Mode option available in a later version of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paKet does not use KISS Mode, it is possible you have use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 which did switch the TNC into KISS Mode and which f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et it to the standard Command Mode on exit.  In that case,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 longer be able to get any sense out of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TNC is in KISS Mode, you will probably get the "TNC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ing" message when you start paKet.  You can type "I" to Ign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roblem to allow the program to start, then type &lt;Alt-K&gt;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des to restore the TNC to normal mode.  It might be a good id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n exit paKet and start again, now that we can communicat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, this time processing all the Begin Auto Comma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onducted a packet radio survey recently, asking everyone to let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at codes are required for THEIR particular brand of TNC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S Mode.  The almost universal reply was the three byte c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 255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hown in the example Window above.  Note they are shown as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n paKet's Window, separated by a space, but in some TNC Man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ame values are shown in Hexadecimal notation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0  FF  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reported their TNC comes out of KISS Mode if they send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C&gt;s in quick succession, but I understand those TNCs also 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bove three byte code.  So, let's stick with the standar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It's easier that way.   Some MFJ users reported their un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ed to work better with just a two byte code, using only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ing codes, eg: 192 255.  You might like to check your Manual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 to use this feature of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REMOTE / PM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</w:t>
      </w:r>
      <w:r>
        <w:rPr/>
        <w:t>6. REMOTE / PMS options...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-- REMOTE Options --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low REMOTE access?                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ssue REMOTE Menu on connection?    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ND files  to  REMOTE station?     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CV files from REMOTE station?     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MOTE trigger (decimal value)      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-- PMS / Mail Forwarding Options --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BS Callsign (eg XY4BBS-1)          VK2ATM-1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low third party messages in PMS?  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message after Forwarding?    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 hourly? (Mail, Always, No)     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hen?  (minutes past the hour)      0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 BBS once per day?  (M, A, N)   A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hat time of day to call ? (hh:mm)  23:2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Script to make BBS connection?  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nect path/Script file for BBS    VK2ATM-1 v VK2RPM-1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appears when you select option 6 from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sections to this Wind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Options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S / Mail Forwarding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sub systems is discussed further in its own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Mode allows other users access to our system via our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MS (Personal Message System) provides a Mailbox where yo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users can store and read Bulletins and Personal Messag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S facility includes full Mail Forwarding facilities to exchang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BBS using the standard Automatic Mail Forward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REMOT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REMOTE acces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normally be 'Y', but if you do NOT want other sta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REMOTE facility, turn this option off with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till activate it yourself via the &lt;F3&gt; key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overriding this Configuration option, so YOU still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sue REMOTE Menu on connect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ppy to allow REMOTE operations, you can either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tation to send us the REMOTE Trigger (discussed below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oose to have paKet automatically issue the REMOTE Menu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tation connects to 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"Y" for this option, paKet will switch into REMOT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issue the menu immediately a connection is establish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 i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tended for those times when you are not pres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e with the other station. So if you have pressed a key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t 60 seconds, paKet will assume you are at the keyboard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utomatically switch into REMOTE Mode. The other station can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Trigger to get the REMOTE Menu, or you can do it with the &lt;F3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files to REMOTE stat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ecided to allow REMOTE operations, you might still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other stations downloading files FROM our system in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normally be 'Y', but if you want to prevent REMOTE Down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is option to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V files from REMOTE stat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ecided to allow REMOTE operations, you might still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other stations uploading files TO our system in REMOT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ing REMOTE Uploads should reduce the risk of picking up a vir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specifying a unique Binary Receive director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be suitably suspicious of whatever turns up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Nevertheless, if you are still concerned at this pos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set this option to 'N'.  The default setting i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trigger (decimal 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ation who has connected to our system might like to swi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REMOTE Mode (if it is not already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rigger code is specified here as a decimal ASCII value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des do not display well and trying to display the cod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come confusing. Using a decimal value leaves no doubt a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 of 29 (or the ASCII GS code) is &lt;Ctrl-]&gt;,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the Ctrl key while typing right-square-bracket.  So, if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sends us that code, with nothing else on the line, paKe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REMOTE Mode and send the REMO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PMS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third party messages in PM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REMOTE user leaves a message in your PMS, it would usuall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ddressed to you.  However, paKet is quite happy to ha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ave a message (or bulletin) addressed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ituation might arise if that REMOTE user wants to use our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ng facilities.  He could leave that message in our PMS an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ed time, paKet will Forward that message to our local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nward Forwarding through the BB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some countries, this is not allowed.  Tha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"someone else" is considered a "third party" message. (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ne party, the REMOTE user is the second party, and the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is the third party).  I don't understand how they can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on their BBS with this ruling, bu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Regulations do not permit Third Party messages,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o "N" then paKet will refuse to accept a message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user if it is addressed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Callsign (eg XY4BBS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allsign of your "Home" BBS, including any SSID it 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SID is the optional numbers after the callsign, for examp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1" in the abo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connected to this station, paKet will display "BBS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Window to the left of the Ti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llsign is recognised by the program so it can perform som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processing in the Mail Forward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must be completed before you can do any Automat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message after Forward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, paKet will mark for deletion, any message that is sent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by our Automatic Mail Forwar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it all simpler - you know that once the messa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d by the BBS it will be removed from our PMS so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you have to do.   If it is still in there, you know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yet been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you might prefer to set this to "N" and d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 so you have more control over what stays and what is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PMS.  You can delete ("Kill") any messages later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PMS Menu which is displayed whenever you type the &lt;Alt-M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hourly? (Mail, Always, N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relates to Mail Forwarding.   Once every hour paKe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some routine processing for Mail Forwarding.  With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 one of three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any Mail waiting in our PMS to determine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call the BBS for Mail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paKet to check the PMS at the appoint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hour (see the next option which determines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.   If there is any mail in our PMS wait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, then paKet will call the BBS and establish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session to send that mail.  While that session 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the BBS can also send us any incoming mail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messages in our PMS that are wait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, paKet will not call the BBS and will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was doing.  It takes only a second or two for pa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the PMS each hour - you probably won't even noti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eferr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nd some mail to someone, you can do i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You do not have to connect up to the BBS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nd a message. Just drop it in the paKet PMS and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et to worry about it.  Of course if you writ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they will all be sent at the next Forwarding s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l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BBS for Mail Forwarding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option ensures the system will col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 from the BBS every hour, even if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our PMS waiting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you would ask your BBS Sysop to set up his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you at regular intervals for the purpose of Mail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something is received at the BBS for you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your paKet PMS when the BBS performs its next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session.  With this "Always" option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the next scheduled BBS Forward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is option is not recommended for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not believe it is necessary to make several calls a d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rpose.  If you are getting THAT much incoming mai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 will probably have set you up for several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a day and it will all be in your PMS by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"Always" will generate additional activit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without achieving too much (unless you are expec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lot of incoming Mail!).  If your local frequenc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ested, you will keep more friends if you choose the for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, for some reason, the BBS is not calling you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Forwarding session, you could still leave this on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l and "Always" call the BBS once per day (see below)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ally be necessary to make a call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all the BBS every hour; don't even bother to check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don't make this hourly call und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- just forget the hourly processing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?  (minutes past the hou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bove option is set to Mail or Always, paKet will perform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S processing once every hour.  This option specifies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 past the hour when this process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if this is set to 59, paKet will "wake up" at 59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 the hour (oh ok, one minute before the hour if you insist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eck the PMS and/or call the BBS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needs to call the BBS but you happen to be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else at the time, paKet will wait till that connected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mpleted before making the call to the BBS.  For some,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less experienced with packet radio, it might be confusing i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uddenly happened while you are in the middle of a convers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omeone else!   I figured this mail Forwarding should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function and it can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BBS once per day?  (M, A,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imilar to the option for hourly calls above.  B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refers to a call to the BBS just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hree options are available here so I won't go into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again.  However there are some additional considera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ime I recommend the "Alway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ver those situations where the BBS is not initiating a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or the purpose of Mail Forwarding and where you have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any outgoing messages, we might need to make that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selves. This will help ensure we still receive any incom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rives via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atisfied the BBS is calling you at regular interval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t this to "No", and not make this daily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ime of day to call ? (hh:m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decide to make a call to the BBS once per day,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ption is set to Mail or Always, this is the time of da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is recorded here in the format HH:MM using a 24 hou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:05     five minutes past ten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00     mid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:59     one minute before four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on (":") is used as the separator between the hour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cript to make BBS connect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Ket attempts to establish a connection with your BBS, it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now how to make that connection.  In most cases it is simp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of issuing a single CONNECT command to the TNC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ign and the callsigns of any digipeaters you need to get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if I was within range of my local BBS, I could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VK2ATM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f I need a digipeater in the path, I could type something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VK2ATM-1 v VK2RPM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 of a simple CONNECT command like this, say "N" to this P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ecause we do not want to use a Script here.  And specif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option the callsign and digipeaters your system needs to rea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ometimes it is not so simple to reach your BBS.  It can get pre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 sometimes and just issuing a single CONNECT comman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you might hav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ssue a CONNECT command to a Network N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Wait for that connection to be establishe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n send another CONNECT command, this time asking the Node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w connected to, to try to connect to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paKet Scripts may be used to advantage.  If you h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complex path to reach your BBS, it might be better to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to make the connection because in a Script we can tell paK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 various commands and to wait for certain responses before iss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mands, etc.  It provides much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this is your situation, say "Y" here and in the following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name of a Script file you will use to establish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.  I have included some sample Script files with paKet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look at those to get an idea how to do it.  Of course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modify them to suit your own situation, with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igns etc.  Maybe there will be someone else in your area who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eveloped a Script to do this, so ask around before you 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uch tim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path/Script file fo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tells paKet how it can reach and establish contac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for a Mail Forwarding session.  It is used whenever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s it is the "appointed time" as entered in earlier options,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ype &lt;Alt-F3&gt; to manually initiate a Forward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ormats for this item, the correct format depend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you made in the previous P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CONNECT command - No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aid "N" to the previous option, you have chosen to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ONNECT command to establish contact with your BBS.  So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enter just the callsign, and any digipeater callsigns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o call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I can connect to my local BBS with a simple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VK2ATM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 would specify 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K2ATM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 needed to use a digipeater as indicated in the second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I would enter 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K2ATM-1 v VK2RPM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you do NOT type the CONNECT command - that is generated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 Just the callsigns here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Scrip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ied "Y" to the previous option, you must specify 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Script file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special syntax required here to properly identify this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cript file name and not just some other text, such as callsig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looks for the pointer brackets if you are specifying a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so if you have a Script file called BBSCONN.SCP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BSCO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type the extension too if you wish, but if no exten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paKet will assume .SCP and I recommend you use that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your Scripts.  There is less confusion that way.  paKe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that Script file in your Scrip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>7. File Transfer options...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WAIT  for normal operations     16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WAIT  for binary operations     48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ACLEN for normal operations    240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ACLEN for binary operations    252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Use paKet Protocol?     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trl-Z after sending ASCII file?  N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appears when you select option 7 from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relate to File Transf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AIT  for normal op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AIT  for binary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is a TNC parameter that specifies a delay in the TNC with a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inimising collisions with digipeated packets. Some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a setting of 48 for DWAIT during File Transfers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other Conversational Mode contacts a better response on a crow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. The principle here is that a file transfer should be ru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rt of "Background" process. So, it is considered respon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a longer DWAIT time, especially if you have to do you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at a bus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values for DWAIT that you can set here: the "D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" value will be used while sending a binary file; and the 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set to the normal DWAIT value when the File Trans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values are 16 for normal mode and at least 32 for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LEN for normal op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LEN for binary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's PACLEN parameter specifies the maximum size of the packe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ransmitted. It has been found that in most cases a larger PAC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more efficient for File Transfers on VHF, but perhaps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poorer HF paths.  It is generally accepted that a large PACL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conversation is less important.  paKet gives you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different PACLEN values for binary file transfer and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performing a binary transfer paKet will set the TN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parameter to the value you specify for "binary operations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ransfer is completed, it sets it back to the "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value can be as high as 256, or 0 which in some TNC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to 256.  It was found in testing that some TNCs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PACLEN 0 correctly (the TNC "crashes" during file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7 packets!). A value of 255 or less appears to be univers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e.  Recommended values are 240 for normal mode and 252 f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- certain advantages accrue from these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normal Converse Mode, the &lt;Enter&gt; at the end of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s the length of the packets transmitted, unless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. Provided you are using paKet's Type Ahead buffer,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with a one second delay is considered more efficient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 than the older &lt;Enter&gt; method. For normal conversation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difference but if you are transferring an ASCII Text file (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5&gt; key) the CPACTIME method would use this "normal operations" PAC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here and would result in more efficient transmissions.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NCs support CPACTIME so check your TNC manual for detail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plain CPACTIME operations better than I c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paKet Protocol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Protocol (pP for short) is an enhanced Binary Transfer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especially for Packet Radio and is fully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APP, the current "Standard". Refer to the section on paKet Protoco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chnical section of this Manual for more detail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d the YAPP Protocol Specifications published by Jeff Jacob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A7MBL), the author of the original YAPP program, when develop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 system. Extensive testing has shown pP to be fully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APP so you can use pP to exchange Binary files with any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ped to handle the YAPP protocol. The pP protoco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 the presence of another pP station and will use the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just in case there is some other system somewhere tha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quite conform to the original YAPP specifications and cause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y with the new pP, I have provided this option to turn of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protocol, forcing paKet to use the Standard YAPP Protoco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expect this option will always be set to "Y".  You do not need to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 off when exchanging files with a station using standard YAP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Z after sending ASCII fil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nd an ASCII Text file with the &lt;F5&gt; key paKe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generate a &lt;Ctrl-Z&gt; character as an End-of-File indica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last byt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ystems receiving a file or message require the &lt;Ctrl-Z&gt; to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or terminate the message being received. So you might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to set this option to "Y" and allow paKet to gen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hen it detects the end of the file you are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exibility, however, the choice is yours. If you prefer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manually set this option to "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Directo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8. Directories and Files...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paKet directory    C:\PAKET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 Recv directory        C:\PAKET\TEXT\UPLOAD\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 Send directory        C:\PAKET\TEXT\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inary Recv directory      C:\PAKET\BIN\UPLOAD\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inary Send directory      C:\PAKET\BIN\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 File directory         C:\PAKET\LOG\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MS directory              C:\PAKET\LOG\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ipts Directory          C:\PAKET\TEXT\SCRIPTS\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------------------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line Manual File         C:\PAKET\PAKET.DOC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NC Help File              C:\PAKET\PK-232.HLP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tem Editor              D:\EDWIN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nect File               C:\PAKET\PAKET.DIR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 to list a file     C:\UTILITY\LIS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appears when you select option 8 from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Ket system manages a number of directories and files an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you may specify your preferre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in the above window the first eight items are DIRECTORY name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items please specify a drive and sub directory name fin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backslash character ("\"). So, if you want to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in drive A: using its root directory, you would specify "A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paK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number of miscellaneous files used by paKet and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included in this default paKet directory.  The easy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 this is to make this entry the same a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paKet program, PAKET.EXE and its configuration file, PAKE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miscellaneous files include the REMOTE help a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REMOTE.HLP and REMOTE.INF; and any CTX files you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.  The Configuration Help file (PAKETCFG.HLP) should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here in this default directory.   In fact any part of the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hat is not configurable in one of the following options,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tor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Help and Information files are sent to a REMOTE user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" or an "I" command (respectively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TX file is a text file with a file name that matches the callsig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you expect will connect to this system, and with an exten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TX.  So, if I have a text file named VK2BZC.CTX in thi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Paul (VK2BZC) connects to this system, paKet will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at VK2BZC.CTX file immediately the connection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Configuration Help file is a plain text ASCII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and content have been carefully arranged and it would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 to er, improve it!  Leave it alone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Recv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efault directory the system uses when we receive a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be when you select the Receive File function with the &lt;F6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or it would also be used by a REMOTE user if that station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the &lt;F6&gt; key to receive a file, paKet will pop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ndow showing this "Text Recv" directory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but you can select any drive/directory/file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 REMOTE user does not get a choice - any files sent by a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ill always go into this "Text Recv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Se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&lt;F5&gt; to send a file, paKet will pop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ndow displaying this "Text Send directory". If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nd is in some other drive or directory, you can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show that other drive and or directory to help you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ecided it would be useful if paKet remembered the details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so next time you press &lt;F5&gt; it will come up with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is Text Send directory is used mainly for REMO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operations are discussed elsewhere but it should be pointe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hat a REMOTE user may issue a "W" ("What") command to ask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a directory of our text files.  paKet will send this "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directory".  For your protection, this directory and its 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the only directories a REMOTE use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will also be used by a REMOTE operator if that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s to transfer one of our text files.  A REMOTE user may acces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any sub directories below this one, so if you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 here, the REMOTE user will be able to access any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driv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 Recv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irectory the system uses when we receive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Ket there are four ways to transfer a Binary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et Protocol (p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 protoco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yCom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Binary (no 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ever method is chosen, paKet uses this directory to rece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asked for the file name when receiving a Binary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 or YAPP: that information is expected to be in the protocol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you wanted the Binary File to go into a different directory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different name, you will have to copy it or Rename/Mo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fer &lt;Alt-R&gt; key) after the transfer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 Se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select a file to send via one of the Binary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with the &lt;F7&gt;, &lt;Alt-F7&gt; or the &lt;Alt-F5&gt; keys.  As I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Text Send directory above, paKet will remember the la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so when you next select a file to send it will highlight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You might not necessarily want to send the same file agai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experience is that you will quite likely want to send on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as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here too, this item is used primarily for REMOTE operations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irectory the system uses when we send a Binary Fil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MOTE user asks for a directory display with the REMOTE "Y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"MW") command, paKet will send the contents of this Binary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Note, the REMOTE user can see and access onl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any sub directory below this one.  Other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is path ar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efault directory the system uses for the disk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the &lt;F2&gt; key to activate the log file, you will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file name and, though a default is offered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directory specified here, you may specify a different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even driv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AUTO log option active, paKet will generate a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based on the computer's date and will create the fil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You don't have to do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M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has a Personal Message System which operates in a style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ny of the BBS systems, and is explained in its own sec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iles maintained by the system for the PMS,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messages themselves (PAKETPMS.DAT) and the other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nto the message system (PAKETPMS.IDX).  The directory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where these files will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pecify the directory here, there is nothing else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. If the PMS files cannot be found, paKet will automatically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nes.  Of course if you change this directory entry, nex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tries to access the PMS, the files will probably not be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directory and it will create new files in this directory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you the old files have been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you do want to change this directory name, make sure you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PMS files to the new directory, to keep the system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cripts may be stored in any directory because when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S&gt; to run a paKet Script, a Directory Window will pop up to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the desired Script file, and you can swap and chang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nd the righ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a REMOTE user enters a "P" command to Perform a Scrip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a list of our Scripts, paKet will look in THIS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those files.  And if you use a Script to estab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with your BBS, paKet will expect to find that Script he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.  Or if you have a Script filename in your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that Script must be her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 suggest you make it a rule to store ALL your Script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cripts directory, including AUTOEXEC.SCP and AUTOEND.SCP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ose.  It would save a lot of trouble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tems are FILE names although you can specify a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subdirectory path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Manu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includes an Online version of this Manual. Actually it I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specify the path and file name so when you press &lt;Alt-F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knows where to look for the file. If you have sufficien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he entire paKet Manual should be combined into a singl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.DOC which would be the name specified here. If you pref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leave the original DOC files separate and specify 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part, eg MAN0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NC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 Help File is the name of the TNC help file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For example, if you have a PK-232 and you had that help fil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called C:\HELP, you could set this item to: C:\HELP\PK-232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 Help file contains information on the TNC commands, the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arious options, etc.   Select the Help File most appropri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NC for maximum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Editor is an external text editor you may call up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tem allows you to specify the name (and optionally the path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avourite text editor. Any editor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ditor will be run with paKet in the background, so there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ple of considerations to keep in min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aKet will continue to capture any input from the TNC and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the System Input buffer while you are using the editor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be able to run the editor at any time without 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s paKet is still in the background, we will not have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memory available for the editor. So you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edit a very large file or may not even be able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if memory demands are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if you have specified several Communications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less free memory available; and/or if your favou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happens to be one of the LARGE Word Processing packag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not fit into the available memory alongside paKet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simpler "Text" or "Programmer's" editors should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the file you wish to use for paKet's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. The Connect file contains the names and connect path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regular contacts and will be used when you select &lt;Alt-C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 a connection to an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onceivable we could have more than one Connect file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le will hold up to 200 entries which should be more than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tisfy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Connect Window section for more on the Connect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to list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ressed &lt;Alt-D&gt; to display a Disk Directory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any file listed in the directory and press &lt;Enter&gt;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at file. paKet will use THIS command to displa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pecify "TYPE", the internal DOS command, although I p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xcellent Public Domain utility, LIST. If you want to us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 (such as LIST), don't forget DOS will need to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it, so you might need to specify the Drive and/o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ong with the command. Of course this will not be necessar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it is in the current directory or if it is cove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ATH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 </w:t>
      </w:r>
      <w:r>
        <w:rPr/>
        <w:t>9. Miscellaneous options...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tion callsign                  VK2DHU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perator's name                   Tony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g level (All,Warnings,Errors)   A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ssage duration (seconds)        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 Configuration Help?       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liminate SNOW? (CGA only)        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UTO LOG (on while Connected)     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dd headers to log file?          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creen blanker delay (seconds)    6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/Down Arrows (F'back, Recall)   F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itialise TNC time at startup?   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appears when you select option 9 from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ndow. It contains those configurable variables that d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em to fit into any of the oth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on call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'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tems are used in a couple of places for display purpose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some REMOTE menu messages will show your name and/or call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ake it appear a little more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sign is also used in the PMS. If a REMOTE user leaves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specifying a callsign, paKet will assume it is for you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your callsign as the addressee.  Similarly when you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nto the PMS, there is no need to specify who it is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now knows who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your copy of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opy of paKet is not yet registered, paKet will ask you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 when you enter your callsign.  If you have your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handy, type it in here and paKet will update it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before issuing a Thank You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process will update the PAKET.EXE file to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as your registered copy.  If you experience a problem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, it is possible the Operating System is unable to write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.EXE file.   The two most common reason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 have write-protected your copy of PAKET.EXE, perhap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 file attribute;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You are denied access to that file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if you are running the Microsoft SHARE progra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not allow us to write to the PAKET.EXE file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 the @#$&amp;* thing is currently in use - WE are using i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come back with a fearful error message like "Disk err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C: - General Failure".  Just type "I" to ignore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Of course the registration detail will no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imagine a similar problem could occur if you are running pa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Network drive and you don't have appropriate privile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file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rst case, you can rectify this by removing the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or the change the file attributes. Then enter your call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or simply register the program by typing &lt;Alt-R&gt; while paKe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cond case, if the problem is caused by SHARE you can remo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(usually it is in your AUTOEXEC.BAT file so you w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at and reboot), or if you find SHARE a bit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venience anyway, use the NOSHARE program instead of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in the first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Network problem, consult your Network Supervis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 for help.  Tell them you need to write to the PAKE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ask them to set up the necessary access rights for you. Or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perform the paKet registration (using YOUR callsign of course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y happen to have the necessary righ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ernative to this is to register the program with paKet's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You will not have to perform the full installation again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elect the option to Register the program. Have a look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DOC file for details on the use of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orry about updating your copy of PAKET.EXE here.  It i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your Serial Number, nothing else!  You can still giv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o try, even after recording your Serial Number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concerned, keep an unregistered copy as a backup and giv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yet have your Serial Number, just press &lt;Enter&gt;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continue without performing the registration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disadvantaged at all.  Some Shareware programs provide a c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version of the real thing until you register.  Well, I am happ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paKet is different - I believe you should have access to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the paKet system so you are better able to appreciat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value.  The only differences in a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re, your callsig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 the top left corner of your screen;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 your REMO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difference is minimal and you still get all the benefi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Ket system.  It is tempting to not register at all,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let's be reasonable now.  I have put a lot of time and effor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as I am sure you will appreciate.  Australians, as a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, like to be fair to their "mates".  Well, if you think I a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 to you, please be fair to me and register your copy of paKe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ink it is too expensive, tell me;  otherwise I would apprec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ind consideration.  Have a look at the file REGISTER.DO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n how to get your own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ndows - Miscellaneous option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level (All, Warning, Err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mplete listing of paKet's messages in its own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. They are listed in alphabetic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essages are considered Information Only. They tell you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 at a particular time but are not really important as no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. Warning messages alert you to something unexpected bu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ases paKet can cope without your intervention, taking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t deems necessary!  Error messages are those that occu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 that are considered serious and usually require som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specify the level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vel A - All messages will app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W - Warnings and Errors only will app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E - Errors onl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know the paKet system pretty well because I wrote the program!  An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to leave this set to All.  So I recommend EVERYONE, regard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perience, specify A (All) to start with, maybe changing the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I expect it would be in very unusual circumstances that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want to hide the Warning messages by specifying level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duration (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a message on the screen, the program pops up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and leaves it on the screen for a while to give you time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At first those messages were left on the screen for about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, but I received some complaints (well, let's call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uggestions") from paKet users saying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ome of those messages are not left on the screen long enou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on't have time to read them!"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ome of those messages stay on the screen for too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get in the wa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here we have an option where YOU can decide how long they sta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If you specify a longer duration here you can alway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d of that Message by pressing &lt;Esc&gt; while the Message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Configuration Hel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loved features of paKet is its Online Configur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options available to set up the system to an individua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, this is one of the more difficult par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 less experienced paKet user might find all these optio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daunting.  Until you gain some experience with paKet, eve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erminology might seem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e have an optional Configuration Help facility which will pop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ssage for each of the items in paKet's Online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omewhat limited because of the available space on you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but it does serve to offer some helpful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option you have selected, and hopefully guide yo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choice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provides much more information so you should refer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ull details of each of the configuration options.  Check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with the Online Manual if the printed copy is not to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Help comes from a file PAKETCFG.HLP which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default paKet directory.  Although this is a plain ASCII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e content and the format of this file have been car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d so please leave this fil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is Configuration Help option will be set to "Y"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new to the system.  It might slow you down a bit, but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oth ways and make up your own mind.  If you have a slowe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specially if you are running on a machine without a Hard Disk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prefer to set this option to "N" and run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iminate SNOW? (CGA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NOW parameter is used for antique CGA displays that misbehav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writes directly to the video display's RAM. The effec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isplays is a 'snow' effect. paKet uses direct memory writ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performance but it will use a different (slightly slow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if you set this parameter to 'Y' to minimise the 'snow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however, that this is for CGA displays only - it is not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types of display adapter and might not work with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LOG (on while Connec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provides a disk logging facility which may be activated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ith the &lt;F2&gt; key. However, the AUTO LOG feature (if ON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ctivate the disk log file using the default na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 when a connection is established with another st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urn it off when disconnected.  This allows you to keep a lo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munications with other stations without clogging the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is field to 'Y' if you want to use the AUTO LO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headers to log fil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contains a record of all activity that comes and g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Communications Windows.  When you are connected to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it is quite obvious where that information came from, bu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ppen to be connected to more than one station at a time, i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es into the same log file and it is sometimes not so obvious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who said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optional header that paKet will generate and write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to help overcome that confusion.  This optional head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callsign of the station you are connected to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Window.  When something is written to the log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ther Communications Windows, paKet will generate another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rite it to the file before logging that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a lot of overhead and it does not noticeably aff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the system, so set this option to "Y" and see it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blanker delay (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ture of Packet Radio is such that you might leave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even while you are not actually present, especiall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ility of paKet's REMOTE facilities.  However, prolonge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nchanging information on a screen can cause a "burning-in"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be relieved with a Screen Blanker to switch of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nothing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has its own Screen Blanker which becomes effective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period of inactivity. This option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specify 60 seconds here, the screen will be blan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hing is received from the TNC and if no keys have bee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ast 60 seconds. If something is received from the TNC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a key, the 60 second countdown restarts, so in tim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activity the screen might not blank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creen is blanked, it will be restored for normal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 character is received from the TNC or upon any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.   Note, you can simply start typing a message becau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will be processed by the system even if you could no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screen when you pressed th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imply want to redisplay the screen without actually "ty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, I suggest you press Ctrl or Alt (without any other ke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keys will be detected by paKet and will cause the Screen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, but they do not actually generate any character on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of 0 (zero) here tells the system you do NOT want an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/Down Arrows (F'back, Reca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must enter either "F" or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Up-Arrow&gt; and &lt;Down-Arrow&gt; keys may be used for different purp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Ket and it is hard to know which is best.  For example, the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recall lines of data from the Type Ahead buffer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works in paKet 5 and is how they are used in DOS (DOSKEY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ing previously typed lines.  Many people like i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early versions of paKet the arrow keys wer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the Flashback data in the Communications Window.   Some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paKet users did not like the change and some didn't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se they could have this function with &lt;Shift-up-arrow&gt; in paKet 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ppen to use the Flashback more frequently than I recall lin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head so I prefer the old way.  But, rather than impose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 on you, I added this option so you can do it whichever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"F" here, the arrow keys will be used for scroll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shback buffer.   With this setting you can press &lt;Shift-Up-Arrow&gt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hift-Down-Arrow&gt; for the Type Ahead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"R" here, the arrow keys will be used for Recalli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Type Ahead buffer.  With this setting you ca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hift-Up-Arrow&gt; or &lt;Shift-Down-Arrow&gt; to scroll the Flash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se TNC time at startu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Y(es) or N(o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NCs have an internal clock and do not need the program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's date and time every time the program starts up.  In f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told the TNC clock is often more accurate than the compu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-of-day clock and it is better if it is NOT s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paKet with a telephone modem you will not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/time sent either because those modems do not have a DAYTIME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rmal use and for most TNCs, set this option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Name         -&gt;� Callsign to CONNECT to (including Digipeaters, etc)�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all BBS        &lt;BBSCONN&gt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et BBS Mail    &lt;GETMAIL&gt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ul            VK2BZC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eoff           VK2EO v vk2rpm-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erard          VK2DAA v VK2RPM 4757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ewcastle TCP   VK2EO-1 v VK2RPM 655400;VK2RA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vid           VK2RND v VK2RPM 496800;VK2KDM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Enter&gt;:CONNECT; &lt;Ctrl-Ins&gt;:insert new entry; &lt;Ctrl-Del&gt;:delete entr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nect Window appears when you press &lt;Alt-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ontains a list of names and connect paths for your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s. This feature is provided to facilitate the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You may record up to 200 entries in the Conn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first the window will be blank but you may enter the detail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contacts to more easily establish contact with them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connection, move the highlight bar to the desired ent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Connect Window above you will see several form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form is shown on the third line which I can u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to Paul, VK2BZC.   The left hand side of the Window contai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identifier to help me quickly see who this line is for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not used by the paKet system - it is just there to help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s.  But to the right, on this line, is the callsign.  So when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line paKet will generate a "CONNECT" command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llsign. E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VK2BZ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peater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ch a simple style of connection it is hardly worthwhil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Window.  But where you need to enter more details,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re is a digipeater involved (eg: line 4 to "Geoff") or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uch as the ROSE numbers you see on line 5 (to "Gerard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nect Window can save you a lot of typing and reme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(Multiple)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Networks require you to connect to a particular Node, the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nnection is established, you issue another connect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station.  Provided you have NEWMODE ON in your TNC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use something like the line to "Newcastle TCP" where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eparate connect paths, separated by a semi-colon (";").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xample, paKet will generate two CONNECT command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VK2EO-1 v VK2RPM 655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VK2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like to refer to your TNC Manual for details of the NEW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and also to the discussion on NEWMODE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for Multi User Options (in this section of the paKet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EWMODE ON, the TNC will change to Converse Mode immediate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command is issued.  So we can take advantage of this si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nding two "CONNECT" commands, because we now know the fir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aken as a command (paKet will always place the TNC in comman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ending the first CONNECT command); and the TNC will switch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e Mode so our second CONNECT "command" will be transmit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tation.  In this case, the string "CONNECT VK2RAP"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to the Node (VK2EO-1) and hopefully the Node will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ring as its own CONNECT command so we can get through to VK2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revious example (the Multiple Connection) is a bit of a wor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.  I am not at all confident it will always work as explained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dmit I have never experienced a problem with that method, bu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good vibes when I use it.  Must be something to do with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childhood memo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there might be situations where the path to your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is more complex or you might want to perform som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such as automatically entering a password or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Or you might want to regularly connect to your BBS and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or something like that?  In paKet, a Script offers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.  I won't go into details on Scripts here - that is 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.  But let's say we already have a Script that co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CONNECT commands to establish the connection and perfor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cript may be entered as shown on line 1, where I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BSCONN.SCP Script to connect to my local BBS.  A Script fil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n Pointer Brackets as shown. The file extens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because paKet will assume an extension of .SCP.  That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hould be available in your default Scrip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you select that line in the Connect Window, paKet will recogn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s a Script file name from the Pointer Brackets and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a CONNECT command, it will simply load and run tha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to think of it, you could use this Connect Window as a laun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 for any of your Scripts, whether they relate to a new Connec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!  I have another one there on line 2 - this is one I wrote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and ask for certain Mail an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new entry, type in the left hand column a name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recognise, then press &lt;Tab&gt; to move to the start of the Call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 Here you enter the details of the connect path you wish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cript file nam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insert a new entry between two existing entries,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line and press &lt;Ctrl-Ins&gt;.  If you want to remo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entry, move to that entry and press &lt;Ctrl-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&gt; if you do not want to make a Connection at this time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re sav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irec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</w:t>
      </w:r>
      <w:r>
        <w:rPr/>
        <w:t>C:\PAKET\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(Enter file name manually)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(Switch to another drive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..            &lt;Previous directory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IN           &lt;DIR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OOK           2577  27-01-94   8:44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TACTS      11142  19-11-93  10:04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ITIN.SSS      290  18-10-93   8:53  R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ITOUT.SSS     260  18-10-93   7:45  R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LAGS           531  31-05-91   6:42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WD           &lt;DIR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ISS.DOC      21219  26-11-93  13:54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G           &lt;DIR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AKET.ICO       874   8-08-93  19:42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AKET.LZH    875564  30-11-93   7:41  A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AKETDOC      &lt;DIR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P.DOC         5701  11-07-93   8:18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>Directory - 24,363,008 free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will appear whenever you request a directory display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Alt-D&gt; key). It will also appear when paKet asks you to cho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(eg if you want to send a file to the other s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s displayed in alphabetical filename seque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and system files and the volume label displayed i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.  Also shown are the file date/time and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window is the drive\path of the displayed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 the bottom line is the amount of free space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other level of subdirectory below this one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name will be listed in sequence with "&lt;DIR&gt;" instead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. In the example above, there is a subdirectory named "BI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. Selecting that item will ask paKet to display tha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croll up and down this window using the &lt;Up-Arrow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-Arrow&gt;, the &lt;PageUp&gt; and &lt;PageDown&gt; keys, or the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Or you can use paKet's hot-key typing by entering part or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- paKet will highlight the first filename that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s you have typed so far. Often all you need to type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wo characters to move to the fil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old the Shift key as you type, paKet will match only 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.  For example, using the window shown above, if w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" the highlight bar moves to PAKET.ICO, the first file that beg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P".  But if you hold the Shift key while typing "P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moves to PAKETDOC, the first Sub Directory na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s with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tem may be "selected" by moving the cursor (the highlight b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em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might prefer to enter the file name yourself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hrough a number of display options. This is especially so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reate a file that does not yet exist on the disk (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System Editor to create a NEW text file)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press &lt;Home&gt; to jump to the top line and select the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(Enter file name manually)" and paKet's Message Window will pop u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nte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isplay the directory of a different drive by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(Switch to another drive)" option second from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can select "&lt;Previous directory&gt;" to go back a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nt:  type a "." then &lt;Enter&gt; to quickly move to the previou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 directory when searching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d &lt;Alt-D&gt; to Display the directory, selecting a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cntents of that file. The command used to perfor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s configurable - refer to the "Configuration Window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nd Files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the &lt;Delete&gt; key, paKet will delete the highligh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sking for your confirmation that you really wish to perfor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.  This is convenient if you are doing some housekeeping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leaning out unwanted log files. You can use the System Edit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pect log files on the disk and to edit out unwanted data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unwanted files. All without leaving paKet.  You may dele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directory only if that sub directory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a file may be renamed or indeed moved from on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by pressing &lt;Alt-R&gt; whilst that file is highlight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n asked to type the full new path and name for the file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is typed without a path, the file will remain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 Note, DOS does not permit a file to be "moved"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  You will have to go to DOS and COPY the file to get it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paKet 6.1 Help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1  - Help                          Alt-A  - Turn Alerts OFF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2  - Turn Log File ON              Alt-B  - Send a BREAK signal to TNC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3  - Turn REMOTE mode ON           Alt-C  - Connect to another statio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4  - Word Wrap/Single Line         Alt-D  - Disk Directory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5  - Send an ASCII text file       Alt-E  - Edit a data file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6  - Receive ASCII text file       Alt-F  - Find text in Flashback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7  - Send Binary File using pP     Alt-H  - MHEARD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8  - Recv Binary File using pP     Alt-I  - Initialise Comms Window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9  - DOS Gateway                   Alt-J  - adJust Morse Code speed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10 - Help with TNC Commands        Alt-K  - Exit KISS Mode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F1 - Display Online Manual      Alt-L  - Continue Find in Flashback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F3 - Call BBS for Mail Fwding   Alt-M  - Personal Message System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F5 - Send RAW Binary file       Alt-P  - Turn Print log ON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F6 - Recv RAW Binary file       Alt-Q  - Turn QUIET Mode ON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F7 - Send File  to  BayCom      Alt-R  - Rename/Move data file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F8 - Recv File from BayCom      Alt-S  - Script processing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roll Lock  - Pause                Alt-T  - Set TNC Time and date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 Up/Down - Flashback            Alt-V  - Verify Connected callsign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# or #       - Flashback            Alt-W  - Write Flashback to disk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ift # or # - Recall Type Ahead    Alt-X  - Exit this program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ift # or # - Change Comms Window  Alt-Y  - Yawn (half second delay)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ift &lt;Fn&gt;   - Change Comms Window  Alt-Z  - Configuration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Enter desired function, or Esc to leave Help Screen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elp Window is always available at the touch of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lect any function by pressing the key shown in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- it is not necessary to remove the Window first. If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any of those functions at this time, press &lt;Esc&gt;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Window and return to the previ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cases this Help display will show slightly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For example in the above example, we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- Turn Log Fi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uggests the Log File is currently OFF and if you press this &lt;F2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paKet will open the Log File and commence Logg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that Log File was currently ON at the time you call up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it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- Turn Log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ing you paKet will close the Log File if you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</w:t>
      </w:r>
      <w:r>
        <w:rPr/>
        <w:t>Log File clos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mall window that will appear from time to time, mos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 you of some condition or problem. Some messages will dis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defined period, others which are considered more seriou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you to press the &lt;Enter&gt; key before the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details of all messages, together with an explanation of ea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the Messag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routine messages may be suppressed entirely by specify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"Message Level" in the Configuration.  But, be warned,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erienced us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iscellaneous options Configuration Window you may also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uration.  That is the time in seconds you would lik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to stay on the screen.   Sometimes you might like them to st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 a little longer to give you time to read them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the duration, you can always press &lt;Esc&gt; while this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 paKet will immediately clear the Message Windo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K2DHU �� Windows ��������� paKet 6.1 ��������� Log File: AUTO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5    &lt;-2-&gt;     REMOTE M 07:37:52   960 S  COM2: RTS CTS DSR DCD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is optional (but recommended) and displays some of paK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al settings on the top two lines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op line, along with the fixed headings, you hav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umber of the paKet program in the centre.  If you are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y of the program your callsign will appear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K2DHU shown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right, the status of the Log File is displayed.  That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      - AUTO is displayed if the Log File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d and the AUTO configuration option is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case, paKet will open the Log File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connection is established, and will clos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ain when there is no longer anyon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- OFF is displayed if the Log File is currently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AUTO configuration option is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name) - When the Log File is open, paKet will display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name of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tatus information appears on the second line.  At the lef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put Buffer counter (2045 shown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received from the TNC is stored in this System Input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while waiting for paKet to come and see where it belo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are conducting multiple sessions, with a separate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used for each of the stations we are currently connected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coming data will have to be distributed to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Window.  At regular intervals in the processing,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erform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Window shows the number of characters in the buff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et to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 may build up if data is being received faster tha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an process it, or if it cannot yet be distributed (eg: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Window input buffers has already fi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tarted the System Editor &lt;Alt-E&gt; or taken the DOS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9&gt;, paKet no longer has control of your system and so cannot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distribution. However, the Interrupt Handler is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al so anything received from the TNC during this ti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d and stored in the System Input Buffer.  So you will not 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ta. When you return to paKet you will see the System Input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in quickly into the Window input buffer(s) and data will floo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Window as paKet catches up. Just keep in mi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ake TOO long and the System Input Buffer fills (it is 32KB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urther data would then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number of held characters reaches 25000, the counter will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 to warn you it is filling up and an intermittent audible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ound (if Bells are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-2-&gt;   This item indicates there has been some activity on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Window. In the example shown, there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activity in Window 2 and you should switch to tha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 &lt;Shift-Right-Arrow&gt; or &lt;Shift-F2&gt;) to see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will reflect the number of available window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shown indicates three Communications Window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but if you had configured six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, this item would have appeared as: "&lt;-2----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ight of the "Windows" field is an area that paKet 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various indicators, confirming some particular oper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   In the example above, the "REMOTE" indicator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dicator field could conta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    - When you press &lt;Alt-W&gt; to dump all o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shback buffer to disk, this indicator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is time you might be moving the Highlight bar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wn the Flashback buffer, looking for the data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capture.  This might take a while so, until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this operation, you are reminded of paKe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- just in case you for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   -  During startup, paKet will be sending any star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, and processing any data that the TNC is s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time (sometimes there is a build up of data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NC buffers and it might take a while to empty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ll this is happening, you should not b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because at that stage it is not completely set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be patient while "INIT" is displayed, and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or to go out before you begin packe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     - If you are connected to your BBS this indicat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imes, especially when performing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ing, that the processing is a little different.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thought it might be a good idea to show thi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   - You might not see this one too often, bu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when our system is performing Mail Forwar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some station other than your regula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Ket will not initiate a connection to any other s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ail Forwarding - that will be done only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BBS.   But it is possible some other station, s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BBS, could call us and trigger 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ing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Ket will observe the standard RLI/MBL convention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Forwarding, so if another station sen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codes, paKet will respond accordingly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ase, this MAIL indicator will be displayed to l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know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S      - This indicator will appear while you are using your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are accessing the PMS with the Sysop PMS 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Ket will hold any data coming from the TNC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ncoming data will interfere with what you are d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PMS.  This TNC data will be held until you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MS Menu, so the indicator serves to remind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normal communications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  - This appears when the system is in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 - This indicator is displayed while a Script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 - If you have configured your "Break" code as &lt;Ctrl-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will be a one second delay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&lt;Ctrl-C&gt;s are sent. During this couple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REAK indicat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sg)    - If there is one or more unread messages addressed t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PMS, this indicator will appear to alert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have read all your messages this indicat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 these indicators, the following single letter indicator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ppear (M is shown in the example abov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- Alerts On - Standard Alerts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dicates that paKet is scanning incoming data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that match those specified in the Ale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Window. If a match is detected (ca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mportant - both upper and lower case will be match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Ket will sound the standard Bell tone as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unica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- Alerts On - Morse Cod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se Code option operates in a similar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Alerts Mode mentioned above, but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of the Alert strings is detected, paKe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 a unique Morse Code sequence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string that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&lt;Alt-A&gt; key switches Alerts Mode between ON, Morse, an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 - This will appear while the Print Log is active. (re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P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entre of the Status Window is the computer's current tim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bably be the TNC's time as well because paKet can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se the TNC with the computer system's time whe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or whenever you press &lt;Alt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end/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ight of the time display, paKet will show the statu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 operations while they ar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 we see "960 S".   This is indicating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sending a text file and so far we have sent 960 bytes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We might have pressed &lt;F5&gt; to send the file, or if we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Mode the other station could have triggered this with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part of the Status Window were showing say, "11347 R"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elling us we are receiving a text file and at this stag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received 11,347 bytes.   We might have pressed &lt;F6&gt; to op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apturing incoming data, or if we are in REMOTE Mode,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could have triggered this with the REMOTE "U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dicates the Computer Serial Port currently used by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S   This area of the Status Window is used for Handshaking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pecified Hardware Handshaking, the stat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RS-232 lines is displayed - if the line is high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is shown; if the line goes low, that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s.  For example, if the CTS (Clear to Send) "light" g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you will know the TNC has asked paKet to stop send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"Software Handshaking" instead of these indica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lected that mode. However, this will chan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OFF" when the TNC sends that code to ask paKet to stop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while. When the TNC sends the &lt;XON&gt; code, the Status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ts to its original "Software Handshaking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atus Window is optional.  You could adjust your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Configuration so this Status Window does not appear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expect such occasions would be quit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COMMAND�����ARG������DEFAULT�����������DESCRIPTION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To          'text'    NONE    Select stations for monitoring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Weight 'n'  5-15      10      Change Morse dot-space ratio.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YAlias      call      blank   Alternate station identifier.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YALTcal     'aaaa'    (empty) Alternate SELCAL for AMTOR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Ycall       call      PK-232  Your station callsign.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YIdent      'aaaa'    (empty) New 7 character SELCAL for AMTOR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YSelcal     'aaaa'    (empty) Specify your SELCAL for AMTOR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AVMsg       'text'    All     Specify which NAVTEX messages to monitor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AVStn       'text'    ALL     Specify which NAVTEX stations to monitor.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Avtex       Immediate Cmd     Switch the PK-232 into NAVTEX Mode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Ewmode      ON|OFF    ON      Sets mode on disconnect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mode       ON|OFF    OFF     Allow/disallow explicit mode change only.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Ucr         ON|OFF    OFF     Select send &lt;NULL&gt;s ($00) after a &lt;CR&gt;.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ULf         ON|OFF    OFF     Select send &lt;NULL&gt;s ($00) after a &lt;LF&gt;.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ULLs 'n'    0-30      0       Number of nulls to send.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ums         Immediate Cmd     Force the PK-232 into FIGS case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pmode       Immediate Cmd     Display PK-232's current operating mode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cket       Immediate Cmd     Switch the PK-232 to PACKET mode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CLen 'n'   0-255     128     Maximum number of Bytes in a data frame.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CTime E|A  0-250     A10     Transparent Mode packet timeout          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Command Reference for the PK-232 (firmware to 10/89) - (PK-232.HLP v1.3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 Help Window shows the available commands for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display each command on a single line with th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in UPPER CASE, the valid arguments, the usual defau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ief descrip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re is a "NEWMODE" command shown in the example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 is the valid abbreviation; valid arguments are ON and OFF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default is ON.  This command "Sets the mode on disconn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mong other th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he highlight bar to any of those commands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, paKet will display Detailed Help for that TN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ways to move the highlight ba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se the arrow keys to move the cursor up or down -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croll if necessary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e the &lt;PageUp&gt;, &lt;PageDown&gt;, &lt;Home&gt;, or &lt;End&gt; keys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available items more quickly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se paKet's hot-key typing facility and type the command (or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) you are interested in, either before o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window with the &lt;F10&gt; key.  paKet will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what you have typed with the available command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first matching item.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fu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esired item is highlighted, press &lt;Enter&gt; to get th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escription of that comman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COMMAND�����ARG������DEFAULT�����������DESCRIPTION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Ewmode      ON|OFF    ON      Sets mode on disconnect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odes:      Al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rameters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ON  - Switch to data transfer mode with CONNECT command;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Return to Command mode on disconnect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OFF - Switch to data transfer mode at time of connection;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Do not return to Command mode on disconnection.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f ON the PK-232 will switch to whatever CONMODE is set when the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nnection is started without waiting for the connection to be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stablished. If the connection is terminated, or if the request fails,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TNC will revert to Command mode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f OFF, the PK-232 will remain in Command Mode until the connection is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stablished. Then it will switch to the mode specified in CONMODE. The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K-232 remains in that mode when the connection is terminated.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is feature is provided mainly for BBS or host systems.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Command Reference for the PK-232 (firmware to 10/89) - (PK-232.HLP v1.3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id vertical bar that appears in the right hand margin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.  That scroll bar indicates where you are in thi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indicates how large this se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shown the bar occupies the full right hand marg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ing you you can see the top AND the bottom of this section;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 you are looking at the whole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bar occupied say, half the length of this window, you kn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ooking at only half the available information in this se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croll up and down to view the rest of it.  As you scro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vertical bar will slide up and down, so you can see wher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shown in this Help Window was gathered from TNC man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will probably be aware that there can be variation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s and even between different releases of firmware for the same TN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ile this feature may prove helpful in most cases, you should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TNC manual if in doubt or if it does not appear to b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this Help window sugg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re are some differences in the commands of various TNCs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ecessary to select the appropriate HLP file for your TNC. S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HLP files and make sure you have specified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in "Configuration Windows - Directories and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Help files included with the current version of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 may be added later, usually supplied by some generous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might have some other TNC, or perhaps have the time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existing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does not appear to be a HLP file for your TNC, t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.HLP file as it covers the basic TAPR-compatible commands that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s use. If that does not appear to suit, let me know (via Pack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K2DHU @ VK2ATM) in case another TNC Help file has been developed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paKet wa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I would appreciate it if you could let me know the detai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(preferably) if you could edit an existing HLP file to suit your 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et me have a copy of the new file so I can arrange to ha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to all users of that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hea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Single Line ���������Type Ahead buffer����������� Word Wrap ON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is optional (but recommended) and will appear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screen. If you choose to have a Type Ahead Window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number of lines to use. Refer to the se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nfiguration Windows - Communications Windows" for detail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s always 8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abled, all typed characters are displayed in this window bu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nt to the TNC until the &lt;Enter&gt; key is pressed.  This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yping before the other station has finished, and is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where you can start answering questions, etc and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 ready to send when your turn comes.  And of cours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any typing mistakes before they go to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ingle Line option is ON the data will be sent to the TNC as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completed.  You don't have to press the &lt;Enter&gt; key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pacity of the Type Ahead buffer is limited to the number of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So if you have configured 2 lines for the Type Ahead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buffer capacity is 1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is Type Ahead facility, Keyboard Macros (&lt;Alt-1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0&gt;) are sent and most &lt;Alt- &gt; functions are execut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ing the partial line in the Type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are effective when used in the Type Ahead buff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           - send the contents of the buffer to the T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e entire Type Ahead buffer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ardless of the cursor positio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ackspace&gt;        - remove the character before the curs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elete&gt;           - remove the character under the curs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ft-Arrow&gt;       - move the cursor left one charac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ight-Arrow&gt;      - move the cursor right one charac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Left-Arrow&gt;  - move the cursor left one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Right-Arrow&gt; - move the cursor right one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             - move the cursor to the start of the 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              - move the cursor to the end of the 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s&gt;              - toggle Inser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in Insert Mode the cursor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ock character and when in overwrite mod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ppear as an underscor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ab&gt;              - will be expanded to spac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"stops" are assumed to be every 8 pos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Del&gt;         - Clear the contents of the Type Ah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sending any data to the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p-Arrow&gt;         - Recall a line from the Type Ahead "histo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own-Arrow&gt; or      (This will clear anything that was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ift-Up-Arrow&gt;     in the buffe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ift-Down-Arrow&gt;   Refer to the discussion on this facility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head Re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sent from the Type Ahead buffer is saved in a Recall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may be recalled one at a time from this Recall buffe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. This facility operates in a similar manner to the DOSKE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D utilities so, if you are familiar with those utilities, you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o exp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Ket, the &lt;Up-Arrow&gt; and &lt;Down-Arrow&gt; keys may be used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function but they may also be used to scroll the Flash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  It is a matter of personal preference really. 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 in the Miscellaneous options that determines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use thes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use them for scrolling the Flashback buffer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do the Type Ahead Recall by pressing &lt;Shift-Up-Arrow&gt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hift-Down-Arrow&gt;.  In other words, hold down either &lt;Shift&gt; ke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called line is placed into the Type Ahead buffer as if you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it again, ready for editing and/or re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uld be used so "improved" versions of previously sent tex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nt after some editing; or the same text may be sent again.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typed a long line of text and sent it only to find the TNC w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ode and it responds with "What?" or "Eh?" or something eq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. So, after restoring the TNC to Converse Mode, this Re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 allows me to send that line of text again, this ti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tation, without retyping i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I enter a command to the TNC but find it was no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ode at all but in Converse Mode, my "command" will go to 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to see.  No problem: I just press &lt;Alt-B&gt; to reset the TN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ode, then &lt;Up-Arrow&gt; (or &lt;Shift-Up-Arrow&gt;) and &lt;Enter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ssu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Ahead buffers for each Communications Window are p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witching windows, but the Recall buffer is common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same line to many connectees in quick succ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F4&gt; key offers you some options in how your text is handl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he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F4&gt; key to toggle Word Wrap, Justified and Singl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on and off.  There are five combinations here and as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F4&gt; key, the active modes are displayed in the Type Ahead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Line.  For example in the example shown above, we hav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Word Wrap optio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Wra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has a Word Wrap facility that operates on data ente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head window. If a word does not entirely fit on the current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word will be mov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turn it off (with the &lt;F4&gt; key) where you are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ng message such as a CTEXT message and you don't want paK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 when you reach the end of the line. However I expect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users will have Word Wrap or Justified ON all the time. It i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nicer to be on the receiving end of Word Wrapped text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n words we sometimes get from less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 text  is text  which is  aligned with  both the  lef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margins as shown in this  paragraph.   The left margin is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side of the screen,  but the right margin may be configu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 yourself.  If you choose the Justified option, we assume Word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too  and as a word  is wrapped to  the next line,  paKet will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paces to  the existing line to  pad it out so the  las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at line finishes exactly at the right marg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advanced word processors using a graphic display can perform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by making very slight adjustments to the spacing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and words so the additional spacing is hardly notice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 we can't do this with text mode displays or printou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stuck with the full "space" character as you see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ord Wrap or Justified is ON, you also have a Single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Single Line, the data you type will be held in the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until you press the &lt;Enter&gt; key, at which time the buff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ransferred to the Communications Window and the data s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.  If Single Line option is ON, the data will still be enter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Ahead buffer, but when the line is filled (ie whe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is wrapped to the next line) the full line will be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have a Single Line option?  Well, sometimes you might be typ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y reply to the other station, and with Word Wrap (as in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) you do not need to concern yourself with the end of a lin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just keep typing. In that case, the buffer could fill, or at b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tation is waiting, waiting, ... until eventuall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to send all that text at once!  With the Single Line option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the benefits of the Type Ahead Window, with its adde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features and the ability to edit or delete some of your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ithout the disadvantages of filling the Type Ahead buff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other station wait for 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try it. I was not so excited about it when a paKe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it, but now I like it and have it ON all 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