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X -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vs Software 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andshaking" is a technical term that refers to a method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te the flow of data between two devices - in this cas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and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s required to prevent loss of data. For exampl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e possible to send data to the TNC faster than the radi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ake it, even at low baud rates. This is OK for a while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 has a memory buffer and the data will be held there until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. However, there is a limit to the amount of data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held in the TNC's memory, and if the computer continues to s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data will be lost. So, if the TNC's buffer is filling up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the computer (via its "Handshaking") to stop s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verse could apply, where the TNC could be sending dat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faster than the computer can process it.  If you think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, a baud rate of 9600 means there is only one millisecon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!  So, at that rate the computer cannot do much proce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the slower computer systems. If the computer progra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process the data quickly enough, it could use "Handshak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sk the TNC to stop sending in order to allow the comput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catch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forms of Handshaking, both supported by pa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Handshaking and Software 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Handshak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Handshaking is preferred, although it will work on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correct cable installed. A "normal" RS-232 cable will hav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more) pins connected, some of which carry data but most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 for various forms of hardware level communication.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, the two devices (the Computer and the TNC) switch s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on and off to tell the other whether it is OK to send mor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wish to prepare a cable to use the Hardware Handshak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able shows the connections required (connections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a 9 pin and a 25 pin connect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-9   DB-25   Signa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8     DCD Carrier Detect   Needed to enable the CONNECT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3     RXD Receive Data     Essenti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2     TXD Transmit Data    Essenti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20     DTR Terminal Ready 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7     GND Signal Ground    Essenti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6     DSR Data Set Ready 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  4     RTS Ready to Send    Needed for Hardware 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5     CTS Clear to Send    Needed for Hardware 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  22     RI  Ring Indicator   Unnecessary for 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a cable can be constructed using a length of six-conductor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ble (low-capacitance shielded is desirable but not essential)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flex with a plug on the modem end and socket o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, wired pin-for-pin according to the above table (it may also ada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DB-25 to DE-9 connector in the proc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, say, the TNC wants to ask the Computer to stop sending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ff the CTS signal.  The Computer (in this case, paKet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sending data while the CTS signal is low (or off). When the TN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accept data once again, it will switch on the CTS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et will resume sending from where it left off. When this happe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notice the CTS "light" in the Status Window come on and of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machines talk to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your TNC Manual for any special connection requirements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s do not use the DTR, DSR or RI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Handshak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o-called RS-232 cables have only 3 pins connected: one l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Data, one for Transmit Data and a Signal Ground.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bles, Hardware Handshaking is not possible and you mus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method, the two systems (the Computer and the TNC) mus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handshaking via special data codes, conventionally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XOFF&gt; and &lt;XO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, say, the TNC wants to ask the Computer to stop sending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e &lt;XOFF&gt; code to the Computer.  When it is able to accep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gain, it will send an &lt;XON&gt; character.   When this happe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notice in the Status Window, the words "Software Handshak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placed by "XOFF" temporarily, indicating we are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NC to clear its buffers before it can accept some mor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three-wire only cable, RTS and CTS should be connected togeth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NC plug else the TNC may not talk to you A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 chosen Handshaking method in the TNC - XF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mportant to note that configuring paKet to either Hard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Handshaking will set up the COMPUTER to use that metho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NC needs to be told too! It may not work unless both devi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 use the same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NC's handshaking is set with its XFLOW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ardware Handshaking, set XFLOW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oftware Handshaking, set XFLOW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problems with File Transfers, my experi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is often related to the incorrect setting of XFLOW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. With paKet's online configuration facility, it is easy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HW to SW mode and vice versa. To do this without changing XFL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NC is to invit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losing this section, it should be pointed out (in case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obvious) that if you do happen to have a full cabl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o use either Hardware or Software Handshaking.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Handshaking, the system will not use th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. The reverse is not the case, of course. If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ll cable, you don't have a cho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RED TNC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of TNC settings is not a complete set of command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. It is intended to be a guide to some of the preferred sett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 pa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ome differences in some TNC commands - a comm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one TNC and not another. Or, it may be known in other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different name. So, if your TNC does not have a command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, just skip tha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in your TNC manual there are many more commands th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included here.  Those mentioned here are either critic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operations with paKet, or perhaps are those whos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should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BITCONV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do NOT want the top bit stripped from our data. You will 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AWLEN set to 8 so we are using all 8 data bit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useful if some graphics characters are being sent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ffect Binary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LEN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8 data bits so we can send all characters including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You should also set PARITY to "N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et must be configured to the same value - refer to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- Serial Por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CALL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ust be OFF so we do not get the callsign of the other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g through with a change of stream character. (paKet rememb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igns associated with the different strea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some TNCs, is the same as the STREAMCA in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DOU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ptional but STRONGLY RECOMMENDED to b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, you must set the corresponding option ON in paK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Windows - Multi Us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some TNCs, is the same as the STREAMDBL in others. If your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neither CHDOUBLE nor STREAMDBL you must set paKet'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SWITCH $7C (|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is the same as STREAMSW in other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look at my comments on the STREAMSW command below, but you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any mention of STREAMSW with your equivalen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DTIME  1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leave this set to the default of 1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S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be ON so your TNC will send your CTEXT string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when a connection is established.  See the CTEXT comman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 $03 (Ctrl-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ust be left set to its &lt;Ctrl-C&gt; default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MODE  CO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time paKet must use Transparent Mode is for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, and paKet will switch automatically. So leave th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E, otherwise Stream switching will not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EXT [paKet-6.1-HM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NC's CTEXT command defines the text string that will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station when a new connection is established (provided C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aKet's Mail Forwarding to work correctly we should en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ing we send to our BBS when it connects should be our SI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System IDentifier which is discussed more fully in the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this Manual.  The way to do this is to ensur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our CT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nclude any other message after the SID if you want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&lt;PASS&gt; character.  This technique is discussed in the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CDCONN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Hardware Handshaking, set th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et will work either way, but the Status Display can then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ts DCD "light" whether or not you are currently "Connec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ON, it may also be used by the paKet program to confi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nected" status of the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et's Configuration Windows - Serial Port must also be configu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setting chosen for the TNC.  But if your TNC does not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CD line, set paKet's optio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RED TNC SETTINGS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et does its own echoing, so this should b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W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et has its own Flow Control, so this should b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FACE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ntronics TNCs have this command. Setting INTFACE to BBS will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don't get unwanted messages interfering with ou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ON     OFF o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hoose to have this option ON sometimes, however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ere with REMOTE Mode and with Binary File transfers if ON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cannot distinguish the Monitored data from the Binary d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et will turn it off before a Binary File transfer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ferred setting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IGI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red setting is OFF for the same reason as for M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CALL  (your_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ardly needs mentioning here because this is something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et whether you are using paKet or something else.  But I 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, not only as a reminder to those with a new TNC, but also to re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set your name and callsign in paKet's Miscellaneou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OD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uld be either way and is a matter of personal p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users seem to leave this at its default setting which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  That means when someone disconnects, the TNC will reve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ode.  That is fine where you usually talk to only on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like to have NEWMODE OFF if you often work multiple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n when someone disconnects, the TNC will stay in Co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ever way you set this option, you should set paKet's op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way.  This option is in the Multi User Configuration Window.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ok at that section for more discussion on the NEWMOD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ODE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red setting is OFF so the TNC will switch to Converse Mo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stablish a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ITY   0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related to the Word Length (see AWLEN above) and should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No Parit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et must be configured to the same value - refer to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- Serial Por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     $16 (Ctrl-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PAC  $0D (Ctrl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   $11 (Ctrl-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     $13 (Ctrl-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leave all these set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AMCA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ust be OFF so we do not get the callsign of the other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g through with a change of stream character. (paKet rememb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igns associated with the different strea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some TNCs, is the same as the CHCALL in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AMEV 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et does not really need the stream id with every packet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only upon change of stream.  However in some TNCs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which do not support STREAMDBL, you might find it benefici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is option ON in your TNC.  So if you are experiencing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ing problems, set this ON and see if it makes any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it ON all the time - the result will be som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ffic between the computer and the TNC but is unlikely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corresponding paKet configuration item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AMDB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ptional but STRONGLY RECOMMENDED to b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, you must set the corresponding option ON in paK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Windows - Multi Us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some TNCs, is the same as the CHDOUBLE in others. If your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neither STREAMDBL nor CHDOUBLE you must set paKet'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AMSW $7C (|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, some TNCs (eg: AEA brand) use the CHSWITCH command to d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 as STREAMSW.  So if your TNC is one of those just read "CHSWIT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I mention "STREAMSW"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et this character to any value you wish, although most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 to retain the default which is the vertical bar character ("|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not be set to one of the valid Stream Id characters, s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et STREAMSW to one of the letters A to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et must be configured to the same character (whatever charac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) and this is recorded in paKet's Configuration Window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Windows settings.  Usually you would specif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AMSW character in each Communications Window.  And of cour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value in your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TNC supports dual ports you will have two of these STREAM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- one for each port.  In that case you can choose whi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et's Windows you want to use for which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r two STREAMSW characters were set in your TNC to "|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HF port and "~" for the HF port.   Then you could specify (s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|" in Comms Windows 1 and 2, and specify "~" in Comms Window 3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mean that when you wanted to switch to the HF port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press &lt;Shift-F3&gt; to select Comms Window 3!  Anything com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VHF port for Stream A would go into the first Window; anyth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am B to the second Window; and anything received on HF woul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Window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you can choose any combination of Windows, Stre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AMSW characters you wish.  I am just using these window numbers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illu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portant point here is that the STREAMSW character(s) your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ses MUST be the same as the character(s) you 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Window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FLOW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XFLOW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are used for Software Handshaking in Transpare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set them both OFF. paKet will switch them on and off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not essential, it is considered desirable to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to the same number of users as you have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Then you know you can have a separate window for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TNC allocates a separate callsign to its PMS I sugges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be set to the number of Communications Windows plu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FLOW   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is important and must be set to reflect the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Handshaking that you have specified in paKet's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ardware Handshaking, you must have XFLOW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oftware Handshaking, you must have XFLOW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discussion of Hardware vs Software Handshaking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OFF     $13 (Ctrl-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ON      $11 (Ctrl-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leave both these set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ntronic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comments in this section are directed at the KAM specifically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other models in Kantronics range operate in a similar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n many cases these comments would most likely apply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KAM users have written to me about problems, mainly i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Binary File transfers, with the previous versions of pa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et was written to suit the standard TAPR TNC (and compatibles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the first of the popular TNCs used in Amateur Radio. They crea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on which all modern TNCs are based.   paKet is being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thousands of systems around the world with a wide range on TNC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ems the approach taken has been successful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because of the differences that exist in Kantronics TN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those TNCs should be aware of some potential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version of paKet I have made some internal changes in the 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to better handle these TNCs. I have had limited acces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M for testing and have tried to accommodate the differenc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.  For example I have provided for dual ports and have improv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for the handling of multiple streams.   The big problem I ha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TNC is the lack of support for the standard STREAMD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 Without that facility in the TNC I am unable to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able Binary Transfers. However, it seems to work well both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eiving Binary Files when using a 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 can say to users of the KAM and other Kantronics TNCs, is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 try.  If a Binary Transfer fails it is probably due to some 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of cimcumstances in that file, but in most cases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 to work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the other thing you could do is mention this to Kantron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if they have a fix for it yet.  The Kantronics TNCs I have see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class units, apart from this one anomaly.  If it were no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ission of STREAMDBL, I am sure these TNCs would be considered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experiencing some unusual and unwanted stream switchi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switch on the STREAMEV option in the TNC.  That will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amount of overhead, probably not enough to notice, but i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 some relief, helping to keep things coming into the righ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there are a considerable number of enhancements in the K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ing all those other modes such as RTTY, AMTOR, etc. I a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ring to those changes, but rather to the standard Packet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commands used by TAPR-compatible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ifferences have been noted in te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TREAMDB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Kantronics range of TNCs do not support the STREAMD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you will have to set paKet's STREAMDBL optio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AMDBL is a standard TNC facility to help avoid confusio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EAMSW character is received over the air as part of 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vertical bar character ("|") that is usually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EAMSW character is also often used as a pseudo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to draw vertical lines or for drawing boxes. When 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s this character from the TNC it must decide whether the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dicating a change of stream or whether this is just ano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received over the ra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s which support STREAMDBL can generate TWO of these vertica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whenever one is received over the air - then paKe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the difference and there is no con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e STREAMDBL feature, you could experience some occa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nexpected) changing of streams if you are monitoring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ppen to receive a STREAMSW character (say a 'vertical bar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some other character (say 'C').  paKet has no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ing whether the TNC is requesting a change of stream (to stream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) or if those characters were received over th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KAM sends the SAME data to the computer in either c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support multi stream operations, paKet has no choic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cess it as a change of stre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view to improving reliability in Binary Transfers,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sen to assume a STREAMSW character received during a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is actually a data character and not a change of Stream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ing I have done with the KAM, this has improved the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significantly.  So you should ensure we don't get a genu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of stream (including dual port operation) while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ary File Transfers otherwise my assumption could be wro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anomaly with the KAM is where responses to vari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going into a different Communications Window!  It se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ode, the KAM might not respond to a command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am the command was issued.  The symptoms are paKet and the KAM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gree on what is the current Stre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not change the KAM so I cannot prevent these proble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ing. However I have added the &lt;Alt-I&gt; command, to help tid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isplay if you do happen to experience these problem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The &lt;Alt-I&gt; command will initialise the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, clear any backlog in the other Windows, and reset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the TNC back to the first Stream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Window.  Refer to the &lt;Alt-I&gt; command i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section of this Manua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RESET used for sof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aking changes to the TNC's Communications settings,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is to issue the TNC commands to make the desired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after making the changes to the computer's serial port the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itialised to make the new settings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ost TNCs the command to re initialise is RESTART, bu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ntronics units the command is RESET.   This is not a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et because I have added a configurable option in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allow you to specify either RESTART or RESET. So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 Kantronics user, just specify RESET for that option and 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issue that command whenever you make any changes to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KAM.HLP file supplied with this version of paKe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sing a KAM or any of the Kantronics TNCs, you can selec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 by specifying this file in your Directories 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Window.   Press &lt;F10&gt; to call up the Help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Comm PacTOR Controller (P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trange machine, quite unlike the other unit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Comm stable that I have seen.  It is rather obvious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d by a team that was not talking to those who develope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s.  And I suspect these people have not used a TAPR TNC eith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is the difference in the style of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does work well and I just LOVE all those pretty LE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nt panel!  It handles PACTOR, AMTOR and RTTY Mod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primarily for HF operation.  I understand there will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Packet board available for VHF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to drive this unit are unlike any other so you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et's Keyboard Macros handy for the various codes this unit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I think it would be convenient to have a macro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TOR changeover "+?".  If you use F11 or F12 for this it is all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ingle keystroke.  That makes your operations more convenien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is combination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goes for switching from say, PACTOR to RTTY modes, etc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keystrokes involved in switching from one mod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if you want to enter Listen Mode when you switch.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own operations, you could set up Keyboard Macros for just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you use reg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aKet's Serial Port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TNC cmd: exit code should be set to &lt;Esc&gt; because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required to begin a command!  When you need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press &lt;Alt-B&gt; which is paKet's standard method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andard TNC to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- in AMTOR Mode, the Controller remains in Command M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ine only!   So for multiple commands you must press &lt;Alt-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VER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ommand to Initialise TNC is RESET.   Yep, in this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is the dangerous one that clears EVERYTH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Comm Controller!  So you should set this to RESET and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rnings paKet gives you when you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PacTOR Controller's firmware supports onl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so set paKet's Handshaking option in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to S to ensure paKet too uses Software 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cTOR Controller supports the PASS character but in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way.  It is called the Ctrlchr and when you want to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ode (eg: &lt;Ctrl-Y&gt;) you would type &lt;Ctrl-V&gt; and Y.  O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s you would type &lt;Ctrl-V&gt; &lt;Ctrl-Y&gt;.  So for the PTC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sure you have nothing specified in the "Control codes to PA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window.  (It would have been so much easier if they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ormed to the standards, bu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TC's date format is different too!  So you will have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matic DA command in the Miscellaneous Configuratio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SP-12 has proved popular with the Satellite users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er flexibility of this unit.   There are other brands of 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rs available but to date I have had no experience with them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comment on t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couple of local DSP users including Carl, VK2JJM.  I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l for any thoughts on the subject and he produced this little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Carl.  I did modify it a little but the wisdom contained h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ssentially Carl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al Hints for using the DSP-12 with pa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ritten by Carl, VK2JJ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lightly edited by Tony, VK2D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SP-12 will work successfully with paKet if configur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SP-12 has several extra features not available in a standard TA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, but it also lacks some standard TAPR commands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will help setup the DSP-12 and paKet for basic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notes refer to the current release of the DSP-12 firmwar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his was written, in early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The DSP-12 does NOT support multiple stream connections in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.  You should to set the maximum number of Comms Window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et to 1, and also set the STREAMDBL option OFF in th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ption menu because, with only a single Stream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rele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The DSP-12 does not appear to support hardware handshaking so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able handshaking, you should set paKet's Handshaking to S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it seems the DSP-12 does switch the DCD line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to another station.  If you want to use paKet's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verify a connection, you will need to configure paK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Handshak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large buffer space available in this unit, some us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handshaking somewhat unnecessary anyway and prefer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set to Hardware Handshaking and have configured paK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D optio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The DSP-12 has a nasty habit of exiting the &lt;VHF PKT&gt;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to the Main Menu if the PTT 3 minute timer is enab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bugging menu. This timer is only used for full-du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Modes, so disable it. This setting is NOT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RAM, so you will need to set it each time you enter the &lt;VHF PK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The DSP-12 has about 500k RAM free when operation from 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300k RAM when operating from RAM.  Most of this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d to buffers so when sending a Binary File, paKet can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e entire file to the DSP-12 buffer, and then wai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tation to acknowledge the End-of-File. It can take qu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for the other station to acknowledge the EOF depending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data is still in the DSP-12 buffer.  If the standard 2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expires, paKet will ask you how much longer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. Give it say 10 minutes, longer if you wish, and paKe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y to wait for that period before asking you agai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s that time so from now on it will always wait 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whatever) before reminding you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in the mailbox mode the DSP-12 will still send the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efined in CText straight after the Mailbox us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ets a bit confusing to anyone connecting to the DS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lbox in the DSP-12, as in most other TNCs, does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rich features found in paKet's PMS, so use the PMS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et is run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MAILBOX OFF" and "CMS ON" in paKet's Begin Auto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e reverse ("CMS OFF" and "MAILBOX ON") in paKet's End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Some of the DSP-12 default values need changing for ideal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operation.  The most obvious are DWait and FRack.  Se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16 and 3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paKet under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paKet uses a number of windows for its operations and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, these windows are paKet's own.  They are NOT "Windows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popular sense  - meaning part of the popular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et is a DOS, text-based program and will run on any IBM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including the original PC with its 8088 processor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more than its original complement of 64KB RAM!  I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back a bit, but I remember the first PC I saw had a whopping 128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 and one single sided 160KB diskette drive!  And that lo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display.  No hard disk of course - you wouldn't need THA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C!  Oh, and it had a cassette tape interface. (Sigh....memorie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h, where was 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modern system running Microsoft Windows Enhanced Mod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multiple DOS tasks.  Several people have reported paKet run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ily in the background as a DOS task.  I too have tried it and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an perfectly well for a while, but lately it seems to miss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from time to time.  I suspect it has something to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Microsoft Mouse driver (version 9) which I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, but I have not yet identified the cause for sure. It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 while I am not using the mo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at happens to you try reducing the baud rate betwee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NC.  That gives the system a little more time to pro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data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unning under Windows (by the way, when I type "Windows"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ital W here, I am referring to the Microsoft Windows product, OK?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et is using its own Communications Interrupt drivers and no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 drivers that are part of the Windows system.  So ther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ome sort of conflict there. Anyway, I find it works prett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time and the convenience of multi tasking is wor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ght problems.  It seems to run a little better under OS/2 tha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and I will talk some more about that later. It means I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et running all the time, including those times when I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to do 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version of Windows as I write is version 3.1 (or 3.11)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you read this there might be the new version 4 (Chicago?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later versions available and things could be quite differ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paKet as a Windows task, you should use a PIF file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a PAKET.PIF file with the original paKet distribution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have a look at that.  Note the Background Execution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and I think you will find it works better if the 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Memory is locked (if you have enough RAM to do that).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in the PIF file and you can see them with the PIF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ot with your Windows system. Have a play with the settings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 sure you will find it will work fin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lso included a hastily prepared Icon.  Maybe someone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a better 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setting a Shortcut key combination - it makes it so easy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into the paKet window, no matter how many other thing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cluttering up the system.  I used &lt;Ctrl-Alt-P&gt; and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 the File Properties dialog box.  Highlight the paKet ic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le then Properties from the Program Manag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often have paKet running in a Windows window rather than i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Mode.  That allows me to have a small part of paKet o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I want to watch what is going on while I am wor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else.  You can drag the corners to enlarge it to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ill find it occupies less than the full display. 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box at the top left of the window and you will see the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Experiment with those and you will find (if your screen is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and good enough) you can have a full, and readable, 80 x 25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n a small font so it occupies just a small part of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There are so many options for presenting the display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you to experiment and find a combination that you are happy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lso experiment with the Time Slicing options too -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t to 100 Foreground and 60 backgound, but other settings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well too.  This is fine tuning and the optimum setting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on differen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witch paKet to a Full Screen (press &lt;Alt-Enter&gt; - note tha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he LEFT Alt key) you will find paKet will run faster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system can now run in true text mode instead of the pse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/graphic mode that Windows must use to manage the displa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maller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refer Full Screen mode when I am actually USING paKet on ai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most of the time as a Windows window and when I wan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, I switch into that paKet window with &lt;Ctrl-Alt-P&gt;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Enter&gt; to go Ful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I think you will find the Morse Alerts a boon while paK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in the background - then any particular alert string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for will still make their unique sounds even if paKe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indows version of pa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ticipation of the inevitable enquiries, let me say I am awa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liferation of Windows systems "out there".   Windows demands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 and CPU power, but it seems there are a lot of people us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.   Whether it is because Windows is so much better or whether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good marketing by Microsoft, is not for me to say. I know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won't touch Windows at all, while others won't use anything el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just say I will have a look at making a Windows versio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some later date.  But I must emphasise LATER.  It may be paKe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a multi threaded system such as OS/2 before it moves to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not too sure yet.  For now it is a DOS program that will run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task under Windows or OS/2.  I have not done it, but I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so quite happy running as a task under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paKet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ime of writing this Manual (early 1994) OS/2 is still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behind Windows in terms of market share, but it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ining acceptance, mainly from the power users who want the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king, multi threading facilities, 32-bit operating system, etc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necessarily the nice Graphic Interface offered with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NT) with all the overheads associated with that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this is one of the reasons for Microsoft's succes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t - their products are very well presented.  If IBM devot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attention to installation procedures and support for a wider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tandard, popular devices I am sure they will win even more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system.  (Neither my Panasonic CD-ROM drive nor my Canon Bu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t printer are supported in the distributed copy of OS/2 version 2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se devices are high volume sellers - they are in thi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ld any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OS/2 offers a Graphic Interface with its Workplace Shel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hat I have seen it does seem to perform better than Windows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uned properly!  It offers far more tuning options and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indows, especially for the individual DOS Sessions, and it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a more rugged and reliable multi task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Windows NT with its exorbitant demands for memory and disk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seems to require not much more than a standard DOS plu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.  Maybe NT offers a lot more so I should not be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?  I did install it for a client but have not used it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large number of paKet 5 users running OS/2 and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ise the wonders of that system.  OS/2, not paKet!        Well,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oo have been experimenting with OS/2 and have found that tun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ettings can make paKet fit in to the OS/2 environment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unning paKet in a DOS Session using all the standard defaul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se Utility program indicated paKet was going flat out, us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CPU time, even when there was "nothing happening". 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hat because paKet is written as a DOS program and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tasking environment it must run around that loop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to happen, looking something to process, updating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etc.   Of course it is running flat out - it was design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changing a few of the DOS Settings for that session made a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to the system performance.  I changed IDLE SECONDS to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LE SENSITIVITY to 25.  With these settings OS/2 was able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aKet was in an idle Keyboard loop, even though paKet I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t out around that loop waiting for something to happen.  The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 was now indicating an almost idle system (I had no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t the time to help avoid confusion in the Pulse read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till handles the interrupts OK so there are no los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 And the keyboard responds OK too.  But the clo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tatus Window was updating once every 2 seconds while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acket activity.  That suggests to me that OS/2 is manag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very effectively - giving paKet all the time it nee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some real work to do, and minimising the resources consu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et when there was very little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now paKet can run in its own DOS session, and while it ha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cess there is negligible overhead, giving the lion's sha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 other tasks!  As soon as something is received from the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upon any keystrokes, paKet is given its share of the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its data promp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uspect other systems might behave differently with thes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and some experimenting might be justified f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speeds etc.  It is easy to experiment here - just leave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s you change the DOS Settings for paKet's DOS sess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e right before your eyes the effect of the differen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review all the DOS Settings and tune the system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ing.  Some others to look at are DOS_BACKGROUND_EXECUTION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_HOL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experience with this system is limited so it would be good i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 with more OS/2 experience could post some Bulletins to i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aKet users of the settings, configuration, tuning tips et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others get the most from this powerfu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multi tasking system, it might be a good technique to ru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wer baud rate between the computer and the TNC.  Unles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 9600 baud radio link, there is little real need to run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baud rate.  I think it helps the system to share resour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less likely to experience problems if a lower baud rat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KET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et is VERY configurable as you will have noticed when looking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in the Configuration Windows.   All these sett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in the PAKET.CFG file but you really do not need to kn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stored nor what it all means.  It would be only in very 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, and then only if you are an experienced operato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bother to even look at this file.  It is normally mana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by paKet's Online Configuration and I recommend you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mainta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n the interests of complete documentation I am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all items in this file.  I have added some comment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, but for most items I have simply identifie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Window they refer to so you can get full detail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ring to the Configuration Windows section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main sections to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keyword section which contains most item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trings section which contains the optional string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Macros, Begin Auto commands, End Auto command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KET.CFG file - Keyword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re is a keyword for each item in thi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t was not my intention that this file be viewed by paKet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some of the keyword names might not seem all that meaningful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keywords will give some clue as to the configuration item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e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case they are shown here in the same sequence they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Configuration Windows so you can more easily identify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. The first item, VERS, must be the first line in the confi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sequence of all other keyword items is not important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they will appear in a different sequence in your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file, you should see the same keywords but in many c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to the right of the '=' will be differ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=paKet 6.1           This must be the first lin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tems are from Option 1,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=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LEN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S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SHAKE=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DCON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CODE=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ART=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from Option 2,the Multi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WINDOWS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MODE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TYPE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from the Option 3,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configuration.  In that Window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10 columns, one for each of pak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following items has 10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by a comma, with each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to the 10 colum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AMID=A,B,C,D,E,F,G,H,I,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AMSW=|,|,|,|,|,|,|,|,|,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BUF=1,1,1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BUF=64,48,16,2,2,2,2,2,2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START=48,48,48,48,48,48,48,48,48,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END=79,79,79,80,80,80,80,80,80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LS=575,1,1,1,1,1,1,1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=Y,Y,Y,Y,Y,Y,Y,Y,Y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=Y,Y,Y,Y,Y,Y,Y,Y,Y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=Y,Y,Y,Y,Y,Y,Y,Y,Y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=Y,Y,Y,Y,Y,Y,Y,Y,Y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LINES=2,2,2,2,2,2,2,2,2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tems are not shown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Window but ar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file so paKet can maintai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for Single Line, Justif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 modes.  These are se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4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=Y,Y,Y,Y,Y,Y,Y,Y,Y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IFY=N,Y,N,N,N,N,N,N,N,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=Y,Y,Y,Y,Y,Y,Y,Y,Y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from Option 4, Colour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ed for each of 10 differen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listed in the same seque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in the Colour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MSG=WHITE,GREEN,LIGHTGREEN,BLACK,WHITE,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COMMS=BLACK,CYAN,WHITE,CYAN,WHITE,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STATUS=WHITE,BLACK,YELLOW,BLACK,LIGHTGREEN,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BIN=DARKGRAY,BROWN,WHITE,BROWN,WHITE,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HELP=WHITE,BROWN,WHITE,BLACK,WHITE,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TNCHELP=BLACK,LIGHTGRAY,YELLOW,BLACK,LIGHTCYAN,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TA=LIGHTGRAY,BLACK,WHITE,BLACK,WHITE,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CFG=BLACK,LIGHTGRAY,WHITE,LIGHTGRAY,WHIT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DIR=BLACK,LIGHTGRAY,YELLOW,BLACK,WHITE,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MAN=BLACK,LIGHTGRAY,LIGHTCYAN,BLACK,LIGHTCYAN,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ption 5 of the Online Configuratio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Keyboard Macros, Auto Comma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rts.  But those items are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 at the end of this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ll come to those shortly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s in Option 5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CODES=GHIT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SSOFF=192 255 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from Option 6, REMOTE /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ENU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UP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DOWN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=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CALL=VK2ATM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PARTY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FWD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HOURLY=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MINS=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DAILY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TIME=23: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SCRIPT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PATH=VK2ATM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from Option 7 the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DW=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DW=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PACL=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PACL=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CTRLZ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from Option 8, Directo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DIR=C:\PAKE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DDIR=C:\PAKET\TEXT\UPLOA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DIR=C:\PAKET\TEX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DDIR=C:\PAKET\BIN\UPLOA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UDIR=C:\PAKET\BI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DIR=C:\PAKET\LOG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SDIR=C:\PAKET\LOG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DIR=C:\PAKET\TEXT\SCRIPT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FILE=C:\PAKET\PAKE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FILE=C:\PAKET\PK-232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=D:\EDWI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DDYS=C:\PAKET\PAKET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CMD=C:\UTILITY\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tems are not actual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Configuration at all! 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ed here in the config file so paKe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up next time, remembering so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you used last time.  So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&lt;F5&gt; to send a file 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s which file you used la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it can bring up the Director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ame file already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PATH=C:\PAKET\PAKE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FILE=C:\PAKET\LOG\VK4WAC.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FILE=C:\PAKET\TEXT\SCRIPTS\GETMAIL.S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DEFAULT=C:\PAKET\LOG\VK2JJM.2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DEFAULT=C:\PAKET\BIN\SCAN.LZH DUMPFILE=E: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from the Option 9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ALL=VK2D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NAME=T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LEVEL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DELAY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GHELP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GASNOW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LOG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HDRS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DELAY=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S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TIME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tems do not appear in th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and some might no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in your config file a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RMS=Y                 You may toggle Alerts with the &lt;Alt-A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WALARMS=Y               These two items reflec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for the Alert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DDELAY=30              May be used to increase delay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s which are slow to switch the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when a connection occurs. 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undredths of a second so a value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3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MEM=Y                Displays free memory.  Used for 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&lt;Ctrl-Alt-M&gt; toggles this 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SMSG=1269              This is the next message number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SSUFFIX=A              When generating a BID for the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paKet uses the message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allsign to construct the BI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esigned to ensure it uses a unique B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very message. Eg: $14_VK2DH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f you reset your PMS files an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ame message numbers agai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find the BBS rejecting som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finds this BID already exis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d this line to the config fil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et will add a suffix to the BI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sure the new series of BIDs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que despite using the sam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!  Eg: $14A_VK2D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ET=N                  Quiet Mode is toggled with &lt;Alt-Q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M=20                   This is the Morse Code spe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rts.  This is adjusted with &lt;Alt-J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PPWAIT=5               The default timeout perio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YAPP File Transfer Protocol i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s, but if you have a TNC with a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paKet might timeout after th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s, before that big buff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ied.  You can tell paKet to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ther timeout period, presumab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time.  That period is stored 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so next time you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ed every 2 minutes!  If this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5, paKet will wait fo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eminding you it is still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KET.CFG file - String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section at the end of the config file are 4 area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ptional strings.  The four areas are separated by the mand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ders which are the lines beginning with the "***".  These div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present in the file even if there is no other detail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area is the Keyboard Macros.  Each line contains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 number followed by the contents of that macro.  This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etail in the Keyboard Macros Window  (&lt;Alt-Z&gt;, 5,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Start of Keyboard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~BMAIL ON&lt;Enter&gt;MDC&lt;Enter&gt;l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~BB&lt;Enter&gt;MAIL OFF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~BMCON OFF&lt;Enter&gt;C VK2ATM-1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73s from Tony in Port Macquarie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~BXMITOK 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&lt;~s bbscon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~BD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^CD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!xt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Disconnecting from $u at $t...&lt;Enter&gt;~BD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and third areas are the Begin and End Auto Comma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oo are as shown in the respective Configuratio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Start of Beginning Auto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o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EXT [paKet-6.1-HM$^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the Menu, try: ^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for Help or^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to "Send me a message^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T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~S MAILOF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~S MORSE-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Start of Ending Auto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EXT paKet is not currently running.^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leave a message in the PK-232 Mailbox.^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T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o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o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area is the optional Alerts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Start of Al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WX#EXPERIMENTAL WEATHER STATION AT PORT MACQUA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Z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page intentionally bl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