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VI -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's REMOTE Mode is a facility that allows other users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ur paKet system, even while our system is unattended.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be issued to the other station and paKet REMOTE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of the valid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rotection, the other station will have acces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directories you specify. The rest of your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invisible and inaccessible to the other station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llow all REMOTE operations; or you may disallow just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 Downloads. It is your system - you decide what the oth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and do.  Refer to the section on "Configuration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/ PMS options" for details on choo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of REMOTE Mode is somewhat similar to most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currently available.  paKet has a PMS where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nd and receive messages. Details of the PMS are covered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secti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EMOTE Mode is active, the Status Window display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OTE" to the left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ode can only be activated while we are connected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ways to put our system into REMOTE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figure the system to automatically switch into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when another station connects to our system.  This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times where a BBS connects to this system to conduct a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matic option is set in the Configuration Window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/ PM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MOTE Tri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tation can send the REMOTE Trigger code. Thi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, is configurable although most stations woul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which is the &lt;Ctrl-]&gt; (that is Ctrl ke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square-bracket or ASCII valu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uch an unusual combination? Well it should be unusu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otherwise we would find paKet switching into REMOT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ecessarily! And most of the other codes were alread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omething or were commonly used as special TNC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&lt;Ctrl-]&gt; seemed to be about the only one le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found in testing that some Commodore 64 systems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&lt;Ctrl-]&gt;. A DIGICOM user can send that cod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=&gt;, that is: Ctrl and the "equals" key!  If you fi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not manage to send the REMOTE Trigger I suggest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is to enable the Automatic REMOTE mode so they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Menu on connection and will not have to worry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code. For some it is easier to get out of REMOT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o get in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code must be sent as the first and only charac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if it is to be recognised by paKet as a REMOTE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pecify some other code for the REMOTE Trig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that in the Configuration Windows - REMOTE /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use this Trigger method to provide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MOTE system, I suggest you put something into the C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o advise the other stations to press &lt;Ctrl-]&gt;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) to activate REMOTE Mode.  The "Begin" and "E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commands can be used to alter this message accor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paKet is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can press the &lt;F3&gt; key to switch into REMOTE Mode and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REMOTE Menu to the other s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REMO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ways REMOTE Mode can be cance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other station can enter "B", which is the REMOTE Menu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Bye" indicating the user is finished and wants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et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REMOTE M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"Logged Off" to confirm acceptance of the Bye comma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ssue the Disconnect command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other station can enter "T", which is the REMOTE Menu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Talk" indicating the user no longer wants to use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preferring to continue this session communicating with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rmal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et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 message to the other station accepting the Talk comma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REMOT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the "telephone" bell (if bells are enabl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et will wait a while (usually about 30 seconds) to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respond to the other operator's call.  But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the program will advise the other station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"here" before returning to REMOTE Mode and reissu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could press &lt;F3&gt; to manually switch the system out of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The effect of this is similar to the other station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al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et will send a message to the other station advising them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 longer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the other station Disconnects or if the link between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s fails (which causes a Disconnect in our TNC anyw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et will automatically disable REMOTE Mode a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Menu - A to 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REMOTE will issue the following Menu to the other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Ket - VK2DHU] (A,B,D,H(elp),I,K,L,MD,MU,MW,P,R,S,T,U,V,W,YD,YU,YW,?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options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ign shown will be the registered callsign for this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.  If you have not yet registered, the callsign 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then wait for one of those options to be ente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operator.  Each of these options is discussed below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other than a valid option is received paKet will respo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** Invalid 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the program might issue lots of "*** Invalid option"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ithout the other guy typing anything!   This can happe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CON ON and are monitoring other activity on the frequenc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ase, our computer might receive something OT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ent by our REMOTE operator.  The program cannot know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by the other guy and what is monitored (etc) and if this happ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evitable the program will start sending those "***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" messages to the other guy who will be wondering what is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! So if you do happen to get (or send) some unwanted "***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" messages, check to see exactly what is coming in from the TN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just what the other guy is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situation might arise if you have ECHO ON in your TNC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e transmit the Menu, the TNC will echo it back to the compu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doesn't know what was sent by the other guy or what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generated from within the TNC.  All it knows is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f "data" has just been received from the TNC so it wi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at as a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- Abort a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used by the other station if an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is in progress and they decide the rest of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A quantity of data is probably already in the TN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o that will be se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n also be used to abort a long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W, MW or YW 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- Bye (log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isable REMOTE Mode and issue a Disconn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ur TNC to disconnect our contact with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- Download an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 is a Download from the REMOTE operator's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: an ASCII text file is being sent from our syst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operator must send the required filename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TEXT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taken from our Text Send directory or on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 If the desired file is in a subdirecto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 must be specified as well.  The Text Se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in the Directories and Fil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an example is needed here. Suppose our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something like this and you have specified "C:\PAKET\TEXT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ur Text Se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PAKET</w:t>
      </w:r>
    </w:p>
    <w:p>
      <w:pPr>
        <w:pStyle w:val="PreformattedText"/>
        <w:bidi w:val="0"/>
        <w:jc w:val="left"/>
        <w:rPr/>
      </w:pPr>
      <w:r>
        <w:rPr/>
        <w:t xml:space="preserve">             �  �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�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�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�</w:t>
      </w:r>
      <w:r>
        <w:rPr/>
        <w:t>SATS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�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�</w:t>
      </w:r>
      <w:r>
        <w:rPr/>
        <w:t>UTILS</w:t>
      </w:r>
    </w:p>
    <w:p>
      <w:pPr>
        <w:pStyle w:val="PreformattedText"/>
        <w:bidi w:val="0"/>
        <w:jc w:val="left"/>
        <w:rPr/>
      </w:pPr>
      <w:r>
        <w:rPr/>
        <w:t xml:space="preserve">             �  ���</w:t>
      </w:r>
      <w:r>
        <w:rPr/>
        <w:t>TEXT               &lt; These are the only directories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�</w:t>
      </w:r>
      <w:r>
        <w:rPr/>
        <w:t>BASIC           &lt; the Remote operator can see or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�</w:t>
      </w:r>
      <w:r>
        <w:rPr/>
        <w:t>DOCS            &lt; access with the D or W commands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�</w:t>
      </w:r>
      <w:r>
        <w:rPr/>
        <w:t>MISC            &lt; if C:\PAKET\TEXT\ is specified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�</w:t>
      </w:r>
      <w:r>
        <w:rPr/>
        <w:t>HUMOUR          &lt; as our Text Send directory.</w:t>
      </w:r>
    </w:p>
    <w:p>
      <w:pPr>
        <w:pStyle w:val="PreformattedText"/>
        <w:bidi w:val="0"/>
        <w:jc w:val="left"/>
        <w:rPr/>
      </w:pPr>
      <w:r>
        <w:rPr/>
        <w:t xml:space="preserve">             �  �  ���</w:t>
      </w:r>
      <w:r>
        <w:rPr/>
        <w:t>UPLOAD          &lt;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 far as the Remote operator is concerned, our C:\PAKET\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its subdirectories BASIC, DOCS, MISC, HUM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re available. Our other directories such as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are quite invisible and can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f the file TEXTFILE.DAT exists in our C:\PAKET\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 REMOTE operator ca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TEXT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Ket will find (and send)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mote operator wants a file, LAFF.DAT,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AKET\TEXT\HUMOUR\ directory, the following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HUMOUR\LAF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to access another directory will result i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eing sent. For example if the Remote operator 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\DOS\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ould innocently reply that it can't find that file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AD.ME file DID exist in our DO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another station to transfer any of ou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able this option - refer to "Configuration Window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/ PMS options" for details. The option would st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nu but the REMOTE operator would get an error messag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-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"REMOTE.HLP" file will be sent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if either of these commands are sent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ust be available in the default paKet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Directories and Fil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REMOTE.HLP file is supplied with paKet.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text so you can change it to suit your own system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you do not wish to allow File Uploads, you migh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at detail from your copy of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- Information about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"REMOTE.INF" file will be sent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ust be available in the default paKet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Directories and Fil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REMOTE.INF file is supplied with paKet.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text so you can change it to suit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. For example you might like to add some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system, your TNC, your QTH, or any special inte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 - Kill a message from paKet's PM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M - Kill all "My"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operator may remove any message sent BY that st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at s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individual messages are to be delete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clude the message number that is to be removed, e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ermissable to enter more than one message numb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mmand line, separated by a space.  E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5 7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 would be to enter "KM" which would remo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ddressed TO the REMOT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, paKet will delete the message(s) from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nd will advise the REMOTE operator of the resul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discussion on the PMS system in its own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- List available messages in paKet's PMS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M - List all "My"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this command paKet will send a listing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tored in our PMS Database, showing one messag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'L' is entered on its own, details of all messages in our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.  Although all message headers are listed he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operator will not be able to access someone else's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ective listing may be produced by specifying a FROM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(or part of a callsign). To ask for a listing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particular callsign, specify the "L&lt;"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callsign.  E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&lt; XX9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ing of messages addressed TO a particular callsig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&gt;".  For example to list all messages addressed to VK9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&gt; V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'LM' is entered, details of only the unread messages 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MOTE operato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discussion on the PMS system in its own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Menu - M (Baycom)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 - Download a Binary file to a BayCo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 is a Download from the REMOTE operator's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: a binary file is being sent from our system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which presumably is using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operator must send the required filename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D"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PROGRA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taken from our Binary Send directory (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figuration Windows - File/Directories) or one of its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If the desired file is in a subdirecto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 must be specif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efer to the sample Directory Tree show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D (Download) command above, suppose you ha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AKET\BIN\ as our Binary Send Directory and the requir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.COM in that directory.  The command requir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operat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USEFU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in the C:\PAKET\BIN\UTILS\ sub directo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UTILS\USEFU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not in REMOTE Mode and were performing this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&lt;Alt-F7&gt; key, paKet would ask which filenam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on the BayCom system. But as this operation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the remote BayCom operator, paKet won't a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leaving the BayCom operator to make his own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he necessary parameters in the TN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Binary File Transfer Windo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//WPRG command to the BayCom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//WPRG OFF command to the BayCo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ection on the Binary File Transfer Window for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and also refer to the Keyboard Commands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, where the discussion on the &lt;Alt-F7&gt; key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 on sending a Binary File to a BayCo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ransfer is complete, paKet will return to REMO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nu will be re-issued to the other 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another station to transfer any of ou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able this option - refer to "Configuration Window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/ PMS options"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 - Upload a binary file from a BayCo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 is an Upload from the REMOTE operator's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: a Binary File is being sent to our system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which presumably is a BayCo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 will be stored in our Binary Recv directory (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figuration Windows - Directories and Files).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, paKet will not allow the REMOTE operator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operator must provide the filename and filesiz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MU"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 PROGRAM.EXE,54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eed the filesize because the BayCom system does not tell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transfer has finished. If the filesize is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can count the bytes received and close the file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l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ize is not known, a 0 may be entered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o continue but the file will have to be closed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yCom operator can do this by entering the BayCom end-of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//WPRG OFF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"//WPRG OFF" command must be entered on a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f that string is not entered, paKet will clo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2 minutes of inactivity. If you are present, you can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yourself with the &lt;Alt-F8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red method is for the BayCom operator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required information has been entered, paKet wi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he necessary parameters in the TN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Binary File Transfer Windo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BayCom //RPRG comma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the trans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discussion on BayCom Binary File Transfer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8&gt; in the Keyboard Commands section in this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aKet determines the transfer is complete, the file is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MOTE Menu is re-issued to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another station to send any files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can disable this Upload option -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ation Windows - REMOTE option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 - What files are available in the Binary Se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MOTE operator sends a "MW" command, paKet REMO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sorted list of filenames found in our Binar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ncluding the directory names of any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at Binary Se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st of files in one of those Binary Send subdirector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the REMOTE operator may add that directory na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 Command. E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for the MW command is identical to that for the Y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iscussed below. The REMOTE operator could enter the Y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get an identical response. However, the BayCom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(MU) and Download (MD) commands so this MW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Menu - P to 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- Perform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new facility introduced in paKet version 6 and all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operator to run a Script on our system.  The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REMOTE operator are those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.SCP that you choose to include in your Scripts director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minate your preferred Scripts directory in th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form command would normally be entered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with the name of the desired Script.  E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SEND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Ket would load and run the SENDFILE.SCP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it is not necessary for the REMOTE operator to enter the .S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as the program will automatically add .SC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given.  In fact, for your protection no other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mitted! 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a REMOTE Script is no different to any other paKet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include commands such as a DOS command to format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!!!   Therefore, if a REMOTE operator tries to u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SCP, paKet will automatically renam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SS, and until you decide to rename it to the normal .S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and place it in your Scripts directory, i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a REMOTE operator.  Without this protection,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th a mischievous bent could upload a nasty Scri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it without your knowledge 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ed security, I recommend you choose a Script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well away from your File Receive directory so any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 cannot be Performed until you check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you want to allow someone to upload and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without you having to be present to rename the fi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include a Script (let's call it MYCOPY.SCP) in you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 directory, which contained a single command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COPY C:\TEXT\UPLOAD\MYSCRIPT.SSS C:\SCRIPTS\MYSCRIPT.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cript that contains a DOS command to copy th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(with its .SSS extension) into the regular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a valid SCP extension.   Then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uploads his new Script into your Text Upload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ould Perform MYCOPY which would then make the n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ny REMOTE operators' Perfo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MOTE operator enters the P command without a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ill respond with a list of available Scripts in the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- Read a message from paKet's P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 - Read "My"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operator wants to read one or more message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M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individual messages are to be rea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clude the desired message number.  E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ermissable to enter more than one message numb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mmand line, separated by a space.  E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4 5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 would be to enter "RM" which would read all un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ddressed TO the REMOT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operator may read any message sent BY that s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at station, or an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discussion on the PMS system in its own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- Send a Personal message to paKet's PM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 - Send a Personal message to paKet's PMS system (same as '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 - Send a Bulletin to paKet's PM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operator wants to leave message in our PM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ight be for you or for someone else and it c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essage o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sign is provided on the command line, eg: S VK2DH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will record the message as being addressed to that station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allsign is given, paKet will assume the messag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you. Your callsign will be that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ndows - Miscellane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command is "Send", the message is not sent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stage - it stays here and is recorded in our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paKet supports Automatic Mail Forwarding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L/RLI protocol (which is the universal standard supported b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s). So, although the mail is not sent anywhere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, it may be sent to the BBS later for onward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operator may enter a TO address which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s well as the callsign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VK2DHU @ VK2A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a more detailed destination, using the well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cal syst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VK2DHU @ VK2ATM.NSW.AUS.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n '@' address specified, paKet will mark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ne to be Forwarded to the local BBS.  Once it is i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t may be sent across the world!  So if you (or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) want to get a message to someone across the other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all you have to do to is to leave it in your paKet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O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destination address, e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VK2DH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ill remain in this PMS until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ill be recorded as FROM the Remote operat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which appears in the Communications Header Line whil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discussion on the PMS system in its own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for more details, including information on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- Talk to the paKe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isable REMOTE Mode, ring the telephone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bell (if those Bells are enabled) and return our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ells are enabled, the telephone bell will ring up to 10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keystroke will stop the bells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present, paKet will tell the REMOTE operat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here and will return to REMOTE Mode, re-issuing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- Upload an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 is an Upload from the REMOTE operator's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: an ASCII text file is being sent to our syste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 will be stored in our Text Recv directory (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ndows - Directories and Files).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, paKet will not allow the REMOTE operator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r directory. On my system I use a sub director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nd anything that is sent to me will appear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Of course you may use any directory name you w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Root directory if that'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operator must provide the filename along with the "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TEXT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ill be closed when paKet receives a &lt;Ctrl-Z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another station to send any files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can disable this Upload option -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ation Windows - REMOTE / PMS option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- Version number of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pecified, paKet will send the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aK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useful for the REMOTE operator to know which versio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using as some versions of the program might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- What ASCII text file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MOTE operator sends a "W" command, paKet REMOTE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rted list of filenames found in our Text Send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directory names of any subdirectories foun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e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space on that drive will be sent. If our Tex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xt Recv directories are on different drives,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the Text Recv drive will also be sent. This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or to see how much space is available before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o 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MOTE operator wants to see a directory listing of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ies, the desired directory name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W command. For example, using the sampl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REMOTE D (Download) command above, suppose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wanted a listing of our BASIC directory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ould b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Menu - Y (YAPP or pP)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D - Download a Binary file using pP or YAPP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 is a Download from the REMOTE operator's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: a Binary File is being sent from our system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using either pP (paKet Protocol) or 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operator must send the required filename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D"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D PROGRA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taken from our Binary Send directory (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figuration Windows - Directories and Files) or on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directories. If the desired file is in one of those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the directory path must be specified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dcards" or multiple file specifications (eg: *.EXE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ause downloading of more than one fil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provided the remote station also suppor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efer to the sample Directory Tree show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D (Download) command above, suppose you ha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AKET\BIN\ as our Binary Send Directory and the requir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.COM in our C:\PAKET\BIN\ directory. The command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MOTE opera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D USEFU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at file was in our UTILS sub directory, the command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MOTE operat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D UTILS\USEFU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he necessary parameters in the TN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Binary File Transfer Windo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chronise with the other station;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the transf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ection on the Binary File Transfer Wind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display and also refer to the "Keyboard Comman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manual, where the discussion on the &lt;F7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some more information on sending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ransfer is complete, paKet will return to REMO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nu will be re-issued to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another station to transfer any of you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able this option - refer to "Configuration Window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/ PMS option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 - Upload a binary file using pP or YAPP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 is an Upload from the REMOTE operator's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: a binary file is being sent to our system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using either pP (paKet Protocol) or 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 will be stored in our Binary Recv directory (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figuration Windows - Directories and Files).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, paKet will not allow the REMOTE operator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for the REMOTE operator to enter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YU command because that information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the necessary parameters in the TN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hronise with the other station;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ransfer is complete, paKet will return to REMO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nu will be re-issued to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ection on the Binary File Transfer Wind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display and also refer to the "Keyboard Comman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Manual, where the discussion on the &lt;F8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some more information on receiving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another station to transfer any fil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you can disable this option. Refer to "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- REMOTE / PMS option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W - What files are available in the Binary Se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MOTE operator sends a "YW" command, paKet REMO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sorted list of filenames found in our Binar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ncluding the directory names of any sub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at Binary Se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space on that drive will be sent. If our Binar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nary Recv directories are on different drives,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the Binary Recv drive will als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MOTE operator wants to see a directory listing of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 directories, the desired directory name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YW command. For example, using the sampl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REMOTE D (Download) command above, and assum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 C:\PAKET\BIN\ as the Binary Send Directory, 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operator wanted a listing of our GAMES director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would be 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W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-  Any "command line" beginning with this asterisk (some call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) or a semi-colon will be treated as a comment.  Al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on our screen, it will not be processed by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if you are present at the keyboard whil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chat briefly to the other station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ceive a message without having to return to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mode.  If the REMOTE user does not prefix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th this '*' or ';', paKet will try to interpre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valid command and will probably spew out that "***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"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"commands" are recognised by the REMOTE system bu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used internally and not expected to be sent by a hu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-  BBS Prompt for Mail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acter is used for paKet's Automatic Mail Forwarding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by the other station's Auto-Forwarding logic (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ther station" in this case is your local BBS) and trigg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rom paKet's Mail Handling facilities.  Unless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experienced operator at the other end, it is unlikel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ould be deliberately typed 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you leave it alone and let the computer look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-  First character of a System Identifier (SID) which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other compatible systems in establishing Auto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something that would normally be entered manually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operator and as suggested above, leave this one al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e computer worry about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ID is received while we are in REMOTE Mode, paK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AIL mode and will expect the other station to respo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MBL/RLI mail forward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information, our paKet SID is "[paKet-6.1-HM$]"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ssued as necessary when Mail Forwarding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automatically receive mail from the BB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SID text as the first line of your CTEXT in your TN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 with your BBS Sysop for your callsign to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Forwarding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page intentionally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